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0" w:after="0"/>
        <w:rPr>
          <w:rFonts w:ascii="Times New Roman" w:hAnsi="Times New Roman" w:cs="Times New Roman"/>
          <w:b/>
          <w:b/>
          <w:bCs/>
          <w:i w:val="false"/>
          <w:i w:val="false"/>
          <w:iCs w:val="false"/>
          <w:sz w:val="44"/>
          <w:szCs w:val="44"/>
        </w:rPr>
      </w:pPr>
      <w:r>
        <w:rPr>
          <w:rFonts w:cs="Times New Roman" w:ascii="Times New Roman" w:hAnsi="Times New Roman"/>
          <w:b/>
          <w:bCs/>
          <w:i w:val="false"/>
          <w:iCs w:val="false"/>
          <w:sz w:val="44"/>
          <w:szCs w:val="44"/>
        </w:rPr>
        <w:t>РУКИ СВЕТА</w:t>
      </w:r>
    </w:p>
    <w:p>
      <w:pPr>
        <w:pStyle w:val="FR1"/>
        <w:spacing w:before="0" w:after="0"/>
        <w:rPr>
          <w:rFonts w:ascii="Times New Roman" w:hAnsi="Times New Roman" w:cs="Times New Roman"/>
          <w:b/>
          <w:b/>
          <w:bCs/>
          <w:i w:val="false"/>
          <w:i w:val="false"/>
          <w:iCs w:val="false"/>
          <w:sz w:val="44"/>
          <w:szCs w:val="44"/>
        </w:rPr>
      </w:pPr>
      <w:r>
        <w:rPr>
          <w:rFonts w:cs="Times New Roman" w:ascii="Times New Roman" w:hAnsi="Times New Roman"/>
          <w:b/>
          <w:bCs/>
          <w:i w:val="false"/>
          <w:iCs w:val="false"/>
          <w:sz w:val="44"/>
          <w:szCs w:val="44"/>
        </w:rPr>
      </w:r>
    </w:p>
    <w:p>
      <w:pPr>
        <w:pStyle w:val="FR2"/>
        <w:spacing w:lineRule="auto" w:line="300" w:before="480" w:after="0"/>
        <w:rPr>
          <w:rFonts w:ascii="Times New Roman" w:hAnsi="Times New Roman" w:cs="Times New Roman"/>
        </w:rPr>
      </w:pPr>
      <w:r>
        <w:rPr>
          <w:rFonts w:cs="Times New Roman" w:ascii="Times New Roman" w:hAnsi="Times New Roman"/>
        </w:rPr>
        <w:t>РУКОВОДСТВО ПО ЦЕЛИТЕЛЬСТВУ ЭНЕРГЕТИЧЕСКИМ ПОЛЕМ ЧЕЛОВЕКА</w:t>
      </w:r>
    </w:p>
    <w:p>
      <w:pPr>
        <w:pStyle w:val="FR2"/>
        <w:spacing w:lineRule="auto" w:line="300" w:before="480" w:after="0"/>
        <w:rPr>
          <w:rFonts w:ascii="Times New Roman" w:hAnsi="Times New Roman" w:cs="Times New Roman"/>
        </w:rPr>
      </w:pPr>
      <w:r>
        <w:rPr>
          <w:rFonts w:cs="Times New Roman" w:ascii="Times New Roman" w:hAnsi="Times New Roman"/>
        </w:rPr>
      </w:r>
    </w:p>
    <w:p>
      <w:pPr>
        <w:pStyle w:val="FR2"/>
        <w:spacing w:lineRule="auto" w:line="300" w:before="480" w:after="0"/>
        <w:rPr>
          <w:rFonts w:ascii="Times New Roman" w:hAnsi="Times New Roman" w:cs="Times New Roman"/>
        </w:rPr>
      </w:pPr>
      <w:r>
        <w:rPr>
          <w:rFonts w:cs="Times New Roman" w:ascii="Times New Roman" w:hAnsi="Times New Roman"/>
        </w:rPr>
      </w:r>
    </w:p>
    <w:p>
      <w:pPr>
        <w:pStyle w:val="Normal"/>
        <w:jc w:val="center"/>
        <w:rPr>
          <w:b/>
          <w:b/>
          <w:bCs/>
          <w:lang w:val="en-US"/>
        </w:rPr>
      </w:pPr>
      <w:r>
        <w:rPr>
          <w:b/>
          <w:bCs/>
        </w:rPr>
        <w:t>Барбара Энн Бреннан</w:t>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pPr>
      <w:r>
        <w:rPr>
          <w:b/>
          <w:bCs/>
        </w:rPr>
        <w:t xml:space="preserve">ЧАСТЬ </w:t>
      </w:r>
      <w:r>
        <w:rPr>
          <w:b/>
          <w:bCs/>
          <w:lang w:val="en-US"/>
        </w:rPr>
        <w:t>III</w:t>
      </w:r>
    </w:p>
    <w:p>
      <w:pPr>
        <w:pStyle w:val="FR1"/>
        <w:spacing w:before="1120" w:after="0"/>
        <w:rPr>
          <w:rFonts w:ascii="Times New Roman" w:hAnsi="Times New Roman" w:cs="Times New Roman"/>
          <w:b/>
          <w:b/>
          <w:bCs/>
          <w:i w:val="false"/>
          <w:i w:val="false"/>
          <w:iCs w:val="false"/>
          <w:sz w:val="44"/>
          <w:szCs w:val="44"/>
        </w:rPr>
      </w:pPr>
      <w:r>
        <w:rPr>
          <w:rFonts w:cs="Times New Roman" w:ascii="Times New Roman" w:hAnsi="Times New Roman"/>
          <w:b/>
          <w:bCs/>
          <w:i w:val="false"/>
          <w:iCs w:val="false"/>
          <w:sz w:val="44"/>
          <w:szCs w:val="44"/>
        </w:rPr>
        <w:t>ПСИХОДИНАМИКА И ЭНЕРГЕТИЧЕСКОЕ ПОЛЕ ЧЕЛОВЕКА</w:t>
      </w:r>
    </w:p>
    <w:p>
      <w:pPr>
        <w:pStyle w:val="Normal"/>
        <w:spacing w:before="1420" w:after="0"/>
        <w:jc w:val="center"/>
        <w:rPr/>
      </w:pPr>
      <w:r>
        <w:rPr/>
        <w:t>«Золотистый свет пламени свечи покоится на троне ее оттененного света, облегающего фитиль».</w:t>
      </w:r>
    </w:p>
    <w:p>
      <w:pPr>
        <w:pStyle w:val="Normal"/>
        <w:spacing w:before="680" w:after="0"/>
        <w:jc w:val="center"/>
        <w:rPr>
          <w:b/>
          <w:b/>
          <w:bCs/>
        </w:rPr>
      </w:pPr>
      <w:r>
        <w:rPr>
          <w:b/>
          <w:bCs/>
        </w:rPr>
        <w:t>ЗОХАР</w:t>
      </w:r>
    </w:p>
    <w:p>
      <w:pPr>
        <w:pStyle w:val="Normal"/>
        <w:spacing w:before="680" w:after="0"/>
        <w:jc w:val="center"/>
        <w:rPr/>
      </w:pPr>
      <w:r>
        <w:rPr/>
      </w:r>
    </w:p>
    <w:p>
      <w:pPr>
        <w:pStyle w:val="FR2"/>
        <w:spacing w:before="0" w:after="0"/>
        <w:rPr>
          <w:rFonts w:ascii="Arial" w:hAnsi="Arial" w:cs="Arial"/>
          <w:b w:val="false"/>
          <w:b w:val="false"/>
          <w:bCs w:val="false"/>
          <w:i/>
          <w:i/>
          <w:iCs/>
          <w:sz w:val="32"/>
          <w:szCs w:val="32"/>
        </w:rPr>
      </w:pPr>
      <w:r>
        <w:rPr>
          <w:rFonts w:cs="Arial" w:ascii="Arial" w:hAnsi="Arial"/>
          <w:b w:val="false"/>
          <w:bCs w:val="false"/>
          <w:i/>
          <w:iCs/>
          <w:sz w:val="32"/>
          <w:szCs w:val="32"/>
        </w:rPr>
        <w:t>Введение</w:t>
      </w:r>
    </w:p>
    <w:p>
      <w:pPr>
        <w:pStyle w:val="FR2"/>
        <w:spacing w:before="600" w:after="0"/>
        <w:rPr>
          <w:rFonts w:ascii="Times New Roman" w:hAnsi="Times New Roman" w:cs="Times New Roman"/>
          <w:sz w:val="36"/>
          <w:szCs w:val="36"/>
        </w:rPr>
      </w:pPr>
      <w:r>
        <w:rPr>
          <w:rFonts w:cs="Times New Roman" w:ascii="Times New Roman" w:hAnsi="Times New Roman"/>
          <w:sz w:val="36"/>
          <w:szCs w:val="36"/>
        </w:rPr>
        <w:t>ЛЕЧЕБНЫЙ ОПЫТ</w:t>
      </w:r>
    </w:p>
    <w:p>
      <w:pPr>
        <w:sectPr>
          <w:type w:val="nextPage"/>
          <w:pgSz w:w="11906" w:h="16820"/>
          <w:pgMar w:left="1200" w:right="1220" w:gutter="0" w:header="0" w:top="1440" w:footer="0" w:bottom="720"/>
          <w:pgNumType w:fmt="decimal"/>
          <w:formProt w:val="false"/>
          <w:textDirection w:val="lrTb"/>
          <w:docGrid w:type="default" w:linePitch="360" w:charSpace="0"/>
        </w:sectPr>
        <w:pStyle w:val="FR2"/>
        <w:spacing w:before="600" w:after="0"/>
        <w:rPr>
          <w:sz w:val="24"/>
        </w:rPr>
      </w:pPr>
      <w:r>
        <w:rPr>
          <w:sz w:val="24"/>
        </w:rPr>
      </w:r>
    </w:p>
    <w:p>
      <w:pPr>
        <w:pStyle w:val="Normal"/>
        <w:ind w:firstLine="709"/>
        <w:jc w:val="both"/>
        <w:rPr/>
      </w:pPr>
      <w:r>
        <w:rPr/>
        <w:t>Именно на лечебных сеансах я впервые начала осознанно наблюдать ауры. Мне не только представилась возможность непосредственно наблю</w:t>
        <w:softHyphen/>
        <w:t>дать за людьми, но появился также стимул к это</w:t>
        <w:softHyphen/>
        <w:t>му. В течение многих часов практики я наблюдала за динамикой разных людей. Это бы</w:t>
        <w:softHyphen/>
        <w:t>ло настоящей привилегией, поскольку обычная человеческая этика препятствует такому поведе</w:t>
        <w:softHyphen/>
        <w:t>нию. Я уверена, что любой из вас попадал в ситу</w:t>
        <w:softHyphen/>
        <w:t>ацию, когда, заинтересовавшись каким-либо не</w:t>
        <w:softHyphen/>
        <w:t>знакомым человеком в метро или в кафе, вы наблюдали за ним, а он почти сразу же перехва</w:t>
        <w:softHyphen/>
        <w:t>тывал ваш взгляд и недвусмысленно всем своим видом давал понять, что лучше вам перестать смотреть. Итак, прежде всего, как он узнал, что вы смотрите? Он ощутил вас через энергетиче</w:t>
        <w:softHyphen/>
        <w:t>ское поле. Второе, почему он прервал вас? Люди очень нервничают, когда на них смотрят. Боль</w:t>
        <w:softHyphen/>
        <w:t>шинство из нас не хотят, чтобы другие узнали наши динамические силы. Мы стыдимся того, что может увидеть в них другой при близком рас</w:t>
        <w:softHyphen/>
        <w:t>смотрении. У всех нас есть недостатки, и все мы пытаемся скрыть хотя бы некоторые из них. В этом разделе я буду говорить о том, как наши личные переживания, в том числе и наши про</w:t>
        <w:softHyphen/>
        <w:t>блемы, отражаются в ауре. Я буду соотносить это с психотерапией тела и со структурой характера, определяемой биоэнергетиками. Но прежде всего позвольте начать с развития ребенка, рассматри</w:t>
        <w:softHyphen/>
        <w:t>ваемого на базисе психотерапии.</w:t>
      </w:r>
    </w:p>
    <w:p>
      <w:pPr>
        <w:pStyle w:val="Normal"/>
        <w:ind w:firstLine="709"/>
        <w:jc w:val="both"/>
        <w:rPr/>
      </w:pPr>
      <w:r>
        <w:rPr/>
        <w:t>Проводилось много исследований роста и развития человека. Эрик Эриксон известен своей работой по описанию стадий роста и развития в соответствии с возрастом. Ни в одном из таких исследований не упоминается аура, потому что она неизвестна большинству людей, работающих в области психологии. Тем не менее, при наблю</w:t>
        <w:softHyphen/>
        <w:t>дении ауры можно получить много информации о психологическом складе личности и о ее инди</w:t>
        <w:softHyphen/>
        <w:t>видуальном процессе роста. Развитие в ауре на любой стадии роста непосредственно связано с психологическим развитием на этой стадии. В действительности, это развитие с точки зрения ауры можно рассмотреть как естественное след</w:t>
        <w:softHyphen/>
        <w:t>ствие происходящего в полях ауры. Давайте рас</w:t>
        <w:softHyphen/>
        <w:t>смотрим, как наше энергетическое поле обычно развивается от рождения до смерти.</w:t>
      </w:r>
    </w:p>
    <w:p>
      <w:pPr>
        <w:pStyle w:val="FR2"/>
        <w:spacing w:before="0" w:after="0"/>
        <w:rPr>
          <w:rFonts w:ascii="Arial" w:hAnsi="Arial" w:cs="Arial"/>
          <w:b w:val="false"/>
          <w:b w:val="false"/>
          <w:bCs w:val="false"/>
          <w:i/>
          <w:i/>
          <w:iCs/>
          <w:sz w:val="36"/>
          <w:szCs w:val="36"/>
        </w:rPr>
      </w:pPr>
      <w:r>
        <w:rPr>
          <w:rFonts w:cs="Arial" w:ascii="Arial" w:hAnsi="Arial"/>
          <w:b w:val="false"/>
          <w:bCs w:val="false"/>
          <w:i/>
          <w:iCs/>
          <w:sz w:val="36"/>
          <w:szCs w:val="36"/>
        </w:rPr>
      </w:r>
    </w:p>
    <w:p>
      <w:pPr>
        <w:pStyle w:val="FR2"/>
        <w:spacing w:before="0" w:after="0"/>
        <w:rPr/>
      </w:pPr>
      <w:r>
        <w:rPr>
          <w:rFonts w:cs="Arial" w:ascii="Arial" w:hAnsi="Arial"/>
          <w:b w:val="false"/>
          <w:bCs w:val="false"/>
          <w:i/>
          <w:iCs/>
          <w:sz w:val="36"/>
          <w:szCs w:val="36"/>
        </w:rPr>
        <w:t>Глава</w:t>
      </w:r>
      <w:r>
        <w:rPr>
          <w:rFonts w:cs="Arial" w:ascii="Arial" w:hAnsi="Arial"/>
          <w:b w:val="false"/>
          <w:bCs w:val="false"/>
          <w:i/>
          <w:iCs/>
          <w:sz w:val="36"/>
          <w:szCs w:val="36"/>
          <w:lang w:val="en-US" w:eastAsia="en-US"/>
        </w:rPr>
        <w:t xml:space="preserve"> 8</w:t>
      </w:r>
    </w:p>
    <w:p>
      <w:pPr>
        <w:pStyle w:val="FR2"/>
        <w:spacing w:lineRule="auto" w:line="259" w:before="520" w:after="0"/>
        <w:rPr>
          <w:rFonts w:ascii="Times New Roman" w:hAnsi="Times New Roman" w:cs="Times New Roman"/>
          <w:sz w:val="36"/>
          <w:szCs w:val="36"/>
        </w:rPr>
      </w:pPr>
      <w:r>
        <w:rPr>
          <w:rFonts w:cs="Times New Roman" w:ascii="Times New Roman" w:hAnsi="Times New Roman"/>
          <w:sz w:val="36"/>
          <w:szCs w:val="36"/>
        </w:rPr>
        <w:t>ОТРАЖЕНИЕ РОСТА И РАЗВИТИЯ ЧЕЛОВЕКА В АУРЕ</w:t>
      </w:r>
    </w:p>
    <w:p>
      <w:pPr>
        <w:pStyle w:val="FR2"/>
        <w:spacing w:lineRule="auto" w:line="259" w:before="520" w:after="0"/>
        <w:rPr/>
      </w:pPr>
      <w:r>
        <w:rPr/>
      </w:r>
    </w:p>
    <w:p>
      <w:pPr>
        <w:pStyle w:val="TextBodyIndent"/>
        <w:rPr/>
      </w:pPr>
      <w:r>
        <w:rPr/>
        <w:t>Чтобы охватить сферу человеческого опыта от рождения до смерти и далее, я буду использовать в качестве источников как психологическую, так и метафизическую концепции. Если метафизика не устраивает вас, пожалуйста, воспринимайте ее как метафору.</w:t>
      </w:r>
    </w:p>
    <w:p>
      <w:pPr>
        <w:pStyle w:val="FR2"/>
        <w:widowControl/>
        <w:autoSpaceDE w:val="true"/>
        <w:spacing w:before="420" w:after="0"/>
        <w:rPr>
          <w:rFonts w:ascii="Times New Roman" w:hAnsi="Times New Roman" w:cs="Times New Roman"/>
          <w:szCs w:val="24"/>
        </w:rPr>
      </w:pPr>
      <w:r>
        <w:rPr>
          <w:rFonts w:cs="Times New Roman" w:ascii="Times New Roman" w:hAnsi="Times New Roman"/>
          <w:szCs w:val="24"/>
        </w:rPr>
        <w:t>Инкарнация</w:t>
      </w:r>
    </w:p>
    <w:p>
      <w:pPr>
        <w:pStyle w:val="Normal"/>
        <w:ind w:firstLine="709"/>
        <w:jc w:val="both"/>
        <w:rPr/>
      </w:pPr>
      <w:r>
        <w:rPr/>
        <w:t>Для описания инкарнации нам необходимо при</w:t>
        <w:softHyphen/>
        <w:t>бегнуть к метафизическим терминам. Инкарна</w:t>
        <w:softHyphen/>
        <w:t>ция</w:t>
      </w:r>
      <w:r>
        <w:rPr>
          <w:lang w:val="en-US" w:eastAsia="en-US"/>
        </w:rPr>
        <w:t xml:space="preserve"> -</w:t>
      </w:r>
      <w:r>
        <w:rPr/>
        <w:t xml:space="preserve"> это органичное движение души, в котором высшие, тонкие вибрации или аспекты души, не</w:t>
        <w:softHyphen/>
        <w:t>прерывно излучаясь, нисходят через тонкие тела ауры в более плотные и, в конечном итоге, в фи</w:t>
        <w:softHyphen/>
        <w:t>зическое тело. Эти согласованные энергии ис</w:t>
        <w:softHyphen/>
        <w:t>пользуются индивидуальностью в ее росте на протяжении жизни.</w:t>
      </w:r>
    </w:p>
    <w:p>
      <w:pPr>
        <w:pStyle w:val="31"/>
        <w:rPr/>
      </w:pPr>
      <w:r>
        <w:rPr/>
        <w:t>Каждая основная стадия жизни соотносится с новыми, более высокими вибрациями и с акти</w:t>
        <w:softHyphen/>
        <w:t>визацией различных чакр. Таким образом, на каждой стадии личность получает доступ к новой энергии и сознанию для своей экспансии. Каждая стадия представляет новые сферы опыта и позна</w:t>
        <w:softHyphen/>
        <w:t>ния. С этой точки зрения жизнь полна волную</w:t>
        <w:softHyphen/>
        <w:t>щих открытий и испытаний для души.</w:t>
      </w:r>
    </w:p>
    <w:p>
      <w:pPr>
        <w:pStyle w:val="2"/>
        <w:rPr/>
      </w:pPr>
      <w:r>
        <w:rPr/>
        <w:t>Процессом инкарнации управляет вы</w:t>
        <w:softHyphen/>
        <w:t>сшее «Я». Модель этой жизни помещается в седь</w:t>
        <w:softHyphen/>
        <w:t>мом слое ауры, на кетерном определяющем уров</w:t>
        <w:softHyphen/>
        <w:t>не. Это динамический шаблон, который постоянно изменяется по мере того, как индиви</w:t>
        <w:softHyphen/>
        <w:t>дуум проявляет свободу выбора в процессе своего бытия и роста. По мере роста индивидуальность раскрывает свою способность поддерживать вы</w:t>
        <w:softHyphen/>
        <w:t>сшие уровни вибраций /энергий/ сознания, ни</w:t>
        <w:softHyphen/>
        <w:t>сходящие в ее проводники, тела ауры и чакры. Таким образом, она сама проникает во все более обширные реальности по мере своего процесса на пути жизни. Человечество прогрессирует так же, как индивидуальность. Каждое поколение обыч</w:t>
        <w:softHyphen/>
        <w:t>но способно удерживать более высокие вибра</w:t>
        <w:softHyphen/>
        <w:t>ции, чем предыдущее, и все человечество дви</w:t>
        <w:softHyphen/>
        <w:t>жется в соответствии со своим эволюционным планом к высшим вибрациям и расширенным ре</w:t>
        <w:softHyphen/>
        <w:t>альностям, Этот принцип прогрессии человече</w:t>
        <w:softHyphen/>
        <w:t>ской расы упомянут во многих религиозных тек</w:t>
        <w:softHyphen/>
        <w:t>стах, таких как Каббала, Бхагавад-гита, Упанишады и других.</w:t>
      </w:r>
    </w:p>
    <w:p>
      <w:pPr>
        <w:pStyle w:val="Normal"/>
        <w:ind w:firstLine="709"/>
        <w:jc w:val="both"/>
        <w:rPr/>
      </w:pPr>
      <w:r>
        <w:rPr/>
        <w:t>До концептуализации процесса инкарнации он обсуждался мадам Блаватской, позже Алисой Бейли, Фоэбом Бендит и Евой Пьерракоз. Со</w:t>
        <w:softHyphen/>
        <w:t>гласно Пьерракоз, инкарнирующая душа встре</w:t>
        <w:softHyphen/>
        <w:t>чается с руководящим ею духом для планирова</w:t>
        <w:softHyphen/>
        <w:t>ния грядущей жизни. При этой встрече душа и руководитель рассматривают задачи, которые ей необходимо завершить в духовном росте, ту кар</w:t>
        <w:softHyphen/>
        <w:t>му, с которой ей нужно будет столкнуться, и те негативные системы представлений, которые ей необходимо очистить через опыт. Эту работу жизни обычно определяют как задачу личности.</w:t>
      </w:r>
    </w:p>
    <w:p>
      <w:pPr>
        <w:pStyle w:val="Normal"/>
        <w:ind w:firstLine="709"/>
        <w:jc w:val="both"/>
        <w:rPr/>
      </w:pPr>
      <w:r>
        <w:rPr/>
        <w:t>Например, человеку необходимо развить способность к лидерству. Входя в физическую жизнь, он попадает в ситуации, где лидерство яв</w:t>
        <w:softHyphen/>
        <w:t>ляется ключевым результатом. Обстоятельства для каждого отдельного человека будут очень разными, но фокус будет направлен на лидерст</w:t>
        <w:softHyphen/>
        <w:t>во. Один человек может родиться в семье потом</w:t>
        <w:softHyphen/>
        <w:t>ственных руководителей, например в преемст</w:t>
        <w:softHyphen/>
        <w:t>венности   уважаемых   президентов   или политических лидеров, тогда как другой может родиться в семье, где не было руководителей и на лидеров смотрели как на отрицательных лично</w:t>
        <w:softHyphen/>
        <w:t>стей, которых нужно свергать и бунтовать против них. Задача человека</w:t>
      </w:r>
      <w:r>
        <w:rPr>
          <w:lang w:val="en-US" w:eastAsia="en-US"/>
        </w:rPr>
        <w:t xml:space="preserve"> -</w:t>
      </w:r>
      <w:r>
        <w:rPr/>
        <w:t xml:space="preserve"> уравновешенно и спокой</w:t>
        <w:softHyphen/>
        <w:t>но уладить это разногласие.</w:t>
      </w:r>
    </w:p>
    <w:p>
      <w:pPr>
        <w:pStyle w:val="Normal"/>
        <w:ind w:firstLine="709"/>
        <w:jc w:val="both"/>
        <w:rPr/>
      </w:pPr>
      <w:r>
        <w:rPr/>
        <w:t>Согласно Еве Пьерракоз, количество настав</w:t>
        <w:softHyphen/>
        <w:t>лений, которые душа получает от своего руково</w:t>
        <w:softHyphen/>
        <w:t>дителя в отношении ее будущих жизненных об</w:t>
        <w:softHyphen/>
        <w:t>стоятельств, зависит от ее зрелости. Родителями являются те избранные, которые обеспечат необ</w:t>
        <w:softHyphen/>
        <w:t>ходимый опыт среды и физического окружения. Этот выбор определяет сочетание энергий, кото</w:t>
        <w:softHyphen/>
        <w:t>рые впоследствии сформируют физический про</w:t>
        <w:softHyphen/>
        <w:t>водник, в котором душа инкарнирует для осуще</w:t>
        <w:softHyphen/>
        <w:t>ствления своей задачи. Это очень точно избранные энергии, и они снабдят душу именно тем, что ей необходимо для осуществления зада</w:t>
        <w:softHyphen/>
        <w:t>чи. Душа принимает на себя как индивидуаль</w:t>
        <w:softHyphen/>
        <w:t>ную задачу познания /например, познания ли</w:t>
        <w:softHyphen/>
        <w:t>дерства/, так и «мировую задачу», исполнение которой несет дар миру. Замысел столь уника</w:t>
        <w:softHyphen/>
        <w:t>лен, что, исполняя индивидуальную задачу, че</w:t>
        <w:softHyphen/>
        <w:t>ловек готовится к исполнению мировой задачи. Индивидуальная задача делает душу свободной, высвобождая энергии, которые впоследствии ис</w:t>
        <w:softHyphen/>
        <w:t>пользуются для осуществления мировой задачи.</w:t>
      </w:r>
    </w:p>
    <w:p>
      <w:pPr>
        <w:pStyle w:val="Normal"/>
        <w:ind w:firstLine="709"/>
        <w:jc w:val="both"/>
        <w:rPr/>
      </w:pPr>
      <w:r>
        <w:rPr/>
        <w:t>В приведенном выше примере о лидерстве индивидууму необходимо познать это качество, прежде чем вступить в роль лидера в избранном для нее поле деятельности. Она может ощущать робость, вспоминая о длинной цепи предшест</w:t>
        <w:softHyphen/>
        <w:t>венников, которые были блестящими лидерами, или же ее реакция может состоять единственно в совершенном вдохновении двигаться по пути ли</w:t>
        <w:softHyphen/>
        <w:t>дера. Каждый случай</w:t>
      </w:r>
      <w:r>
        <w:rPr>
          <w:lang w:val="en-US" w:eastAsia="en-US"/>
        </w:rPr>
        <w:t xml:space="preserve"> —</w:t>
      </w:r>
      <w:r>
        <w:rPr/>
        <w:t xml:space="preserve"> особый, очень индивиду</w:t>
        <w:softHyphen/>
        <w:t>альный в соответствии с уникальностью души, которая пришла познавать.</w:t>
      </w:r>
    </w:p>
    <w:p>
      <w:pPr>
        <w:pStyle w:val="Normal"/>
        <w:ind w:firstLine="709"/>
        <w:jc w:val="both"/>
        <w:rPr/>
      </w:pPr>
      <w:r>
        <w:rPr/>
        <w:t>План жизни предусматривает много возмож</w:t>
        <w:softHyphen/>
        <w:t>ных реалий, благодаря чему свободная воля име</w:t>
        <w:softHyphen/>
        <w:t>ет широкий выбор. В эту ткань жизни вплетено действие причины и следствия. Мы сами творим свою реальность. Это творение возникает из мно</w:t>
        <w:softHyphen/>
        <w:t>жества различных частей нашего существа. Тво</w:t>
        <w:softHyphen/>
        <w:t>рение не всегда легко понять просто на уровне причин и следствий, хотя многое из нашего опыта может быть понято с этой точки зрения. Вы бук</w:t>
        <w:softHyphen/>
        <w:t>вально создаете то, что желаете. Желаемое вами хранится в сознании, подсознании, сверхсозна</w:t>
        <w:softHyphen/>
        <w:t>нии и коллективном сознании. Все эти творящие силы соединяются для создания опыта на многих уровнях нашего существа, по мере нашего дви</w:t>
        <w:softHyphen/>
        <w:t>жения по жизни. То, что называют кармой, для меня является долговременной причиной и след</w:t>
        <w:softHyphen/>
        <w:t>ствием, также проявляющимися на многих раз</w:t>
        <w:softHyphen/>
        <w:t>личных уровнях нашего существа. Таким обра</w:t>
        <w:softHyphen/>
        <w:t>зом, наше творение исходит из индивидуального и группового источника и, конечно, в больших группах существуют малые группы, и все они вплетены в великое полотно опыта творящей жизни. С этих позиций легко взглянуть на богат</w:t>
        <w:softHyphen/>
        <w:t>ство жизни с восхищением ребенка.</w:t>
      </w:r>
    </w:p>
    <w:p>
      <w:pPr>
        <w:pStyle w:val="Normal"/>
        <w:ind w:firstLine="709"/>
        <w:jc w:val="both"/>
        <w:rPr>
          <w:lang w:val="en-US"/>
        </w:rPr>
      </w:pPr>
      <w:r>
        <w:rPr/>
        <w:t>После «планирования» душа начинает по</w:t>
        <w:softHyphen/>
        <w:t>степенно утрачивать осознавание духовного ми</w:t>
        <w:softHyphen/>
        <w:t>ра. В соответствии с замыслом формируется энергетическая связь между душою и оплодотво</w:t>
        <w:softHyphen/>
        <w:t>ренным яйцом. В это время также формируется эфирное чрево, которое защищает приходящую душу от всех влияний, кроме влияния матери. По мере роста тела в материнской утробе, душа по</w:t>
        <w:softHyphen/>
        <w:t>степенно начинает ощущать себя вовлеченной и сознание постепенно становится связанным с те</w:t>
        <w:softHyphen/>
        <w:t>лом. В один момент душа внезапно осознает эту связь; в формирующееся тело нисходит сильная вспышка энергии сознания. Затем душа снова ут</w:t>
        <w:softHyphen/>
        <w:t>рачивает сознание лишь для того, чтобы посте</w:t>
        <w:softHyphen/>
        <w:t>пенно вновь пробудиться в физическом созна</w:t>
        <w:softHyphen/>
        <w:t>нии.   Эта  сильная  вспышка  сознания соответствует времени схваток.</w:t>
      </w:r>
    </w:p>
    <w:p>
      <w:pPr>
        <w:pStyle w:val="Normal"/>
        <w:ind w:firstLine="709"/>
        <w:jc w:val="both"/>
        <w:rPr>
          <w:lang w:val="en-US"/>
        </w:rPr>
      </w:pPr>
      <w:r>
        <w:rPr>
          <w:lang w:val="en-US"/>
        </w:rPr>
      </w:r>
    </w:p>
    <w:p>
      <w:pPr>
        <w:pStyle w:val="Heading7"/>
        <w:spacing w:before="0" w:after="0"/>
        <w:jc w:val="center"/>
        <w:rPr>
          <w:b/>
          <w:b/>
          <w:bCs/>
          <w:sz w:val="28"/>
        </w:rPr>
      </w:pPr>
      <w:r>
        <w:rPr>
          <w:b/>
          <w:bCs/>
          <w:sz w:val="28"/>
        </w:rPr>
        <w:t>Рождение</w:t>
      </w:r>
    </w:p>
    <w:p>
      <w:pPr>
        <w:pStyle w:val="TextBodyIndent"/>
        <w:rPr>
          <w:b/>
          <w:b/>
          <w:bCs/>
          <w:sz w:val="28"/>
          <w:lang w:val="en-US"/>
        </w:rPr>
      </w:pPr>
      <w:r>
        <w:rPr>
          <w:b/>
          <w:bCs/>
          <w:sz w:val="28"/>
          <w:lang w:val="en-US"/>
        </w:rPr>
      </w:r>
    </w:p>
    <w:p>
      <w:pPr>
        <w:pStyle w:val="TextBodyIndent"/>
        <w:rPr>
          <w:lang w:val="en-US"/>
        </w:rPr>
      </w:pPr>
      <w:r>
        <w:drawing>
          <wp:anchor behindDoc="0" distT="0" distB="0" distL="114935" distR="114935" simplePos="0" locked="0" layoutInCell="0" allowOverlap="1" relativeHeight="9">
            <wp:simplePos x="0" y="0"/>
            <wp:positionH relativeFrom="column">
              <wp:posOffset>0</wp:posOffset>
            </wp:positionH>
            <wp:positionV relativeFrom="paragraph">
              <wp:posOffset>43180</wp:posOffset>
            </wp:positionV>
            <wp:extent cx="3810000" cy="4817745"/>
            <wp:effectExtent l="0" t="0" r="0" b="0"/>
            <wp:wrapSquare wrapText="bothSides"/>
            <wp:docPr id="1" nam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8-1" descr=""/>
                    <pic:cNvPicPr>
                      <a:picLocks noChangeAspect="1" noChangeArrowheads="1"/>
                    </pic:cNvPicPr>
                  </pic:nvPicPr>
                  <pic:blipFill>
                    <a:blip r:embed="rId2"/>
                    <a:srcRect l="-9" t="-7" r="-9" b="-7"/>
                    <a:stretch>
                      <a:fillRect/>
                    </a:stretch>
                  </pic:blipFill>
                  <pic:spPr bwMode="auto">
                    <a:xfrm>
                      <a:off x="0" y="0"/>
                      <a:ext cx="3810000" cy="4817745"/>
                    </a:xfrm>
                    <a:prstGeom prst="rect">
                      <a:avLst/>
                    </a:prstGeom>
                  </pic:spPr>
                </pic:pic>
              </a:graphicData>
            </a:graphic>
          </wp:anchor>
        </w:drawing>
      </w:r>
      <w:r>
        <w:rPr/>
        <w:t>Рождение происходит в особое для приходящей души время. В этот момент душа отделяется от защищавшего ее эфирного чрева и впервые попа</w:t>
        <w:softHyphen/>
        <w:t>дает под влияние окружающей среды. Впервые она оказывается одна в море энергии, окружаю</w:t>
        <w:softHyphen/>
        <w:t>щем всех нас. Это поле соприкасается с ней. Бо</w:t>
        <w:softHyphen/>
        <w:t>лее великие и сильные поля небесных тел также впервые влияют на новое энергетическое поле души во время рождения. И конечно, именно в это время на море энергии начинает влиять еще одно новое поле, которое дополняет великое и обогащает его. Это как будто зазвучала новая но</w:t>
        <w:softHyphen/>
        <w:t>та и дополнила уже существующую симфонию жизни.</w:t>
      </w:r>
    </w:p>
    <w:p>
      <w:pPr>
        <w:pStyle w:val="TextBodyIndent"/>
        <w:rPr>
          <w:lang w:val="en-US"/>
        </w:rPr>
      </w:pPr>
      <w:r>
        <w:rPr>
          <w:lang w:val="en-US"/>
        </w:rPr>
      </w:r>
    </w:p>
    <w:p>
      <w:pPr>
        <w:pStyle w:val="Heading7"/>
        <w:spacing w:before="0" w:after="0"/>
        <w:jc w:val="center"/>
        <w:rPr>
          <w:b/>
          <w:b/>
          <w:bCs/>
          <w:sz w:val="28"/>
          <w:lang w:val="en-US"/>
        </w:rPr>
      </w:pPr>
      <w:r>
        <w:rPr>
          <w:b/>
          <w:bCs/>
          <w:sz w:val="28"/>
        </w:rPr>
        <w:t>Младенчество</w:t>
      </w:r>
    </w:p>
    <w:p>
      <w:pPr>
        <w:pStyle w:val="Normal"/>
        <w:rPr>
          <w:b/>
          <w:b/>
          <w:bCs/>
          <w:sz w:val="28"/>
          <w:lang w:val="en-US"/>
        </w:rPr>
      </w:pPr>
      <w:r>
        <w:rPr>
          <w:b/>
          <w:bCs/>
          <w:sz w:val="28"/>
          <w:lang w:val="en-US"/>
        </w:rPr>
      </w:r>
    </w:p>
    <w:p>
      <w:pPr>
        <w:pStyle w:val="Normal"/>
        <w:ind w:firstLine="709"/>
        <w:jc w:val="both"/>
        <w:rPr/>
      </w:pPr>
      <w:r>
        <w:rPr/>
        <w:t>Процесс постепенного пробуждения в физиче</w:t>
        <w:softHyphen/>
        <w:t>ском мире продолжается после рождения. Ребе</w:t>
        <w:softHyphen/>
        <w:t>нок в это время много спит; душа вселяется в свои высшие энергетические тела. Она предоставляет физическому и эфирному проводникам вплот</w:t>
        <w:softHyphen/>
        <w:t>ную заняться работой по построению тела.</w:t>
      </w:r>
    </w:p>
    <w:p>
      <w:pPr>
        <w:pStyle w:val="Normal"/>
        <w:ind w:firstLine="709"/>
        <w:jc w:val="both"/>
        <w:rPr/>
      </w:pPr>
      <w:r>
        <w:rPr/>
        <w:t>На ранних стадиях жизни ребенок осущест</w:t>
        <w:softHyphen/>
        <w:t>вляет задачу становления в границах физиче</w:t>
        <w:softHyphen/>
        <w:t>ских чувств и трехмерного мира» Я видела как многие новорожденные борются в этом процессе. Они все еще имеют некоторое осознание духов</w:t>
        <w:softHyphen/>
        <w:t>ного мира, и я видела, как они прилагают усилия, чтобы оторваться от образов духовных сверстни</w:t>
        <w:softHyphen/>
        <w:t>ков и родителей и перенести привязанность на новых родителей. Новорожденные, за которыми я наблюдала, имели широко открытые головные чакры (рис.</w:t>
      </w:r>
      <w:r>
        <w:rPr>
          <w:lang w:val="en-US" w:eastAsia="en-US"/>
        </w:rPr>
        <w:t xml:space="preserve"> 8-1).</w:t>
      </w:r>
      <w:r>
        <w:rPr/>
        <w:t xml:space="preserve"> Они прилагали усилия, втиски</w:t>
        <w:softHyphen/>
        <w:t>вая себя в ограничения крошечного младенческо</w:t>
        <w:softHyphen/>
        <w:t>го тела. Когда я видела их оставляющими физи</w:t>
        <w:softHyphen/>
        <w:t xml:space="preserve">ческое тело, часто они представлялись духами, пребывающими в высших телах высотою около </w:t>
      </w:r>
      <w:r>
        <w:rPr>
          <w:lang w:val="en-US" w:eastAsia="en-US"/>
        </w:rPr>
        <w:t>12</w:t>
      </w:r>
      <w:r>
        <w:rPr/>
        <w:t xml:space="preserve"> футов. Они прилагали неимоверные усилия, открывая нижнюю корневую чакру и связываясь с землею. Здесь я приведу в качестве примера случай с мальчиком, родившимся месяцем позже, чем ожидалось. После очень быстрого рождения у не</w:t>
        <w:softHyphen/>
        <w:t>го начался жар. Врачи сделали спинномозговую пункцию, чтобы проверить его на энцефалиты. Пункция была сделана в области сакральной чак</w:t>
        <w:softHyphen/>
        <w:t>ры. Ребенок боролся, стараясь отдалиться от двух друзей и духа женщины, которая никак не хотела уходить. В своей борьбе он открывался и связы</w:t>
        <w:softHyphen/>
        <w:t>вался с землей в присутствии своего руководите</w:t>
        <w:softHyphen/>
        <w:t>ля. Потом он потерял контакт с руководителем, увидел своих друзей и женщину и ожесточенно боролся между двух миров. В то время он чувст</w:t>
        <w:softHyphen/>
        <w:t>вовал больше влечения к духу той женщины, чем к своей физической матери. В своем сопротивле</w:t>
        <w:softHyphen/>
        <w:t>нии инкарнации он выбрасывал энергию из сак</w:t>
        <w:softHyphen/>
        <w:t>ральной чакры вправо, чтобы избежать роста корней, протягивающихся прямо вниз через кор</w:t>
        <w:softHyphen/>
        <w:t>невую /первую/ чакру. Частично это ему удава</w:t>
        <w:softHyphen/>
        <w:t>лось из-за прорыва в ауре, оставшегося после спинномозговой пункции. После сопротивления он снова соединился со своим руководителем и успокоился, открыл корень и продолжил процесс вхождения. Я пыталась исцелять его. Первое время он что-то принимал, но позже отказался. Всякий раз, когда я пыталась направить в его ауру энер</w:t>
        <w:softHyphen/>
        <w:t>гию, он возбуждался. Он знал о моем приближе</w:t>
        <w:softHyphen/>
        <w:t>нии и не подпускал меня близко к себе. Я пыта</w:t>
        <w:softHyphen/>
        <w:t>лась закрыть разрыв на седьмом слое его ауры и перенаправить энергию вниз. Он не позволял этого. Я подходила к нему даже когда он глубоко спал. Когда я приближалась на расстояние при</w:t>
        <w:softHyphen/>
        <w:t>мерно одного шага, он просыпался и начинал от</w:t>
        <w:softHyphen/>
        <w:t>чаянно плакать. Это была упорная борьба, и он не хотел, чтобы кто-либо помогал ему в ней. Од</w:t>
        <w:softHyphen/>
        <w:t>ной из вторичных физических проблем, вызван</w:t>
        <w:softHyphen/>
        <w:t>ных этой основной борьбой, была проблема с ки</w:t>
        <w:softHyphen/>
        <w:t>шечником из-за постоянного перенапряжения чакры солнечного сплетения от крика и плача. Эта проблема осталась у него после того, как он сделал окончательный выбор в пользу пребыва</w:t>
        <w:softHyphen/>
        <w:t>ния на физическом плане. Астрологическая кар</w:t>
        <w:softHyphen/>
        <w:t>та этого ребенка ясно указывает, что он потенци</w:t>
        <w:softHyphen/>
        <w:t>альный лидер.</w:t>
      </w:r>
    </w:p>
    <w:p>
      <w:pPr>
        <w:pStyle w:val="Normal"/>
        <w:ind w:firstLine="709"/>
        <w:jc w:val="both"/>
        <w:rPr/>
      </w:pPr>
      <w:r>
        <w:rPr/>
        <w:t>Итак, приходящая душа часто входит в тело и оставляет его через головную чакру во время работы над раскрытием корневой чакры для ут</w:t>
        <w:softHyphen/>
        <w:t>верждения на физическом плане. На этой стадии корневая чакра выглядит как очень узкая ворон</w:t>
        <w:softHyphen/>
        <w:t>ка, а головная чакра</w:t>
      </w:r>
      <w:r>
        <w:rPr>
          <w:lang w:val="en-US" w:eastAsia="en-US"/>
        </w:rPr>
        <w:t xml:space="preserve"> -</w:t>
      </w:r>
      <w:r>
        <w:rPr/>
        <w:t xml:space="preserve"> как очень широкая ворон</w:t>
        <w:softHyphen/>
        <w:t>ка. Остальные чакры напоминают маленькие не</w:t>
        <w:softHyphen/>
        <w:t>глубокие китайские чайные чашки, с узкой полоской энергии, уходящей в тело к позвоноч</w:t>
        <w:softHyphen/>
        <w:t>нику (Рис.</w:t>
      </w:r>
      <w:r>
        <w:rPr>
          <w:lang w:val="en-US" w:eastAsia="en-US"/>
        </w:rPr>
        <w:t xml:space="preserve"> 8-1).</w:t>
      </w:r>
      <w:r>
        <w:rPr/>
        <w:t xml:space="preserve"> Общее поле младенца аморфно, бесформенно, имеет синеватый или сероватый цвет.</w:t>
      </w:r>
    </w:p>
    <w:p>
      <w:pPr>
        <w:pStyle w:val="Normal"/>
        <w:ind w:firstLine="709"/>
        <w:jc w:val="both"/>
        <w:rPr/>
      </w:pPr>
      <w:r>
        <w:rPr/>
        <w:t>Когда ребенок фиксирует свое внимание на объекте физического плана, аура укрепляется и становится ярче, особенно вокруг головы. Затем с ослаблением внимания слабеет и цвет ауры; од</w:t>
        <w:softHyphen/>
        <w:t>нако некоторый опыт сохраняется в виде цвета ауры. Каждый опыт добавляет к ауре некоторый цветовой оттенок и усиливает ее индивидуаль</w:t>
        <w:softHyphen/>
        <w:t>ность. Так работа по построению ауры продолжа</w:t>
        <w:softHyphen/>
        <w:t>ется в течение всей жизни и в ней можно разли</w:t>
        <w:softHyphen/>
        <w:t>чить весь жизненный опыт человека.</w:t>
      </w:r>
    </w:p>
    <w:p>
      <w:pPr>
        <w:pStyle w:val="Normal"/>
        <w:ind w:firstLine="709"/>
        <w:jc w:val="both"/>
        <w:rPr/>
      </w:pPr>
      <w:r>
        <w:rPr/>
        <w:t>После рождения сохраняется сильная энер</w:t>
        <w:softHyphen/>
        <w:t>гетическая связь между матерью и ребенком. Эту связь иногда определяют как зародышную плаз</w:t>
        <w:softHyphen/>
        <w:t>му. При рождении она наиболее сильна и потом сохраняется в течение всей жизни, становясь ме</w:t>
        <w:softHyphen/>
        <w:t>нее очевидной по мере роста ребенка. Благодаря этой нефизической пуповине ребенок годами поддерживает контакт со своими родителями. Зачастую один осознает травмы другого, хотя на физическом уровне их могут разделять большие расстояния.</w:t>
      </w:r>
    </w:p>
    <w:p>
      <w:pPr>
        <w:pStyle w:val="Normal"/>
        <w:ind w:firstLine="709"/>
        <w:jc w:val="both"/>
        <w:rPr/>
      </w:pPr>
      <w:r>
        <w:rPr/>
        <w:t>Поле ребенка полностью открыто и уязвимо по отношению к атмосфере, в которой он живет. Ребенок ощущает происходящее между его роди</w:t>
        <w:softHyphen/>
        <w:t>телями независимо от того, «в открытую» ли они проявляют свое поведение или нет. Ребенок по</w:t>
        <w:softHyphen/>
        <w:t>стоянно реагирует на свое энергетическое окру</w:t>
        <w:softHyphen/>
        <w:t>жение в соответствии со своим темпераментом. Он может иметь неопределенные страхи, фана</w:t>
        <w:softHyphen/>
        <w:t>тизм, капризы или болезни. Все чакры ребенка открыты в том смысле, что на них нет защитной оболочки, которая охраняла бы от поступающих физических влияний. Из-за этого ребенок очень уязвим и впечатлителен. Таким образом, не</w:t>
        <w:softHyphen/>
        <w:t xml:space="preserve">смотря на то, что его чакры не развиты так, как чакры подростка, и поступающая в них энергия воспринимается неопределенным образом, все </w:t>
      </w:r>
      <w:r>
        <w:rPr>
          <w:b/>
          <w:bCs/>
        </w:rPr>
        <w:t>же</w:t>
      </w:r>
      <w:r>
        <w:rPr/>
        <w:t xml:space="preserve"> она проникает непосредственно в поле ребен</w:t>
        <w:softHyphen/>
        <w:t>ка и он должен с ней что-то делать. /Для сравне</w:t>
        <w:softHyphen/>
        <w:t xml:space="preserve">ния чакр ребенка и подростка см. </w:t>
      </w:r>
      <w:r>
        <w:drawing>
          <wp:anchor behindDoc="0" distT="0" distB="0" distL="114935" distR="114935" simplePos="0" locked="0" layoutInCell="0" allowOverlap="1" relativeHeight="10">
            <wp:simplePos x="0" y="0"/>
            <wp:positionH relativeFrom="column">
              <wp:posOffset>0</wp:posOffset>
            </wp:positionH>
            <wp:positionV relativeFrom="paragraph">
              <wp:posOffset>1230630</wp:posOffset>
            </wp:positionV>
            <wp:extent cx="3329305" cy="4705350"/>
            <wp:effectExtent l="0" t="0" r="0" b="0"/>
            <wp:wrapSquare wrapText="bothSides"/>
            <wp:docPr id="2" nam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8-2" descr=""/>
                    <pic:cNvPicPr>
                      <a:picLocks noChangeAspect="1" noChangeArrowheads="1"/>
                    </pic:cNvPicPr>
                  </pic:nvPicPr>
                  <pic:blipFill>
                    <a:blip r:embed="rId3"/>
                    <a:srcRect l="-9" t="-7" r="-9" b="-7"/>
                    <a:stretch>
                      <a:fillRect/>
                    </a:stretch>
                  </pic:blipFill>
                  <pic:spPr bwMode="auto">
                    <a:xfrm>
                      <a:off x="0" y="0"/>
                      <a:ext cx="3329305" cy="4705350"/>
                    </a:xfrm>
                    <a:prstGeom prst="rect">
                      <a:avLst/>
                    </a:prstGeom>
                  </pic:spPr>
                </pic:pic>
              </a:graphicData>
            </a:graphic>
          </wp:anchor>
        </w:drawing>
      </w:r>
      <w:r>
        <w:rPr/>
        <w:t>рис.</w:t>
      </w:r>
      <w:r>
        <w:rPr>
          <w:lang w:val="en-US" w:eastAsia="en-US"/>
        </w:rPr>
        <w:t xml:space="preserve"> 8-2/.</w:t>
      </w:r>
    </w:p>
    <w:p>
      <w:pPr>
        <w:pStyle w:val="Normal"/>
        <w:ind w:firstLine="708"/>
        <w:jc w:val="both"/>
        <w:rPr/>
      </w:pPr>
      <w:r>
        <w:rPr/>
        <w:t>Примерно в семилетнем возрасте вокруг от</w:t>
        <w:softHyphen/>
        <w:t>верстий чакр формируется защитная пленка, ко</w:t>
        <w:softHyphen/>
        <w:t>торая фильтрует влияния, поступающие из уни</w:t>
        <w:softHyphen/>
        <w:t>версального энергетического поля. Ребенок уже не так уязвим, как раньше. Эту стадию можно определить как рост и индивидуализацию ребен</w:t>
        <w:softHyphen/>
        <w:t>ка. Она близка по времени к прояснению рассуд</w:t>
        <w:softHyphen/>
        <w:t>ка.</w:t>
      </w:r>
    </w:p>
    <w:p>
      <w:pPr>
        <w:pStyle w:val="Normal"/>
        <w:ind w:firstLine="709"/>
        <w:jc w:val="both"/>
        <w:rPr/>
      </w:pPr>
      <w:r>
        <w:rPr/>
        <w:t>Много раз мы могли видеть, как маленький ребенок усаживается на колени матери или отца. Он защищен при этом от внешних влияний полем родителя. Из-за этой уязвимости детей я очень консервативна в отношении того, чтобы позво</w:t>
        <w:softHyphen/>
        <w:t>лять детям находиться в терапевтических груп</w:t>
        <w:softHyphen/>
        <w:t>пах вместе с подростками. Подросток не будет иметь представления о том, что чувствует ребе</w:t>
        <w:softHyphen/>
        <w:t>нок, покуда он не регрессирует до его уровня уяз</w:t>
        <w:softHyphen/>
        <w:t>вимости. Я видела, как родители неразумно под</w:t>
        <w:softHyphen/>
        <w:t>вергали своих детей излишнему физическому потрясению, когда направляли</w:t>
      </w:r>
      <w:r>
        <w:rPr>
          <w:b/>
          <w:bCs/>
        </w:rPr>
        <w:t xml:space="preserve"> их</w:t>
      </w:r>
      <w:r>
        <w:rPr/>
        <w:t xml:space="preserve"> на групповую терапию, думая, что это будет благоприятным, или уступая давлению окружающих. Неисто</w:t>
        <w:softHyphen/>
        <w:t>вость подростка потрясает системы ребенка подо</w:t>
        <w:softHyphen/>
        <w:t>бно физическому шоку, а печаль и депрессия окутывает его словно туман.</w:t>
      </w:r>
    </w:p>
    <w:p>
      <w:pPr>
        <w:pStyle w:val="Normal"/>
        <w:ind w:firstLine="709"/>
        <w:jc w:val="both"/>
        <w:rPr/>
      </w:pPr>
      <w:r>
        <w:rPr/>
        <w:t>Кормление грудью помимо физического пи</w:t>
        <w:softHyphen/>
        <w:t>тания дает ребенку эфирную энергию. В каждом соске есть малая чакра, которая снабжает мла</w:t>
        <w:softHyphen/>
        <w:t>денца энергией. Помните, что чакры ребенка не развиты и потому не метаболизируют из уни</w:t>
        <w:softHyphen/>
        <w:t>версального энергетического поля все необходи</w:t>
        <w:softHyphen/>
        <w:t>мые для поддержания жизни энергии.</w:t>
      </w:r>
    </w:p>
    <w:p>
      <w:pPr>
        <w:pStyle w:val="Normal"/>
        <w:ind w:firstLine="709"/>
        <w:jc w:val="both"/>
        <w:rPr/>
      </w:pPr>
      <w:r>
        <w:rPr/>
      </w:r>
    </w:p>
    <w:p>
      <w:pPr>
        <w:pStyle w:val="FR2"/>
        <w:widowControl/>
        <w:autoSpaceDE w:val="true"/>
        <w:spacing w:before="0" w:after="0"/>
        <w:rPr>
          <w:rFonts w:ascii="Times New Roman" w:hAnsi="Times New Roman" w:cs="Times New Roman"/>
          <w:szCs w:val="24"/>
        </w:rPr>
      </w:pPr>
      <w:r>
        <w:rPr>
          <w:rFonts w:cs="Times New Roman" w:ascii="Times New Roman" w:hAnsi="Times New Roman"/>
          <w:szCs w:val="24"/>
        </w:rPr>
        <w:t>Раннее детство</w:t>
      </w:r>
    </w:p>
    <w:p>
      <w:pPr>
        <w:pStyle w:val="FR2"/>
        <w:widowControl/>
        <w:autoSpaceDE w:val="true"/>
        <w:spacing w:before="0" w:after="0"/>
        <w:rPr>
          <w:rFonts w:ascii="Times New Roman" w:hAnsi="Times New Roman" w:cs="Times New Roman"/>
          <w:szCs w:val="24"/>
        </w:rPr>
      </w:pPr>
      <w:r>
        <w:rPr>
          <w:rFonts w:cs="Times New Roman" w:ascii="Times New Roman" w:hAnsi="Times New Roman"/>
          <w:szCs w:val="24"/>
        </w:rPr>
      </w:r>
    </w:p>
    <w:p>
      <w:pPr>
        <w:pStyle w:val="TextBodyIndent"/>
        <w:ind w:firstLine="709"/>
        <w:rPr/>
      </w:pPr>
      <w:r>
        <w:rPr/>
        <w:t>По мере роста ребенка и развития второй чакры обогащается его эмоциональная жизнь. Он выду</w:t>
        <w:softHyphen/>
        <w:t>мывает свои фантастические миры, начинает ощущать себя отделенным от матери, и те миры помогают создавать такую отделенность. В тех фантастических мирах находятся видения ребен</w:t>
        <w:softHyphen/>
        <w:t>ка. Он будет направлять амебоподобные проек</w:t>
        <w:softHyphen/>
        <w:t>ции из своего эфирного тела на объекты тех вла</w:t>
        <w:softHyphen/>
        <w:t>дений. Чем важнее предмет для строительств фантастического мира, тем большим количест</w:t>
        <w:softHyphen/>
        <w:t>вом энергии/сознания своего поля будет окру</w:t>
        <w:softHyphen/>
        <w:t>жать его ребенок. Предмет становится частицей «я». Когда этот предмет силой вырывают из рук ребенка, это разрушает поле и причиняет ребен</w:t>
        <w:softHyphen/>
        <w:t>ку эмоциональную и физическую боль.</w:t>
      </w:r>
    </w:p>
    <w:p>
      <w:pPr>
        <w:pStyle w:val="31"/>
        <w:rPr/>
      </w:pPr>
      <w:r>
        <w:rPr/>
        <w:t>Начиная с двухлетнего возраста ребенок ви</w:t>
        <w:softHyphen/>
        <w:t>дит своих родителей как принадлежащих ему:  «мое, мой папа, моя мама» и т.д. В ауре выделя</w:t>
        <w:softHyphen/>
        <w:t>ются красно-оранжевый и яркорозовый цвета. Ребенок учится взаимодействовать с другими, познает основополагающее качество любви. Что касается поля, ребенок способен отделиться от поля матери, но их продолжает связывать эфир</w:t>
        <w:softHyphen/>
        <w:t>ная пуповина. Так начинается процесс отделе</w:t>
        <w:softHyphen/>
        <w:t>ния индивидуальности и обретения ею независи</w:t>
        <w:softHyphen/>
        <w:t>мости.  Ребенок  создает  фантастическое пространство, живет в нем, но все еще остается связанным с мамой эфирной пуповиной. Он все еще может, оглянувшись, увидеть, что мама ря</w:t>
        <w:softHyphen/>
        <w:t>дом. То пространство представляется ясновидя</w:t>
        <w:softHyphen/>
        <w:t>щему главным образом состоящим из энергий си</w:t>
        <w:softHyphen/>
        <w:t>него, или эфирного уровня. В этом пространстве ребенок предпочитает играть один, или же, допу</w:t>
        <w:softHyphen/>
        <w:t>стив в него товарища, внимательно наблюдает за ним, не позволяя слишком возбуждать то про</w:t>
        <w:softHyphen/>
        <w:t>странство. На этой стадии ребенок не имеет до</w:t>
        <w:softHyphen/>
        <w:t>статочно сильного эго, чтобы поддерживать ре</w:t>
        <w:softHyphen/>
        <w:t>альную ясность в отношениях с другими. Он прилагает усилия, чтобы найти свою уникаль</w:t>
        <w:softHyphen/>
        <w:t>ность и в то же время все еще ощущает сильную связь со всем сущим. Личностные объекты спо</w:t>
        <w:softHyphen/>
        <w:t>собствуют индивидуализации. Личное энергети</w:t>
        <w:softHyphen/>
        <w:t>ческое пространство помогает ее осуществить. И когда в комнату пятилетнего или семилетнего ре</w:t>
        <w:softHyphen/>
        <w:t>бенка входит другой ребенок, в хозяине борется желание соединиться с другим и сохранить облик своего «Я». Поэтому он старается удерживать контроль над личными предметами, которые по</w:t>
        <w:softHyphen/>
        <w:t>могают ему самоопределиться и которые окруже</w:t>
        <w:softHyphen/>
        <w:t>ны им его энергией/сознанием. Усилия здесь на</w:t>
        <w:softHyphen/>
        <w:t>правлены на то, чтобы распознать и удержать свою индивидуальность и в то же время ощущать связь с другой индивидуальностью.</w:t>
      </w:r>
    </w:p>
    <w:p>
      <w:pPr>
        <w:pStyle w:val="Normal"/>
        <w:ind w:firstLine="709"/>
        <w:jc w:val="both"/>
        <w:rPr>
          <w:lang w:val="en-US"/>
        </w:rPr>
      </w:pPr>
      <w:r>
        <w:rPr/>
        <w:t>Примерно в семилетнем возрасте ребенок на</w:t>
        <w:softHyphen/>
        <w:t>чинает вводить в это пространство много золотой энергии. Пространство становится свободнее, шире, он теперь менее связан с мамой и более открыт для других. Сильно ощущая свое «я», ре</w:t>
        <w:softHyphen/>
        <w:t>бенок теперь начинает видеть свое сходство с другими людьми. Он теперь позволяет «другим» полнее выражаться в его личном пространстве. Гостю дозволяется создавать в нем различные энергетические формы. Это обогащает жизнь фантазии, делая ее все более «веселой» и «жи</w:t>
        <w:softHyphen/>
        <w:t>вой». Дети входят в стадию «команды». Одна из причин, способствующих этому</w:t>
      </w:r>
      <w:r>
        <w:rPr>
          <w:lang w:val="en-US" w:eastAsia="en-US"/>
        </w:rPr>
        <w:t xml:space="preserve"> -</w:t>
      </w:r>
      <w:r>
        <w:rPr/>
        <w:t xml:space="preserve"> где-то в семи</w:t>
        <w:softHyphen/>
        <w:t>летнем возрасте все чакры имеют защитную пленку, которая фильтрует многие энергетиче</w:t>
        <w:softHyphen/>
        <w:t>ские влияния, поступающие из энергетического поля. Ребенок чувствует себя в безопасности, по</w:t>
        <w:softHyphen/>
        <w:t>скольку действительно пребывает в своих телах ауры.</w:t>
      </w:r>
    </w:p>
    <w:p>
      <w:pPr>
        <w:pStyle w:val="Normal"/>
        <w:ind w:firstLine="709"/>
        <w:jc w:val="both"/>
        <w:rPr>
          <w:lang w:val="en-US"/>
        </w:rPr>
      </w:pPr>
      <w:r>
        <w:rPr>
          <w:lang w:val="en-US"/>
        </w:rPr>
      </w:r>
    </w:p>
    <w:p>
      <w:pPr>
        <w:pStyle w:val="Heading8"/>
        <w:spacing w:before="0" w:after="0"/>
        <w:ind w:right="0" w:hanging="0"/>
        <w:jc w:val="center"/>
        <w:rPr>
          <w:sz w:val="28"/>
        </w:rPr>
      </w:pPr>
      <w:r>
        <w:rPr>
          <w:sz w:val="28"/>
        </w:rPr>
        <w:t>Упражнение для восприятия физических пространств</w:t>
      </w:r>
    </w:p>
    <w:p>
      <w:pPr>
        <w:pStyle w:val="Normal"/>
        <w:rPr>
          <w:sz w:val="28"/>
        </w:rPr>
      </w:pPr>
      <w:r>
        <w:rPr>
          <w:sz w:val="28"/>
        </w:rPr>
      </w:r>
    </w:p>
    <w:p>
      <w:pPr>
        <w:pStyle w:val="Normal"/>
        <w:ind w:firstLine="709"/>
        <w:jc w:val="both"/>
        <w:rPr/>
      </w:pPr>
      <w:r>
        <w:rPr/>
        <w:t>Взрослые тоже наполняют свое пространство энергией. Эти пространства являются спаситель</w:t>
        <w:softHyphen/>
        <w:t>ными островками для людей в их жизни. Попы</w:t>
        <w:softHyphen/>
        <w:t>тайтесь ощутить физические пространства, со</w:t>
        <w:softHyphen/>
        <w:t>здаваемые людьми. Вы можете многое узнать из этих пространств и о себе, и об их владельцах. Просто начните настраиваться на пространства, в которые регулярно входите. Посетите комнату вашего друга. Каковы ваши ощущения? Они при</w:t>
        <w:softHyphen/>
        <w:t>ятны? Вы хотите остаться или уйти?</w:t>
      </w:r>
    </w:p>
    <w:p>
      <w:pPr>
        <w:pStyle w:val="Normal"/>
        <w:ind w:firstLine="709"/>
        <w:jc w:val="both"/>
        <w:rPr/>
      </w:pPr>
      <w:r>
        <w:rPr/>
        <w:t>Если у вас есть дети, войдите в их комнаты. Ощутите разницу в энергии каждой комнаты. Как она соотносится с вашим ребенком? Что она говорит о нем? Подходит ли для него цвет комна</w:t>
        <w:softHyphen/>
        <w:t>ты, или это вы наложили цвет на его пространст</w:t>
        <w:softHyphen/>
        <w:t>во? Подумайте об этом.</w:t>
      </w:r>
    </w:p>
    <w:p>
      <w:pPr>
        <w:pStyle w:val="Normal"/>
        <w:ind w:firstLine="709"/>
        <w:jc w:val="both"/>
        <w:rPr/>
      </w:pPr>
      <w:r>
        <w:rPr/>
        <w:t>Попытайтесь проделать это в магазинах, ко</w:t>
        <w:softHyphen/>
        <w:t>торые посещаете. Я не могу находиться в некото</w:t>
        <w:softHyphen/>
        <w:t>рых магазинах из-за энергии, эманирующей там.</w:t>
      </w:r>
    </w:p>
    <w:p>
      <w:pPr>
        <w:pStyle w:val="Normal"/>
        <w:ind w:firstLine="709"/>
        <w:jc w:val="both"/>
        <w:rPr/>
      </w:pPr>
      <w:r>
        <w:rPr/>
        <w:t>Теперь проделайте небольшой эксперимент с предметами. В небольшой группе людей /пред</w:t>
        <w:softHyphen/>
        <w:t>почтительно тех, о которых вы знаете немногое/, разложите их личные предметы и выберите тот, который привлекает вас. Подержите его в руке. Что вы ощущаете? Тяжесть, тепло, расположе</w:t>
        <w:softHyphen/>
        <w:t>ние, недружелюбие, печаль, счастье, безопас</w:t>
        <w:softHyphen/>
        <w:t>ность, страх, здоровье, болезненность? Улавли</w:t>
        <w:softHyphen/>
        <w:t>ваете вы какие-нибудь образы? Настраивайтесь на них некоторое время. Обсудите впечатления с владельцем предмета. Я уверена</w:t>
      </w:r>
      <w:r>
        <w:rPr>
          <w:lang w:val="en-US" w:eastAsia="en-US"/>
        </w:rPr>
        <w:t xml:space="preserve"> —</w:t>
      </w:r>
      <w:r>
        <w:rPr/>
        <w:t xml:space="preserve"> что-то из «схваченного» вами верно. Практикуйтесь, и в следующий раз у вас получится лучше.</w:t>
      </w:r>
    </w:p>
    <w:p>
      <w:pPr>
        <w:pStyle w:val="Heading7"/>
        <w:spacing w:before="400" w:after="0"/>
        <w:jc w:val="center"/>
        <w:rPr>
          <w:b/>
          <w:b/>
          <w:bCs/>
          <w:sz w:val="28"/>
          <w:szCs w:val="22"/>
        </w:rPr>
      </w:pPr>
      <w:r>
        <w:rPr>
          <w:b/>
          <w:bCs/>
          <w:sz w:val="28"/>
          <w:szCs w:val="22"/>
        </w:rPr>
        <w:t>Подростковый возраст</w:t>
      </w:r>
    </w:p>
    <w:p>
      <w:pPr>
        <w:pStyle w:val="Normal"/>
        <w:rPr>
          <w:b/>
          <w:b/>
          <w:bCs/>
          <w:sz w:val="28"/>
          <w:szCs w:val="18"/>
        </w:rPr>
      </w:pPr>
      <w:r>
        <w:rPr>
          <w:b/>
          <w:bCs/>
          <w:sz w:val="28"/>
          <w:szCs w:val="18"/>
        </w:rPr>
      </w:r>
    </w:p>
    <w:p>
      <w:pPr>
        <w:pStyle w:val="Normal"/>
        <w:ind w:firstLine="708"/>
        <w:jc w:val="both"/>
        <w:rPr/>
      </w:pPr>
      <w:r>
        <w:rPr>
          <w:szCs w:val="18"/>
        </w:rPr>
        <w:t>В подростковом возрасте /между семью годами и временем полового созревания/главным образом развиваются ментальные способности парал</w:t>
        <w:softHyphen/>
        <w:t xml:space="preserve">лельно с развитием третьей чакры. В это время в </w:t>
      </w:r>
      <w:r>
        <w:rPr/>
        <w:t>ауре появляется больше желтого цвета</w:t>
      </w:r>
      <w:r>
        <w:rPr>
          <w:lang w:val="en-US" w:eastAsia="en-US"/>
        </w:rPr>
        <w:t xml:space="preserve"> -</w:t>
      </w:r>
      <w:r>
        <w:rPr/>
        <w:t xml:space="preserve"> цвета ментала. Хотя ребенок в этот период учится в школе, его ментальные энергии как правило ис</w:t>
        <w:softHyphen/>
        <w:t>пользуются для укрепления его фантазий. Здесь начинают проявляться глубокие телеологиче</w:t>
        <w:softHyphen/>
        <w:t>ские побуждения и связи с давним развитием че</w:t>
        <w:softHyphen/>
        <w:t>ловечества. Ребенок превращается в короля Ин</w:t>
        <w:softHyphen/>
        <w:t>дии, в принцессу, в волшебницу. Это глубокие идеалистические побуждения, которые раскры</w:t>
        <w:softHyphen/>
        <w:t>вают стремления души и чаще всего имеют отно</w:t>
        <w:softHyphen/>
        <w:t>шение к мировой задаче души. В этих архитипич</w:t>
        <w:softHyphen/>
        <w:t>ных формах сокрыты глубокие духовные стремления индивидуума, цели и вдохновения, отраженные в играх во дворе и на школьных пло</w:t>
        <w:softHyphen/>
        <w:t>щадках. Именно теперь первые три центра зем</w:t>
        <w:softHyphen/>
        <w:t>ного плана</w:t>
      </w:r>
      <w:r>
        <w:rPr>
          <w:lang w:val="en-US" w:eastAsia="en-US"/>
        </w:rPr>
        <w:t xml:space="preserve"> -</w:t>
      </w:r>
      <w:r>
        <w:rPr/>
        <w:t xml:space="preserve"> физический, эмоциональный и мен</w:t>
        <w:softHyphen/>
        <w:t>тальный</w:t>
      </w:r>
      <w:r>
        <w:rPr>
          <w:lang w:val="en-US" w:eastAsia="en-US"/>
        </w:rPr>
        <w:t xml:space="preserve"> —</w:t>
      </w:r>
      <w:r>
        <w:rPr/>
        <w:t xml:space="preserve"> работают совместно для выражения первой фазы инкарнации души.</w:t>
      </w:r>
    </w:p>
    <w:p>
      <w:pPr>
        <w:pStyle w:val="Normal"/>
        <w:rPr>
          <w:b/>
          <w:b/>
          <w:bCs/>
          <w:szCs w:val="22"/>
        </w:rPr>
      </w:pPr>
      <w:r>
        <w:rPr>
          <w:b/>
          <w:bCs/>
          <w:szCs w:val="22"/>
        </w:rPr>
      </w:r>
    </w:p>
    <w:p>
      <w:pPr>
        <w:pStyle w:val="Heading4"/>
        <w:spacing w:before="0" w:after="0"/>
        <w:jc w:val="center"/>
        <w:rPr>
          <w:sz w:val="28"/>
          <w:szCs w:val="22"/>
          <w:lang w:val="en-US"/>
        </w:rPr>
      </w:pPr>
      <w:r>
        <w:rPr>
          <w:sz w:val="28"/>
          <w:szCs w:val="22"/>
        </w:rPr>
        <w:t>Юность</w:t>
      </w:r>
    </w:p>
    <w:p>
      <w:pPr>
        <w:pStyle w:val="Normal"/>
        <w:rPr>
          <w:sz w:val="28"/>
          <w:szCs w:val="22"/>
          <w:lang w:val="en-US"/>
        </w:rPr>
      </w:pPr>
      <w:r>
        <w:rPr>
          <w:sz w:val="28"/>
          <w:szCs w:val="22"/>
          <w:lang w:val="en-US"/>
        </w:rPr>
      </w:r>
    </w:p>
    <w:p>
      <w:pPr>
        <w:pStyle w:val="Normal"/>
        <w:ind w:firstLine="708"/>
        <w:jc w:val="both"/>
        <w:rPr/>
      </w:pPr>
      <w:r>
        <w:rPr>
          <w:szCs w:val="18"/>
        </w:rPr>
        <w:t>Задача юности, как и всех ступеней роста,</w:t>
      </w:r>
      <w:r>
        <w:rPr>
          <w:szCs w:val="18"/>
          <w:lang w:val="en-US" w:eastAsia="en-US"/>
        </w:rPr>
        <w:t xml:space="preserve"> —</w:t>
      </w:r>
      <w:r>
        <w:rPr>
          <w:szCs w:val="18"/>
        </w:rPr>
        <w:t xml:space="preserve"> най</w:t>
        <w:softHyphen/>
        <w:t>ти свое «я» и оставаться верным себе в хаосе фи</w:t>
        <w:softHyphen/>
        <w:t>зических и эмоциональных перемен, благостных устремлений и болезненных отрицаний.</w:t>
      </w:r>
    </w:p>
    <w:p>
      <w:pPr>
        <w:pStyle w:val="Normal"/>
        <w:spacing w:lineRule="auto" w:line="218"/>
        <w:jc w:val="both"/>
        <w:rPr/>
      </w:pPr>
      <w:r>
        <w:rPr>
          <w:szCs w:val="18"/>
        </w:rPr>
        <w:t>Когда ребенок достигает половой зрелости, во всем теле и окружающем его энергетическом поле начинают происходить большие изменения. В ауру и личное пространство индивидуума до</w:t>
        <w:softHyphen/>
        <w:t>бавляется больше зеленого цвета. Пространство наполняется «вибрациями» друзей. По мере рас</w:t>
        <w:softHyphen/>
        <w:t>крытия сердечной чакры ощущениям новых уровней и проявления из глубин психики эроса и любви поле наполняется прекрасным цветом ро</w:t>
        <w:softHyphen/>
        <w:t>зы. Активизируется гипофиз /чакра третьего глаза/, и тело начинает входить в состояние зре</w:t>
        <w:softHyphen/>
        <w:t>лости. Эти перемены воздействуют на все чакры. Новые высокие вибрации иногда воспринимают</w:t>
        <w:softHyphen/>
        <w:t>ся восторженно, а иногда отталкивают, потому что открывают новые стремления и новую уязви</w:t>
        <w:softHyphen/>
        <w:t>мость, которых индивидуум до сих пор не испы</w:t>
        <w:softHyphen/>
        <w:t>тывал. Когда все поле будет разрушено и чакры полностью разбалансированы, тогда как в другое время вы будете течь гармонично. Итак, индиви</w:t>
        <w:softHyphen/>
        <w:t>дуум проходит через большие изменения эмоци</w:t>
        <w:softHyphen/>
        <w:t xml:space="preserve">ональной реальности, и его действия отображают эту сумятицу. В один момент он ребенок, в другой </w:t>
      </w:r>
      <w:r>
        <w:rPr>
          <w:szCs w:val="18"/>
          <w:lang w:val="en-US" w:eastAsia="en-US"/>
        </w:rPr>
        <w:t>—</w:t>
      </w:r>
      <w:r>
        <w:rPr>
          <w:szCs w:val="18"/>
        </w:rPr>
        <w:t xml:space="preserve"> взрослый.</w:t>
      </w:r>
    </w:p>
    <w:p>
      <w:pPr>
        <w:pStyle w:val="Normal"/>
        <w:jc w:val="both"/>
        <w:rPr/>
      </w:pPr>
      <w:r>
        <w:rPr>
          <w:szCs w:val="18"/>
        </w:rPr>
        <w:t>Теперь индивидуум повторяет все стадии ро</w:t>
        <w:softHyphen/>
        <w:t>ста, пройденные им, но с некоторым различием. Первые три стадии характеризуют «я» как центр вселенной. Это «мое, мой папа, моя мама, мои друзья» и т.д. Сейчас это взаимоотношения «я</w:t>
      </w:r>
      <w:r>
        <w:rPr>
          <w:szCs w:val="18"/>
          <w:lang w:val="en-US" w:eastAsia="en-US"/>
        </w:rPr>
        <w:t xml:space="preserve"> — </w:t>
      </w:r>
      <w:r>
        <w:rPr>
          <w:szCs w:val="18"/>
        </w:rPr>
        <w:t>ты». «Я» не находится в одиночестве, и теперь благополучие «я» зависит от взаимодействий с «не-я». Частично это вызвано тем, что индивиду</w:t>
        <w:softHyphen/>
        <w:t>ум больше не является «собствен ни ком» объектов любви, каким он был по отношению к своим ро</w:t>
      </w:r>
      <w:r>
        <w:rPr/>
        <w:t>дителям или игрушкам. Теперь его благополучие зависит от равновесия в его действиях, благодаря которому он вызывает любовь к себе /по крайней мере он так считает/. Это создает психическое напряжение между ним, как он есть по своим представлениям и ним, каков он должен быть. Это, конечно, уже происходило во взаимоотно</w:t>
        <w:softHyphen/>
        <w:t>шениях с родителями, но очевидно проявилось только сейчас, поскольку любимый человек всег</w:t>
        <w:softHyphen/>
        <w:t>да может отдать предпочтение другому и зача</w:t>
        <w:softHyphen/>
        <w:t>стую делает это открыто.</w:t>
      </w:r>
    </w:p>
    <w:p>
      <w:pPr>
        <w:pStyle w:val="Heading4"/>
        <w:spacing w:before="0" w:after="0"/>
        <w:jc w:val="center"/>
        <w:rPr>
          <w:sz w:val="28"/>
          <w:lang w:val="en-US"/>
        </w:rPr>
      </w:pPr>
      <w:r>
        <w:rPr>
          <w:sz w:val="28"/>
        </w:rPr>
        <w:t>Зрелость</w:t>
      </w:r>
    </w:p>
    <w:p>
      <w:pPr>
        <w:pStyle w:val="Normal"/>
        <w:rPr>
          <w:sz w:val="28"/>
          <w:lang w:val="en-US"/>
        </w:rPr>
      </w:pPr>
      <w:r>
        <w:rPr>
          <w:sz w:val="28"/>
          <w:lang w:val="en-US"/>
        </w:rPr>
      </w:r>
    </w:p>
    <w:p>
      <w:pPr>
        <w:pStyle w:val="Normal"/>
        <w:jc w:val="both"/>
        <w:rPr/>
      </w:pPr>
      <w:r>
        <w:rPr/>
        <w:t>В конце юности завершается комплектование чакр и энергетических моделей индивидуума. Все чакры достигают зрелости. В это время чело</w:t>
        <w:softHyphen/>
        <w:t>век пытается утвердиться и больше не быть под</w:t>
        <w:softHyphen/>
        <w:t>верженным изменениям. Некоторые способны осуществить это, и жизнь их застаивается в без</w:t>
        <w:softHyphen/>
        <w:t>опасных, укомплектованных моделях ясно раз</w:t>
        <w:softHyphen/>
        <w:t>личимой и ограниченной реальности. Большин</w:t>
        <w:softHyphen/>
        <w:t>ство людей, «шокированных» результатами своего жизненного опыта, видят что реальность не так легко определима, и всю жизнь продолжа</w:t>
        <w:softHyphen/>
        <w:t>ют поиски смысла, которые ведут их через посто</w:t>
        <w:softHyphen/>
        <w:t>янные изменения к более глубокому опыту и осу</w:t>
        <w:softHyphen/>
        <w:t>ществлению.</w:t>
      </w:r>
    </w:p>
    <w:p>
      <w:pPr>
        <w:pStyle w:val="Normal"/>
        <w:jc w:val="both"/>
        <w:rPr/>
      </w:pPr>
      <w:r>
        <w:rPr/>
        <w:t>На стадии зрелости модель «я</w:t>
      </w:r>
      <w:r>
        <w:rPr>
          <w:lang w:val="en-US" w:eastAsia="en-US"/>
        </w:rPr>
        <w:t xml:space="preserve"> —</w:t>
      </w:r>
      <w:r>
        <w:rPr/>
        <w:t xml:space="preserve"> ты» расши</w:t>
        <w:softHyphen/>
        <w:t>ряется до рамок семьи, которая создает свою соб</w:t>
        <w:softHyphen/>
        <w:t>ственную энергетическую форму. Больше энер</w:t>
        <w:softHyphen/>
        <w:t>гий проходит через горловую чакру, способствуя этой личностной взаимоотдаче. Приходит время, когда рамки «я</w:t>
      </w:r>
      <w:r>
        <w:rPr>
          <w:lang w:val="en-US" w:eastAsia="en-US"/>
        </w:rPr>
        <w:t xml:space="preserve"> —</w:t>
      </w:r>
      <w:r>
        <w:rPr/>
        <w:t xml:space="preserve"> ты» могут раздвинуться, вме</w:t>
        <w:softHyphen/>
        <w:t>щая индивидуальность и группу. Сердце может раскрыться, чтобы проявилась не только любовь к супруге и детям, но и любовь к человечеству. В ауре проявляется прекрасный сиреневый цвет. Впоследствии это перерастает в интеграцию с другими и с групповым сознанием. Когда третий глаз открывается для высших вибраций, человек начинает видеть единство всех вещей и в то же время способен видеть в том едином уникальное предопределение каждой души.</w:t>
      </w:r>
    </w:p>
    <w:p>
      <w:pPr>
        <w:pStyle w:val="Heading4"/>
        <w:spacing w:before="400" w:after="0"/>
        <w:jc w:val="center"/>
        <w:rPr>
          <w:sz w:val="28"/>
        </w:rPr>
      </w:pPr>
      <w:r>
        <w:rPr>
          <w:sz w:val="28"/>
        </w:rPr>
        <w:t>Старость</w:t>
      </w:r>
    </w:p>
    <w:p>
      <w:pPr>
        <w:pStyle w:val="Normal"/>
        <w:spacing w:before="340" w:after="0"/>
        <w:ind w:firstLine="708"/>
        <w:jc w:val="both"/>
        <w:rPr/>
      </w:pPr>
      <w:r>
        <w:rPr/>
        <w:t>Когда к человеку приближается старость и смерть, энергетические тела могут выйти на еще более высокие вибрационные уровни. По мере то</w:t>
        <w:softHyphen/>
        <w:t>го, как белый свет проходит через существо чело</w:t>
        <w:softHyphen/>
        <w:t>века, приближая его к духовному миру, его воло</w:t>
        <w:softHyphen/>
        <w:t>сы становятся ярко-белыми. Теперь ко взаимоотношениям «я</w:t>
      </w:r>
      <w:r>
        <w:rPr>
          <w:lang w:val="en-US" w:eastAsia="en-US"/>
        </w:rPr>
        <w:t xml:space="preserve"> —</w:t>
      </w:r>
      <w:r>
        <w:rPr/>
        <w:t xml:space="preserve"> ты» добавляются очень глубокие личные взаимоотношения с Богом. Ни</w:t>
        <w:softHyphen/>
        <w:t>зшая земная энергия, которую метаболизировали нижние чакры, уменьшается и непрерывно за</w:t>
        <w:softHyphen/>
        <w:t>меняется высшими тонкими энергиями, больше относящимися к духу, чем к жизни на физиче</w:t>
        <w:softHyphen/>
        <w:t>ском плане. Личность готовится вернуться до</w:t>
        <w:softHyphen/>
        <w:t>мой, в духовный мир. Когда эти естественные процессы находят в психике понимание и при</w:t>
        <w:softHyphen/>
        <w:t>ятие, тогда личная жизнь человека преисполня</w:t>
        <w:softHyphen/>
        <w:t>ется спокойствием и любовью. Все развитие, про</w:t>
        <w:softHyphen/>
        <w:t>исходившее за эти годы, обретает свою завершенность. Особенно гармонизируется чакра солнечного сплетения. Человек способен уве</w:t>
        <w:softHyphen/>
        <w:t>личить глубину своего восприятия, что делает жизнь предметом растущего интереса и богатого опыта /несмотря на ослабление физических сил/. К сожалению, наша культура не проявляет почтения к этому великому источнику мудрости и света и не использует его, как это делают другие культуры, например, культура американских индейцев, в которой старейшинам отдано право выносить решения, касающиеся всей общины.</w:t>
      </w:r>
    </w:p>
    <w:p>
      <w:pPr>
        <w:pStyle w:val="Heading4"/>
        <w:spacing w:before="380" w:after="0"/>
        <w:jc w:val="center"/>
        <w:rPr>
          <w:sz w:val="28"/>
        </w:rPr>
      </w:pPr>
      <w:r>
        <w:rPr>
          <w:sz w:val="28"/>
        </w:rPr>
        <w:t>Смерть</w:t>
      </w:r>
    </w:p>
    <w:p>
      <w:pPr>
        <w:pStyle w:val="Normal"/>
        <w:spacing w:before="340" w:after="0"/>
        <w:ind w:firstLine="708"/>
        <w:jc w:val="both"/>
        <w:rPr/>
      </w:pPr>
      <w:r>
        <w:rPr/>
        <w:t>Согласно Фоэб Бендит, в момент смерти, когда человек оставляет земной план через верхнюю головную чакру, из макушки головы исходит си</w:t>
        <w:softHyphen/>
        <w:t>яющий луч. Этот опыт часто характеризовался как прохождение через тоннель, соединяющий жизнь и смерть. Он видится как длинный темный тоннель с ярким светом в конце. Этот опыт можно также определить как прохождение души через основной силовой поток тела по позвоночнику и уход в яркий свет верхней головной чакры.</w:t>
      </w:r>
    </w:p>
    <w:p>
      <w:pPr>
        <w:pStyle w:val="Normal"/>
        <w:ind w:firstLine="668"/>
        <w:jc w:val="both"/>
        <w:rPr/>
      </w:pPr>
      <w:r>
        <w:rPr/>
        <w:t>В момент смерти душу встречают прежние, уже усопшие друзья и ее духовные руководители. В это время душа очень быстро и ясно просматри</w:t>
        <w:softHyphen/>
        <w:t>вает всю свою жизнь, чтобы не было ошибки в отношении того, что произошло, какой выбор был сделан, какие уроки усвоены и какие оста</w:t>
        <w:softHyphen/>
        <w:t>лись на следующую инкарнацию. Затем следует празднование завершенной задачи и некоторое время проводится в духовном мире до принятия следующей инкарнации. В случаях кончины из-за продолжительной болезни я часто наблюдала, что человек успокоен и окружен белым светом некоторый период вре</w:t>
        <w:softHyphen/>
        <w:t>мени после смерти. Казалось, что они проходят лечение в особого рода госпитале «по ту сторону».</w:t>
      </w:r>
    </w:p>
    <w:p>
      <w:pPr>
        <w:pStyle w:val="Normal"/>
        <w:ind w:firstLine="668"/>
        <w:jc w:val="both"/>
        <w:rPr/>
      </w:pPr>
      <w:r>
        <w:rPr/>
        <w:t>Я наблюдала за двумя людьми, которые про</w:t>
        <w:softHyphen/>
        <w:t>вели в предсмертном состоянии пару дней. Оба умирали от рака. Нижние три тела были разру</w:t>
        <w:softHyphen/>
        <w:t>шены и выбрасывались в виде опалевых туман</w:t>
        <w:softHyphen/>
        <w:t>ных комков. Три нижние чакры также были раз</w:t>
        <w:softHyphen/>
        <w:t>рушены, из солнечного сплетения исходили длинные нити энергии. Верхние четыре чакры были широко раскрыты и похожи на зияющие дыры. Они уже не были защищены. Уходящие много времени проводили вне тела. Очевидно, они находились где-то со своими духовными ру</w:t>
        <w:softHyphen/>
        <w:t>ководителями. Когда они пребывали в своих те</w:t>
        <w:softHyphen/>
        <w:t>лах, в комнате находилось множество духов. Од</w:t>
        <w:softHyphen/>
        <w:t>нажды я видела Азраэля, охраняющего врата. Когда человека охватила сильная боль, я спроси</w:t>
        <w:softHyphen/>
        <w:t xml:space="preserve">ла Азраэля, почему он не поможет ей умереть. Он сказал: «Я еще не получил указаний». /Азраэль </w:t>
      </w:r>
      <w:r>
        <w:rPr>
          <w:lang w:val="en-US" w:eastAsia="en-US"/>
        </w:rPr>
        <w:t>—</w:t>
      </w:r>
      <w:r>
        <w:rPr/>
        <w:t xml:space="preserve"> это ангел смерти, он представляется мне очень сильным и красивым, а не наводящим ужас, как его характеризуют некоторые источники/.</w:t>
      </w:r>
    </w:p>
    <w:p>
      <w:pPr>
        <w:pStyle w:val="FR3"/>
        <w:jc w:val="center"/>
        <w:rPr>
          <w:rFonts w:ascii="Times New Roman" w:hAnsi="Times New Roman" w:cs="Times New Roman"/>
          <w:b/>
          <w:b/>
          <w:bCs/>
          <w:sz w:val="28"/>
        </w:rPr>
      </w:pPr>
      <w:r>
        <w:rPr>
          <w:rFonts w:cs="Times New Roman" w:ascii="Times New Roman" w:hAnsi="Times New Roman"/>
          <w:b/>
          <w:bCs/>
          <w:sz w:val="28"/>
        </w:rPr>
        <w:t>Хейоан о смерти</w:t>
      </w:r>
    </w:p>
    <w:p>
      <w:pPr>
        <w:pStyle w:val="Normal"/>
        <w:spacing w:before="340" w:after="0"/>
        <w:ind w:firstLine="709"/>
        <w:jc w:val="both"/>
        <w:rPr/>
      </w:pPr>
      <w:r>
        <w:rPr/>
        <w:t>Мой наставник говорил о процессе смерти, и здесь я хотела бы процитировать его. Во-первых, он утверждает, что смерть понята нами непра</w:t>
        <w:softHyphen/>
        <w:t>вильно, что она</w:t>
      </w:r>
      <w:r>
        <w:rPr>
          <w:lang w:val="en-US" w:eastAsia="en-US"/>
        </w:rPr>
        <w:t xml:space="preserve"> -</w:t>
      </w:r>
      <w:r>
        <w:rPr/>
        <w:t xml:space="preserve"> это переход от одного состояния сознания к другому. Хейоан говорит, что мы уже мертвы, если пребываем в забвении того, кто мы. Те частицы нас самих, которые были забыты, за</w:t>
        <w:softHyphen/>
        <w:t>граждены от реальности, и для восстановления их мы входим в инкарнацию. Поэтому, говорит он, хотя мы и боимся смерти, мы уже мертвы, и в инкарнационном процессе воссоединения со своей высшей сущностью мы действительно ста</w:t>
        <w:softHyphen/>
        <w:t>новимся более жизненными. Он говорит; единст</w:t>
        <w:softHyphen/>
        <w:t>венное, что умирает,</w:t>
      </w:r>
      <w:r>
        <w:rPr>
          <w:lang w:val="en-US" w:eastAsia="en-US"/>
        </w:rPr>
        <w:t xml:space="preserve"> —</w:t>
      </w:r>
      <w:r>
        <w:rPr/>
        <w:t xml:space="preserve"> это сама смерть.</w:t>
      </w:r>
    </w:p>
    <w:p>
      <w:pPr>
        <w:pStyle w:val="Normal"/>
        <w:ind w:firstLine="709"/>
        <w:jc w:val="both"/>
        <w:rPr/>
      </w:pPr>
      <w:r>
        <w:rPr/>
        <w:t>В течение жизни мы отгораживаемся от тех переживаний, которые хотим забыть. Мы делаем это так успешно, что не помним многого из на</w:t>
        <w:softHyphen/>
        <w:t>шего опыта. Мы начинаем этот процесс отгора</w:t>
        <w:softHyphen/>
        <w:t>живания в раннем детстве и продолжаем его в течение всей жизни. Отгороженные части нашего сознания можно увидеть в поле ауры как блоки, которые будут рассматриваться в главе о психо</w:t>
        <w:softHyphen/>
        <w:t>динамике. Хейоан говорит, что реальная смерть уже пришла в виде той внутренней стены.</w:t>
      </w:r>
    </w:p>
    <w:p>
      <w:pPr>
        <w:pStyle w:val="Normal"/>
        <w:ind w:firstLine="709"/>
        <w:jc w:val="both"/>
        <w:rPr/>
      </w:pPr>
      <w:r>
        <w:rPr/>
        <w:t>«Как вы знаете, единственное, что отделяет вас от чего бы то ни было,</w:t>
      </w:r>
      <w:r>
        <w:rPr>
          <w:lang w:val="en-US" w:eastAsia="en-US"/>
        </w:rPr>
        <w:t>—</w:t>
      </w:r>
      <w:r>
        <w:rPr/>
        <w:t xml:space="preserve"> это вы сами. И наи</w:t>
        <w:softHyphen/>
        <w:t>более важно то, что смерть уже наступила в отго</w:t>
        <w:softHyphen/>
        <w:t>роженных частицах вас самих. Наверное, с на</w:t>
        <w:softHyphen/>
        <w:t>ших позиций это будет наиболее ясным определением того, что человеческие существа рассматривают как смерть. Это отгороженность и отделенность. Это забвение. Смерть является за</w:t>
        <w:softHyphen/>
        <w:t>бвением того, кто вы и что есть что. Фактически, вы инкарнировали, чтобы оживить частицы, уже находящиеся в том состоянии, которое вы назы</w:t>
        <w:softHyphen/>
        <w:t>ваете смертью, если вообще использовать это слово. Те частицы уже мертвы.</w:t>
      </w:r>
    </w:p>
    <w:p>
      <w:pPr>
        <w:pStyle w:val="Normal"/>
        <w:ind w:firstLine="709"/>
        <w:jc w:val="both"/>
        <w:rPr/>
      </w:pPr>
      <w:r>
        <w:rPr/>
        <w:t>Процесс смерти, который мы называем пере</w:t>
        <w:softHyphen/>
        <w:t>ходом к более великому осознанию, можно рас</w:t>
        <w:softHyphen/>
        <w:t>смотреть как происходящий в энергетическом поле. Теперь мы опишем это, чтобы помочь рас</w:t>
        <w:softHyphen/>
        <w:t>смотреть процесс смерти в отношении ауры. Про</w:t>
        <w:softHyphen/>
        <w:t>исходит омовение поля, чистка, раскрытие всех чакр. Умирая, вы уходите в иное измерение. В трех нижних чакрах происходит распад. Проис</w:t>
        <w:softHyphen/>
        <w:t>ходит распад трех низших тел. Те из вас, кто бы</w:t>
        <w:softHyphen/>
        <w:t>ли свидетелями смерти людей, видели опалевый оттенок на руках, лице, коже. Во время умира</w:t>
        <w:softHyphen/>
        <w:t>ния индивидуума появляется этот опалевый, жемчужный цвет и расплываются прекрасные опалевые облака. Облака</w:t>
      </w:r>
      <w:r>
        <w:rPr>
          <w:lang w:val="en-US" w:eastAsia="en-US"/>
        </w:rPr>
        <w:t xml:space="preserve"> -</w:t>
      </w:r>
      <w:r>
        <w:rPr/>
        <w:t xml:space="preserve"> это низшие энергети</w:t>
        <w:softHyphen/>
        <w:t>ческие тела, которые служат для того, чтобы со</w:t>
        <w:softHyphen/>
        <w:t>единять воедино компоненты физического тела. Они разрозненны. Они расплываются, чакры от</w:t>
        <w:softHyphen/>
        <w:t>крыты, и появляются нити выходящей энергии. Верхние чакры представляют собой большие от</w:t>
        <w:softHyphen/>
        <w:t>крытые ходы в иные измерения. Итак, это стадия смерти, на которой начинается отделение энер</w:t>
        <w:softHyphen/>
        <w:t>гетического поля. Его нижние части начинают отделяться от верхних. И затем на протяжении около трех часов до момента смерти происходит омовение тела, крещение, духовное крещение тела, когда энергия подобно фонтану устремля</w:t>
        <w:softHyphen/>
        <w:t>ется вверх по основному вертикальному силово</w:t>
        <w:softHyphen/>
        <w:t>му потоку. Бьет фонтан золотого света, и все бло</w:t>
        <w:softHyphen/>
        <w:t>ки вычищаются. Аура становится бело-золотой. Как это сохраняется в памяти умирающего? Вы уже слышали об этом. Человек видит, как вся его жизнь омывается теми потоками. Это благопри</w:t>
        <w:softHyphen/>
        <w:t>ятно. Существует соответствующий энергетиче</w:t>
        <w:softHyphen/>
        <w:t>ский феномен</w:t>
      </w:r>
      <w:r>
        <w:rPr>
          <w:lang w:val="en-US" w:eastAsia="en-US"/>
        </w:rPr>
        <w:t xml:space="preserve"> —</w:t>
      </w:r>
      <w:r>
        <w:rPr/>
        <w:t xml:space="preserve"> омовение ауры. Все блоки исче</w:t>
        <w:softHyphen/>
        <w:t>зают. Сознанию открывается весь забытый опыт прежней жизни. Таким образом, через сознание протекает вся история жизни и с уходом человека уходит и сознание. Это разрушение многих стен, которое служит для осуществления трансформа</w:t>
        <w:softHyphen/>
        <w:t>ции в этой конкретной жизни. Это важная интег</w:t>
        <w:softHyphen/>
        <w:t>рация.</w:t>
      </w:r>
    </w:p>
    <w:p>
      <w:pPr>
        <w:pStyle w:val="Normal"/>
        <w:ind w:firstLine="709"/>
        <w:jc w:val="both"/>
        <w:rPr/>
      </w:pPr>
      <w:r>
        <w:rPr/>
        <w:t>Разрушая внутренние стены забвения, вы вспоминаете о том, кто вы на самом деле. Вы со</w:t>
        <w:softHyphen/>
        <w:t>четаетесь со своим высшим «я» и ощущаете его свет и полноту. Итак, смерть, в противополож</w:t>
        <w:softHyphen/>
        <w:t>ность общепринятому мнению, является уни</w:t>
        <w:softHyphen/>
        <w:t>кальным опытом. Многие из вас читали о людях, которых объявляли клинически мертвыми и ко</w:t>
        <w:softHyphen/>
        <w:t>торые возвращались к жизни. Все они говорили о туннеле с ярким светом в конце. Они говорили о встрече с удивительным существом в конце этого тоннеля. Многие обозревали свою жизнь и бесе</w:t>
        <w:softHyphen/>
        <w:t>довали о ней с тем существом. Многие утвержда</w:t>
        <w:softHyphen/>
        <w:t>ли, что сами приходили к решению возвратиться в физический мир, чтобы завершить свою учебу, хотя место, куда они пришли, было столь привле</w:t>
        <w:softHyphen/>
        <w:t>кательно. Многие из них больше не боялись смер</w:t>
        <w:softHyphen/>
        <w:t>ти, но смотрели на нее как на великое избавление для обретения спокойствия.</w:t>
      </w:r>
    </w:p>
    <w:p>
      <w:pPr>
        <w:pStyle w:val="Normal"/>
        <w:ind w:firstLine="709"/>
        <w:jc w:val="both"/>
        <w:rPr/>
      </w:pPr>
      <w:r>
        <w:rPr/>
        <w:t>Итак, ваша стена отделяет вас от истины, гласящей: то, что вы называете смертью, в дейст</w:t>
        <w:softHyphen/>
        <w:t>вительности есть проникновение в свет. Смерть, которую, как вам кажется, вы должны будете пройти, может быть обнаружена внутри вашей стены. Каждый раз, когда вы как-либо отделяе</w:t>
        <w:softHyphen/>
        <w:t>тесь, вы умираете малой смертью. Каждый раз, блокируя течение вашей удивительной жизненной силы, вы порождаете малую смерть. Итак, в то время, когда вы вспоминаете об отделенных частях своей сущности и воссоединяетесь с ними, вы уже мертвы, но возвращаетесь к жизни. Когда вы расширяете свое сознание, раздвигаете стены, отделяющие от мира, исчезает стена между ду</w:t>
        <w:softHyphen/>
        <w:t>ховной и физической реальностями. Таким обра</w:t>
        <w:softHyphen/>
        <w:t>зом, исчезает смерть, она есть не что иное, как устранение стены иллюзии в тот момент, когда вы готовы двигаться дальше. И ваше новое само</w:t>
        <w:softHyphen/>
        <w:t>определение соответствует более великой реаль</w:t>
        <w:softHyphen/>
        <w:t>ности. Вы все еще остаетесь индивидуальным «я»; покинув свое тело, вы сохраните сущность «я». Вы можете ощутить эту сущность «я» в меди</w:t>
        <w:softHyphen/>
        <w:t>тации на будущее/прошлое, описанной в</w:t>
      </w:r>
      <w:r>
        <w:rPr>
          <w:lang w:val="en-US" w:eastAsia="en-US"/>
        </w:rPr>
        <w:t xml:space="preserve"> 26</w:t>
      </w:r>
      <w:r>
        <w:rPr/>
        <w:t xml:space="preserve"> гла</w:t>
        <w:softHyphen/>
        <w:t>ве. Ваше физическое тело умирает, но вы перехо</w:t>
        <w:softHyphen/>
        <w:t>дите на другой план реальности. Вы сохраняете ту сущность «я», которая пребывает вне тела, вне инкарнации. И оставляя тело, вы сможете ощу</w:t>
        <w:softHyphen/>
        <w:t>тить себя точкой золотого света, вы все-таки бу</w:t>
        <w:softHyphen/>
        <w:t>дете ощущать себя».</w:t>
      </w:r>
    </w:p>
    <w:p>
      <w:pPr>
        <w:pStyle w:val="Normal"/>
        <w:ind w:firstLine="709"/>
        <w:jc w:val="both"/>
        <w:rPr/>
      </w:pPr>
      <w:r>
        <w:rPr/>
      </w:r>
    </w:p>
    <w:p>
      <w:pPr>
        <w:pStyle w:val="FR2"/>
        <w:widowControl/>
        <w:autoSpaceDE w:val="true"/>
        <w:spacing w:before="0" w:after="0"/>
        <w:rPr>
          <w:rFonts w:ascii="Times New Roman" w:hAnsi="Times New Roman" w:cs="Times New Roman"/>
          <w:szCs w:val="24"/>
        </w:rPr>
      </w:pPr>
      <w:r>
        <w:rPr>
          <w:rFonts w:cs="Times New Roman" w:ascii="Times New Roman" w:hAnsi="Times New Roman"/>
          <w:szCs w:val="24"/>
        </w:rPr>
        <w:t>Обзор 8-й главы</w:t>
      </w:r>
    </w:p>
    <w:p>
      <w:pPr>
        <w:pStyle w:val="FR2"/>
        <w:widowControl/>
        <w:autoSpaceDE w:val="true"/>
        <w:spacing w:before="0" w:after="0"/>
        <w:rPr>
          <w:rFonts w:ascii="Times New Roman" w:hAnsi="Times New Roman" w:cs="Times New Roman"/>
          <w:szCs w:val="24"/>
        </w:rPr>
      </w:pPr>
      <w:r>
        <w:rPr>
          <w:rFonts w:cs="Times New Roman" w:ascii="Times New Roman" w:hAnsi="Times New Roman"/>
          <w:szCs w:val="24"/>
        </w:rPr>
      </w:r>
    </w:p>
    <w:p>
      <w:pPr>
        <w:pStyle w:val="Normal"/>
        <w:jc w:val="both"/>
        <w:rPr/>
      </w:pPr>
      <w:r>
        <w:rPr>
          <w:lang w:val="en-US" w:eastAsia="en-US"/>
        </w:rPr>
        <w:t>1.</w:t>
      </w:r>
      <w:r>
        <w:rPr/>
        <w:t xml:space="preserve">  Когда душа принимает тело?</w:t>
      </w:r>
    </w:p>
    <w:p>
      <w:pPr>
        <w:pStyle w:val="Normal"/>
        <w:jc w:val="both"/>
        <w:rPr/>
      </w:pPr>
      <w:r>
        <w:rPr>
          <w:lang w:val="en-US" w:eastAsia="en-US"/>
        </w:rPr>
        <w:t>2.</w:t>
      </w:r>
      <w:r>
        <w:rPr/>
        <w:t xml:space="preserve">  В чем состоит важность момента рождения для ЭПЧ?</w:t>
      </w:r>
    </w:p>
    <w:p>
      <w:pPr>
        <w:pStyle w:val="Normal"/>
        <w:jc w:val="both"/>
        <w:rPr/>
      </w:pPr>
      <w:r>
        <w:rPr>
          <w:lang w:val="en-US" w:eastAsia="en-US"/>
        </w:rPr>
        <w:t>3.</w:t>
      </w:r>
      <w:r>
        <w:rPr/>
        <w:t xml:space="preserve">  В чем состоят два основных различия между чакрами младенца и взрослого?</w:t>
      </w:r>
    </w:p>
    <w:p>
      <w:pPr>
        <w:pStyle w:val="Normal"/>
        <w:jc w:val="both"/>
        <w:rPr/>
      </w:pPr>
      <w:r>
        <w:rPr>
          <w:lang w:val="en-US" w:eastAsia="en-US"/>
        </w:rPr>
        <w:t>4.</w:t>
      </w:r>
      <w:r>
        <w:rPr/>
        <w:t xml:space="preserve">   Как развитие ребенка проявляется в ауре?</w:t>
      </w:r>
    </w:p>
    <w:p>
      <w:pPr>
        <w:pStyle w:val="Normal"/>
        <w:jc w:val="both"/>
        <w:rPr/>
      </w:pPr>
      <w:r>
        <w:rPr>
          <w:lang w:val="en-US" w:eastAsia="en-US"/>
        </w:rPr>
        <w:t>5.</w:t>
      </w:r>
      <w:r>
        <w:rPr/>
        <w:t xml:space="preserve">   С точки зрения ауры, почему ребенок пла</w:t>
        <w:softHyphen/>
        <w:t>чет, когда кто-то отбирает у него что-ни</w:t>
        <w:softHyphen/>
        <w:t>будь?</w:t>
      </w:r>
    </w:p>
    <w:p>
      <w:pPr>
        <w:pStyle w:val="Normal"/>
        <w:jc w:val="both"/>
        <w:rPr/>
      </w:pPr>
      <w:r>
        <w:rPr>
          <w:lang w:val="en-US" w:eastAsia="en-US"/>
        </w:rPr>
        <w:t>6.</w:t>
      </w:r>
      <w:r>
        <w:rPr/>
        <w:t xml:space="preserve">   Почему ребенку нравится находиться в поле ауры взрослого?</w:t>
      </w:r>
    </w:p>
    <w:p>
      <w:pPr>
        <w:pStyle w:val="Normal"/>
        <w:jc w:val="both"/>
        <w:rPr/>
      </w:pPr>
      <w:r>
        <w:rPr>
          <w:lang w:val="en-US" w:eastAsia="en-US"/>
        </w:rPr>
        <w:t>7.</w:t>
      </w:r>
      <w:r>
        <w:rPr/>
        <w:t xml:space="preserve">  Какие основные изменения происходят в ауре на следующих ступенях развития: пе</w:t>
        <w:softHyphen/>
        <w:t>риод до рождения, момент рождения, мла</w:t>
        <w:softHyphen/>
        <w:t>денчество, раннее детство, отрочество, юность, зрелость, средний возраст, пожилой возраст, смерть?</w:t>
      </w:r>
    </w:p>
    <w:p>
      <w:pPr>
        <w:pStyle w:val="Normal"/>
        <w:jc w:val="both"/>
        <w:rPr/>
      </w:pPr>
      <w:r>
        <w:rPr>
          <w:lang w:val="en-US" w:eastAsia="en-US"/>
        </w:rPr>
        <w:t>8.</w:t>
      </w:r>
      <w:r>
        <w:rPr/>
        <w:t xml:space="preserve">  В каком возрасте завершается процесс ин</w:t>
        <w:softHyphen/>
        <w:t>карнации?</w:t>
      </w:r>
    </w:p>
    <w:p>
      <w:pPr>
        <w:pStyle w:val="Normal"/>
        <w:jc w:val="both"/>
        <w:rPr/>
      </w:pPr>
      <w:r>
        <w:rPr>
          <w:lang w:val="en-US" w:eastAsia="en-US"/>
        </w:rPr>
        <w:t>9.</w:t>
      </w:r>
      <w:r>
        <w:rPr/>
        <w:t xml:space="preserve">  Опишите смерть согласно свидетельствам наблюдателей с ТЧВ.</w:t>
      </w:r>
    </w:p>
    <w:p>
      <w:pPr>
        <w:pStyle w:val="Normal"/>
        <w:jc w:val="both"/>
        <w:rPr/>
      </w:pPr>
      <w:r>
        <w:rPr/>
      </w:r>
    </w:p>
    <w:p>
      <w:pPr>
        <w:pStyle w:val="Normal"/>
        <w:jc w:val="both"/>
        <w:rPr/>
      </w:pPr>
      <w:r>
        <w:rPr/>
        <w:t>Пища для размышления</w:t>
      </w:r>
    </w:p>
    <w:p>
      <w:pPr>
        <w:pStyle w:val="Normal"/>
        <w:jc w:val="both"/>
        <w:rPr>
          <w:lang w:val="en-US" w:eastAsia="en-US"/>
        </w:rPr>
      </w:pPr>
      <w:r>
        <w:rPr>
          <w:lang w:val="en-US" w:eastAsia="en-US"/>
        </w:rPr>
      </w:r>
    </w:p>
    <w:p>
      <w:pPr>
        <w:pStyle w:val="Normal"/>
        <w:jc w:val="both"/>
        <w:rPr/>
      </w:pPr>
      <w:r>
        <w:rPr>
          <w:lang w:val="en-US" w:eastAsia="en-US"/>
        </w:rPr>
        <w:t>10.</w:t>
      </w:r>
      <w:r>
        <w:rPr/>
        <w:t xml:space="preserve"> Обсудите взаимоотношение ЭПЧ и личного пространства индивидуума.</w:t>
      </w:r>
    </w:p>
    <w:p>
      <w:pPr>
        <w:pStyle w:val="Normal"/>
        <w:jc w:val="both"/>
        <w:rPr/>
      </w:pPr>
      <w:r>
        <w:rPr>
          <w:lang w:val="en-US" w:eastAsia="en-US"/>
        </w:rPr>
        <w:t>11.</w:t>
      </w:r>
      <w:r>
        <w:rPr/>
        <w:t xml:space="preserve"> Обсудите влияние личной ограниченности на ЭПЧ.</w:t>
      </w:r>
    </w:p>
    <w:p>
      <w:pPr>
        <w:pStyle w:val="Normal"/>
        <w:spacing w:before="80" w:after="0"/>
        <w:rPr>
          <w:lang w:val="en-US"/>
        </w:rPr>
      </w:pPr>
      <w:r>
        <w:rPr>
          <w:lang w:val="en-US"/>
        </w:rPr>
      </w:r>
    </w:p>
    <w:p>
      <w:pPr>
        <w:pStyle w:val="Normal"/>
        <w:spacing w:before="80" w:after="0"/>
        <w:rPr>
          <w:lang w:val="en-US"/>
        </w:rPr>
      </w:pPr>
      <w:r>
        <w:rPr>
          <w:lang w:val="en-US"/>
        </w:rPr>
      </w:r>
    </w:p>
    <w:p>
      <w:pPr>
        <w:pStyle w:val="Normal"/>
        <w:spacing w:before="80" w:after="0"/>
        <w:rPr>
          <w:lang w:val="en-US"/>
        </w:rPr>
      </w:pPr>
      <w:r>
        <w:rPr>
          <w:lang w:val="en-US"/>
        </w:rPr>
      </w:r>
    </w:p>
    <w:p>
      <w:pPr>
        <w:pStyle w:val="Normal"/>
        <w:spacing w:before="80" w:after="0"/>
        <w:rPr>
          <w:lang w:val="en-US"/>
        </w:rPr>
      </w:pPr>
      <w:r>
        <w:rPr>
          <w:lang w:val="en-US"/>
        </w:rPr>
      </w:r>
    </w:p>
    <w:p>
      <w:pPr>
        <w:pStyle w:val="Normal"/>
        <w:spacing w:before="80" w:after="0"/>
        <w:rPr>
          <w:lang w:val="en-US"/>
        </w:rPr>
      </w:pPr>
      <w:r>
        <w:rPr>
          <w:lang w:val="en-US"/>
        </w:rPr>
      </w:r>
    </w:p>
    <w:p>
      <w:pPr>
        <w:pStyle w:val="Normal"/>
        <w:spacing w:before="80" w:after="0"/>
        <w:rPr>
          <w:lang w:val="en-US"/>
        </w:rPr>
      </w:pPr>
      <w:r>
        <w:rPr>
          <w:lang w:val="en-US"/>
        </w:rPr>
      </w:r>
    </w:p>
    <w:p>
      <w:pPr>
        <w:pStyle w:val="FR2"/>
        <w:spacing w:before="0" w:after="0"/>
        <w:rPr/>
      </w:pPr>
      <w:r>
        <w:rPr>
          <w:rFonts w:cs="Arial" w:ascii="Arial" w:hAnsi="Arial"/>
          <w:b w:val="false"/>
          <w:bCs w:val="false"/>
          <w:i/>
          <w:iCs/>
          <w:sz w:val="32"/>
          <w:szCs w:val="32"/>
        </w:rPr>
        <w:t>Глава</w:t>
      </w:r>
      <w:r>
        <w:rPr>
          <w:rFonts w:cs="Arial" w:ascii="Arial" w:hAnsi="Arial"/>
          <w:b w:val="false"/>
          <w:bCs w:val="false"/>
          <w:i/>
          <w:iCs/>
          <w:sz w:val="32"/>
          <w:szCs w:val="32"/>
          <w:lang w:val="en-US" w:eastAsia="en-US"/>
        </w:rPr>
        <w:t xml:space="preserve"> 9</w:t>
      </w:r>
    </w:p>
    <w:p>
      <w:pPr>
        <w:pStyle w:val="FR2"/>
        <w:spacing w:lineRule="auto" w:line="259" w:before="520" w:after="0"/>
        <w:rPr>
          <w:rFonts w:ascii="Times New Roman" w:hAnsi="Times New Roman" w:cs="Times New Roman"/>
          <w:sz w:val="36"/>
          <w:szCs w:val="36"/>
        </w:rPr>
      </w:pPr>
      <w:r>
        <w:rPr>
          <w:rFonts w:cs="Times New Roman" w:ascii="Times New Roman" w:hAnsi="Times New Roman"/>
          <w:sz w:val="36"/>
          <w:szCs w:val="36"/>
        </w:rPr>
        <w:t>ПСИХОЛОГИЧЕСКИЕ ФУНКЦИИ СЕМИ ОСНОВНЫХ ЧАКР</w:t>
      </w:r>
    </w:p>
    <w:p>
      <w:pPr>
        <w:pStyle w:val="Normal"/>
        <w:ind w:firstLine="709"/>
        <w:jc w:val="both"/>
        <w:rPr>
          <w:rFonts w:ascii="Times New Roman" w:hAnsi="Times New Roman" w:cs="Times New Roman"/>
          <w:sz w:val="36"/>
          <w:szCs w:val="36"/>
        </w:rPr>
      </w:pPr>
      <w:r>
        <w:rPr>
          <w:rFonts w:cs="Times New Roman"/>
          <w:sz w:val="36"/>
          <w:szCs w:val="36"/>
        </w:rPr>
      </w:r>
    </w:p>
    <w:p>
      <w:pPr>
        <w:pStyle w:val="Normal"/>
        <w:ind w:firstLine="709"/>
        <w:jc w:val="both"/>
        <w:rPr/>
      </w:pPr>
      <w:r>
        <w:rPr/>
        <w:t>Когда человек достигает зрелости и его чакры развиваются, каждая из них отражает те или иные психологические модели, действующие в его жизни. Большинство из нас реагирует на не</w:t>
        <w:softHyphen/>
        <w:t>приятные переживания, блокируя чувства и при</w:t>
        <w:softHyphen/>
        <w:t>останавливая естественный энергетический по</w:t>
        <w:softHyphen/>
        <w:t>ток. Это препятствует развитию и созреванию чакр, вызывая торможение гармоничного психо</w:t>
        <w:softHyphen/>
        <w:t>логического функционирования. Например, ес</w:t>
        <w:softHyphen/>
        <w:t>ли ребенка много раз отвергали в его попытках выразить любовь к другим, он может перестать ее выражать. Для этого он, может быть, попытается остановить внутреннее ощущение любви, кото</w:t>
        <w:softHyphen/>
        <w:t>рое сопровождало ее проявление. Для этого ему нужно будет остановить поток энергии, проходя</w:t>
        <w:softHyphen/>
        <w:t>щий через сердечную чакру. Остановка или за</w:t>
        <w:softHyphen/>
        <w:t>медление этого потока сказывается на развитии сердечной чакры. Со временем это может вы</w:t>
        <w:softHyphen/>
        <w:t>звать и физиологические проблемы.</w:t>
      </w:r>
    </w:p>
    <w:p>
      <w:pPr>
        <w:pStyle w:val="Normal"/>
        <w:ind w:firstLine="709"/>
        <w:jc w:val="both"/>
        <w:rPr/>
      </w:pPr>
      <w:r>
        <w:rPr/>
        <w:t>Это касается всех чакр. Блокируя любое из своих переживаний, человек тем самым блоки</w:t>
        <w:softHyphen/>
        <w:t>рует свои чакры, функционирование которых со временем нарушается. Чакры блокируются, за</w:t>
        <w:softHyphen/>
        <w:t>соряются застоявшейся энергией, их вращение становится неравномерным или обратным (про</w:t>
        <w:softHyphen/>
        <w:t>тив часовой стрелки)</w:t>
      </w:r>
      <w:r>
        <w:rPr>
          <w:lang w:val="en-US" w:eastAsia="en-US"/>
        </w:rPr>
        <w:t>,</w:t>
      </w:r>
      <w:r>
        <w:rPr/>
        <w:t xml:space="preserve"> а в случае болезни сильно искажаются или даже разрушаются.</w:t>
      </w:r>
    </w:p>
    <w:p>
      <w:pPr>
        <w:pStyle w:val="Normal"/>
        <w:ind w:firstLine="709"/>
        <w:jc w:val="both"/>
        <w:rPr/>
      </w:pPr>
      <w:r>
        <w:rPr/>
        <w:t>При нормальном функционировании чакр каждая из них «открыта» и вращается по часовой стрелке, метаболизируя определенные энергии из универсального поля. Вращение по часовой стрелке, которое вносит энергию из УЭП в чакру, вызывает аналогию с правилом правой руки в электромагнетизме, утверждающем, что изме</w:t>
        <w:softHyphen/>
        <w:t>няющееся магнитное поле вокруг проволоки бу</w:t>
        <w:softHyphen/>
        <w:t>дет индуктировать в ней ток. Если вы возьмете проволоку правой рукой так, чтобы пальцы ука</w:t>
        <w:softHyphen/>
        <w:t>зывали направление положительного магнети</w:t>
        <w:softHyphen/>
        <w:t>ческого вращения, то выпрямленный большой палец автоматически укажет направление ин</w:t>
        <w:softHyphen/>
        <w:t>дуктируемого движения тока. Это</w:t>
      </w:r>
      <w:r>
        <w:rPr>
          <w:b/>
          <w:bCs/>
        </w:rPr>
        <w:t xml:space="preserve"> </w:t>
      </w:r>
      <w:r>
        <w:rPr/>
        <w:t>же правило справедливо и в отношении чакр. Если вы поме</w:t>
        <w:softHyphen/>
        <w:t>стите свою правую руку напротив чакры так, чтобы пальцы загибались по часовой стрелке от</w:t>
        <w:softHyphen/>
        <w:t>носительно внешнего края чакры, ваш большой палец укажет на тело в направлении входящего потока. Так мы обозначаем чакру, «открытую» входящим энергиям. Если же, напротив, пальцы вашей руки будут располагаться против часовой стрелки относительно чакры, большой палец укажет вовне, в направлении исходящего потока.</w:t>
      </w:r>
    </w:p>
    <w:p>
      <w:pPr>
        <w:pStyle w:val="Normal"/>
        <w:ind w:firstLine="709"/>
        <w:jc w:val="both"/>
        <w:rPr/>
      </w:pPr>
      <w:r>
        <w:rPr/>
        <w:t>У большинства людей, за которыми я наблю</w:t>
        <w:softHyphen/>
        <w:t>дала, три или четыре чакры всегда вращались против часовой стрелки. В ходе лечения они обычно все более и более открывались. Посколь</w:t>
        <w:softHyphen/>
        <w:t>ку через чакры проходит не только энергетический обмен, но и восприятие энергии, они соот</w:t>
        <w:softHyphen/>
        <w:t>ветственно рассказывают нам об окружающем мире. «Закрывая» чакры, мы препятствуем по</w:t>
        <w:softHyphen/>
        <w:t>ступлению информации. Поэтому если наши чакры вращаются против часовой стрелки, мы выпускаем свою энергию во внешний мир и отож</w:t>
        <w:softHyphen/>
        <w:t>дествляем его с этой энергией. В психологии это называется проекцией.</w:t>
      </w:r>
    </w:p>
    <w:p>
      <w:pPr>
        <w:pStyle w:val="Normal"/>
        <w:ind w:firstLine="709"/>
        <w:jc w:val="both"/>
        <w:rPr/>
      </w:pPr>
      <w:r>
        <w:rPr/>
        <w:t>Воображаемая реальность, проецируемая нами, связана с тем «образом» мира, который был создан в детстве. Поскольку каждой чакре соот</w:t>
        <w:softHyphen/>
        <w:t>ветствует особая психологическая функция, то проекции каждой чакры будут отражаться в со</w:t>
        <w:softHyphen/>
        <w:t>ответствующем, психологическом аспекте, и у каждого человека они будут очень индивидуаль</w:t>
        <w:softHyphen/>
        <w:t>ны, ибо жизненный опыт каждого уникален. Та</w:t>
        <w:softHyphen/>
        <w:t>ким образом, определив состояние чакр, мы смо</w:t>
        <w:softHyphen/>
        <w:t>жем определить давние и нынешние проблемы в жизни человека.</w:t>
      </w:r>
    </w:p>
    <w:p>
      <w:pPr>
        <w:pStyle w:val="Normal"/>
        <w:ind w:firstLine="709"/>
        <w:jc w:val="both"/>
        <w:rPr/>
      </w:pPr>
      <w:r>
        <w:rPr/>
        <w:t>Мы с Джоном Пьерракозом соотнесли нару</w:t>
        <w:softHyphen/>
        <w:t>шения в функционировании каждой из чакр с тем или иным психологическим нарушением. Любое искажение чакры, которое можно определить с помощью маятника, укажет нарушение в соот</w:t>
        <w:softHyphen/>
        <w:t>ветствующей психологической области (о работе с маятником см. главу</w:t>
      </w:r>
      <w:r>
        <w:rPr>
          <w:lang w:val="en-US" w:eastAsia="en-US"/>
        </w:rPr>
        <w:t xml:space="preserve"> 6).</w:t>
      </w:r>
      <w:r>
        <w:rPr/>
        <w:t xml:space="preserve"> Таким образом, опре</w:t>
        <w:softHyphen/>
        <w:t>делив состояние чакр, мы можем поставить пси</w:t>
        <w:softHyphen/>
        <w:t>хологический диагноз пациенту. Кроме того, я непосредственно работаю с чакрами для осущест</w:t>
        <w:softHyphen/>
        <w:t xml:space="preserve">вления психологических изменений. И наоборот </w:t>
      </w:r>
      <w:r>
        <w:rPr>
          <w:lang w:val="en-US" w:eastAsia="en-US"/>
        </w:rPr>
        <w:t>—</w:t>
      </w:r>
      <w:r>
        <w:rPr/>
        <w:t xml:space="preserve"> мы нашли, что психологическим моделям, описанным врачами, соответствует определен</w:t>
        <w:softHyphen/>
        <w:t>ная дислокация, форма и цвет энергетического поля человека.</w:t>
      </w:r>
    </w:p>
    <w:p>
      <w:pPr>
        <w:pStyle w:val="Normal"/>
        <w:ind w:firstLine="709"/>
        <w:jc w:val="both"/>
        <w:rPr/>
      </w:pPr>
      <w:r>
        <w:rPr/>
        <w:t>На рис.</w:t>
      </w:r>
      <w:r>
        <w:rPr>
          <w:lang w:val="en-US" w:eastAsia="en-US"/>
        </w:rPr>
        <w:t xml:space="preserve"> 7-3</w:t>
      </w:r>
      <w:r>
        <w:rPr/>
        <w:t xml:space="preserve"> показано расположение семи ос</w:t>
        <w:softHyphen/>
        <w:t>новных энергетических центров - чакр, важных для диагностики психологических состояний. Они делятся на ментальные, волевые и чувстви</w:t>
        <w:softHyphen/>
        <w:t>тельные центры. Для хорошего психологическо</w:t>
        <w:softHyphen/>
        <w:t>го здоровья все три типа чакр, соответствующие рассудку, воле и эмоциям, должны быть сбалан</w:t>
        <w:softHyphen/>
        <w:t>сированы и открыты. Три чакры, расположенные в голове и горле, управляют рассудком; чакры передней части тела управляют эмоциями; их двойники, расположенные сзади, управляют во</w:t>
        <w:softHyphen/>
        <w:t>лей. В таблице</w:t>
      </w:r>
      <w:r>
        <w:rPr>
          <w:lang w:val="en-US" w:eastAsia="en-US"/>
        </w:rPr>
        <w:t xml:space="preserve"> 5-1</w:t>
      </w:r>
      <w:r>
        <w:rPr/>
        <w:t xml:space="preserve"> указаны психологические функции основных чакр.</w:t>
      </w:r>
    </w:p>
    <w:p>
      <w:pPr>
        <w:pStyle w:val="Normal"/>
        <w:ind w:firstLine="709"/>
        <w:jc w:val="both"/>
        <w:rPr/>
      </w:pPr>
      <w:r>
        <w:rPr/>
        <w:t>Давайте рассмотрим основные области пси</w:t>
        <w:softHyphen/>
        <w:t>хологического функционирования каждой чак</w:t>
        <w:softHyphen/>
        <w:t>ры. Первая чакра, копчиковый центр</w:t>
      </w:r>
      <w:r>
        <w:rPr>
          <w:lang w:val="en-US" w:eastAsia="en-US"/>
        </w:rPr>
        <w:t xml:space="preserve"> (1),</w:t>
      </w:r>
      <w:r>
        <w:rPr/>
        <w:t xml:space="preserve"> связа</w:t>
        <w:softHyphen/>
        <w:t>на с физической энергией и волей к жизни в физической реальности. Это местопребывание первого проявления жизненной силы в физиче</w:t>
        <w:softHyphen/>
        <w:t>ском мире. Если жизненная сила полноценно функционирует через эту чакру, человек облада</w:t>
        <w:softHyphen/>
        <w:t>ет сильной волей к жизни в физической реально</w:t>
        <w:softHyphen/>
        <w:t>сти. Когда жизненная сила полноценно функци</w:t>
        <w:softHyphen/>
        <w:t>онирует через нижние три чакры, сочетаясь с мощным потоком, движущимся вниз по ногам, это сопровождается явным и непосредственным утверждением физической потенции. Копчик действует как энергетический насос на эфирном уровне, помогая направлять поток энергии вверх по позвоночнику.</w:t>
      </w:r>
    </w:p>
    <w:p>
      <w:pPr>
        <w:pStyle w:val="Normal"/>
        <w:ind w:firstLine="709"/>
        <w:jc w:val="both"/>
        <w:rPr/>
      </w:pPr>
      <w:r>
        <w:rPr/>
        <w:t>Такое утверждение физической потенции в сочетании с волей к жизни наделяет человека ощущением силы и жизненности. «Я здесь и сей</w:t>
        <w:softHyphen/>
        <w:t>час»</w:t>
      </w:r>
      <w:r>
        <w:rPr>
          <w:lang w:val="en-US" w:eastAsia="en-US"/>
        </w:rPr>
        <w:t xml:space="preserve"> —</w:t>
      </w:r>
      <w:r>
        <w:rPr/>
        <w:t xml:space="preserve"> он прочно утверждается в физической ре</w:t>
        <w:softHyphen/>
        <w:t>альности. Сила и жизненность эманируют из не</w:t>
        <w:softHyphen/>
        <w:t>го в форме витальной энергии. Он часто действует как генератор, оживляя окружающих через перезарядку их энергетических систем. Он обладает сильной волей к жизни.</w:t>
      </w:r>
    </w:p>
    <w:p>
      <w:pPr>
        <w:pStyle w:val="Normal"/>
        <w:ind w:firstLine="709"/>
        <w:jc w:val="both"/>
        <w:rPr/>
      </w:pPr>
      <w:r>
        <w:rPr/>
        <w:t>Если копчиковый центр блокирован или за</w:t>
        <w:softHyphen/>
        <w:t>крыт, блокирована большая часть физической витальности жизненной силы, и человек малоде</w:t>
        <w:softHyphen/>
        <w:t>ятелен в физическом мире. Он не «здесь». Он бу</w:t>
        <w:softHyphen/>
        <w:t>дет избегать физической активности, будет ма</w:t>
        <w:softHyphen/>
        <w:t>лоподвижен, а возможно и болезнен. Ему будет недоставать физической энергии.</w:t>
      </w:r>
    </w:p>
    <w:p>
      <w:pPr>
        <w:pStyle w:val="Normal"/>
        <w:ind w:firstLine="709"/>
        <w:jc w:val="both"/>
        <w:rPr/>
      </w:pPr>
      <w:r>
        <w:rPr>
          <w:b/>
          <w:bCs/>
        </w:rPr>
        <w:t>Лонный центр (чакра 2А)</w:t>
      </w:r>
      <w:r>
        <w:rPr/>
        <w:t xml:space="preserve"> связан с любовью к противоположному полу. Когда этот центр от</w:t>
        <w:softHyphen/>
        <w:t>крыт, он способствует обмену сексуальным и фи</w:t>
        <w:softHyphen/>
        <w:t>зическим удовольствием. Человек, у которого от</w:t>
        <w:softHyphen/>
        <w:t>крыт этот центр, вероятно, будет наслаждаться половыми взаимоотношениями и вероятно, бу</w:t>
        <w:softHyphen/>
        <w:t>дет оргазмичен. Однако, для полного оргазма те</w:t>
        <w:softHyphen/>
        <w:t>ла требуется чтобы были открыты все центры.</w:t>
      </w:r>
    </w:p>
    <w:p>
      <w:pPr>
        <w:pStyle w:val="Normal"/>
        <w:ind w:firstLine="709"/>
        <w:jc w:val="both"/>
        <w:rPr/>
      </w:pPr>
      <w:r>
        <w:rPr>
          <w:b/>
          <w:bCs/>
        </w:rPr>
        <w:t>Сакральный центр (чакра 2Б)</w:t>
      </w:r>
      <w:r>
        <w:rPr/>
        <w:t xml:space="preserve"> связан с запа</w:t>
        <w:softHyphen/>
        <w:t>сом сексуальной энергии личности. Когда этот центр открыт, человек ощущает свою сексуаль</w:t>
        <w:softHyphen/>
        <w:t>ную потенцию. Если</w:t>
      </w:r>
      <w:r>
        <w:rPr>
          <w:b/>
          <w:bCs/>
        </w:rPr>
        <w:t xml:space="preserve"> же</w:t>
      </w:r>
      <w:r>
        <w:rPr/>
        <w:t xml:space="preserve"> он блокирует эту чакру, то несмотря на всю его половую силу и потенцию, он будет слабым и разочарованным. Возможно он не будет иметь большого полового влечения, бу</w:t>
        <w:softHyphen/>
        <w:t>дет склонен избегать секс и отрицать его значе</w:t>
        <w:softHyphen/>
        <w:t>ние и наслаждение, что приведет к ослаблению этой области. Поскольку оргазм омывает тело жизненной энергией, тело не будет получать это</w:t>
        <w:softHyphen/>
        <w:t>го питания, а также психологического питания от соединения и телесного контакта с другим.</w:t>
      </w:r>
    </w:p>
    <w:p>
      <w:pPr>
        <w:pStyle w:val="Normal"/>
        <w:ind w:firstLine="709"/>
        <w:jc w:val="both"/>
        <w:rPr/>
      </w:pPr>
      <w:r>
        <w:rPr>
          <w:b/>
          <w:bCs/>
        </w:rPr>
        <w:t>Взаимоотношения между чакрами 2А и 2Б.</w:t>
      </w:r>
      <w:r>
        <w:rPr/>
        <w:t xml:space="preserve"> Эти чакры функционируют в паре. В точке меж</w:t>
        <w:softHyphen/>
        <w:t>ду ними, в сердце чакры, расположенном в позво</w:t>
        <w:softHyphen/>
        <w:t>ночнике, жизненная сила проявляет еще один очень сильный импульс</w:t>
      </w:r>
      <w:r>
        <w:rPr>
          <w:lang w:val="en-US" w:eastAsia="en-US"/>
        </w:rPr>
        <w:t xml:space="preserve"> —</w:t>
      </w:r>
      <w:r>
        <w:rPr/>
        <w:t xml:space="preserve"> желание полового со</w:t>
        <w:softHyphen/>
        <w:t>юза. Эта мощная сила прорывается сквозь барье</w:t>
        <w:softHyphen/>
        <w:t>ры между двумя людьми и влечет их друг к другу.</w:t>
      </w:r>
    </w:p>
    <w:p>
      <w:pPr>
        <w:pStyle w:val="TextBody"/>
        <w:rPr/>
      </w:pPr>
      <w:r>
        <w:rPr/>
        <w:t>Итак, сексуальность любого человека связа</w:t>
        <w:softHyphen/>
        <w:t>на с его жизненной силой. (Конечно, это верно в отношении всех центров: блокирование любого из них проявляется в блокировании жизненной силы в соответствующей области тела.) Посколь</w:t>
        <w:softHyphen/>
        <w:t>ку лонная часть тела является источником жиз</w:t>
        <w:softHyphen/>
        <w:t>ненности, блокирование любого центра в той об</w:t>
        <w:softHyphen/>
        <w:t>ласти вызовет понижение физической и сексуальной жизненности. У преобладающего большинства человечества половая энергия движется, заряжается и разряжается через две эти половые чакры. Это движение оживляет и очи</w:t>
        <w:softHyphen/>
        <w:t>щает тело энергетическим омовением. Оно осво</w:t>
        <w:softHyphen/>
        <w:t>бождает систему тела от засоренной энергии, лишних продуктов и глубокого напряжения. По</w:t>
        <w:softHyphen/>
        <w:t>ловой оргазм важен для физического благососто</w:t>
        <w:softHyphen/>
        <w:t>яния личности.</w:t>
      </w:r>
    </w:p>
    <w:p>
      <w:pPr>
        <w:pStyle w:val="Normal"/>
        <w:rPr/>
      </w:pPr>
      <w:r>
        <w:rPr/>
      </w:r>
    </w:p>
    <w:p>
      <w:pPr>
        <w:pStyle w:val="Normal"/>
        <w:ind w:firstLine="400"/>
        <w:jc w:val="center"/>
        <w:rPr/>
      </w:pPr>
      <w:r>
        <w:rPr/>
        <w:t>ТАБЛИЦА</w:t>
      </w:r>
      <w:r>
        <w:rPr>
          <w:lang w:val="en-US" w:eastAsia="en-US"/>
        </w:rPr>
        <w:t xml:space="preserve"> 9-1</w:t>
      </w:r>
    </w:p>
    <w:p>
      <w:pPr>
        <w:pStyle w:val="3"/>
        <w:rPr/>
      </w:pPr>
      <w:r>
        <w:rPr/>
        <w:t>ОСНОВНЫЕ ЧАКРЫ И СООТВЕТСТВУЮЩИЕ ИМ ПСИХОЛОГИЧЕСКИЕ ФУНКЦИИ</w:t>
      </w:r>
    </w:p>
    <w:p>
      <w:pPr>
        <w:pStyle w:val="3"/>
        <w:rPr>
          <w:sz w:val="10"/>
          <w:szCs w:val="10"/>
        </w:rPr>
      </w:pPr>
      <w:r>
        <w:rPr>
          <w:sz w:val="10"/>
          <w:szCs w:val="10"/>
        </w:rPr>
      </w:r>
    </w:p>
    <w:tbl>
      <w:tblPr>
        <w:tblW w:w="9360" w:type="dxa"/>
        <w:jc w:val="left"/>
        <w:tblInd w:w="-5" w:type="dxa"/>
        <w:tblLayout w:type="fixed"/>
        <w:tblCellMar>
          <w:top w:w="0" w:type="dxa"/>
          <w:left w:w="108" w:type="dxa"/>
          <w:bottom w:w="0" w:type="dxa"/>
          <w:right w:w="108" w:type="dxa"/>
        </w:tblCellMar>
      </w:tblPr>
      <w:tblGrid>
        <w:gridCol w:w="486"/>
        <w:gridCol w:w="2799"/>
        <w:gridCol w:w="6075"/>
      </w:tblGrid>
      <w:tr>
        <w:trPr/>
        <w:tc>
          <w:tcPr>
            <w:tcW w:w="3285"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Cs w:val="16"/>
              </w:rPr>
            </w:pPr>
            <w:r>
              <w:rPr>
                <w:szCs w:val="16"/>
              </w:rPr>
              <w:t>МЕНТАЛЬНЫЕ ЦЕНТРЫ</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center"/>
              <w:rPr>
                <w:szCs w:val="10"/>
              </w:rPr>
            </w:pPr>
            <w:r>
              <w:rPr>
                <w:b/>
                <w:bCs/>
                <w:szCs w:val="16"/>
              </w:rPr>
              <w:t>СВЯЗАНЫ С:</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2"/>
                <w:szCs w:val="10"/>
              </w:rPr>
            </w:pPr>
            <w:r>
              <w:rPr>
                <w:sz w:val="22"/>
                <w:szCs w:val="16"/>
                <w:lang w:val="en-US" w:eastAsia="en-US"/>
              </w:rPr>
              <w:t>7</w:t>
            </w:r>
          </w:p>
        </w:tc>
        <w:tc>
          <w:tcPr>
            <w:tcW w:w="2799" w:type="dxa"/>
            <w:tcBorders>
              <w:top w:val="single" w:sz="4" w:space="0" w:color="000000"/>
              <w:left w:val="single" w:sz="4" w:space="0" w:color="000000"/>
              <w:bottom w:val="single" w:sz="4" w:space="0" w:color="000000"/>
              <w:right w:val="single" w:sz="4" w:space="0" w:color="000000"/>
            </w:tcBorders>
          </w:tcPr>
          <w:p>
            <w:pPr>
              <w:pStyle w:val="Normal"/>
              <w:rPr>
                <w:sz w:val="22"/>
                <w:szCs w:val="10"/>
              </w:rPr>
            </w:pPr>
            <w:r>
              <w:rPr>
                <w:sz w:val="22"/>
                <w:szCs w:val="16"/>
              </w:rPr>
              <w:t xml:space="preserve">Центр на макушке головы </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16"/>
              </w:rPr>
              <w:t>Интеграция всей личности с жизнью человечества и ее духов</w:t>
              <w:softHyphen/>
              <w:t>ными аспектами</w:t>
            </w:r>
          </w:p>
          <w:p>
            <w:pPr>
              <w:pStyle w:val="Normal"/>
              <w:rPr>
                <w:sz w:val="22"/>
                <w:szCs w:val="10"/>
              </w:rPr>
            </w:pPr>
            <w:r>
              <w:rPr>
                <w:sz w:val="22"/>
                <w:szCs w:val="1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2"/>
                <w:szCs w:val="10"/>
              </w:rPr>
            </w:pPr>
            <w:r>
              <w:rPr>
                <w:sz w:val="22"/>
                <w:szCs w:val="16"/>
              </w:rPr>
              <w:t>6А</w:t>
            </w:r>
          </w:p>
        </w:tc>
        <w:tc>
          <w:tcPr>
            <w:tcW w:w="2799" w:type="dxa"/>
            <w:tcBorders>
              <w:top w:val="single" w:sz="4" w:space="0" w:color="000000"/>
              <w:left w:val="single" w:sz="4" w:space="0" w:color="000000"/>
              <w:bottom w:val="single" w:sz="4" w:space="0" w:color="000000"/>
              <w:right w:val="single" w:sz="4" w:space="0" w:color="000000"/>
            </w:tcBorders>
          </w:tcPr>
          <w:p>
            <w:pPr>
              <w:pStyle w:val="Normal"/>
              <w:rPr>
                <w:sz w:val="22"/>
                <w:szCs w:val="10"/>
              </w:rPr>
            </w:pPr>
            <w:r>
              <w:rPr>
                <w:sz w:val="22"/>
                <w:szCs w:val="16"/>
              </w:rPr>
              <w:t>Центр посередине лба</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z w:val="22"/>
                <w:szCs w:val="10"/>
              </w:rPr>
            </w:pPr>
            <w:r>
              <w:rPr>
                <w:sz w:val="22"/>
                <w:szCs w:val="16"/>
              </w:rPr>
              <w:t>Способность визуализировать и постигать ментальные кон</w:t>
              <w:softHyphen/>
              <w:t>цепци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2"/>
                <w:szCs w:val="10"/>
              </w:rPr>
            </w:pPr>
            <w:r>
              <w:rPr>
                <w:sz w:val="22"/>
                <w:szCs w:val="16"/>
              </w:rPr>
              <w:t>6Б</w:t>
            </w:r>
          </w:p>
        </w:tc>
        <w:tc>
          <w:tcPr>
            <w:tcW w:w="2799" w:type="dxa"/>
            <w:tcBorders>
              <w:top w:val="single" w:sz="4" w:space="0" w:color="000000"/>
              <w:left w:val="single" w:sz="4" w:space="0" w:color="000000"/>
              <w:bottom w:val="single" w:sz="4" w:space="0" w:color="000000"/>
              <w:right w:val="single" w:sz="4" w:space="0" w:color="000000"/>
            </w:tcBorders>
          </w:tcPr>
          <w:p>
            <w:pPr>
              <w:pStyle w:val="Normal"/>
              <w:rPr>
                <w:sz w:val="22"/>
                <w:szCs w:val="10"/>
              </w:rPr>
            </w:pPr>
            <w:r>
              <w:rPr>
                <w:sz w:val="22"/>
                <w:szCs w:val="16"/>
              </w:rPr>
              <w:t>Центр на затылке</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z w:val="22"/>
                <w:szCs w:val="10"/>
              </w:rPr>
            </w:pPr>
            <w:r>
              <w:rPr>
                <w:sz w:val="22"/>
                <w:szCs w:val="16"/>
              </w:rPr>
              <w:t>Способность применения идей на практике</w:t>
            </w:r>
          </w:p>
        </w:tc>
      </w:tr>
      <w:tr>
        <w:trPr/>
        <w:tc>
          <w:tcPr>
            <w:tcW w:w="3285"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Cs w:val="16"/>
              </w:rPr>
            </w:pPr>
            <w:r>
              <w:rPr>
                <w:szCs w:val="16"/>
              </w:rPr>
              <w:t>ВОЛЕВЫЕ ЦЕНТРЫ</w:t>
            </w:r>
          </w:p>
        </w:tc>
        <w:tc>
          <w:tcPr>
            <w:tcW w:w="60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0"/>
              </w:rPr>
            </w:pPr>
            <w:r>
              <w:rPr>
                <w:sz w:val="22"/>
                <w:szCs w:val="1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2"/>
                <w:szCs w:val="10"/>
              </w:rPr>
            </w:pPr>
            <w:r>
              <w:rPr>
                <w:sz w:val="22"/>
                <w:szCs w:val="16"/>
              </w:rPr>
              <w:t>5Б</w:t>
            </w:r>
          </w:p>
        </w:tc>
        <w:tc>
          <w:tcPr>
            <w:tcW w:w="2799" w:type="dxa"/>
            <w:tcBorders>
              <w:top w:val="single" w:sz="4" w:space="0" w:color="000000"/>
              <w:left w:val="single" w:sz="4" w:space="0" w:color="000000"/>
              <w:bottom w:val="single" w:sz="4" w:space="0" w:color="000000"/>
              <w:right w:val="single" w:sz="4" w:space="0" w:color="000000"/>
            </w:tcBorders>
          </w:tcPr>
          <w:p>
            <w:pPr>
              <w:pStyle w:val="Normal"/>
              <w:rPr>
                <w:sz w:val="22"/>
                <w:szCs w:val="10"/>
              </w:rPr>
            </w:pPr>
            <w:r>
              <w:rPr>
                <w:sz w:val="22"/>
                <w:szCs w:val="16"/>
              </w:rPr>
              <w:t>Основание шеи</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16"/>
              </w:rPr>
              <w:t>Самоутверждение в общественной и профессиональной среде</w:t>
            </w:r>
          </w:p>
          <w:p>
            <w:pPr>
              <w:pStyle w:val="Normal"/>
              <w:rPr>
                <w:sz w:val="22"/>
                <w:szCs w:val="10"/>
              </w:rPr>
            </w:pPr>
            <w:r>
              <w:rPr>
                <w:sz w:val="22"/>
                <w:szCs w:val="1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2"/>
                <w:szCs w:val="10"/>
              </w:rPr>
            </w:pPr>
            <w:r>
              <w:rPr>
                <w:sz w:val="22"/>
                <w:szCs w:val="16"/>
              </w:rPr>
              <w:t>4Б</w:t>
            </w:r>
          </w:p>
        </w:tc>
        <w:tc>
          <w:tcPr>
            <w:tcW w:w="2799" w:type="dxa"/>
            <w:tcBorders>
              <w:top w:val="single" w:sz="4" w:space="0" w:color="000000"/>
              <w:left w:val="single" w:sz="4" w:space="0" w:color="000000"/>
              <w:bottom w:val="single" w:sz="4" w:space="0" w:color="000000"/>
              <w:right w:val="single" w:sz="4" w:space="0" w:color="000000"/>
            </w:tcBorders>
          </w:tcPr>
          <w:p>
            <w:pPr>
              <w:pStyle w:val="Normal"/>
              <w:rPr>
                <w:sz w:val="22"/>
                <w:szCs w:val="10"/>
              </w:rPr>
            </w:pPr>
            <w:r>
              <w:rPr>
                <w:sz w:val="22"/>
                <w:szCs w:val="16"/>
              </w:rPr>
              <w:t>Между лопатками</w:t>
            </w:r>
          </w:p>
        </w:tc>
        <w:tc>
          <w:tcPr>
            <w:tcW w:w="607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rPr>
            </w:pPr>
            <w:r>
              <w:rPr>
                <w:sz w:val="22"/>
                <w:szCs w:val="16"/>
              </w:rPr>
              <w:t>Воля эго или желания, направленные во внешний мир</w:t>
            </w:r>
          </w:p>
          <w:p>
            <w:pPr>
              <w:pStyle w:val="Normal"/>
              <w:rPr>
                <w:sz w:val="22"/>
                <w:szCs w:val="10"/>
              </w:rPr>
            </w:pPr>
            <w:r>
              <w:rPr>
                <w:sz w:val="22"/>
                <w:szCs w:val="1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2"/>
                <w:szCs w:val="10"/>
              </w:rPr>
            </w:pPr>
            <w:r>
              <w:rPr>
                <w:sz w:val="22"/>
                <w:szCs w:val="16"/>
              </w:rPr>
              <w:t>ЗБ</w:t>
            </w:r>
          </w:p>
        </w:tc>
        <w:tc>
          <w:tcPr>
            <w:tcW w:w="2799" w:type="dxa"/>
            <w:tcBorders>
              <w:top w:val="single" w:sz="4" w:space="0" w:color="000000"/>
              <w:left w:val="single" w:sz="4" w:space="0" w:color="000000"/>
              <w:bottom w:val="single" w:sz="4" w:space="0" w:color="000000"/>
              <w:right w:val="single" w:sz="4" w:space="0" w:color="000000"/>
            </w:tcBorders>
          </w:tcPr>
          <w:p>
            <w:pPr>
              <w:pStyle w:val="Normal"/>
              <w:rPr>
                <w:sz w:val="22"/>
                <w:szCs w:val="10"/>
              </w:rPr>
            </w:pPr>
            <w:r>
              <w:rPr>
                <w:sz w:val="22"/>
                <w:szCs w:val="16"/>
              </w:rPr>
              <w:t>Центр диафрагмы</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z w:val="22"/>
                <w:szCs w:val="10"/>
              </w:rPr>
            </w:pPr>
            <w:r>
              <w:rPr>
                <w:sz w:val="22"/>
                <w:szCs w:val="16"/>
              </w:rPr>
              <w:t>Целительство, стремление к здоровью</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2"/>
                <w:szCs w:val="10"/>
              </w:rPr>
            </w:pPr>
            <w:r>
              <w:rPr>
                <w:sz w:val="22"/>
                <w:szCs w:val="16"/>
              </w:rPr>
              <w:t>2Б</w:t>
            </w:r>
          </w:p>
        </w:tc>
        <w:tc>
          <w:tcPr>
            <w:tcW w:w="2799" w:type="dxa"/>
            <w:tcBorders>
              <w:top w:val="single" w:sz="4" w:space="0" w:color="000000"/>
              <w:left w:val="single" w:sz="4" w:space="0" w:color="000000"/>
              <w:bottom w:val="single" w:sz="4" w:space="0" w:color="000000"/>
              <w:right w:val="single" w:sz="4" w:space="0" w:color="000000"/>
            </w:tcBorders>
          </w:tcPr>
          <w:p>
            <w:pPr>
              <w:pStyle w:val="Normal"/>
              <w:rPr>
                <w:sz w:val="22"/>
                <w:szCs w:val="10"/>
              </w:rPr>
            </w:pPr>
            <w:r>
              <w:rPr>
                <w:sz w:val="22"/>
                <w:szCs w:val="16"/>
              </w:rPr>
              <w:t>Сакральный центр</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z w:val="22"/>
                <w:szCs w:val="10"/>
              </w:rPr>
            </w:pPr>
            <w:r>
              <w:rPr>
                <w:sz w:val="22"/>
                <w:szCs w:val="16"/>
              </w:rPr>
              <w:t>Средоточие половой энерги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2"/>
                <w:szCs w:val="10"/>
              </w:rPr>
            </w:pPr>
            <w:r>
              <w:rPr>
                <w:sz w:val="22"/>
                <w:szCs w:val="16"/>
                <w:lang w:val="en-US" w:eastAsia="en-US"/>
              </w:rPr>
              <w:t>1</w:t>
            </w:r>
          </w:p>
        </w:tc>
        <w:tc>
          <w:tcPr>
            <w:tcW w:w="2799" w:type="dxa"/>
            <w:tcBorders>
              <w:top w:val="single" w:sz="4" w:space="0" w:color="000000"/>
              <w:left w:val="single" w:sz="4" w:space="0" w:color="000000"/>
              <w:bottom w:val="single" w:sz="4" w:space="0" w:color="000000"/>
              <w:right w:val="single" w:sz="4" w:space="0" w:color="000000"/>
            </w:tcBorders>
          </w:tcPr>
          <w:p>
            <w:pPr>
              <w:pStyle w:val="Normal"/>
              <w:rPr>
                <w:sz w:val="22"/>
                <w:szCs w:val="10"/>
              </w:rPr>
            </w:pPr>
            <w:r>
              <w:rPr>
                <w:sz w:val="22"/>
                <w:szCs w:val="16"/>
              </w:rPr>
              <w:t>Копчиковый центр</w:t>
            </w:r>
          </w:p>
        </w:tc>
        <w:tc>
          <w:tcPr>
            <w:tcW w:w="607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10"/>
              </w:rPr>
            </w:pPr>
            <w:r>
              <w:rPr>
                <w:sz w:val="22"/>
                <w:szCs w:val="16"/>
              </w:rPr>
              <w:t>Средоточие физической энергии, воли к жизни</w:t>
            </w:r>
          </w:p>
        </w:tc>
      </w:tr>
      <w:tr>
        <w:trPr/>
        <w:tc>
          <w:tcPr>
            <w:tcW w:w="32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Cs w:val="10"/>
              </w:rPr>
            </w:pPr>
            <w:r>
              <w:rPr>
                <w:b/>
                <w:bCs/>
                <w:szCs w:val="16"/>
              </w:rPr>
              <w:t>ЧУВСТВИТЕЛЬНЫЕ ЦЕНТРЫ</w:t>
            </w:r>
          </w:p>
        </w:tc>
        <w:tc>
          <w:tcPr>
            <w:tcW w:w="60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10"/>
              </w:rPr>
            </w:pPr>
            <w:r>
              <w:rPr>
                <w:b/>
                <w:bCs/>
                <w:sz w:val="22"/>
                <w:szCs w:val="1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s>
              <w:spacing w:lineRule="auto" w:line="319"/>
              <w:rPr>
                <w:sz w:val="22"/>
                <w:szCs w:val="16"/>
              </w:rPr>
            </w:pPr>
            <w:r>
              <w:rPr>
                <w:sz w:val="22"/>
                <w:szCs w:val="16"/>
              </w:rPr>
              <w:t>5А</w:t>
            </w:r>
          </w:p>
          <w:p>
            <w:pPr>
              <w:pStyle w:val="Normal"/>
              <w:rPr>
                <w:sz w:val="22"/>
                <w:szCs w:val="10"/>
              </w:rPr>
            </w:pPr>
            <w:r>
              <w:rPr>
                <w:sz w:val="22"/>
                <w:szCs w:val="10"/>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s>
              <w:spacing w:lineRule="auto" w:line="319"/>
              <w:rPr>
                <w:sz w:val="22"/>
                <w:szCs w:val="10"/>
              </w:rPr>
            </w:pPr>
            <w:r>
              <w:rPr>
                <w:sz w:val="22"/>
                <w:szCs w:val="16"/>
              </w:rPr>
              <w:t>Горловой центр</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z w:val="22"/>
                <w:szCs w:val="10"/>
              </w:rPr>
            </w:pPr>
            <w:r>
              <w:rPr>
                <w:sz w:val="22"/>
                <w:szCs w:val="16"/>
              </w:rPr>
              <w:t>Принятие и ассимиляци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2"/>
                <w:szCs w:val="10"/>
              </w:rPr>
            </w:pPr>
            <w:r>
              <w:rPr>
                <w:sz w:val="22"/>
                <w:szCs w:val="16"/>
              </w:rPr>
              <w:t>4А</w:t>
            </w:r>
          </w:p>
        </w:tc>
        <w:tc>
          <w:tcPr>
            <w:tcW w:w="2799" w:type="dxa"/>
            <w:tcBorders>
              <w:top w:val="single" w:sz="4" w:space="0" w:color="000000"/>
              <w:left w:val="single" w:sz="4" w:space="0" w:color="000000"/>
              <w:bottom w:val="single" w:sz="4" w:space="0" w:color="000000"/>
              <w:right w:val="single" w:sz="4" w:space="0" w:color="000000"/>
            </w:tcBorders>
          </w:tcPr>
          <w:p>
            <w:pPr>
              <w:pStyle w:val="Normal"/>
              <w:rPr>
                <w:sz w:val="22"/>
                <w:szCs w:val="10"/>
              </w:rPr>
            </w:pPr>
            <w:r>
              <w:rPr>
                <w:sz w:val="22"/>
                <w:szCs w:val="16"/>
              </w:rPr>
              <w:t>Сердечный центр</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z w:val="22"/>
                <w:szCs w:val="10"/>
              </w:rPr>
            </w:pPr>
            <w:r>
              <w:rPr>
                <w:sz w:val="22"/>
                <w:szCs w:val="16"/>
              </w:rPr>
              <w:t>Сердечные ощущения любви к другим людям, открытость жизн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2"/>
                <w:szCs w:val="10"/>
              </w:rPr>
            </w:pPr>
            <w:r>
              <w:rPr>
                <w:sz w:val="22"/>
                <w:szCs w:val="16"/>
              </w:rPr>
              <w:t>ЗА</w:t>
            </w:r>
          </w:p>
        </w:tc>
        <w:tc>
          <w:tcPr>
            <w:tcW w:w="2799" w:type="dxa"/>
            <w:tcBorders>
              <w:top w:val="single" w:sz="4" w:space="0" w:color="000000"/>
              <w:left w:val="single" w:sz="4" w:space="0" w:color="000000"/>
              <w:bottom w:val="single" w:sz="4" w:space="0" w:color="000000"/>
              <w:right w:val="single" w:sz="4" w:space="0" w:color="000000"/>
            </w:tcBorders>
          </w:tcPr>
          <w:p>
            <w:pPr>
              <w:pStyle w:val="Normal"/>
              <w:rPr>
                <w:sz w:val="22"/>
                <w:szCs w:val="10"/>
              </w:rPr>
            </w:pPr>
            <w:r>
              <w:rPr>
                <w:sz w:val="22"/>
                <w:szCs w:val="16"/>
              </w:rPr>
              <w:t>Солнечное сплетение</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z w:val="22"/>
                <w:szCs w:val="10"/>
              </w:rPr>
            </w:pPr>
            <w:r>
              <w:rPr>
                <w:sz w:val="22"/>
                <w:szCs w:val="16"/>
              </w:rPr>
              <w:t>Сильное удовольствие и экспансивность, духовная мудрость и осознание универсальной жизни, своей роли во Вселенно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2"/>
                <w:szCs w:val="10"/>
              </w:rPr>
            </w:pPr>
            <w:r>
              <w:rPr>
                <w:sz w:val="22"/>
                <w:szCs w:val="16"/>
              </w:rPr>
              <w:t>2А</w:t>
            </w:r>
          </w:p>
        </w:tc>
        <w:tc>
          <w:tcPr>
            <w:tcW w:w="2799" w:type="dxa"/>
            <w:tcBorders>
              <w:top w:val="single" w:sz="4" w:space="0" w:color="000000"/>
              <w:left w:val="single" w:sz="4" w:space="0" w:color="000000"/>
              <w:bottom w:val="single" w:sz="4" w:space="0" w:color="000000"/>
              <w:right w:val="single" w:sz="4" w:space="0" w:color="000000"/>
            </w:tcBorders>
          </w:tcPr>
          <w:p>
            <w:pPr>
              <w:pStyle w:val="Normal"/>
              <w:rPr>
                <w:sz w:val="22"/>
                <w:szCs w:val="10"/>
              </w:rPr>
            </w:pPr>
            <w:r>
              <w:rPr>
                <w:sz w:val="22"/>
                <w:szCs w:val="16"/>
              </w:rPr>
              <w:t>Лонный центр</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z w:val="22"/>
                <w:szCs w:val="10"/>
              </w:rPr>
            </w:pPr>
            <w:r>
              <w:rPr>
                <w:sz w:val="22"/>
                <w:szCs w:val="16"/>
              </w:rPr>
              <w:t>Любовь к противоположному полу, обмен физическим, мен</w:t>
              <w:softHyphen/>
              <w:t>тальным  и духовным удовольствием</w:t>
            </w:r>
          </w:p>
        </w:tc>
      </w:tr>
    </w:tbl>
    <w:p>
      <w:pPr>
        <w:pStyle w:val="Normal"/>
        <w:rPr/>
      </w:pPr>
      <w:r>
        <w:rPr/>
      </w:r>
    </w:p>
    <w:p>
      <w:pPr>
        <w:pStyle w:val="Normal"/>
        <w:ind w:firstLine="709"/>
        <w:jc w:val="both"/>
        <w:rPr/>
      </w:pPr>
      <w:r>
        <w:rPr/>
        <w:t>Взаимное проникновение в глубокий кон</w:t>
        <w:softHyphen/>
        <w:t>такт через половое взаимодействие является для большинства людей одним из основных способов преодоления “отделенности” эго и переживания единства. Когда соединение совершается с любо</w:t>
        <w:softHyphen/>
        <w:t>вью и уважением к индивидуальности партнера, она становится священным опытом, кульминирующим от изначальных эволюционных побуж</w:t>
        <w:softHyphen/>
        <w:t>дений совокупления на физическом уровне и глу</w:t>
        <w:softHyphen/>
        <w:t>боких духовных стремлений к единению с Божественным. Это бракосочетание и духовных и физических аспектов двух человеческих су</w:t>
        <w:softHyphen/>
        <w:t>ществ.</w:t>
      </w:r>
    </w:p>
    <w:p>
      <w:pPr>
        <w:pStyle w:val="Normal"/>
        <w:ind w:firstLine="709"/>
        <w:jc w:val="both"/>
        <w:rPr/>
      </w:pPr>
      <w:r>
        <w:rPr/>
        <w:t>Для тех, кто уже достигли такого союза и пе</w:t>
        <w:softHyphen/>
        <w:t>решли на другие стадии духовного пути, некото</w:t>
        <w:softHyphen/>
        <w:t>рые духовные дисциплины, такие как Кундалини йога и тантрическая традиция, утверждают, что такая разрядка больше не является необходимой для благосостояния личности. (Большинство лю</w:t>
        <w:softHyphen/>
        <w:t>дей не относятся к этой категории.)</w:t>
      </w:r>
    </w:p>
    <w:p>
      <w:pPr>
        <w:pStyle w:val="Normal"/>
        <w:ind w:firstLine="709"/>
        <w:jc w:val="both"/>
        <w:rPr/>
      </w:pPr>
      <w:r>
        <w:rPr/>
        <w:t>Многие духовные практики используют медитацию, чтобы сдерживать, пре</w:t>
        <w:softHyphen/>
        <w:t>образовывать и перенаправлять сексуальную энергию по различным энергетическим каналам, перемещая ее в вертикальном силовом потоке вверх по позвоночнику и трансформируя ее в энергию более высоких вибраций, которая впоследствии используется в построении</w:t>
      </w:r>
      <w:r>
        <w:rPr>
          <w:b/>
          <w:bCs/>
          <w:szCs w:val="16"/>
        </w:rPr>
        <w:t xml:space="preserve"> </w:t>
      </w:r>
      <w:r>
        <w:rPr>
          <w:szCs w:val="16"/>
        </w:rPr>
        <w:t xml:space="preserve">духовных </w:t>
      </w:r>
      <w:r>
        <w:rPr/>
        <w:t>энергетических тел. Это очень мощная и потен</w:t>
        <w:softHyphen/>
        <w:t>циально небезопасная практика, которую следу</w:t>
        <w:softHyphen/>
        <w:t>ет исполнять только под руководством наставни</w:t>
        <w:softHyphen/>
        <w:t>ка. Гопи Кришна в своей книге «Кундалини» говорит о преобразовании физического семени, или спермы, в духовную энергию, или Кундали</w:t>
        <w:softHyphen/>
        <w:t>ни. Кундалини, или духовное семя, используется для трансформации во многих духовных практи</w:t>
        <w:softHyphen/>
        <w:t>ках.</w:t>
      </w:r>
    </w:p>
    <w:p>
      <w:pPr>
        <w:pStyle w:val="Normal"/>
        <w:ind w:firstLine="709"/>
        <w:jc w:val="both"/>
        <w:rPr/>
      </w:pPr>
      <w:r>
        <w:rPr>
          <w:b/>
          <w:bCs/>
        </w:rPr>
        <w:t>Солнечное сплетение (чакра ЗА)</w:t>
      </w:r>
      <w:r>
        <w:rPr/>
        <w:t xml:space="preserve"> связано с великим удовлетворением, исходящим из осоз</w:t>
        <w:softHyphen/>
        <w:t>нания человеком себя как уникального звена, связанного с единой цепью вселенной. Человек, у которого открыта чакра ЗА, гладя в ночное звез</w:t>
        <w:softHyphen/>
        <w:t>дное небо, может ощущать себя его частицей. Он прочно утвержден на своем месте в универсуме. Он является центром определенно выраженного аспекта проявления вселенной, и осознание это</w:t>
        <w:softHyphen/>
        <w:t>го наделяет его духовной мудростью.</w:t>
      </w:r>
    </w:p>
    <w:p>
      <w:pPr>
        <w:pStyle w:val="Normal"/>
        <w:ind w:firstLine="709"/>
        <w:jc w:val="both"/>
        <w:rPr/>
      </w:pPr>
      <w:r>
        <w:rPr/>
        <w:t>Функционирование чакры солнечного спле</w:t>
        <w:softHyphen/>
        <w:t>тения непосредственно связано с эмоциональной жизнью индивидуума, поскольку</w:t>
      </w:r>
      <w:r>
        <w:rPr>
          <w:b/>
          <w:bCs/>
        </w:rPr>
        <w:t xml:space="preserve"> </w:t>
      </w:r>
      <w:r>
        <w:rPr/>
        <w:t>ум или мен</w:t>
        <w:softHyphen/>
        <w:t>тальные процессы служат регуляторами эмоцио</w:t>
        <w:softHyphen/>
        <w:t>нальной жизни. Ментальный контроль эмоций приводит их в порядок и соответственно опреде</w:t>
        <w:softHyphen/>
        <w:t>ляет действительность.</w:t>
      </w:r>
    </w:p>
    <w:p>
      <w:pPr>
        <w:pStyle w:val="Normal"/>
        <w:ind w:firstLine="709"/>
        <w:jc w:val="both"/>
        <w:rPr/>
      </w:pPr>
      <w:r>
        <w:rPr/>
        <w:t>Если этот центр открыт и его функциониро</w:t>
        <w:softHyphen/>
        <w:t>вание гармонично, жизнь человека будет эмоци</w:t>
        <w:softHyphen/>
        <w:t>онально наполненной и поддающейся контролю. Однако, если этот центр открыт, но защитная мембрана на нем повреждена, возникнут неуп</w:t>
        <w:softHyphen/>
        <w:t>равляемые потоки эмоций. Человек может под</w:t>
        <w:softHyphen/>
        <w:t>пасть под влияние внешних астральных источни</w:t>
        <w:softHyphen/>
        <w:t>ков, может потеряться среди звезд вселенной. Через некоторое время он может ощутить физи</w:t>
        <w:softHyphen/>
        <w:t>ческую боль в этой области, вызванную перенап</w:t>
        <w:softHyphen/>
        <w:t>ряжением чакры, и навлечь на себя болезнь, та</w:t>
        <w:softHyphen/>
        <w:t>кую как истощение надпочечной железы.</w:t>
      </w:r>
    </w:p>
    <w:p>
      <w:pPr>
        <w:pStyle w:val="Normal"/>
        <w:ind w:firstLine="709"/>
        <w:jc w:val="both"/>
        <w:rPr/>
      </w:pPr>
      <w:r>
        <w:rPr/>
        <w:t>Если же этот центр закрыт, он блокирует чувства. Человек не будет осознавать важную значимость эмоций, открывающих существова</w:t>
        <w:softHyphen/>
        <w:t>ние иного измерения. Он не будет осознавать своей вселенской уникальности и своего великого предназначения.</w:t>
      </w:r>
    </w:p>
    <w:p>
      <w:pPr>
        <w:pStyle w:val="Normal"/>
        <w:ind w:firstLine="709"/>
        <w:jc w:val="both"/>
        <w:rPr/>
      </w:pPr>
      <w:r>
        <w:rPr/>
        <w:t>Этот центр служит связующим звеном меж</w:t>
        <w:softHyphen/>
        <w:t>ду сердцем и сексуальностью. Если половой центр открыт, а солнечное сплетение блокирова</w:t>
        <w:softHyphen/>
        <w:t>но, их функционирование будет разделено, то есть секс не будет иметь глубокой связи с любо</w:t>
        <w:softHyphen/>
        <w:t>вью и наоборот. Любовь и секс взаимосвязаны, когда человек осознает свое «коренное» пребыва</w:t>
        <w:softHyphen/>
        <w:t>ние в физической вселенной и длинную цепь че</w:t>
        <w:softHyphen/>
        <w:t>ловеческого рода, построившего то тело, которым он обладает ныне. Мы не должны недооценивать то, насколько физическими существами мы яв</w:t>
        <w:softHyphen/>
        <w:t>ляемся.</w:t>
      </w:r>
    </w:p>
    <w:p>
      <w:pPr>
        <w:pStyle w:val="Normal"/>
        <w:ind w:firstLine="709"/>
        <w:jc w:val="both"/>
        <w:rPr/>
      </w:pPr>
      <w:r>
        <w:rPr/>
        <w:t>Центр солнечного сплетения является очень важным в отношении взаимосвязи людей. Когда рождается ребенок, его продолжает связывать с матерью эфирная пуповина. Эта нить представ</w:t>
        <w:softHyphen/>
        <w:t>ляет человеческую взаимосвязь. Всегда, когда возникают взаимоотношения двух людей, между их чакрами ЗА протягиваются нити. Чем прочнее взаимоотношения, тем прочнее и многочислен</w:t>
        <w:softHyphen/>
        <w:t>нее будут эти нити. Когда взаимоотношения пре</w:t>
        <w:softHyphen/>
        <w:t>рываются, нити постепенно размыкаются.</w:t>
      </w:r>
    </w:p>
    <w:p>
      <w:pPr>
        <w:pStyle w:val="Normal"/>
        <w:ind w:firstLine="709"/>
        <w:jc w:val="both"/>
        <w:rPr/>
      </w:pPr>
      <w:r>
        <w:rPr/>
        <w:t>Во взаимоотношениях людей развиваются также нити и между другими чакрами, но нити третьей чакры воспроизводят взаимосвязь ребен</w:t>
        <w:softHyphen/>
        <w:t>ка с матерью и очень важны для осуществления анализа взаимодействия в ходе лечения. Анализ взаимодействия</w:t>
      </w:r>
      <w:r>
        <w:rPr>
          <w:lang w:val="en-US" w:eastAsia="en-US"/>
        </w:rPr>
        <w:t xml:space="preserve"> —</w:t>
      </w:r>
      <w:r>
        <w:rPr/>
        <w:t xml:space="preserve"> это метод определения приро</w:t>
        <w:softHyphen/>
        <w:t>ды ваших взаимодействий с другими людьми. Взаимодействуете ли вы с ними, как ребенок с отцом? Или же как взрослый с ребенком? Или вы взаимодействуете как взрослые? Анализ такого типа многое проявляет в ваших личных отноше</w:t>
        <w:softHyphen/>
        <w:t>ниях с другими. Природа нитей чакры, которую вы сформировали в своей первой семье, будет от</w:t>
        <w:softHyphen/>
        <w:t>ражаться во всех ваших последующих взаимоот</w:t>
        <w:softHyphen/>
        <w:t>ношениях. У ребенка нити ребенок</w:t>
      </w:r>
      <w:r>
        <w:rPr>
          <w:lang w:val="en-US" w:eastAsia="en-US"/>
        </w:rPr>
        <w:t xml:space="preserve"> —</w:t>
      </w:r>
      <w:r>
        <w:rPr/>
        <w:t xml:space="preserve"> мать пред</w:t>
        <w:softHyphen/>
        <w:t>ставляют непосредственные отношения ребенка и матери. Взрослея, он, вероятнее всего, будет разви</w:t>
        <w:softHyphen/>
        <w:t>вать нити ребенка</w:t>
      </w:r>
      <w:r>
        <w:rPr>
          <w:lang w:val="en-US" w:eastAsia="en-US"/>
        </w:rPr>
        <w:t xml:space="preserve"> —</w:t>
      </w:r>
      <w:r>
        <w:rPr/>
        <w:t xml:space="preserve"> матери между собой и сво</w:t>
        <w:softHyphen/>
        <w:t>им партнером. По мере того как он становится старше, он постепенно преобразует нити ребе</w:t>
        <w:softHyphen/>
        <w:t>нок</w:t>
      </w:r>
      <w:r>
        <w:rPr>
          <w:lang w:val="en-US" w:eastAsia="en-US"/>
        </w:rPr>
        <w:t xml:space="preserve"> —</w:t>
      </w:r>
      <w:r>
        <w:rPr/>
        <w:t xml:space="preserve"> мать в нити взрослый</w:t>
      </w:r>
      <w:r>
        <w:rPr>
          <w:lang w:val="en-US" w:eastAsia="en-US"/>
        </w:rPr>
        <w:t xml:space="preserve"> —</w:t>
      </w:r>
      <w:r>
        <w:rPr/>
        <w:t xml:space="preserve"> взрослый.</w:t>
      </w:r>
    </w:p>
    <w:p>
      <w:pPr>
        <w:pStyle w:val="Normal"/>
        <w:ind w:firstLine="709"/>
        <w:jc w:val="both"/>
        <w:rPr/>
      </w:pPr>
      <w:r>
        <w:rPr>
          <w:b/>
          <w:bCs/>
        </w:rPr>
        <w:t>Центр диафрагмы (чакра ЗБ),</w:t>
      </w:r>
      <w:r>
        <w:rPr/>
        <w:t xml:space="preserve"> расположен</w:t>
        <w:softHyphen/>
        <w:t>ный позади солнечного сплетения, связан со стремлениями человека, направленными на фи</w:t>
        <w:softHyphen/>
        <w:t>зическое здоровье. Если человек внимателен к своему телу и склонен поддерживать его здо</w:t>
        <w:softHyphen/>
        <w:t>ровье, этот центр открыт. Он также известен как центр лечения и связан с духовным целительством. Говорят, что этот центр очень хорошо развит у врачей. Это также волевой центр, как и тот, что расположен между лопатками, но он обычно меньше других волевых центров (исключение со</w:t>
        <w:softHyphen/>
        <w:t>ставляют люди, обладающие способностями целительства). Этот центр связан с солнечным сплетением, и если центр солнечного сплетения открыт, он обычно тоже открыт. Если у человека открыт сердечный центр, благодаря чему он осоз</w:t>
        <w:softHyphen/>
        <w:t>нает свое место во вселенной и то, что он так же уместен в ней, как и любая лилия, «трава в по</w:t>
        <w:softHyphen/>
        <w:t>ле»,</w:t>
      </w:r>
      <w:r>
        <w:rPr>
          <w:lang w:val="en-US" w:eastAsia="en-US"/>
        </w:rPr>
        <w:t>—</w:t>
      </w:r>
      <w:r>
        <w:rPr/>
        <w:t xml:space="preserve"> такое самосознание проявится на физиче</w:t>
        <w:softHyphen/>
        <w:t>ском уровне в качестве физического здоровья. Общее здоровье</w:t>
      </w:r>
      <w:r>
        <w:rPr>
          <w:lang w:val="en-US" w:eastAsia="en-US"/>
        </w:rPr>
        <w:t xml:space="preserve"> —</w:t>
      </w:r>
      <w:r>
        <w:rPr/>
        <w:t xml:space="preserve"> ментальное, эмоциональное и духовное</w:t>
      </w:r>
      <w:r>
        <w:rPr>
          <w:lang w:val="en-US" w:eastAsia="en-US"/>
        </w:rPr>
        <w:t xml:space="preserve"> —</w:t>
      </w:r>
      <w:r>
        <w:rPr/>
        <w:t xml:space="preserve"> предполагает, чтобы все центры бы</w:t>
        <w:softHyphen/>
        <w:t>ли открыты и сбалансированы.</w:t>
      </w:r>
    </w:p>
    <w:p>
      <w:pPr>
        <w:pStyle w:val="Normal"/>
        <w:ind w:firstLine="709"/>
        <w:jc w:val="both"/>
        <w:rPr/>
      </w:pPr>
      <w:r>
        <w:rPr/>
        <w:t>По мере чтения последующих описаний чакр вы увидите, что два аспекта каждой из них дей</w:t>
        <w:softHyphen/>
        <w:t>ствуют попарно и более важно уравновесить их, нежели пытаться шире открыть только один.</w:t>
      </w:r>
    </w:p>
    <w:p>
      <w:pPr>
        <w:pStyle w:val="Normal"/>
        <w:ind w:firstLine="709"/>
        <w:jc w:val="both"/>
        <w:rPr/>
      </w:pPr>
      <w:r>
        <w:rPr>
          <w:b/>
          <w:bCs/>
        </w:rPr>
        <w:t>Сердечная чакра (чакра 4А)</w:t>
      </w:r>
      <w:r>
        <w:rPr>
          <w:lang w:val="en-US" w:eastAsia="en-US"/>
        </w:rPr>
        <w:t xml:space="preserve"> —</w:t>
      </w:r>
      <w:r>
        <w:rPr/>
        <w:t xml:space="preserve"> это центр, управляющий чувством любви. Через него дви</w:t>
        <w:softHyphen/>
        <w:t>жется энергетический поток единения со всякой жизнью. Чем больше раскрывается этот центр, тем больше увеличивается наша способность лю</w:t>
        <w:softHyphen/>
        <w:t>бить вечно развивающийся цикл жизни. Когда полнее функционирует этот центр, мы любим се</w:t>
        <w:softHyphen/>
        <w:t>бя, своих детей, супругов, семью, животных, друзей, соседей, земляков, человечество и все творения на этой земле.</w:t>
      </w:r>
    </w:p>
    <w:p>
      <w:pPr>
        <w:pStyle w:val="Normal"/>
        <w:ind w:firstLine="709"/>
        <w:jc w:val="both"/>
        <w:rPr/>
      </w:pPr>
      <w:r>
        <w:rPr/>
        <w:t>Из этого центра мы протягиваем нити к сер</w:t>
        <w:softHyphen/>
        <w:t>дечным центрам тех, с кем имеем взаимоотноше</w:t>
        <w:softHyphen/>
        <w:t>ния любви. Вы, наверное, слышали фразу «стру</w:t>
        <w:softHyphen/>
        <w:t>ны сердца», которая указывает на эти нити. Ощущения любви, движущиеся через эту чакру, часто вызывают у нас слезы. Однажды испытав это открытое любящее состояние, мы осознаем, как часто упускали его раньше, и плачем. Когда эта чакра открыта, человек способен увидеть всю уникальность своего ближнего. Он может уви</w:t>
        <w:softHyphen/>
        <w:t>деть в каждой индивидуальности ее неповтори</w:t>
        <w:softHyphen/>
        <w:t>мость, внутреннюю красоту и свет, а также нега</w:t>
        <w:softHyphen/>
        <w:t>тивные и неразвившиеся аспекты. Когда эта чакра закрыта, для человека проблематично да</w:t>
        <w:softHyphen/>
        <w:t>рить любовь, ничего не ожидая взамен.</w:t>
      </w:r>
    </w:p>
    <w:p>
      <w:pPr>
        <w:pStyle w:val="Normal"/>
        <w:ind w:firstLine="709"/>
        <w:jc w:val="both"/>
        <w:rPr/>
      </w:pPr>
      <w:r>
        <w:rPr/>
        <w:t>Сердечная чакра наиболее важна в процессе целительства. Все энергии, прежде чем выйти че</w:t>
        <w:softHyphen/>
        <w:t>рез руки или глаза целителя, проходят по верти</w:t>
        <w:softHyphen/>
        <w:t>кальному силовому потоку через корни чакр и через сердечную чакру. В процессе целительства сердце трансформирует энергии земного плана в ду</w:t>
        <w:softHyphen/>
        <w:t>ховные энергии и энергии духовного плана в энергии земного плана для использования их па</w:t>
        <w:softHyphen/>
        <w:t>циентом.</w:t>
      </w:r>
    </w:p>
    <w:p>
      <w:pPr>
        <w:pStyle w:val="Normal"/>
        <w:ind w:firstLine="709"/>
        <w:jc w:val="both"/>
        <w:rPr/>
      </w:pPr>
      <w:r>
        <w:rPr>
          <w:b/>
          <w:bCs/>
        </w:rPr>
        <w:t>Чакра 4Б</w:t>
      </w:r>
      <w:r>
        <w:rPr/>
        <w:t>, расположенная между лопатка</w:t>
        <w:softHyphen/>
        <w:t>ми, связана с волей эго, или с внешней волей. Из этого центра мы действуем в физическом мире, идем к тому, чего желаем.</w:t>
      </w:r>
    </w:p>
    <w:p>
      <w:pPr>
        <w:pStyle w:val="Normal"/>
        <w:ind w:firstLine="709"/>
        <w:jc w:val="both"/>
        <w:rPr/>
      </w:pPr>
      <w:r>
        <w:rPr/>
        <w:t>Если этот центр вращается по часовой стрел</w:t>
        <w:softHyphen/>
        <w:t>ке, у нас будет положительное отношение к за</w:t>
        <w:softHyphen/>
        <w:t>вершенности происходящего в жизни и мы будем видеть других людей действующими для испол</w:t>
        <w:softHyphen/>
        <w:t>нения этой завершенности. Мы будем ощущать согласие между своей волей и волей Божествен</w:t>
        <w:softHyphen/>
        <w:t>ной.</w:t>
      </w:r>
    </w:p>
    <w:p>
      <w:pPr>
        <w:pStyle w:val="Normal"/>
        <w:ind w:firstLine="709"/>
        <w:jc w:val="both"/>
        <w:rPr/>
      </w:pPr>
      <w:r>
        <w:rPr/>
        <w:t>Если же этот центр вращается против часо</w:t>
        <w:softHyphen/>
        <w:t>вой стрелки, будет происходить обратное. У нас будет ошибочное убеждение в том, что воля Бога и других людей противостоит нашей воле. Будет казаться, что люди препятствуют нам в исполне</w:t>
        <w:softHyphen/>
        <w:t>нии наших желаний. Чтобы получить желаемое, мы будем соперничать с другими вместо того, чтобы видеть в них своих помощников.</w:t>
      </w:r>
    </w:p>
    <w:p>
      <w:pPr>
        <w:pStyle w:val="Normal"/>
        <w:ind w:firstLine="709"/>
        <w:jc w:val="both"/>
        <w:rPr/>
      </w:pPr>
      <w:r>
        <w:rPr/>
        <w:t>Создание образа вселенной как сцены враж</w:t>
        <w:softHyphen/>
        <w:t>ды, на которой выживут сильные агрессоры, иногда приводит к убеждению, что «не добиться своего</w:t>
      </w:r>
      <w:r>
        <w:rPr>
          <w:lang w:val="en-US" w:eastAsia="en-US"/>
        </w:rPr>
        <w:t xml:space="preserve"> —</w:t>
      </w:r>
      <w:r>
        <w:rPr/>
        <w:t xml:space="preserve"> значит в конечном счете поставить под угрозу свое существование». Человек действует с позиции силы и старается обеспечить свою без</w:t>
        <w:softHyphen/>
        <w:t>опасность, контролируя других. Такому челове</w:t>
        <w:softHyphen/>
        <w:t>ку необходимо осознать, что через свою агрессив</w:t>
        <w:softHyphen/>
        <w:t>ность он создает атмосферу враждебности, а затем попытаться увидеть, как можно выжить, ни над кем не довлея. Использование такого шан</w:t>
        <w:softHyphen/>
        <w:t>са в конечном итоге приведет к видению мирной, плодородной и безопасной вселенной, в которой существование человека поддерживается еди</w:t>
        <w:softHyphen/>
        <w:t>ным целым.</w:t>
      </w:r>
    </w:p>
    <w:p>
      <w:pPr>
        <w:pStyle w:val="2"/>
        <w:ind w:firstLine="709"/>
        <w:rPr/>
      </w:pPr>
      <w:r>
        <w:rPr/>
        <w:t>Этот центр может быть сверхактивным. Его энергичное вращение по часовой стрелке может сопровождаться узким или противоположным вращением сердечной чакры. В этом случае воля человека не является отрицательной, она просто берет на себя исполнение функции, отведенной сердечной чакре. Недостаток способности дове</w:t>
        <w:softHyphen/>
        <w:t>рять и любить, то есть пропускать больше энергии через сердечную чакру (4А), человек ком</w:t>
        <w:softHyphen/>
        <w:t>пенсирует за счет своей воли. Через чакру 4Б, расположенную между лопатками, у него проте</w:t>
        <w:softHyphen/>
        <w:t>кает сильный поток энергии. Такой человек дей</w:t>
        <w:softHyphen/>
        <w:t>ствует главным образом из побуждений воли, а не любви, или силы внешней, а не внутренней. Именно из-за этого искажения супруга или суп</w:t>
        <w:softHyphen/>
        <w:t>ругу часто считают «своей собственностью», а не равной половиной.</w:t>
      </w:r>
    </w:p>
    <w:p>
      <w:pPr>
        <w:pStyle w:val="Normal"/>
        <w:ind w:firstLine="709"/>
        <w:jc w:val="both"/>
        <w:rPr/>
      </w:pPr>
      <w:r>
        <w:rPr>
          <w:b/>
          <w:bCs/>
        </w:rPr>
        <w:t>Горловая чакра (5А)</w:t>
      </w:r>
      <w:r>
        <w:rPr/>
        <w:t xml:space="preserve"> связана с ответствен</w:t>
        <w:softHyphen/>
        <w:t>ностью человека за исполнение своих нужд. Но</w:t>
        <w:softHyphen/>
        <w:t>ворожденному дают грудь, но, чтобы насытиться, он должен сосать. Этот же принцип соблюдается во всем. По мере того как человек взрослеет, удовлетворение его потребностей все больше и больше зависит от него самого. Человек достига</w:t>
        <w:softHyphen/>
        <w:t>ет зрелости, и эта чакра функционирует верно тогда, когда он перестает обвинять других в своих неудачах и сам удовлетворяет свои нужды и же</w:t>
        <w:softHyphen/>
        <w:t>лания.</w:t>
      </w:r>
    </w:p>
    <w:p>
      <w:pPr>
        <w:pStyle w:val="Normal"/>
        <w:ind w:firstLine="709"/>
        <w:jc w:val="both"/>
        <w:rPr/>
      </w:pPr>
      <w:r>
        <w:rPr/>
        <w:t>Этот центр выявляет также степень способ</w:t>
        <w:softHyphen/>
        <w:t>ности человека воспользоваться тем, что к нему приходит. Если вращение этого центра противо</w:t>
        <w:softHyphen/>
        <w:t>положно, человек не возьмет того, что ему дает</w:t>
        <w:softHyphen/>
        <w:t>ся.</w:t>
      </w:r>
    </w:p>
    <w:p>
      <w:pPr>
        <w:pStyle w:val="Normal"/>
        <w:ind w:firstLine="709"/>
        <w:jc w:val="both"/>
        <w:rPr/>
      </w:pPr>
      <w:r>
        <w:rPr/>
        <w:t>Обычно это взаимосвязано с представления</w:t>
        <w:softHyphen/>
        <w:t>ми индивида об окружающем. Если он видит мир как негативное и враждебное место, он будет ко всему окружающему относиться с предубежде</w:t>
        <w:softHyphen/>
        <w:t>нием и подозрением. Он будет ожидать скорее враждебности, насилия или унижения, нежели любви и поддержки. Формируя негативное сило</w:t>
        <w:softHyphen/>
        <w:t>вое поле своими предубеждениями, он привлечет на себя негативные воздействия. То есть если он ожидает насилия, он носит это насилие внутри себя и поэтому привлекает его согласно закону сближения подобий.</w:t>
      </w:r>
    </w:p>
    <w:p>
      <w:pPr>
        <w:pStyle w:val="Normal"/>
        <w:ind w:firstLine="709"/>
        <w:jc w:val="both"/>
        <w:rPr/>
      </w:pPr>
      <w:r>
        <w:rPr/>
        <w:t>Когда человек открывает свой горловой центр, он постепенно увеличивает энергетиче</w:t>
        <w:softHyphen/>
        <w:t>ское питание, пока его не будет достаточно, что</w:t>
        <w:softHyphen/>
        <w:t>бы горловой центр был открыт постоянно. В то же время, вскоре после раскрытия центра, он может так же активно принимать отрицательный доход из-за своей убежденности в том, что такой доход поступит. Если он сможет пройти через это, свя</w:t>
        <w:softHyphen/>
        <w:t>заться с изначальной основой самого себя и снова обрести внутреннее доверие, он заново откроет свой горловой центр. Этот процесс открытия и закрытия продолжается до тех пор, пока все лож</w:t>
        <w:softHyphen/>
        <w:t>ные представления о принятии не сменятся верой в плодотворную опеку вселенной.</w:t>
      </w:r>
    </w:p>
    <w:p>
      <w:pPr>
        <w:pStyle w:val="Normal"/>
        <w:ind w:firstLine="709"/>
        <w:jc w:val="both"/>
        <w:rPr/>
      </w:pPr>
      <w:r>
        <w:rPr/>
        <w:t>Аспект ассимиляции (приспособления)</w:t>
      </w:r>
      <w:r>
        <w:rPr>
          <w:lang w:val="en-US" w:eastAsia="en-US"/>
        </w:rPr>
        <w:t xml:space="preserve">, </w:t>
      </w:r>
      <w:r>
        <w:rPr/>
        <w:t>имеющий отношение</w:t>
      </w:r>
      <w:r>
        <w:rPr>
          <w:b/>
          <w:bCs/>
        </w:rPr>
        <w:t xml:space="preserve"> к чакре 5Б, которую иног</w:t>
        <w:softHyphen/>
        <w:t xml:space="preserve">да определяют как профессиональный центр, </w:t>
      </w:r>
      <w:r>
        <w:rPr/>
        <w:t>связан с осознанием своей принадлежности к об</w:t>
        <w:softHyphen/>
        <w:t>щественной, профессиональной среде и к своим близким. Если у человека эта область жизни не в порядке, тогда он вполне может скрывать этот дискомфорт гордостью, чтобы компенсировать недостаток самоуважения.</w:t>
      </w:r>
    </w:p>
    <w:p>
      <w:pPr>
        <w:pStyle w:val="Normal"/>
        <w:ind w:firstLine="709"/>
        <w:jc w:val="both"/>
        <w:rPr/>
      </w:pPr>
      <w:r>
        <w:rPr/>
        <w:t>Этот центр на тыльной стороне шеи обычно открыт, когда человеку сопутствует успех в рабо</w:t>
        <w:softHyphen/>
        <w:t>те и он удовлетворен ею, как аспектом своей жиз</w:t>
        <w:softHyphen/>
        <w:t>ни. Если человек избрал профессию, которая для него интересна, наполнена и требует лучших его качеств, этот центр будет в полном расцвете. Че</w:t>
        <w:softHyphen/>
        <w:t>ловеку будет сопутствовать профессиональный успех и поддержка окружающих. В противном же случае он не будет прилагать своих лучших усилий. У него не будет успеха, и он будет скры</w:t>
        <w:softHyphen/>
        <w:t>вать этот недостаток успеха гордостью. Втайне он «знает», что дела его были бы «лучше», если бы он только захотел приложить старания и получил бы более интересную работу. Как правило, у та</w:t>
        <w:softHyphen/>
        <w:t>кого человека не происходит ни того, ни другого, и он продолжает защищаться гордостью, чтобы избежать подлинного отчаяния, скрытого внут</w:t>
        <w:softHyphen/>
        <w:t>ри. Он знает, что на самом деле неудачлив в жиз</w:t>
        <w:softHyphen/>
        <w:t>ни. Возможно, он будет играть роль жертвы, се</w:t>
        <w:softHyphen/>
        <w:t>туя на то, что жизнь не предоставила ему возможностей развить его большой талант. Эту гордость необходимо устранить, а боль и отчая</w:t>
        <w:softHyphen/>
        <w:t>ние пережить и тоже устранить.</w:t>
      </w:r>
    </w:p>
    <w:p>
      <w:pPr>
        <w:pStyle w:val="Normal"/>
        <w:ind w:firstLine="709"/>
        <w:jc w:val="both"/>
        <w:rPr/>
      </w:pPr>
      <w:r>
        <w:rPr/>
        <w:t>В этом центре мы обнаружим также страх неудачи, из-за которого упускаем шансы дви</w:t>
        <w:softHyphen/>
        <w:t>гаться дальше и достигать желаемого. Это каса</w:t>
        <w:softHyphen/>
        <w:t>ется также личной дружбы и социальной жизни вообще. Избегая контакта, человек избегает рас</w:t>
        <w:softHyphen/>
        <w:t>крытия себя и ощущает, с одной стороны, боязнь быть непринятым, и с другой</w:t>
      </w:r>
      <w:r>
        <w:rPr>
          <w:lang w:val="en-US" w:eastAsia="en-US"/>
        </w:rPr>
        <w:t xml:space="preserve"> —</w:t>
      </w:r>
      <w:r>
        <w:rPr/>
        <w:t xml:space="preserve"> вызывающую гордость, типа «я лучше тебя; ты для меня недо</w:t>
        <w:softHyphen/>
        <w:t>статочно хорош». Поскольку наше ощущение от</w:t>
        <w:softHyphen/>
        <w:t>верженности исходит изнутри и мы проецируем его вовне, соответственно мы начинаем избегать других, чтобы избежать этой отверженности. Воспользоваться шансом получить профессию, к которой вы стремились, идти на контакты и от</w:t>
        <w:softHyphen/>
        <w:t>крывать в них свои чувства</w:t>
      </w:r>
      <w:r>
        <w:rPr>
          <w:lang w:val="en-US" w:eastAsia="en-US"/>
        </w:rPr>
        <w:t xml:space="preserve"> —</w:t>
      </w:r>
      <w:r>
        <w:rPr/>
        <w:t xml:space="preserve"> это способы изба</w:t>
        <w:softHyphen/>
        <w:t>виться от таких ощущений и, тем самым, рас</w:t>
        <w:softHyphen/>
        <w:t>крыть эту чакру.</w:t>
      </w:r>
    </w:p>
    <w:p>
      <w:pPr>
        <w:pStyle w:val="Normal"/>
        <w:ind w:firstLine="709"/>
        <w:jc w:val="both"/>
        <w:rPr/>
      </w:pPr>
      <w:r>
        <w:rPr>
          <w:b/>
          <w:bCs/>
        </w:rPr>
        <w:t xml:space="preserve">Центр посередине лба (чакра 6А) </w:t>
      </w:r>
      <w:r>
        <w:rPr/>
        <w:t>связан со способностью визуализировать и понимать мен</w:t>
        <w:softHyphen/>
        <w:t>тальные концепции. Здесь сосредоточены пред</w:t>
        <w:softHyphen/>
        <w:t>ставления человека о реальности, о вселенной, его видение мира и своих взаимоотношений с ним. Если этот центр вращается против часовой стрелки, ментальные концепции такого человека беспорядочны, представления о реальности не</w:t>
        <w:softHyphen/>
        <w:t>правильны и, как правило, негативны. Тогда че</w:t>
        <w:softHyphen/>
        <w:t>ловек проецирует их вовне и создает через них свой мир. Если этот центр засорен и слаб, созида</w:t>
        <w:softHyphen/>
        <w:t>тельные идеи человека будут блокированы из-за недостаточного притока энергии через эту чакру. Если этот центр интенсивно вращается против часовой стрелки, человек способен порождать сильные идеи, природа которых негативна. Если это сопровождается интенсивной деятельностью исполнительного центра, расположенного на за</w:t>
        <w:softHyphen/>
        <w:t>тылке (чакра 6Б)</w:t>
      </w:r>
      <w:r>
        <w:rPr>
          <w:lang w:val="en-US" w:eastAsia="en-US"/>
        </w:rPr>
        <w:t>,</w:t>
      </w:r>
      <w:r>
        <w:rPr/>
        <w:t xml:space="preserve"> это может произвести разру</w:t>
        <w:softHyphen/>
        <w:t>шительное действие.</w:t>
      </w:r>
    </w:p>
    <w:p>
      <w:pPr>
        <w:pStyle w:val="Normal"/>
        <w:ind w:firstLine="709"/>
        <w:jc w:val="both"/>
        <w:rPr/>
      </w:pPr>
      <w:r>
        <w:rPr/>
        <w:t>Существует лечебный процесс выявления наших негативных представлений и образов. Когда в ходе него эти концепции проявляются в энергетической системе и начинают оказывать преобладающее воздействие, этот центр, воз</w:t>
        <w:softHyphen/>
        <w:t>можно, начнет вращаться против часовой стрел</w:t>
        <w:softHyphen/>
        <w:t>ки, даже если обычно он вращался нормально. Этот лечебный процесс вызывает проявление об</w:t>
        <w:softHyphen/>
        <w:t>раза. Благодаря ему человек может ясно понять и увидеть природу этого образа. После сеанса центр изменит вращение на положительное. Та</w:t>
        <w:softHyphen/>
        <w:t>кое противоположное движение может быть вы</w:t>
        <w:softHyphen/>
        <w:t>явлено врачом из-за нестабильности ощущений пациента, которыми сопровождается движение против часовой стрелки. Для лечащего станет очевидно, что положение ненормально. К приме</w:t>
        <w:softHyphen/>
        <w:t>ру, чакра может проявлять даже хаотичное дви</w:t>
        <w:softHyphen/>
        <w:t>жение, это говорит врачу о том, что пациента сильно беспокоят проблемы, связанные с его представлениями о действительности.</w:t>
      </w:r>
    </w:p>
    <w:p>
      <w:pPr>
        <w:pStyle w:val="Normal"/>
        <w:ind w:firstLine="709"/>
        <w:jc w:val="both"/>
        <w:rPr/>
      </w:pPr>
      <w:r>
        <w:rPr>
          <w:b/>
          <w:bCs/>
        </w:rPr>
        <w:t>Ментальный исполнительный центр (чакра 6Б)</w:t>
      </w:r>
      <w:r>
        <w:rPr/>
        <w:t>, расположенный на затылке, связан с осуще</w:t>
        <w:softHyphen/>
        <w:t>ствлением идей, сформулированных через чакру 6А. Если волевой исполнительный центр открыт, идеи человека будут воплощаться в соответству</w:t>
        <w:softHyphen/>
        <w:t>ющих действиях, направленных на материали</w:t>
        <w:softHyphen/>
        <w:t>зацию идей в физическом мире. Если же он за</w:t>
        <w:softHyphen/>
        <w:t>крыт, человек будет испытывать трудности в осуществлении своих идей.</w:t>
      </w:r>
    </w:p>
    <w:p>
      <w:pPr>
        <w:pStyle w:val="Normal"/>
        <w:ind w:firstLine="709"/>
        <w:jc w:val="both"/>
        <w:rPr/>
      </w:pPr>
      <w:r>
        <w:rPr/>
        <w:t>Особенно не повезло тому, у кого передний центр (6А) открыт, а тыльный закрыт. Есть много творческих идей, но они, похоже, никогда не воп</w:t>
        <w:softHyphen/>
        <w:t>лотятся. Обычно это сопровождается оправдани</w:t>
        <w:softHyphen/>
        <w:t>ями, в которых выражаются упреки внешнему миру. Такому человеку, как правило, необходи</w:t>
        <w:softHyphen/>
        <w:t>мо просто учиться шаг за шагом осуществлять то, что он желает исполнить. В ходе такой последо</w:t>
        <w:softHyphen/>
        <w:t>вательной работы будут проявляться многие чув</w:t>
        <w:softHyphen/>
        <w:t>ства: «Я не могу стоять и ждать так долго»; «Я не хочу принимать ответственность за происходя</w:t>
        <w:softHyphen/>
        <w:t>щее»; «Я не хочу испытывать эту идею в физиче</w:t>
        <w:softHyphen/>
        <w:t>ской действительности»; «Я не принимаю этот длительный процесс претворения, я хочу, чтобы он происходил без такой большой работы»; «Вы исполняйте работу, а я буду человеком идеи». Ве</w:t>
        <w:softHyphen/>
        <w:t>роятно, в этом случае упущены начальные зна</w:t>
        <w:softHyphen/>
        <w:t>ния о том, как предпринимать в физическом мире простые шаги к достижению избранной цели. Та</w:t>
        <w:softHyphen/>
        <w:t>кой человек может противиться пребыванию в физической действительности и находиться как бы в неловком положении новичка.</w:t>
      </w:r>
    </w:p>
    <w:p>
      <w:pPr>
        <w:pStyle w:val="Normal"/>
        <w:ind w:firstLine="709"/>
        <w:jc w:val="both"/>
        <w:rPr/>
      </w:pPr>
      <w:r>
        <w:rPr/>
        <w:t>Если же этот центр вращается по часовой стрелке, а идейный центр наоборот, ситуация еще более плачевна. В таком случае даже если представления человека не соответствуют действительности, тем не менее он будет осуществлять искаженные идеи с определенным успехом. На</w:t>
        <w:softHyphen/>
        <w:t>пример, если вы верите в то, что этот мир</w:t>
      </w:r>
      <w:r>
        <w:rPr>
          <w:lang w:val="en-US" w:eastAsia="en-US"/>
        </w:rPr>
        <w:t xml:space="preserve"> —</w:t>
      </w:r>
      <w:r>
        <w:rPr/>
        <w:t xml:space="preserve"> от</w:t>
        <w:softHyphen/>
        <w:t>вратительное место, где «каждый за себя, и пото</w:t>
        <w:softHyphen/>
        <w:t>му просто бери то, что ты хочешь», и у вас есть способность делать это, то есть ваш исполнитель</w:t>
        <w:softHyphen/>
        <w:t>ный волевой центр функционирует, тогда вы ста</w:t>
        <w:softHyphen/>
        <w:t>нете действовать как преступник. В этом случае, вероятно, и сердце тоже засорено. Ваша жизнь до определенной степени подтвердит ваши идеи. Вам будет сопутствовать успех до того момента, пока вас не поймают. Или же вы можете пытаться сделать нечто такое, что вообще невозможно осу</w:t>
        <w:softHyphen/>
        <w:t>ществить в физическом мире. Или вы можете стать слепым исполнителем идей другого челове</w:t>
        <w:softHyphen/>
        <w:t>ка, какими бы они ни были.</w:t>
      </w:r>
    </w:p>
    <w:p>
      <w:pPr>
        <w:pStyle w:val="Normal"/>
        <w:ind w:firstLine="709"/>
        <w:jc w:val="both"/>
        <w:rPr/>
      </w:pPr>
      <w:r>
        <w:rPr>
          <w:b/>
          <w:bCs/>
        </w:rPr>
        <w:t>Центр на макушке головы (чакра</w:t>
      </w:r>
      <w:r>
        <w:rPr>
          <w:lang w:val="en-US" w:eastAsia="en-US"/>
        </w:rPr>
        <w:t xml:space="preserve"> </w:t>
      </w:r>
      <w:r>
        <w:rPr>
          <w:b/>
          <w:bCs/>
          <w:lang w:val="en-US" w:eastAsia="en-US"/>
        </w:rPr>
        <w:t>7)</w:t>
      </w:r>
      <w:r>
        <w:rPr>
          <w:b/>
          <w:bCs/>
        </w:rPr>
        <w:t xml:space="preserve"> </w:t>
      </w:r>
      <w:r>
        <w:rPr/>
        <w:t>отно</w:t>
        <w:softHyphen/>
        <w:t>сится к соединению человека с его духовным на</w:t>
        <w:softHyphen/>
        <w:t>чалом и интеграцией всей его сущности</w:t>
      </w:r>
      <w:r>
        <w:rPr>
          <w:lang w:val="en-US" w:eastAsia="en-US"/>
        </w:rPr>
        <w:t xml:space="preserve"> —</w:t>
      </w:r>
      <w:r>
        <w:rPr/>
        <w:t xml:space="preserve"> физи</w:t>
        <w:softHyphen/>
        <w:t>ческой, эмоциональной, ментальной и духовной. Если этот центр закрыт, человек наверняка не имеет непосредственной связи со своей духовно</w:t>
        <w:softHyphen/>
        <w:t>стью. Вероятно, он не имеет «космического чув</w:t>
        <w:softHyphen/>
        <w:t>ства» и не понимает, о чем говорят люди, расска</w:t>
        <w:softHyphen/>
        <w:t>зывающие о своем духовном опыте. Если этот центр открыт, человек может часто ощущать свою духовность в форме, соответствующей его индивидуальности. Эта духовность не определя</w:t>
        <w:softHyphen/>
        <w:t>ется догмой и не передается в словах. Это скорее состояние существа, вышедшего из мирской ре</w:t>
        <w:softHyphen/>
        <w:t>альности в бесконечность. Такое состояние нахо</w:t>
        <w:softHyphen/>
        <w:t>дится за пределами физического мира и создает в индивидуальности чувство единства, мира и ве</w:t>
        <w:softHyphen/>
        <w:t>ры, наделяет ее осознанием цели существования.</w:t>
      </w:r>
    </w:p>
    <w:p>
      <w:pPr>
        <w:pStyle w:val="Normal"/>
        <w:ind w:firstLine="709"/>
        <w:jc w:val="both"/>
        <w:rPr/>
      </w:pPr>
      <w:r>
        <w:rPr/>
      </w:r>
    </w:p>
    <w:p>
      <w:pPr>
        <w:pStyle w:val="Normal"/>
        <w:jc w:val="center"/>
        <w:rPr/>
      </w:pPr>
      <w:r>
        <w:rPr>
          <w:b/>
          <w:bCs/>
          <w:sz w:val="28"/>
        </w:rPr>
        <w:t>Обзор</w:t>
      </w:r>
      <w:r>
        <w:rPr>
          <w:b/>
          <w:bCs/>
          <w:sz w:val="28"/>
          <w:lang w:val="en-US" w:eastAsia="en-US"/>
        </w:rPr>
        <w:t xml:space="preserve"> 9</w:t>
      </w:r>
      <w:r>
        <w:rPr>
          <w:b/>
          <w:bCs/>
          <w:sz w:val="28"/>
        </w:rPr>
        <w:t xml:space="preserve"> главы</w:t>
      </w:r>
    </w:p>
    <w:p>
      <w:pPr>
        <w:pStyle w:val="Normal"/>
        <w:ind w:firstLine="709"/>
        <w:jc w:val="both"/>
        <w:rPr>
          <w:b/>
          <w:b/>
          <w:bCs/>
          <w:sz w:val="28"/>
          <w:lang w:val="en-US" w:eastAsia="en-US"/>
        </w:rPr>
      </w:pPr>
      <w:r>
        <w:rPr>
          <w:b/>
          <w:bCs/>
          <w:sz w:val="28"/>
          <w:lang w:val="en-US" w:eastAsia="en-US"/>
        </w:rPr>
      </w:r>
    </w:p>
    <w:p>
      <w:pPr>
        <w:pStyle w:val="Normal"/>
        <w:ind w:firstLine="709"/>
        <w:jc w:val="both"/>
        <w:rPr/>
      </w:pPr>
      <w:r>
        <w:rPr>
          <w:lang w:val="en-US" w:eastAsia="en-US"/>
        </w:rPr>
        <w:t>1.</w:t>
      </w:r>
      <w:r>
        <w:rPr/>
        <w:t xml:space="preserve">  Опишите психологическую функцию каж</w:t>
        <w:softHyphen/>
        <w:t>дой чакры.</w:t>
      </w:r>
    </w:p>
    <w:p>
      <w:pPr>
        <w:pStyle w:val="Normal"/>
        <w:ind w:firstLine="709"/>
        <w:jc w:val="both"/>
        <w:rPr/>
      </w:pPr>
      <w:r>
        <w:rPr>
          <w:lang w:val="en-US" w:eastAsia="en-US"/>
        </w:rPr>
        <w:t>2.</w:t>
      </w:r>
      <w:r>
        <w:rPr/>
        <w:t xml:space="preserve">   На основе прочтенного объясните, что име</w:t>
        <w:softHyphen/>
        <w:t>ется в виду под открытой и закрытой чакрой.</w:t>
      </w:r>
    </w:p>
    <w:p>
      <w:pPr>
        <w:pStyle w:val="Normal"/>
        <w:spacing w:before="120" w:after="0"/>
        <w:ind w:hanging="440"/>
        <w:rPr/>
      </w:pPr>
      <w:r>
        <w:rPr/>
      </w:r>
    </w:p>
    <w:p>
      <w:pPr>
        <w:pStyle w:val="FR2"/>
        <w:spacing w:before="0" w:after="0"/>
        <w:rPr>
          <w:rFonts w:ascii="Arial" w:hAnsi="Arial" w:cs="Arial"/>
          <w:b w:val="false"/>
          <w:b w:val="false"/>
          <w:bCs w:val="false"/>
          <w:i/>
          <w:i/>
          <w:iCs/>
          <w:sz w:val="32"/>
          <w:szCs w:val="32"/>
        </w:rPr>
      </w:pPr>
      <w:r>
        <w:rPr>
          <w:rFonts w:cs="Arial" w:ascii="Arial" w:hAnsi="Arial"/>
          <w:b w:val="false"/>
          <w:bCs w:val="false"/>
          <w:i/>
          <w:iCs/>
          <w:sz w:val="32"/>
          <w:szCs w:val="32"/>
        </w:rPr>
      </w:r>
    </w:p>
    <w:p>
      <w:pPr>
        <w:pStyle w:val="FR2"/>
        <w:spacing w:before="0" w:after="0"/>
        <w:rPr/>
      </w:pPr>
      <w:r>
        <w:rPr>
          <w:rFonts w:cs="Arial" w:ascii="Arial" w:hAnsi="Arial"/>
          <w:b w:val="false"/>
          <w:bCs w:val="false"/>
          <w:i/>
          <w:iCs/>
          <w:sz w:val="32"/>
          <w:szCs w:val="32"/>
        </w:rPr>
        <w:t>Глава</w:t>
      </w:r>
      <w:r>
        <w:rPr>
          <w:rFonts w:cs="Arial" w:ascii="Arial" w:hAnsi="Arial"/>
          <w:b w:val="false"/>
          <w:bCs w:val="false"/>
          <w:i/>
          <w:iCs/>
          <w:sz w:val="32"/>
          <w:szCs w:val="32"/>
          <w:lang w:val="en-US" w:eastAsia="en-US"/>
        </w:rPr>
        <w:t xml:space="preserve"> 10</w:t>
      </w:r>
    </w:p>
    <w:p>
      <w:pPr>
        <w:pStyle w:val="21"/>
        <w:rPr/>
      </w:pPr>
      <w:r>
        <w:rPr/>
        <w:t>ДИАГНОСТИКА ЧАКРЫ, ИЛИ ЭНЕРГЕТИЧЕСКОГО ЦЕНТРА</w:t>
      </w:r>
    </w:p>
    <w:p>
      <w:pPr>
        <w:pStyle w:val="Normal"/>
        <w:spacing w:lineRule="auto" w:line="218" w:before="540" w:after="0"/>
        <w:rPr/>
      </w:pPr>
      <w:r>
        <w:rPr/>
      </w:r>
    </w:p>
    <w:p>
      <w:pPr>
        <w:pStyle w:val="Normal"/>
        <w:ind w:firstLine="709"/>
        <w:jc w:val="both"/>
        <w:rPr/>
      </w:pPr>
      <w:r>
        <w:rPr/>
        <w:t>Существует несколько методов определения со</w:t>
        <w:softHyphen/>
        <w:t>стояния чакр. Для начала вам необходимо выяс</w:t>
        <w:softHyphen/>
        <w:t>нить, какая практика будет наиболее проста и приемлема для вас,</w:t>
      </w:r>
    </w:p>
    <w:p>
      <w:pPr>
        <w:pStyle w:val="Normal"/>
        <w:ind w:firstLine="709"/>
        <w:jc w:val="both"/>
        <w:rPr/>
      </w:pPr>
      <w:r>
        <w:rPr/>
        <w:t>Лучшим начальным методом диагностирова</w:t>
        <w:softHyphen/>
        <w:t>ния чакр я считаю использование маятника. Ис</w:t>
        <w:softHyphen/>
        <w:t>пользование маятника помогает обострить чув</w:t>
        <w:softHyphen/>
        <w:t>ствительность к энергетическому потоку, поскольку маятник действует как усилитель. Я считаю, что для этой цели лучше всего служат маятники грушевидной формы, сделанные из бу</w:t>
        <w:softHyphen/>
        <w:t>кового дерева, диаметром в один дюйм и длиной в полтора дюйма. Их энергетическое поле рассе</w:t>
        <w:softHyphen/>
        <w:t>янно, легко проницаемо и также имеет груше</w:t>
        <w:softHyphen/>
        <w:t>видную форму.</w:t>
      </w:r>
    </w:p>
    <w:p>
      <w:pPr>
        <w:pStyle w:val="Normal"/>
        <w:ind w:firstLine="709"/>
        <w:jc w:val="both"/>
        <w:rPr/>
      </w:pPr>
      <w:r>
        <w:rPr/>
        <w:t>Если вы до некоторой степени развили чув</w:t>
        <w:softHyphen/>
        <w:t>ствительность рук, или радость осязания, вы мо</w:t>
        <w:softHyphen/>
        <w:t>жете ощущать входящие и исходящие энергети</w:t>
        <w:softHyphen/>
        <w:t>ческие потоки в чакрах руками. Это поможет вам научиться различать энергетические потоки</w:t>
      </w:r>
      <w:r>
        <w:rPr>
          <w:lang w:val="en-US" w:eastAsia="en-US"/>
        </w:rPr>
        <w:t xml:space="preserve"> — </w:t>
      </w:r>
      <w:r>
        <w:rPr/>
        <w:t>свободно текущие или перекрытые, сильные или слабые. То же самое вы можете определить в от</w:t>
        <w:softHyphen/>
        <w:t>ношении акупунктурной точки, просто коснув</w:t>
        <w:softHyphen/>
        <w:t>шись ее кончиком пальца. Развив такого рода восприятие, вы можете даже испытать опреде</w:t>
        <w:softHyphen/>
        <w:t>ленное физическое ощущение отклика в собст</w:t>
        <w:softHyphen/>
        <w:t>венном теле, который даст вам нужную инфор</w:t>
        <w:softHyphen/>
        <w:t>мацию.</w:t>
      </w:r>
    </w:p>
    <w:p>
      <w:pPr>
        <w:pStyle w:val="Normal"/>
        <w:ind w:firstLine="709"/>
        <w:jc w:val="both"/>
        <w:rPr/>
      </w:pPr>
      <w:r>
        <w:rPr/>
        <w:t>Со временем, после того, как ваше тонкочув</w:t>
        <w:softHyphen/>
        <w:t>ственное восприятие разовьется до более высоко</w:t>
        <w:softHyphen/>
        <w:t>го уровня, вы будете способны, просто взглянув на чакру, увидеть, как она вращается (регулярно или нерегулярно) и какого она цвета (темного и мутного, размытого и слабого или же чистого, яр</w:t>
        <w:softHyphen/>
        <w:t>кого). Вы сможете также увидеть, являются ли чакры искаженными и почему. Со временем вы, может быть, будете различать их на каждом слое аурического поля.</w:t>
      </w:r>
    </w:p>
    <w:p>
      <w:pPr>
        <w:pStyle w:val="Normal"/>
        <w:ind w:firstLine="709"/>
        <w:jc w:val="both"/>
        <w:rPr/>
      </w:pPr>
      <w:r>
        <w:rPr/>
        <w:t>Но прежде давайте попытаемся воспользо</w:t>
        <w:softHyphen/>
        <w:t>ваться маятником.</w:t>
      </w:r>
    </w:p>
    <w:p>
      <w:pPr>
        <w:pStyle w:val="Normal"/>
        <w:ind w:firstLine="709"/>
        <w:jc w:val="both"/>
        <w:rPr/>
      </w:pPr>
      <w:r>
        <w:rPr/>
      </w:r>
    </w:p>
    <w:p>
      <w:pPr>
        <w:pStyle w:val="Heading4"/>
        <w:spacing w:before="0" w:after="0"/>
        <w:ind w:firstLine="709"/>
        <w:jc w:val="both"/>
        <w:rPr>
          <w:sz w:val="28"/>
        </w:rPr>
      </w:pPr>
      <w:r>
        <w:rPr>
          <w:sz w:val="28"/>
        </w:rPr>
        <w:t>Упражнение для диагностики чакр с применением маятника</w:t>
      </w:r>
    </w:p>
    <w:p>
      <w:pPr>
        <w:pStyle w:val="Normal"/>
        <w:ind w:firstLine="709"/>
        <w:jc w:val="both"/>
        <w:rPr>
          <w:sz w:val="28"/>
        </w:rPr>
      </w:pPr>
      <w:r>
        <w:rPr>
          <w:sz w:val="28"/>
        </w:rPr>
      </w:r>
    </w:p>
    <w:p>
      <w:pPr>
        <w:pStyle w:val="Normal"/>
        <w:ind w:firstLine="709"/>
        <w:jc w:val="both"/>
        <w:rPr/>
      </w:pPr>
      <w:r>
        <w:drawing>
          <wp:anchor behindDoc="0" distT="0" distB="0" distL="114935" distR="114935" simplePos="0" locked="0" layoutInCell="0" allowOverlap="1" relativeHeight="11">
            <wp:simplePos x="0" y="0"/>
            <wp:positionH relativeFrom="column">
              <wp:posOffset>36195</wp:posOffset>
            </wp:positionH>
            <wp:positionV relativeFrom="paragraph">
              <wp:posOffset>163195</wp:posOffset>
            </wp:positionV>
            <wp:extent cx="3810000" cy="3818255"/>
            <wp:effectExtent l="0" t="0" r="0" b="0"/>
            <wp:wrapSquare wrapText="bothSides"/>
            <wp:docPr id="3" nam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1" descr=""/>
                    <pic:cNvPicPr>
                      <a:picLocks noChangeAspect="1" noChangeArrowheads="1"/>
                    </pic:cNvPicPr>
                  </pic:nvPicPr>
                  <pic:blipFill>
                    <a:blip r:embed="rId4"/>
                    <a:srcRect l="-9" t="-9" r="-9" b="-9"/>
                    <a:stretch>
                      <a:fillRect/>
                    </a:stretch>
                  </pic:blipFill>
                  <pic:spPr bwMode="auto">
                    <a:xfrm>
                      <a:off x="0" y="0"/>
                      <a:ext cx="3810000" cy="3818255"/>
                    </a:xfrm>
                    <a:prstGeom prst="rect">
                      <a:avLst/>
                    </a:prstGeom>
                  </pic:spPr>
                </pic:pic>
              </a:graphicData>
            </a:graphic>
          </wp:anchor>
        </w:drawing>
      </w:r>
      <w:r>
        <w:rPr/>
        <w:t>Чтобы исследовать передние чакры, попросите пациента лечь на спину. Для исследования тыль</w:t>
        <w:softHyphen/>
        <w:t>ных чакр попросите его лечь на живот.</w:t>
      </w:r>
    </w:p>
    <w:p>
      <w:pPr>
        <w:pStyle w:val="Normal"/>
        <w:ind w:firstLine="709"/>
        <w:jc w:val="both"/>
        <w:rPr/>
      </w:pPr>
      <w:r>
        <w:rPr/>
        <w:t>Чтобы определить состояние чакры, разме</w:t>
        <w:softHyphen/>
        <w:t>стите над чакрой маятник на шнуре длиной около шести дюймов и освободите свой ум от всякой предубежденности относительно состояния чак</w:t>
        <w:softHyphen/>
        <w:t>ры. (Это труднее всего, и здесь необходима прак</w:t>
        <w:softHyphen/>
        <w:t>тика.) Убедитесь, что маятник максимально при</w:t>
        <w:softHyphen/>
        <w:t>ближен к телу, но не касается его. Ваша энергия течет в поле маятника, чтобы зарядить его. Это объединенное поле маятника и вашей энергии взаимодействует с полем пациента, вызывая дви</w:t>
        <w:softHyphen/>
        <w:t>жение маятника (см. рис.</w:t>
      </w:r>
      <w:r>
        <w:rPr>
          <w:lang w:val="en-US" w:eastAsia="en-US"/>
        </w:rPr>
        <w:t xml:space="preserve"> 10-1).</w:t>
      </w:r>
      <w:r>
        <w:rPr/>
        <w:t xml:space="preserve"> Он может дви</w:t>
        <w:softHyphen/>
        <w:t>гаться циклично, очерчивая над телом круг. Он может двигаться хаотично. Размах и направле</w:t>
        <w:softHyphen/>
        <w:t>ние движения маятника указывает на силу и направление энергии, протекающей через чакру. Д-р Джон Пьерракоз обнаружил, что движение маятника по часовой стрелке определяет психодинамически открытую чакру. Это значит, что ощущения и психологический опыт, свернутые в этой чакре и протекающие через нее, хорошо сба</w:t>
        <w:softHyphen/>
        <w:t>лансированы и полноценны. Если маятник дви</w:t>
        <w:softHyphen/>
        <w:t>жется против часовой стрелки, эта чакра психодинамически закрыта, что указывает на ту или иную проблему в соответствующем психологиче</w:t>
        <w:softHyphen/>
        <w:t>ском аспекте. Это значит, что ощущения и пси</w:t>
        <w:softHyphen/>
        <w:t>хологический опыт, который несет поток этой чакры, не сбалансированы из-за блокирования энергии и, вероятно, с этим связаны отрицатель</w:t>
        <w:softHyphen/>
        <w:t>ные переживания пациента.</w:t>
      </w:r>
    </w:p>
    <w:p>
      <w:pPr>
        <w:pStyle w:val="Normal"/>
        <w:ind w:firstLine="709"/>
        <w:jc w:val="both"/>
        <w:rPr/>
      </w:pPr>
      <w:r>
        <w:rPr/>
        <w:t>Диаметр вращения маятника зависит от чак</w:t>
        <w:softHyphen/>
        <w:t>ры и от количества энергии, протекающей через нее. Он зависит также от количества энергии це</w:t>
        <w:softHyphen/>
        <w:t>лителя и пациента в день сеанса. Если маятник огибает большой круг, через него проходит много энергии. Если круг мал, энергии протекает мень</w:t>
        <w:softHyphen/>
        <w:t>ше.</w:t>
      </w:r>
    </w:p>
    <w:p>
      <w:pPr>
        <w:pStyle w:val="Normal"/>
        <w:ind w:firstLine="709"/>
        <w:jc w:val="both"/>
        <w:rPr/>
      </w:pPr>
      <w:r>
        <w:rPr/>
        <w:t>Важно помнить, что величина фигуры, оги</w:t>
        <w:softHyphen/>
        <w:t>баемой маятником, не определяет размер чакры, а лишь косвенно указывает на него. Диаметр вра</w:t>
        <w:softHyphen/>
        <w:t>щения маятника обусловлен взаимодействием всех трех полей</w:t>
      </w:r>
      <w:r>
        <w:rPr>
          <w:lang w:val="en-US" w:eastAsia="en-US"/>
        </w:rPr>
        <w:t xml:space="preserve"> —</w:t>
      </w:r>
      <w:r>
        <w:rPr/>
        <w:t xml:space="preserve"> пациента, врача и маятника, как это упоминалось ранее. Если у обоих людей слабая энергия, все чакры будут казаться мень</w:t>
        <w:softHyphen/>
        <w:t>ше. Если энергия сильна, чакры будут представ</w:t>
        <w:softHyphen/>
        <w:t>ляться большими. Следует сосредоточиться на относительном сравнении размеров чакр. Здо</w:t>
        <w:softHyphen/>
        <w:t>ровье обретается через сбалансирование всех чакр, направленное на создание потока энергии, проходящей через них. Поэтому в общем здоровом состоянии все чакры будут иметь примерно одинаковые размеры.</w:t>
      </w:r>
    </w:p>
    <w:p>
      <w:pPr>
        <w:pStyle w:val="Normal"/>
        <w:ind w:firstLine="709"/>
        <w:jc w:val="both"/>
        <w:rPr/>
      </w:pPr>
      <w:r>
        <w:rPr/>
        <w:t>Существуют многие сочетания основных форм движения по часовой стрелке и против нее, указывающие на различные психологические со</w:t>
        <w:softHyphen/>
        <w:t>стояния. В таблице</w:t>
      </w:r>
      <w:r>
        <w:rPr>
          <w:lang w:val="en-US" w:eastAsia="en-US"/>
        </w:rPr>
        <w:t xml:space="preserve"> 10-1</w:t>
      </w:r>
      <w:r>
        <w:rPr/>
        <w:t xml:space="preserve"> определены различные формы движения маятника. Хотя на первый взгляд эта таблица может показаться несколько сложной, на самом деле она очень проста. Движе</w:t>
        <w:softHyphen/>
        <w:t>ние маятника колеблется в пределах между раз</w:t>
        <w:softHyphen/>
        <w:t>мерами полностью открытой чакры (движение по часовой стрелке, диаметром в</w:t>
      </w:r>
      <w:r>
        <w:rPr>
          <w:lang w:val="en-US" w:eastAsia="en-US"/>
        </w:rPr>
        <w:t xml:space="preserve"> 6), +6,</w:t>
      </w:r>
      <w:r>
        <w:rPr/>
        <w:t xml:space="preserve"> и полностью закрытой чакры, которая движется против часо</w:t>
        <w:softHyphen/>
        <w:t>вой стрелки,</w:t>
      </w:r>
      <w:r>
        <w:rPr>
          <w:lang w:val="en-US" w:eastAsia="en-US"/>
        </w:rPr>
        <w:t xml:space="preserve"> -6.</w:t>
      </w:r>
      <w:r>
        <w:rPr/>
        <w:t xml:space="preserve"> Я редко наблюдала движение, диаметр которого превышал бы б дюймов, за ис</w:t>
        <w:softHyphen/>
        <w:t>ключением тех случаев, когда конкретная чакра у человека была сверхактивна или значительно открыта после духовных переживаний, способст</w:t>
        <w:softHyphen/>
        <w:t>вующих раскрытию большинства чакр. Такое движение доходило до</w:t>
      </w:r>
      <w:r>
        <w:rPr>
          <w:lang w:val="en-US" w:eastAsia="en-US"/>
        </w:rPr>
        <w:t xml:space="preserve"> +10</w:t>
      </w:r>
      <w:r>
        <w:rPr/>
        <w:t xml:space="preserve"> (по часовой стрелке с диаметром в</w:t>
      </w:r>
      <w:r>
        <w:rPr>
          <w:lang w:val="en-US" w:eastAsia="en-US"/>
        </w:rPr>
        <w:t xml:space="preserve"> 10</w:t>
      </w:r>
      <w:r>
        <w:rPr/>
        <w:t xml:space="preserve"> дюймов).</w:t>
      </w:r>
    </w:p>
    <w:p>
      <w:pPr>
        <w:pStyle w:val="Normal"/>
        <w:jc w:val="both"/>
        <w:rPr/>
      </w:pPr>
      <w:r>
        <w:rPr/>
        <w:t>Исключительным является состояние полно</w:t>
        <w:softHyphen/>
        <w:t>стью неподвижной чакры (Н)</w:t>
      </w:r>
      <w:r>
        <w:rPr>
          <w:lang w:val="en-US" w:eastAsia="en-US"/>
        </w:rPr>
        <w:t>,</w:t>
      </w:r>
      <w:r>
        <w:rPr/>
        <w:t xml:space="preserve"> над которой ма</w:t>
        <w:softHyphen/>
        <w:t>ятник вообще не проявляет движения. В этом случае либо чакра изменяет свое вращение, либо человек настолько перенапряг, подавил или бло</w:t>
        <w:softHyphen/>
        <w:t>кировал определенную психологическую функ</w:t>
        <w:softHyphen/>
        <w:t>цию, связанную с этой чакрой, что она вовсе пе</w:t>
        <w:softHyphen/>
        <w:t>рестала вращаться и не производит обмена энергии с универсальным энергетическим полем. Если такое состояние сохраняется длительное время, это почти неизбежно приведет к болезни, поскольку тело не может нормально функциони</w:t>
        <w:softHyphen/>
        <w:t>ровать, будучи неспособно использовать энергию, поступающую извне (см. далее о взаимосвя</w:t>
        <w:softHyphen/>
        <w:t>зи между заболеваниями и состоянием чакр).</w:t>
      </w:r>
    </w:p>
    <w:p>
      <w:pPr>
        <w:pStyle w:val="Normal"/>
        <w:ind w:firstLine="709"/>
        <w:jc w:val="both"/>
        <w:rPr/>
      </w:pPr>
      <w:r>
        <w:rPr/>
        <w:t>Любое эллиптические движение маятника указывает на право- или левосторонний дисба</w:t>
        <w:softHyphen/>
        <w:t>ланс энергетического потока в теле. Определение направления относится к сторонам тела пациен</w:t>
        <w:softHyphen/>
        <w:t>та, то есть движение маятника склоняется к ле</w:t>
        <w:softHyphen/>
        <w:t>вой (+ЭЛ) или к правой (+ЭП) стороне тела па</w:t>
        <w:softHyphen/>
        <w:t>циента. Это указывает также на то, что одна сторона тела более сильна, чем другая. Правая сторона (+ЭП, -ЭП) представляет активную, энергетическую, «мужскую» природу (ян). Ле</w:t>
        <w:softHyphen/>
        <w:t>вая сторона (+ЭЛ, -ЭЛ) представляет пассивную, воспринимающую, «женскую» природу лично</w:t>
        <w:softHyphen/>
        <w:t>сти (инь)</w:t>
      </w:r>
      <w:r>
        <w:rPr>
          <w:lang w:val="en-US" w:eastAsia="en-US"/>
        </w:rPr>
        <w:t>.</w:t>
      </w:r>
      <w:r>
        <w:rPr/>
        <w:t xml:space="preserve"> Если маятник огибает эллипс, склоня</w:t>
        <w:softHyphen/>
        <w:t>ясь в правую сторону, мужественный аспект дан</w:t>
        <w:softHyphen/>
        <w:t>ной личности более развит, чем женственный. Такой человек, возможно, будет «сверхакти</w:t>
        <w:softHyphen/>
        <w:t>вен», то есть деятелен в тех ситуациях, когда бо</w:t>
        <w:softHyphen/>
        <w:t>лее уместна восприимчивость. Это непосредст</w:t>
        <w:softHyphen/>
        <w:t>венно связано с той областью психологического функционирования, которой управляет опреде</w:t>
        <w:softHyphen/>
        <w:t>ленная чакра, проявляющая эллиптическое дви</w:t>
        <w:softHyphen/>
        <w:t>жение.</w:t>
      </w:r>
    </w:p>
    <w:p>
      <w:pPr>
        <w:pStyle w:val="Normal"/>
        <w:ind w:firstLine="709"/>
        <w:jc w:val="both"/>
        <w:rPr/>
      </w:pPr>
      <w:r>
        <w:rPr/>
        <w:t>Если эллиптическое движение маятника склоняется влево (+ЭЛ, -ЭЛ) от чакры, человек чаще всего будет пассивен в ситуациях, связан</w:t>
        <w:softHyphen/>
        <w:t>ных с определенными психологическими аспек</w:t>
        <w:softHyphen/>
        <w:t>тами, которыми управляет эта чакра. Например, если волевой центр, расположенный между ло</w:t>
        <w:softHyphen/>
        <w:t>патками (4В)</w:t>
      </w:r>
      <w:r>
        <w:rPr>
          <w:lang w:val="en-US" w:eastAsia="en-US"/>
        </w:rPr>
        <w:t>,</w:t>
      </w:r>
      <w:r>
        <w:rPr/>
        <w:t xml:space="preserve"> пассивен (эллиптическое движе</w:t>
        <w:softHyphen/>
        <w:t>ние с уклоном влево)</w:t>
      </w:r>
      <w:r>
        <w:rPr>
          <w:lang w:val="en-US" w:eastAsia="en-US"/>
        </w:rPr>
        <w:t>,</w:t>
      </w:r>
      <w:r>
        <w:rPr/>
        <w:t xml:space="preserve"> человек будет неспособен достичь желаемого. Когда необходимы энергич</w:t>
        <w:softHyphen/>
        <w:t>ные действия, он будет оставаться пассивным и ждать, что кто-то все сделает за него или даст ему необходимое. Он не сможет также постоять за свои права и за себя. Часто как оправдание пас</w:t>
        <w:softHyphen/>
        <w:t>сивности выставляется ложное смирение, но на самом деле человек опасается быть активным ча</w:t>
        <w:softHyphen/>
        <w:t>сто из-за своих представлений об активности как об агрессии.</w:t>
      </w:r>
    </w:p>
    <w:p>
      <w:pPr>
        <w:pStyle w:val="Normal"/>
        <w:ind w:firstLine="709"/>
        <w:jc w:val="both"/>
        <w:rPr/>
      </w:pPr>
      <w:r>
        <w:rPr/>
        <w:t>Представления об агрессии исходят непос</w:t>
        <w:softHyphen/>
        <w:t>редственно из переживаний детства. Например, ребенок мог жить с очень агрессивным отцом, ко</w:t>
        <w:softHyphen/>
        <w:t>торый подавлял или унижал его всякий раз, когда он пытался обрести желаемое. Это убедило ре</w:t>
        <w:softHyphen/>
        <w:t>бенка в том, что такие попытки</w:t>
      </w:r>
      <w:r>
        <w:rPr>
          <w:lang w:val="en-US" w:eastAsia="en-US"/>
        </w:rPr>
        <w:t xml:space="preserve"> —</w:t>
      </w:r>
      <w:r>
        <w:rPr/>
        <w:t xml:space="preserve"> не очень хоро</w:t>
        <w:softHyphen/>
        <w:t>ший способ получить желаемое. Дети очень изо</w:t>
        <w:softHyphen/>
        <w:t>бретательны, и ребенок, возможно, искал другие методы достичь желаемого или, по крайней мере, получить что-либо в качестве его компенсации. То, что удавалось получать таким образом, ребе</w:t>
        <w:softHyphen/>
        <w:t>нок принимал для себя как естественное поведе</w:t>
        <w:softHyphen/>
        <w:t>ние. Пока это хорошо действует в его жизни, он будет следовать такой линии поведения. К сожа</w:t>
        <w:softHyphen/>
        <w:t>лению, привычку трудно сломать, и поиск новых методов требует усилий, поскольку активность рассматривается в этом случае уже главным об</w:t>
        <w:softHyphen/>
        <w:t>разом негативно. Обычно под пассивностью скрывается противоположный агрессивный ком</w:t>
        <w:softHyphen/>
        <w:t>понент личности, склонность давать неограни</w:t>
        <w:softHyphen/>
        <w:t>ченный выход чувствам и брать желаемое. Если его многократно выявлять на лечебных сеансах, человек в конечном итоге сможет интегрировать свою здоровую агрессию с другими составляющи</w:t>
        <w:softHyphen/>
        <w:t>ми своей личности. Эту работу по активизации необходимо сочетать с работой, которая обраща</w:t>
        <w:softHyphen/>
        <w:t>ет пассивность в здоровую восприимчивость.</w:t>
      </w:r>
    </w:p>
    <w:p>
      <w:pPr>
        <w:pStyle w:val="Normal"/>
        <w:ind w:firstLine="709"/>
        <w:jc w:val="both"/>
        <w:rPr/>
      </w:pPr>
      <w:r>
        <w:rPr/>
        <w:t>Чем более искажено круговое движение ма</w:t>
        <w:softHyphen/>
        <w:t>ятника над чакрой, тем более серьезным являет</w:t>
        <w:softHyphen/>
        <w:t>ся психологическое искажение. Крайнее откло</w:t>
        <w:softHyphen/>
        <w:t>нение влево или вправо определяет движение маятника под углом</w:t>
      </w:r>
      <w:r>
        <w:rPr>
          <w:lang w:val="en-US" w:eastAsia="en-US"/>
        </w:rPr>
        <w:t xml:space="preserve"> 45</w:t>
      </w:r>
      <w:r>
        <w:rPr/>
        <w:t xml:space="preserve"> градусов к вертикальной оси тела (ПЗ, Л4 в табл.</w:t>
      </w:r>
      <w:r>
        <w:rPr>
          <w:lang w:val="en-US" w:eastAsia="en-US"/>
        </w:rPr>
        <w:t xml:space="preserve"> 10-2).</w:t>
      </w:r>
      <w:r>
        <w:rPr/>
        <w:t xml:space="preserve"> Чем шире размах маятника, тем больше количество искаженной энергии. Например, движение П6, заблокиро</w:t>
        <w:softHyphen/>
        <w:t>ванное в чакре 4Б, указывает на то, что человек будет грубо и агрессивно брать то, что он желает, не сообразуясь с обстоятельствами.</w:t>
      </w:r>
    </w:p>
    <w:p>
      <w:pPr>
        <w:pStyle w:val="Normal"/>
        <w:ind w:firstLine="709"/>
        <w:jc w:val="both"/>
        <w:rPr/>
      </w:pPr>
      <w:r>
        <w:rPr/>
        <w:t>То же правило применимо для анализа вер</w:t>
        <w:softHyphen/>
        <w:t>тикального (параллельного вертикальной оси те</w:t>
        <w:softHyphen/>
        <w:t>ла (В)) и горизонтального (перпендикулярного вертикальной оси тела (Г)) отклонения маятни</w:t>
        <w:softHyphen/>
        <w:t>ка. Вертикальное движение маятника указывает на то, что человек отводит энергию по вертикали, это проявляется в его склонности избегать лич</w:t>
        <w:softHyphen/>
        <w:t>ных взаимодействий. Движение по горизонтали указывает на то, что человек сдерживает и бло</w:t>
        <w:softHyphen/>
        <w:t>кирует энергетический поток и чувства, чтобы избежать личных взаимодействий. Например, показание маятника В5 в чакре ЗА говорит о том, что человек ориентирован на вертикаль (духов</w:t>
        <w:softHyphen/>
        <w:t>ность) и избегает личных взаимоотношений с другими людьми. Он определяет свое место в универсуме с точки зрения духовных убеждений и отвергает аспект единства с другими. Показа</w:t>
        <w:softHyphen/>
        <w:t>тель маятника Г5 в той же чакре укажет на то, что человек ни с кем не имеет связи ни на духов</w:t>
        <w:softHyphen/>
        <w:t>ном, ни на человеческом уровне. Это может при</w:t>
        <w:softHyphen/>
        <w:t>вести к личной изоляции. Такое движение может смениться состоянием неподвижности (Н) из-за подавления и сдерживания. В этом случае необ</w:t>
        <w:softHyphen/>
        <w:t>ходима интенсивная психодинамическая работа.</w:t>
      </w:r>
    </w:p>
    <w:p>
      <w:pPr>
        <w:pStyle w:val="Normal"/>
        <w:ind w:firstLine="709"/>
        <w:jc w:val="both"/>
        <w:rPr/>
      </w:pPr>
      <w:r>
        <w:rPr/>
        <w:t>Когда индивидуум сосредоточивает свою психологическую работу на каком-либо аспекте своей сущности либо сам, либо под влиянием внешних обстоятельств, возможно, что соответ</w:t>
        <w:softHyphen/>
        <w:t>ствующая чакра или группа чакр проявит хао</w:t>
        <w:softHyphen/>
        <w:t>тичное или асимметричное движение (+ЭСО,</w:t>
      </w:r>
      <w:r>
        <w:rPr>
          <w:lang w:val="en-US" w:eastAsia="en-US"/>
        </w:rPr>
        <w:t xml:space="preserve"> -</w:t>
      </w:r>
      <w:r>
        <w:rPr/>
        <w:t>ЭСО). Это заставит маятник качаться хаотически, как правило, по эллипсу со смещен</w:t>
        <w:softHyphen/>
        <w:t>ной осью вращения. Новичку такое движение мо</w:t>
        <w:softHyphen/>
        <w:t>жет быть будет трудно зафиксировать, но если маятник подержать над чакрой подольше, сме</w:t>
        <w:softHyphen/>
        <w:t>щение оси можно заметить. Маятник будет очер</w:t>
        <w:softHyphen/>
        <w:t>чивать эллипсы, подобные тем, которые изобра</w:t>
        <w:softHyphen/>
        <w:t>жены на двух последних рисунках таблицы. Наблюдая такое движение, врач должен знать, что в пациенте происходят многие изменения. Это время, благоприятное для результативной работы с пациентом, но необходимо вместе с тем предоставить ему самому время и возможности для самопреобразования. Если в этот период важ</w:t>
        <w:softHyphen/>
        <w:t>ных индивидуальных изменений он сможет вы</w:t>
        <w:softHyphen/>
        <w:t>свободить несколько дней от работы и провести их в спокойном режиме, это поможет ему завер</w:t>
        <w:softHyphen/>
        <w:t>шить все наилучшим образом. Я часто наблюда</w:t>
        <w:softHyphen/>
        <w:t>ла, как это происходило с людьми, совершавши</w:t>
        <w:softHyphen/>
        <w:t>ми   интенсивную   работу   по   своему преобразованию, будучи в уединении, продол</w:t>
        <w:softHyphen/>
        <w:t>жавшимся около недели.</w:t>
      </w:r>
    </w:p>
    <w:p>
      <w:pPr>
        <w:pStyle w:val="Normal"/>
        <w:ind w:firstLine="709"/>
        <w:jc w:val="both"/>
        <w:rPr/>
      </w:pPr>
      <w:r>
        <w:rPr/>
        <w:t>По мере того, как врач накапливает опыт в работе с маятником, он фиксирует все больше «качеств» в своих наблюдениях. Скорость враще</w:t>
        <w:softHyphen/>
        <w:t>ния маятника указывает на количество энергии, проходящей через чакру. С практикой к лечаще</w:t>
        <w:softHyphen/>
        <w:t>му приходит умение «схватывать» такие качест</w:t>
        <w:softHyphen/>
        <w:t>ва, как скованность, напряженность, энергич</w:t>
        <w:softHyphen/>
        <w:t>ность, подавленность, печаль, страдание, умиротворенность и ясность. Быстрое и узкое вращение, например, указывает на переутомле</w:t>
        <w:softHyphen/>
        <w:t>ние, напряженность и подавленность. Так, раз</w:t>
        <w:softHyphen/>
        <w:t>вивая высокую чувствительность к качествам энергии, поступающей через чакры, врач может получить много информации о состоянии паци</w:t>
        <w:softHyphen/>
        <w:t>ента. Он сможет сказать, насколько стабильна чакра, сколько примерно времени она находится в таком состоянии, изменялось ли оно и т. д. Чак</w:t>
        <w:softHyphen/>
        <w:t>ра может быть открыта в течение</w:t>
      </w:r>
      <w:r>
        <w:rPr>
          <w:lang w:val="en-US" w:eastAsia="en-US"/>
        </w:rPr>
        <w:t xml:space="preserve"> 20%</w:t>
      </w:r>
      <w:r>
        <w:rPr/>
        <w:t xml:space="preserve"> или</w:t>
      </w:r>
      <w:r>
        <w:rPr>
          <w:lang w:val="en-US" w:eastAsia="en-US"/>
        </w:rPr>
        <w:t xml:space="preserve"> 80% </w:t>
      </w:r>
      <w:r>
        <w:rPr/>
        <w:t>времени, и чуткий врач может определить это.</w:t>
      </w:r>
    </w:p>
    <w:p>
      <w:pPr>
        <w:pStyle w:val="Normal"/>
        <w:ind w:firstLine="709"/>
        <w:jc w:val="both"/>
        <w:rPr/>
      </w:pPr>
      <w:r>
        <w:rPr/>
        <w:t>В ходе интенсивной лечебной работы чакры по мере раскрытия проходят различные фазы. Изменение представлений человека перенаправ</w:t>
        <w:softHyphen/>
        <w:t>ляет вращение чакр. Закрытая чакра с большим диаметром</w:t>
      </w:r>
      <w:r>
        <w:rPr>
          <w:lang w:val="en-US" w:eastAsia="en-US"/>
        </w:rPr>
        <w:t xml:space="preserve"> (-6)</w:t>
      </w:r>
      <w:r>
        <w:rPr/>
        <w:t xml:space="preserve"> может уменьшаться в диаметре, менять направление вращения, увеличиваться в диаметре гармоничного вращения и стать</w:t>
      </w:r>
      <w:r>
        <w:rPr>
          <w:lang w:val="en-US" w:eastAsia="en-US"/>
        </w:rPr>
        <w:t xml:space="preserve"> +6. </w:t>
      </w:r>
      <w:r>
        <w:rPr/>
        <w:t>Или, скажем, чакра</w:t>
      </w:r>
      <w:r>
        <w:rPr>
          <w:lang w:val="en-US" w:eastAsia="en-US"/>
        </w:rPr>
        <w:t xml:space="preserve"> -6</w:t>
      </w:r>
      <w:r>
        <w:rPr/>
        <w:t xml:space="preserve"> в солнечном сплетении в течение всего пяти минут может изменить вра</w:t>
        <w:softHyphen/>
        <w:t>щение на</w:t>
      </w:r>
      <w:r>
        <w:rPr>
          <w:lang w:val="en-US" w:eastAsia="en-US"/>
        </w:rPr>
        <w:t xml:space="preserve"> +6.</w:t>
      </w:r>
      <w:r>
        <w:rPr/>
        <w:t xml:space="preserve"> Такое изменение не сохранится на</w:t>
        <w:softHyphen/>
        <w:t>долго, но если человек продолжает работать над ней длительное время, с каждым разом чакра все дольше будет оставаться открытой. Это увеличит общую продолжительность времени гармонич</w:t>
        <w:softHyphen/>
        <w:t>ного функционирования, и человек чаще будет чувствовать себя благополучно. Спустя некото</w:t>
        <w:softHyphen/>
        <w:t>рое время чакра стабилизируется в открытом по</w:t>
        <w:softHyphen/>
        <w:t>ложении и закрываться будет редко. Затем обыч</w:t>
        <w:softHyphen/>
        <w:t>но продолжается работа со следующей негармонично функционирующей чакрой, явля</w:t>
        <w:softHyphen/>
        <w:t>ющейся помехой для благополучия человека.</w:t>
      </w:r>
    </w:p>
    <w:p>
      <w:pPr>
        <w:pStyle w:val="Normal"/>
        <w:ind w:firstLine="709"/>
        <w:jc w:val="both"/>
        <w:rPr/>
      </w:pPr>
      <w:r>
        <w:rPr/>
        <w:t>Часто я обнаруживала, что когда хронически закрытая чакра в ходе лечебного курса открыва</w:t>
        <w:softHyphen/>
        <w:t>лась, это компенсировалось непродолжительным закрытием другой чакры. Поначалу личность не может пребывать в новом для нее «открытом» состоянии, не прибегая в какой-то мере к вообра</w:t>
        <w:softHyphen/>
        <w:t>жаемой «защите».</w:t>
      </w:r>
    </w:p>
    <w:p>
      <w:pPr>
        <w:pStyle w:val="Heading4"/>
        <w:jc w:val="center"/>
        <w:rPr>
          <w:sz w:val="28"/>
        </w:rPr>
      </w:pPr>
      <w:r>
        <w:rPr>
          <w:sz w:val="28"/>
        </w:rPr>
        <w:t>Анализ одного случая</w:t>
      </w:r>
    </w:p>
    <w:p>
      <w:pPr>
        <w:pStyle w:val="Normal"/>
        <w:spacing w:before="280" w:after="0"/>
        <w:ind w:firstLine="709"/>
        <w:jc w:val="both"/>
        <w:rPr/>
      </w:pPr>
      <w:r>
        <w:rPr/>
        <w:t>Рассмотрим конкретный случай изменения кон</w:t>
        <w:softHyphen/>
        <w:t xml:space="preserve">фигурации чакр. На примере женщины, которая дважды приезжала в Центр </w:t>
      </w:r>
      <w:r>
        <w:rPr>
          <w:lang w:val="en-US"/>
        </w:rPr>
        <w:t>Phoenicia</w:t>
      </w:r>
      <w:r>
        <w:rPr/>
        <w:t xml:space="preserve"> </w:t>
      </w:r>
      <w:r>
        <w:rPr>
          <w:lang w:val="en-US"/>
        </w:rPr>
        <w:t>Pathwork</w:t>
      </w:r>
      <w:r>
        <w:rPr/>
        <w:t xml:space="preserve"> (Фонезия, Нью-Йорк) для интенсивной работы над собой в течение недельного курса. Первый раз это было в</w:t>
      </w:r>
      <w:r>
        <w:rPr>
          <w:lang w:val="en-US" w:eastAsia="en-US"/>
        </w:rPr>
        <w:t xml:space="preserve"> 1979</w:t>
      </w:r>
      <w:r>
        <w:rPr/>
        <w:t xml:space="preserve"> году, второй</w:t>
      </w:r>
      <w:r>
        <w:rPr>
          <w:lang w:val="en-US" w:eastAsia="en-US"/>
        </w:rPr>
        <w:t xml:space="preserve"> —</w:t>
      </w:r>
      <w:r>
        <w:rPr/>
        <w:t xml:space="preserve"> в</w:t>
      </w:r>
      <w:r>
        <w:rPr>
          <w:lang w:val="en-US" w:eastAsia="en-US"/>
        </w:rPr>
        <w:t xml:space="preserve"> 1981.</w:t>
      </w:r>
      <w:r>
        <w:rPr/>
        <w:t xml:space="preserve"> Во второй раз она приехала вместе со своим новым мужем, и они проделали очень интенсивную со</w:t>
        <w:softHyphen/>
        <w:t xml:space="preserve">вместную работу. Измерения чакр проводились до начала работы и после того, как недельный курс был завершен. Все данные снимались, когда женщина некоторое время находилась в очень спокойном состоянии. Они приводятся в таблице </w:t>
      </w:r>
      <w:r>
        <w:rPr>
          <w:lang w:val="en-US" w:eastAsia="en-US"/>
        </w:rPr>
        <w:t>10-2.</w:t>
      </w:r>
      <w:r>
        <w:rPr/>
        <w:t xml:space="preserve"> Прочесть их вам помогут рис.</w:t>
      </w:r>
      <w:r>
        <w:rPr>
          <w:lang w:val="en-US" w:eastAsia="en-US"/>
        </w:rPr>
        <w:t xml:space="preserve"> 7-3</w:t>
      </w:r>
      <w:r>
        <w:rPr/>
        <w:t xml:space="preserve"> и таблицы </w:t>
      </w:r>
      <w:r>
        <w:rPr>
          <w:lang w:val="en-US" w:eastAsia="en-US"/>
        </w:rPr>
        <w:t>9-1</w:t>
      </w:r>
      <w:r>
        <w:rPr/>
        <w:t xml:space="preserve"> и</w:t>
      </w:r>
      <w:r>
        <w:rPr>
          <w:lang w:val="en-US" w:eastAsia="en-US"/>
        </w:rPr>
        <w:t xml:space="preserve"> 10-1.</w:t>
      </w:r>
    </w:p>
    <w:p>
      <w:pPr>
        <w:pStyle w:val="Normal"/>
        <w:ind w:firstLine="709"/>
        <w:jc w:val="both"/>
        <w:rPr/>
      </w:pPr>
      <w:r>
        <w:rPr/>
        <w:t>Как видно из этих данных, наиболее гармо</w:t>
        <w:softHyphen/>
        <w:t>нично функционируют центры рассудка, затем центры ощущений, и хуже всего</w:t>
      </w:r>
      <w:r>
        <w:rPr>
          <w:lang w:val="en-US" w:eastAsia="en-US"/>
        </w:rPr>
        <w:t xml:space="preserve"> —</w:t>
      </w:r>
      <w:r>
        <w:rPr/>
        <w:t xml:space="preserve"> центры воли. Это значит, что женщина обладает прекрасным умом, который хорошо функционирует, особен</w:t>
        <w:softHyphen/>
        <w:t>но в осознании реальности (6А) и в интеграции индивидуальности с духовностью</w:t>
      </w:r>
      <w:r>
        <w:rPr>
          <w:lang w:val="en-US" w:eastAsia="en-US"/>
        </w:rPr>
        <w:t xml:space="preserve"> (7).</w:t>
      </w:r>
    </w:p>
    <w:p>
      <w:pPr>
        <w:pStyle w:val="Normal"/>
        <w:ind w:firstLine="709"/>
        <w:jc w:val="both"/>
        <w:rPr/>
      </w:pPr>
      <w:r>
        <w:rPr/>
        <w:t>Ее ментальный центр исполнительной воли (6Г) большую часть времени имеет правосторон</w:t>
        <w:softHyphen/>
        <w:t>нее отклонение, указывающее на то, что она предпочитает быть активной в той ситуации, где более уместна восприимчивость. Это связано с последовательным осуществлением ее идей. Она решает, что делать, и шаг за шагом осуществляет задуманное, не принимая в расчет то, что, воз</w:t>
        <w:softHyphen/>
        <w:t>можно, для этого сейчас не время. Когда она при</w:t>
        <w:softHyphen/>
        <w:t>ехала в первый раз, этот ее центр был агрессивен. Ко времени окончания первого курса лечения он успокоился и чаще всего оставался неподвижен. Это состояние покоя не удержалось и не измени</w:t>
        <w:softHyphen/>
        <w:t>лось в сторону гармонизации, как это часто про</w:t>
        <w:softHyphen/>
        <w:t>исходит со временем. Когда она вернулась два года спустя, центр снова был агрессивен и остался таким и после повторного курса. Во время снятия последних данных у нее все еще были проблемы, связанные со сверхактивностью в осуществлении своих идей. Эта чакра была единственной, кото</w:t>
        <w:softHyphen/>
        <w:t>рая не изменилась, все остальные к концу второго курса были сбалансированы.</w:t>
      </w:r>
    </w:p>
    <w:p>
      <w:pPr>
        <w:pStyle w:val="Normal"/>
        <w:ind w:right="-40" w:firstLine="708"/>
        <w:jc w:val="both"/>
        <w:rPr/>
      </w:pPr>
      <w:r>
        <w:rPr/>
        <w:t>У нее были трудности и с остальными воле</w:t>
        <w:softHyphen/>
        <w:t>выми центрами, каждый из которых переставал функционировать на какое-то время. Когда она приехала в</w:t>
      </w:r>
      <w:r>
        <w:rPr>
          <w:lang w:val="en-US" w:eastAsia="en-US"/>
        </w:rPr>
        <w:t xml:space="preserve"> 1979</w:t>
      </w:r>
      <w:r>
        <w:rPr/>
        <w:t xml:space="preserve"> году, не функционировали нор</w:t>
        <w:softHyphen/>
        <w:t>мально чакры 5Б, ЗБ и 2Б. То есть ее негативная активность проявлялась как гордость (чакра 5Б)</w:t>
      </w:r>
      <w:r>
        <w:rPr>
          <w:lang w:val="en-US" w:eastAsia="en-US"/>
        </w:rPr>
        <w:t xml:space="preserve">, </w:t>
      </w:r>
      <w:r>
        <w:rPr/>
        <w:t>саморазрушение (чакра ЗБ) и подавление сексу</w:t>
        <w:softHyphen/>
        <w:t>альной энергии. Она подавляла свою сексуаль</w:t>
        <w:softHyphen/>
        <w:t>ную силу, расщепляя энергетический поток, текущий через чакру 2Б, на четыре части (маятник ясно фиксировал четыре отдельных круга)</w:t>
      </w:r>
      <w:r>
        <w:rPr>
          <w:lang w:val="en-US" w:eastAsia="en-US"/>
        </w:rPr>
        <w:t>,</w:t>
      </w:r>
      <w:r>
        <w:rPr/>
        <w:t xml:space="preserve"> и ис</w:t>
        <w:softHyphen/>
        <w:t>пользовала ее негативным образом в ссорах со своим бывшим мужем. После первого курса един</w:t>
        <w:softHyphen/>
        <w:t>ственным улучшением в области функциониро</w:t>
        <w:softHyphen/>
        <w:t>вания воли было преобразование гордости в по</w:t>
        <w:softHyphen/>
        <w:t>зитивную деятельность профессионального аспекта (5Б). Здесь все еще оставался сверхактивный элемент, занимавший место гордости, чтобы компенсировать чувство неадекватности в этой сфере. Когда она пришла на повторный курс два года спустя, у нее все еще были те же пробле</w:t>
        <w:softHyphen/>
        <w:t>мы, связанные с волей, которые разрешились в ходе второго интенсивного курса, и все волевые центры начали функционировать нормально.</w:t>
      </w:r>
    </w:p>
    <w:p>
      <w:pPr>
        <w:sectPr>
          <w:type w:val="nextPage"/>
          <w:pgSz w:w="11906" w:h="16820"/>
          <w:pgMar w:left="1220" w:right="1240" w:gutter="0" w:header="0" w:top="1440" w:footer="0" w:bottom="720"/>
          <w:pgNumType w:fmt="decimal"/>
          <w:formProt w:val="false"/>
          <w:textDirection w:val="lrTb"/>
          <w:docGrid w:type="default" w:linePitch="360" w:charSpace="0"/>
        </w:sectPr>
        <w:pStyle w:val="Normal"/>
        <w:ind w:firstLine="709"/>
        <w:jc w:val="both"/>
        <w:rPr/>
      </w:pPr>
      <w:r>
        <w:rPr/>
      </w:r>
    </w:p>
    <w:p>
      <w:pPr>
        <w:pStyle w:val="Normal"/>
        <w:jc w:val="center"/>
        <w:rPr/>
      </w:pPr>
      <w:r>
        <w:rPr>
          <w:b/>
          <w:bCs/>
          <w:szCs w:val="18"/>
        </w:rPr>
        <w:t>ТАБЛИЦА</w:t>
      </w:r>
      <w:r>
        <w:rPr>
          <w:b/>
          <w:bCs/>
          <w:szCs w:val="18"/>
          <w:lang w:val="en-US" w:eastAsia="en-US"/>
        </w:rPr>
        <w:t xml:space="preserve"> 10-1</w:t>
      </w:r>
    </w:p>
    <w:p>
      <w:pPr>
        <w:pStyle w:val="Normal"/>
        <w:jc w:val="center"/>
        <w:rPr>
          <w:b/>
          <w:b/>
          <w:bCs/>
          <w:szCs w:val="18"/>
          <w:lang w:val="en-US" w:eastAsia="en-US"/>
        </w:rPr>
      </w:pPr>
      <w:r>
        <w:rPr>
          <w:b/>
          <w:bCs/>
          <w:szCs w:val="18"/>
          <w:lang w:val="en-US" w:eastAsia="en-US"/>
        </w:rPr>
      </w:r>
    </w:p>
    <w:p>
      <w:pPr>
        <w:pStyle w:val="Normal"/>
        <w:jc w:val="center"/>
        <w:rPr/>
      </w:pPr>
      <w:r>
        <w:rPr>
          <w:b/>
          <w:bCs/>
          <w:szCs w:val="18"/>
          <w:lang w:val="en-US" w:eastAsia="en-US"/>
        </w:rPr>
        <w:t xml:space="preserve"> </w:t>
      </w:r>
      <w:r>
        <w:rPr>
          <w:b/>
          <w:bCs/>
          <w:szCs w:val="18"/>
        </w:rPr>
        <w:t>ДИАГНОСТИКА ЭНЕРГЕТИЧЕСКИХ ЦЕНТРОВ</w:t>
      </w:r>
    </w:p>
    <w:p>
      <w:pPr>
        <w:pStyle w:val="Normal"/>
        <w:jc w:val="center"/>
        <w:rPr>
          <w:b/>
          <w:b/>
          <w:bCs/>
          <w:szCs w:val="18"/>
        </w:rPr>
      </w:pPr>
      <w:r>
        <w:rPr>
          <w:b/>
          <w:bCs/>
          <w:szCs w:val="18"/>
        </w:rPr>
      </w:r>
    </w:p>
    <w:tbl>
      <w:tblPr>
        <w:tblW w:w="9540" w:type="dxa"/>
        <w:jc w:val="left"/>
        <w:tblInd w:w="0" w:type="dxa"/>
        <w:tblLayout w:type="fixed"/>
        <w:tblCellMar>
          <w:top w:w="0" w:type="dxa"/>
          <w:left w:w="40" w:type="dxa"/>
          <w:bottom w:w="0" w:type="dxa"/>
          <w:right w:w="40" w:type="dxa"/>
        </w:tblCellMar>
      </w:tblPr>
      <w:tblGrid>
        <w:gridCol w:w="1080"/>
        <w:gridCol w:w="900"/>
        <w:gridCol w:w="2700"/>
        <w:gridCol w:w="4860"/>
      </w:tblGrid>
      <w:tr>
        <w:trPr>
          <w:trHeight w:val="612" w:hRule="atLeast"/>
        </w:trPr>
        <w:tc>
          <w:tcPr>
            <w:tcW w:w="1080" w:type="dxa"/>
            <w:tcBorders>
              <w:bottom w:val="single" w:sz="6" w:space="0" w:color="000000"/>
            </w:tcBorders>
            <w:vAlign w:val="center"/>
          </w:tcPr>
          <w:p>
            <w:pPr>
              <w:pStyle w:val="Normal"/>
              <w:spacing w:before="20" w:after="0"/>
              <w:jc w:val="center"/>
              <w:rPr>
                <w:sz w:val="18"/>
              </w:rPr>
            </w:pPr>
            <w:r>
              <w:rPr>
                <w:sz w:val="18"/>
                <w:szCs w:val="26"/>
              </w:rPr>
              <w:t>СИМВОЛ</w:t>
            </w:r>
          </w:p>
        </w:tc>
        <w:tc>
          <w:tcPr>
            <w:tcW w:w="900" w:type="dxa"/>
            <w:tcBorders>
              <w:bottom w:val="single" w:sz="6" w:space="0" w:color="000000"/>
            </w:tcBorders>
            <w:vAlign w:val="center"/>
          </w:tcPr>
          <w:p>
            <w:pPr>
              <w:pStyle w:val="Normal"/>
              <w:spacing w:before="20" w:after="0"/>
              <w:jc w:val="center"/>
              <w:rPr>
                <w:sz w:val="18"/>
              </w:rPr>
            </w:pPr>
            <w:r>
              <w:rPr>
                <w:sz w:val="18"/>
                <w:szCs w:val="26"/>
              </w:rPr>
              <w:t>ОБОЗНА-ЧЕНИЕ</w:t>
            </w:r>
          </w:p>
        </w:tc>
        <w:tc>
          <w:tcPr>
            <w:tcW w:w="2700" w:type="dxa"/>
            <w:tcBorders>
              <w:bottom w:val="single" w:sz="6" w:space="0" w:color="000000"/>
            </w:tcBorders>
            <w:vAlign w:val="center"/>
          </w:tcPr>
          <w:p>
            <w:pPr>
              <w:pStyle w:val="Normal"/>
              <w:spacing w:before="20" w:after="0"/>
              <w:jc w:val="center"/>
              <w:rPr>
                <w:sz w:val="18"/>
              </w:rPr>
            </w:pPr>
            <w:r>
              <w:rPr>
                <w:sz w:val="18"/>
                <w:szCs w:val="26"/>
              </w:rPr>
              <w:t>ЗНАЧЕНИЕ СИМВОЛА</w:t>
            </w:r>
          </w:p>
        </w:tc>
        <w:tc>
          <w:tcPr>
            <w:tcW w:w="4860" w:type="dxa"/>
            <w:tcBorders>
              <w:bottom w:val="single" w:sz="6" w:space="0" w:color="000000"/>
            </w:tcBorders>
            <w:vAlign w:val="center"/>
          </w:tcPr>
          <w:p>
            <w:pPr>
              <w:pStyle w:val="Normal"/>
              <w:spacing w:before="20" w:after="0"/>
              <w:jc w:val="center"/>
              <w:rPr>
                <w:sz w:val="18"/>
              </w:rPr>
            </w:pPr>
            <w:r>
              <w:rPr>
                <w:sz w:val="18"/>
                <w:szCs w:val="26"/>
              </w:rPr>
              <w:t>ПСИХОЛОГИЧЕСКИЕ СИМПТОМЫ</w:t>
            </w:r>
          </w:p>
        </w:tc>
      </w:tr>
      <w:tr>
        <w:trPr>
          <w:trHeight w:val="520" w:hRule="atLeast"/>
        </w:trPr>
        <w:tc>
          <w:tcPr>
            <w:tcW w:w="1080" w:type="dxa"/>
            <w:tcBorders>
              <w:top w:val="single" w:sz="6" w:space="0" w:color="000000"/>
              <w:bottom w:val="single" w:sz="6"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60960" distR="59690" simplePos="0" locked="0" layoutInCell="1" allowOverlap="1" relativeHeight="8">
                      <wp:simplePos x="0" y="0"/>
                      <wp:positionH relativeFrom="column">
                        <wp:posOffset>48895</wp:posOffset>
                      </wp:positionH>
                      <wp:positionV relativeFrom="paragraph">
                        <wp:posOffset>59055</wp:posOffset>
                      </wp:positionV>
                      <wp:extent cx="674370" cy="7517765"/>
                      <wp:effectExtent l="0" t="5715" r="0" b="0"/>
                      <wp:wrapNone/>
                      <wp:docPr id="4" name=""/>
                      <a:graphic xmlns:a="http://schemas.openxmlformats.org/drawingml/2006/main">
                        <a:graphicData uri="http://schemas.microsoft.com/office/word/2010/wordprocessingGroup">
                          <wpg:wgp>
                            <wpg:cNvGrpSpPr/>
                            <wpg:grpSpPr>
                              <a:xfrm>
                                <a:off x="0" y="0"/>
                                <a:ext cx="674280" cy="7517880"/>
                                <a:chOff x="0" y="0"/>
                                <a:chExt cx="674280" cy="7517880"/>
                              </a:xfrm>
                            </wpg:grpSpPr>
                            <wps:wsp>
                              <wps:cNvSpPr/>
                              <wps:spPr>
                                <a:xfrm flipH="1" flipV="1" rot="10800000">
                                  <a:off x="175320" y="0"/>
                                  <a:ext cx="228600" cy="191160"/>
                                </a:xfrm>
                                <a:custGeom>
                                  <a:avLst/>
                                  <a:gdLst/>
                                  <a:ahLst/>
                                  <a:rect l="l" t="t" r="r" b="b"/>
                                  <a:pathLst>
                                    <a:path stroke="0" w="21600" h="18042">
                                      <a:moveTo>
                                        <a:pt x="2528" y="17743"/>
                                      </a:moveTo>
                                      <a:arcTo wR="10800" hR="10800" stAng="8399429" swAng="15727214"/>
                                      <a:lnTo>
                                        <a:pt x="10800" y="10800"/>
                                      </a:lnTo>
                                      <a:close/>
                                    </a:path>
                                    <a:path fill="none" w="21600" h="18042">
                                      <a:moveTo>
                                        <a:pt x="2528" y="17743"/>
                                      </a:moveTo>
                                      <a:arcTo wR="10800" hR="10800" stAng="8399429" swAng="15727214"/>
                                    </a:path>
                                  </a:pathLst>
                                </a:custGeom>
                                <a:noFill/>
                                <a:ln w="9360">
                                  <a:solidFill>
                                    <a:srgbClr val="000000"/>
                                  </a:solidFill>
                                  <a:miter/>
                                  <a:tailEnd len="med" type="triangle" w="med"/>
                                </a:ln>
                              </wps:spPr>
                              <wps:style>
                                <a:lnRef idx="0"/>
                                <a:fillRef idx="0"/>
                                <a:effectRef idx="0"/>
                                <a:fontRef idx="minor"/>
                              </wps:style>
                              <wps:bodyPr/>
                            </wps:wsp>
                            <wps:wsp>
                              <wps:cNvSpPr/>
                              <wps:spPr>
                                <a:xfrm flipH="1" flipV="1" rot="8040000">
                                  <a:off x="194760" y="378000"/>
                                  <a:ext cx="228600" cy="343080"/>
                                </a:xfrm>
                                <a:custGeom>
                                  <a:avLst/>
                                  <a:gdLst/>
                                  <a:ahLst/>
                                  <a:rect l="l" t="t" r="r" b="b"/>
                                  <a:pathLst>
                                    <a:path stroke="0" w="21600" h="18042">
                                      <a:moveTo>
                                        <a:pt x="2528" y="17743"/>
                                      </a:moveTo>
                                      <a:arcTo wR="10800" hR="10800" stAng="8399429" swAng="15727214"/>
                                      <a:lnTo>
                                        <a:pt x="10800" y="10800"/>
                                      </a:lnTo>
                                      <a:close/>
                                    </a:path>
                                    <a:path fill="none" w="21600" h="18042">
                                      <a:moveTo>
                                        <a:pt x="2528" y="17743"/>
                                      </a:moveTo>
                                      <a:arcTo wR="10800" hR="10800" stAng="8399429" swAng="15727214"/>
                                    </a:path>
                                  </a:pathLst>
                                </a:custGeom>
                                <a:noFill/>
                                <a:ln w="9360">
                                  <a:solidFill>
                                    <a:srgbClr val="000000"/>
                                  </a:solidFill>
                                  <a:miter/>
                                  <a:tailEnd len="med" type="triangle" w="med"/>
                                </a:ln>
                              </wps:spPr>
                              <wps:style>
                                <a:lnRef idx="0"/>
                                <a:fillRef idx="0"/>
                                <a:effectRef idx="0"/>
                                <a:fontRef idx="minor"/>
                              </wps:style>
                              <wps:bodyPr/>
                            </wps:wsp>
                            <wps:wsp>
                              <wps:cNvSpPr/>
                              <wps:spPr>
                                <a:xfrm flipH="1" flipV="1" rot="13500000">
                                  <a:off x="194760" y="956520"/>
                                  <a:ext cx="229320" cy="343080"/>
                                </a:xfrm>
                                <a:custGeom>
                                  <a:avLst/>
                                  <a:gdLst/>
                                  <a:ahLst/>
                                  <a:rect l="l" t="t" r="r" b="b"/>
                                  <a:pathLst>
                                    <a:path stroke="0" w="21600" h="18042">
                                      <a:moveTo>
                                        <a:pt x="2528" y="17743"/>
                                      </a:moveTo>
                                      <a:arcTo wR="10800" hR="10800" stAng="8399429" swAng="15727214"/>
                                      <a:lnTo>
                                        <a:pt x="10800" y="10800"/>
                                      </a:lnTo>
                                      <a:close/>
                                    </a:path>
                                    <a:path fill="none" w="21600" h="18042">
                                      <a:moveTo>
                                        <a:pt x="2528" y="17743"/>
                                      </a:moveTo>
                                      <a:arcTo wR="10800" hR="10800" stAng="8399429" swAng="15727214"/>
                                    </a:path>
                                  </a:pathLst>
                                </a:custGeom>
                                <a:noFill/>
                                <a:ln w="9360">
                                  <a:solidFill>
                                    <a:srgbClr val="000000"/>
                                  </a:solidFill>
                                  <a:miter/>
                                  <a:tailEnd len="med" type="triangle" w="med"/>
                                </a:ln>
                              </wps:spPr>
                              <wps:style>
                                <a:lnRef idx="0"/>
                                <a:fillRef idx="0"/>
                                <a:effectRef idx="0"/>
                                <a:fontRef idx="minor"/>
                              </wps:style>
                              <wps:bodyPr/>
                            </wps:wsp>
                            <wps:wsp>
                              <wps:cNvSpPr/>
                              <wps:spPr>
                                <a:xfrm flipH="1" flipV="1" rot="10800000">
                                  <a:off x="211320" y="1557720"/>
                                  <a:ext cx="228600" cy="343080"/>
                                </a:xfrm>
                                <a:custGeom>
                                  <a:avLst/>
                                  <a:gdLst/>
                                  <a:ahLst/>
                                  <a:rect l="l" t="t" r="r" b="b"/>
                                  <a:pathLst>
                                    <a:path stroke="0" w="21600" h="18042">
                                      <a:moveTo>
                                        <a:pt x="2528" y="17743"/>
                                      </a:moveTo>
                                      <a:arcTo wR="10800" hR="10800" stAng="8399429" swAng="15727214"/>
                                      <a:lnTo>
                                        <a:pt x="10800" y="10800"/>
                                      </a:lnTo>
                                      <a:close/>
                                    </a:path>
                                    <a:path fill="none" w="21600" h="18042">
                                      <a:moveTo>
                                        <a:pt x="2528" y="17743"/>
                                      </a:moveTo>
                                      <a:arcTo wR="10800" hR="10800" stAng="8399429" swAng="15727214"/>
                                    </a:path>
                                  </a:pathLst>
                                </a:custGeom>
                                <a:noFill/>
                                <a:ln w="9360">
                                  <a:solidFill>
                                    <a:srgbClr val="000000"/>
                                  </a:solidFill>
                                  <a:miter/>
                                  <a:tailEnd len="med" type="triangle" w="med"/>
                                </a:ln>
                              </wps:spPr>
                              <wps:style>
                                <a:lnRef idx="0"/>
                                <a:fillRef idx="0"/>
                                <a:effectRef idx="0"/>
                                <a:fontRef idx="minor"/>
                              </wps:style>
                              <wps:bodyPr/>
                            </wps:wsp>
                            <wps:wsp>
                              <wps:cNvSpPr/>
                              <wps:spPr>
                                <a:xfrm flipH="1" flipV="1" rot="16200000">
                                  <a:off x="232560" y="2115720"/>
                                  <a:ext cx="228600" cy="343080"/>
                                </a:xfrm>
                                <a:custGeom>
                                  <a:avLst/>
                                  <a:gdLst/>
                                  <a:ahLst/>
                                  <a:rect l="l" t="t" r="r" b="b"/>
                                  <a:pathLst>
                                    <a:path stroke="0" w="21600" h="18042">
                                      <a:moveTo>
                                        <a:pt x="2528" y="17743"/>
                                      </a:moveTo>
                                      <a:arcTo wR="10800" hR="10800" stAng="8399429" swAng="15727214"/>
                                      <a:lnTo>
                                        <a:pt x="10800" y="10800"/>
                                      </a:lnTo>
                                      <a:close/>
                                    </a:path>
                                    <a:path fill="none" w="21600" h="18042">
                                      <a:moveTo>
                                        <a:pt x="2528" y="17743"/>
                                      </a:moveTo>
                                      <a:arcTo wR="10800" hR="10800" stAng="8399429" swAng="15727214"/>
                                    </a:path>
                                  </a:pathLst>
                                </a:custGeom>
                                <a:noFill/>
                                <a:ln w="9360">
                                  <a:solidFill>
                                    <a:srgbClr val="000000"/>
                                  </a:solidFill>
                                  <a:miter/>
                                  <a:tailEnd len="med" type="triangle" w="med"/>
                                </a:ln>
                              </wps:spPr>
                              <wps:style>
                                <a:lnRef idx="0"/>
                                <a:fillRef idx="0"/>
                                <a:effectRef idx="0"/>
                                <a:fontRef idx="minor"/>
                              </wps:style>
                              <wps:bodyPr/>
                            </wps:wsp>
                            <wps:wsp>
                              <wps:cNvSpPr/>
                              <wps:spPr>
                                <a:xfrm flipH="1" flipV="1" rot="10800000">
                                  <a:off x="212040" y="2610000"/>
                                  <a:ext cx="228600" cy="191160"/>
                                </a:xfrm>
                                <a:custGeom>
                                  <a:avLst/>
                                  <a:gdLst/>
                                  <a:ahLst/>
                                  <a:rect l="l" t="t" r="r" b="b"/>
                                  <a:pathLst>
                                    <a:path stroke="0" w="21600" h="18042">
                                      <a:moveTo>
                                        <a:pt x="2528" y="17743"/>
                                      </a:moveTo>
                                      <a:arcTo wR="10800" hR="10800" stAng="8399429" swAng="15727214"/>
                                      <a:lnTo>
                                        <a:pt x="10800" y="10800"/>
                                      </a:lnTo>
                                      <a:close/>
                                    </a:path>
                                    <a:path fill="none" w="21600" h="18042">
                                      <a:moveTo>
                                        <a:pt x="2528" y="17743"/>
                                      </a:moveTo>
                                      <a:arcTo wR="10800" hR="10800" stAng="8399429" swAng="15727214"/>
                                    </a:path>
                                  </a:pathLst>
                                </a:custGeom>
                                <a:noFill/>
                                <a:ln w="9360">
                                  <a:solidFill>
                                    <a:srgbClr val="000000"/>
                                  </a:solidFill>
                                  <a:miter/>
                                  <a:headEnd len="med" type="triangle" w="med"/>
                                </a:ln>
                              </wps:spPr>
                              <wps:style>
                                <a:lnRef idx="0"/>
                                <a:fillRef idx="0"/>
                                <a:effectRef idx="0"/>
                                <a:fontRef idx="minor"/>
                              </wps:style>
                              <wps:bodyPr/>
                            </wps:wsp>
                            <wps:wsp>
                              <wps:cNvSpPr/>
                              <wps:spPr>
                                <a:xfrm flipH="1" flipV="1" rot="8040000">
                                  <a:off x="266040" y="2913120"/>
                                  <a:ext cx="176040" cy="286920"/>
                                </a:xfrm>
                                <a:custGeom>
                                  <a:avLst/>
                                  <a:gdLst/>
                                  <a:ahLst/>
                                  <a:rect l="l" t="t" r="r" b="b"/>
                                  <a:pathLst>
                                    <a:path stroke="0" w="21600" h="18042">
                                      <a:moveTo>
                                        <a:pt x="2528" y="17743"/>
                                      </a:moveTo>
                                      <a:arcTo wR="10800" hR="10800" stAng="8399429" swAng="15727214"/>
                                      <a:lnTo>
                                        <a:pt x="10800" y="10800"/>
                                      </a:lnTo>
                                      <a:close/>
                                    </a:path>
                                    <a:path fill="none" w="21600" h="18042">
                                      <a:moveTo>
                                        <a:pt x="2528" y="17743"/>
                                      </a:moveTo>
                                      <a:arcTo wR="10800" hR="10800" stAng="8399429" swAng="15727214"/>
                                    </a:path>
                                  </a:pathLst>
                                </a:custGeom>
                                <a:noFill/>
                                <a:ln w="9360">
                                  <a:solidFill>
                                    <a:srgbClr val="000000"/>
                                  </a:solidFill>
                                  <a:miter/>
                                  <a:headEnd len="med" type="triangle" w="med"/>
                                </a:ln>
                              </wps:spPr>
                              <wps:style>
                                <a:lnRef idx="0"/>
                                <a:fillRef idx="0"/>
                                <a:effectRef idx="0"/>
                                <a:fontRef idx="minor"/>
                              </wps:style>
                              <wps:bodyPr/>
                            </wps:wsp>
                            <wps:wsp>
                              <wps:cNvSpPr/>
                              <wps:spPr>
                                <a:xfrm flipH="1" flipV="1" rot="13500000">
                                  <a:off x="280440" y="3259800"/>
                                  <a:ext cx="203760" cy="271080"/>
                                </a:xfrm>
                                <a:custGeom>
                                  <a:avLst/>
                                  <a:gdLst/>
                                  <a:ahLst/>
                                  <a:rect l="l" t="t" r="r" b="b"/>
                                  <a:pathLst>
                                    <a:path stroke="0" w="21600" h="18042">
                                      <a:moveTo>
                                        <a:pt x="2528" y="17743"/>
                                      </a:moveTo>
                                      <a:arcTo wR="10800" hR="10800" stAng="8399429" swAng="15727214"/>
                                      <a:lnTo>
                                        <a:pt x="10800" y="10800"/>
                                      </a:lnTo>
                                      <a:close/>
                                    </a:path>
                                    <a:path fill="none" w="21600" h="18042">
                                      <a:moveTo>
                                        <a:pt x="2528" y="17743"/>
                                      </a:moveTo>
                                      <a:arcTo wR="10800" hR="10800" stAng="8399429" swAng="15727214"/>
                                    </a:path>
                                  </a:pathLst>
                                </a:custGeom>
                                <a:noFill/>
                                <a:ln w="9360">
                                  <a:solidFill>
                                    <a:srgbClr val="000000"/>
                                  </a:solidFill>
                                  <a:miter/>
                                  <a:headEnd len="med" type="triangle" w="med"/>
                                </a:ln>
                              </wps:spPr>
                              <wps:style>
                                <a:lnRef idx="0"/>
                                <a:fillRef idx="0"/>
                                <a:effectRef idx="0"/>
                                <a:fontRef idx="minor"/>
                              </wps:style>
                              <wps:bodyPr/>
                            </wps:wsp>
                            <wps:wsp>
                              <wps:cNvSpPr/>
                              <wps:spPr>
                                <a:xfrm flipH="1" flipV="1" rot="10800000">
                                  <a:off x="175320" y="3693240"/>
                                  <a:ext cx="228600" cy="343080"/>
                                </a:xfrm>
                                <a:custGeom>
                                  <a:avLst/>
                                  <a:gdLst/>
                                  <a:ahLst/>
                                  <a:rect l="l" t="t" r="r" b="b"/>
                                  <a:pathLst>
                                    <a:path stroke="0" w="21600" h="18042">
                                      <a:moveTo>
                                        <a:pt x="2528" y="17743"/>
                                      </a:moveTo>
                                      <a:arcTo wR="10800" hR="10800" stAng="8399429" swAng="15727214"/>
                                      <a:lnTo>
                                        <a:pt x="10800" y="10800"/>
                                      </a:lnTo>
                                      <a:close/>
                                    </a:path>
                                    <a:path fill="none" w="21600" h="18042">
                                      <a:moveTo>
                                        <a:pt x="2528" y="17743"/>
                                      </a:moveTo>
                                      <a:arcTo wR="10800" hR="10800" stAng="8399429" swAng="15727214"/>
                                    </a:path>
                                  </a:pathLst>
                                </a:custGeom>
                                <a:noFill/>
                                <a:ln w="9360">
                                  <a:solidFill>
                                    <a:srgbClr val="000000"/>
                                  </a:solidFill>
                                  <a:miter/>
                                  <a:headEnd len="med" type="triangle" w="med"/>
                                </a:ln>
                              </wps:spPr>
                              <wps:style>
                                <a:lnRef idx="0"/>
                                <a:fillRef idx="0"/>
                                <a:effectRef idx="0"/>
                                <a:fontRef idx="minor"/>
                              </wps:style>
                              <wps:bodyPr/>
                            </wps:wsp>
                            <wps:wsp>
                              <wps:cNvSpPr/>
                              <wps:spPr>
                                <a:xfrm flipH="1" flipV="1" rot="16200000">
                                  <a:off x="232560" y="4251240"/>
                                  <a:ext cx="228600" cy="343080"/>
                                </a:xfrm>
                                <a:custGeom>
                                  <a:avLst/>
                                  <a:gdLst/>
                                  <a:ahLst/>
                                  <a:rect l="l" t="t" r="r" b="b"/>
                                  <a:pathLst>
                                    <a:path stroke="0" w="21600" h="18042">
                                      <a:moveTo>
                                        <a:pt x="2528" y="17743"/>
                                      </a:moveTo>
                                      <a:arcTo wR="10800" hR="10800" stAng="8399429" swAng="15727214"/>
                                      <a:lnTo>
                                        <a:pt x="10800" y="10800"/>
                                      </a:lnTo>
                                      <a:close/>
                                    </a:path>
                                    <a:path fill="none" w="21600" h="18042">
                                      <a:moveTo>
                                        <a:pt x="2528" y="17743"/>
                                      </a:moveTo>
                                      <a:arcTo wR="10800" hR="10800" stAng="8399429" swAng="15727214"/>
                                    </a:path>
                                  </a:pathLst>
                                </a:custGeom>
                                <a:noFill/>
                                <a:ln w="9360">
                                  <a:solidFill>
                                    <a:srgbClr val="000000"/>
                                  </a:solidFill>
                                  <a:miter/>
                                  <a:headEnd len="med" type="triangle" w="med"/>
                                </a:ln>
                              </wps:spPr>
                              <wps:style>
                                <a:lnRef idx="0"/>
                                <a:fillRef idx="0"/>
                                <a:effectRef idx="0"/>
                                <a:fontRef idx="minor"/>
                              </wps:style>
                              <wps:bodyPr/>
                            </wps:wsp>
                            <wps:wsp>
                              <wps:cNvSpPr/>
                              <wps:spPr>
                                <a:xfrm>
                                  <a:off x="320040" y="481536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8960" y="553284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5320" y="5864760"/>
                                  <a:ext cx="306720" cy="264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8960" y="6262920"/>
                                  <a:ext cx="3430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3680" y="6697440"/>
                                  <a:ext cx="63000" cy="5472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flipH="1" flipV="1" rot="13500000">
                                  <a:off x="328680" y="6892920"/>
                                  <a:ext cx="229320" cy="343080"/>
                                </a:xfrm>
                                <a:custGeom>
                                  <a:avLst/>
                                  <a:gdLst/>
                                  <a:ahLst/>
                                  <a:rect l="l" t="t" r="r" b="b"/>
                                  <a:pathLst>
                                    <a:path stroke="0" w="21600" h="18042">
                                      <a:moveTo>
                                        <a:pt x="2528" y="17743"/>
                                      </a:moveTo>
                                      <a:arcTo wR="10800" hR="10800" stAng="8399429" swAng="15727214"/>
                                      <a:lnTo>
                                        <a:pt x="10800" y="10800"/>
                                      </a:lnTo>
                                      <a:close/>
                                    </a:path>
                                    <a:path fill="none" w="21600" h="18042">
                                      <a:moveTo>
                                        <a:pt x="2528" y="17743"/>
                                      </a:moveTo>
                                      <a:arcTo wR="10800" hR="10800" stAng="8399429" swAng="15727214"/>
                                    </a:path>
                                  </a:pathLst>
                                </a:custGeom>
                                <a:noFill/>
                                <a:ln w="9360">
                                  <a:solidFill>
                                    <a:srgbClr val="000000"/>
                                  </a:solidFill>
                                  <a:miter/>
                                  <a:tailEnd len="med" type="triangle" w="med"/>
                                </a:ln>
                              </wps:spPr>
                              <wps:style>
                                <a:lnRef idx="0"/>
                                <a:fillRef idx="0"/>
                                <a:effectRef idx="0"/>
                                <a:fontRef idx="minor"/>
                              </wps:style>
                              <wps:bodyPr/>
                            </wps:wsp>
                            <wps:wsp>
                              <wps:cNvSpPr/>
                              <wps:spPr>
                                <a:xfrm flipH="1" flipV="1" rot="8040000">
                                  <a:off x="88200" y="6890760"/>
                                  <a:ext cx="228600" cy="343080"/>
                                </a:xfrm>
                                <a:custGeom>
                                  <a:avLst/>
                                  <a:gdLst/>
                                  <a:ahLst/>
                                  <a:rect l="l" t="t" r="r" b="b"/>
                                  <a:pathLst>
                                    <a:path stroke="0" w="21600" h="18042">
                                      <a:moveTo>
                                        <a:pt x="2528" y="17743"/>
                                      </a:moveTo>
                                      <a:arcTo wR="10800" hR="10800" stAng="8399429" swAng="15727214"/>
                                      <a:lnTo>
                                        <a:pt x="10800" y="10800"/>
                                      </a:lnTo>
                                      <a:close/>
                                    </a:path>
                                    <a:path fill="none" w="21600" h="18042">
                                      <a:moveTo>
                                        <a:pt x="2528" y="17743"/>
                                      </a:moveTo>
                                      <a:arcTo wR="10800" hR="10800" stAng="8399429" swAng="15727214"/>
                                    </a:path>
                                  </a:pathLst>
                                </a:custGeom>
                                <a:noFill/>
                                <a:ln w="9360">
                                  <a:solidFill>
                                    <a:srgbClr val="000000"/>
                                  </a:solidFill>
                                  <a:miter/>
                                  <a:tailEnd len="med" type="triangle" w="med"/>
                                </a:ln>
                              </wps:spPr>
                              <wps:style>
                                <a:lnRef idx="0"/>
                                <a:fillRef idx="0"/>
                                <a:effectRef idx="0"/>
                                <a:fontRef idx="minor"/>
                              </wps:style>
                              <wps:bodyPr/>
                            </wps:wsp>
                            <wps:wsp>
                              <wps:cNvSpPr/>
                              <wps:spPr>
                                <a:xfrm flipH="1" flipV="1" rot="18900000">
                                  <a:off x="357480" y="7128000"/>
                                  <a:ext cx="229320" cy="343080"/>
                                </a:xfrm>
                                <a:custGeom>
                                  <a:avLst/>
                                  <a:gdLst/>
                                  <a:ahLst/>
                                  <a:rect l="l" t="t" r="r" b="b"/>
                                  <a:pathLst>
                                    <a:path stroke="0" w="21600" h="18042">
                                      <a:moveTo>
                                        <a:pt x="2528" y="17743"/>
                                      </a:moveTo>
                                      <a:arcTo wR="10800" hR="10800" stAng="8399429" swAng="15727214"/>
                                      <a:lnTo>
                                        <a:pt x="10800" y="10800"/>
                                      </a:lnTo>
                                      <a:close/>
                                    </a:path>
                                    <a:path fill="none" w="21600" h="18042">
                                      <a:moveTo>
                                        <a:pt x="2528" y="17743"/>
                                      </a:moveTo>
                                      <a:arcTo wR="10800" hR="10800" stAng="8399429" swAng="15727214"/>
                                    </a:path>
                                  </a:pathLst>
                                </a:custGeom>
                                <a:noFill/>
                                <a:ln w="9360">
                                  <a:solidFill>
                                    <a:srgbClr val="000000"/>
                                  </a:solidFill>
                                  <a:miter/>
                                  <a:tailEnd len="med" type="triangle" w="med"/>
                                </a:ln>
                              </wps:spPr>
                              <wps:style>
                                <a:lnRef idx="0"/>
                                <a:fillRef idx="0"/>
                                <a:effectRef idx="0"/>
                                <a:fontRef idx="minor"/>
                              </wps:style>
                              <wps:bodyPr/>
                            </wps:wsp>
                            <wps:wsp>
                              <wps:cNvSpPr/>
                              <wps:spPr>
                                <a:xfrm flipH="1" flipV="1" rot="2700000">
                                  <a:off x="88920" y="7143840"/>
                                  <a:ext cx="229320" cy="343080"/>
                                </a:xfrm>
                                <a:custGeom>
                                  <a:avLst/>
                                  <a:gdLst/>
                                  <a:ahLst/>
                                  <a:rect l="l" t="t" r="r" b="b"/>
                                  <a:pathLst>
                                    <a:path stroke="0" w="21600" h="18042">
                                      <a:moveTo>
                                        <a:pt x="2528" y="17743"/>
                                      </a:moveTo>
                                      <a:arcTo wR="10800" hR="10800" stAng="8399429" swAng="15727214"/>
                                      <a:lnTo>
                                        <a:pt x="10800" y="10800"/>
                                      </a:lnTo>
                                      <a:close/>
                                    </a:path>
                                    <a:path fill="none" w="21600" h="18042">
                                      <a:moveTo>
                                        <a:pt x="2528" y="17743"/>
                                      </a:moveTo>
                                      <a:arcTo wR="10800" hR="10800" stAng="8399429" swAng="15727214"/>
                                    </a:path>
                                  </a:pathLst>
                                </a:custGeom>
                                <a:noFill/>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7pt;margin-top:4.55pt;width:39.3pt;height:589.6pt" coordorigin="214,91" coordsize="786,11792">
                      <v:rect id="shape_0" coordsize="21600,18042" path="l0,21600xee" stroked="t" o:allowincell="t" style="position:absolute;left:353;top:93;width:359;height:300;flip:xy;mso-wrap-style:none;v-text-anchor:middle;rotation:180">
                        <v:fill o:detectmouseclick="t" on="false"/>
                        <v:stroke color="black" weight="9360" endarrow="block" endarrowwidth="medium" endarrowlength="medium" joinstyle="miter" endcap="flat"/>
                        <w10:wrap type="none"/>
                      </v:rect>
                      <v:rect id="shape_0" coordsize="21600,18042" path="l0,21600xee" stroked="t" o:allowincell="t" style="position:absolute;left:384;top:689;width:359;height:539;flip:xy;mso-wrap-style:none;v-text-anchor:middle;rotation:134">
                        <v:fill o:detectmouseclick="t" on="false"/>
                        <v:stroke color="black" weight="9360" endarrow="block" endarrowwidth="medium" endarrowlength="medium" joinstyle="miter" endcap="flat"/>
                        <w10:wrap type="none"/>
                      </v:rect>
                      <v:rect id="shape_0" coordsize="21600,18042" path="l0,21600xee" stroked="t" o:allowincell="t" style="position:absolute;left:384;top:1599;width:360;height:539;flip:xy;mso-wrap-style:none;v-text-anchor:middle;rotation:225">
                        <v:fill o:detectmouseclick="t" on="false"/>
                        <v:stroke color="black" weight="9360" endarrow="block" endarrowwidth="medium" endarrowlength="medium" joinstyle="miter" endcap="flat"/>
                        <w10:wrap type="none"/>
                      </v:rect>
                      <v:rect id="shape_0" coordsize="21600,18042" path="l0,21600xee" stroked="t" o:allowincell="t" style="position:absolute;left:410;top:2546;width:359;height:539;flip:xy;mso-wrap-style:none;v-text-anchor:middle;rotation:180">
                        <v:fill o:detectmouseclick="t" on="false"/>
                        <v:stroke color="black" weight="9360" endarrow="block" endarrowwidth="medium" endarrowlength="medium" joinstyle="miter" endcap="flat"/>
                        <w10:wrap type="none"/>
                      </v:rect>
                      <v:rect id="shape_0" coordsize="21600,18042" path="l0,21600xee" stroked="t" o:allowincell="t" style="position:absolute;left:443;top:3426;width:359;height:539;flip:xy;mso-wrap-style:none;v-text-anchor:middle;rotation:270">
                        <v:fill o:detectmouseclick="t" on="false"/>
                        <v:stroke color="black" weight="9360" endarrow="block" endarrowwidth="medium" endarrowlength="medium" joinstyle="miter" endcap="flat"/>
                        <w10:wrap type="none"/>
                      </v:rect>
                      <v:rect id="shape_0" coordsize="21600,18042" path="l0,21600xee" stroked="t" o:allowincell="t" style="position:absolute;left:411;top:4203;width:359;height:300;flip:xy;mso-wrap-style:none;v-text-anchor:middle;rotation:180">
                        <v:fill o:detectmouseclick="t" on="false"/>
                        <v:stroke color="black" weight="9360" startarrow="block" startarrowwidth="medium" startarrowlength="medium" joinstyle="miter" endcap="flat"/>
                        <w10:wrap type="none"/>
                      </v:rect>
                      <v:rect id="shape_0" coordsize="21600,18042" path="l0,21600xee" stroked="t" o:allowincell="t" style="position:absolute;left:496;top:4680;width:276;height:451;flip:xy;mso-wrap-style:none;v-text-anchor:middle;rotation:134">
                        <v:fill o:detectmouseclick="t" on="false"/>
                        <v:stroke color="black" weight="9360" startarrow="block" startarrowwidth="medium" startarrowlength="medium" joinstyle="miter" endcap="flat"/>
                        <w10:wrap type="none"/>
                      </v:rect>
                      <v:rect id="shape_0" coordsize="21600,18042" path="l0,21600xee" stroked="t" o:allowincell="t" style="position:absolute;left:518;top:5226;width:320;height:426;flip:xy;mso-wrap-style:none;v-text-anchor:middle;rotation:225">
                        <v:fill o:detectmouseclick="t" on="false"/>
                        <v:stroke color="black" weight="9360" startarrow="block" startarrowwidth="medium" startarrowlength="medium" joinstyle="miter" endcap="flat"/>
                        <w10:wrap type="none"/>
                      </v:rect>
                      <v:rect id="shape_0" coordsize="21600,18042" path="l0,21600xee" stroked="t" o:allowincell="t" style="position:absolute;left:353;top:5909;width:359;height:539;flip:xy;mso-wrap-style:none;v-text-anchor:middle;rotation:180">
                        <v:fill o:detectmouseclick="t" on="false"/>
                        <v:stroke color="black" weight="9360" startarrow="block" startarrowwidth="medium" startarrowlength="medium" joinstyle="miter" endcap="flat"/>
                        <w10:wrap type="none"/>
                      </v:rect>
                      <v:rect id="shape_0" coordsize="21600,18042" path="l0,21600xee" stroked="t" o:allowincell="t" style="position:absolute;left:443;top:6789;width:359;height:539;flip:xy;mso-wrap-style:none;v-text-anchor:middle;rotation:270">
                        <v:fill o:detectmouseclick="t" on="false"/>
                        <v:stroke color="black" weight="9360" startarrow="block" startarrowwidth="medium" startarrowlength="medium" joinstyle="miter" endcap="flat"/>
                        <w10:wrap type="none"/>
                      </v:rect>
                      <v:line id="shape_0" from="581,7676" to="581,8215"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296,8806" to="835,8806"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353,9329" to="835,9745"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296,9956" to="835,10315" stroked="t" o:allowincell="t" style="position:absolute;flip:y">
                        <v:stroke color="black" weight="9360" startarrow="block" endarrow="block" startarrowwidth="medium" startarrowlength="medium" endarrowwidth="medium" endarrowlength="medium" joinstyle="miter" endcap="flat"/>
                        <v:fill o:detectmouseclick="t" on="false"/>
                        <w10:wrap type="none"/>
                      </v:line>
                      <v:oval id="shape_0" fillcolor="white" stroked="t" o:allowincell="t" style="position:absolute;left:524;top:10640;width:98;height:85;mso-wrap-style:none;v-text-anchor:middle">
                        <v:fill o:detectmouseclick="t" type="solid" color2="black"/>
                        <v:stroke color="black" weight="38160" joinstyle="miter" endcap="flat"/>
                        <w10:wrap type="none"/>
                      </v:oval>
                      <v:rect id="shape_0" coordsize="21600,18042" path="l0,21600xee" stroked="t" o:allowincell="t" style="position:absolute;left:595;top:10948;width:360;height:539;flip:xy;mso-wrap-style:none;v-text-anchor:middle;rotation:225">
                        <v:fill o:detectmouseclick="t" on="false"/>
                        <v:stroke color="black" weight="9360" endarrow="block" endarrowwidth="medium" endarrowlength="medium" joinstyle="miter" endcap="flat"/>
                        <w10:wrap type="none"/>
                      </v:rect>
                      <v:rect id="shape_0" coordsize="21600,18042" path="l0,21600xee" stroked="t" o:allowincell="t" style="position:absolute;left:216;top:10945;width:359;height:539;flip:xy;mso-wrap-style:none;v-text-anchor:middle;rotation:134">
                        <v:fill o:detectmouseclick="t" on="false"/>
                        <v:stroke color="black" weight="9360" endarrow="block" endarrowwidth="medium" endarrowlength="medium" joinstyle="miter" endcap="flat"/>
                        <w10:wrap type="none"/>
                      </v:rect>
                      <v:rect id="shape_0" coordsize="21600,18042" path="l0,21600xee" stroked="t" o:allowincell="t" style="position:absolute;left:640;top:11318;width:360;height:539;flip:xy;mso-wrap-style:none;v-text-anchor:middle;rotation:315">
                        <v:fill o:detectmouseclick="t" on="false"/>
                        <v:stroke color="black" weight="9360" endarrow="block" endarrowwidth="medium" endarrowlength="medium" joinstyle="miter" endcap="flat"/>
                        <w10:wrap type="none"/>
                      </v:rect>
                      <v:rect id="shape_0" coordsize="21600,18042" path="l0,21600xee" stroked="t" o:allowincell="t" style="position:absolute;left:217;top:11343;width:360;height:539;flip:xy;mso-wrap-style:none;v-text-anchor:middle;rotation:45">
                        <v:fill o:detectmouseclick="t" on="false"/>
                        <v:stroke color="black" weight="9360" endarrow="block" endarrowwidth="medium" endarrowlength="medium" joinstyle="miter" endcap="flat"/>
                        <w10:wrap type="none"/>
                      </v:rect>
                    </v:group>
                  </w:pict>
                </mc:Fallback>
              </mc:AlternateContent>
            </w:r>
          </w:p>
        </w:tc>
        <w:tc>
          <w:tcPr>
            <w:tcW w:w="900" w:type="dxa"/>
            <w:tcBorders>
              <w:top w:val="single" w:sz="6" w:space="0" w:color="000000"/>
              <w:bottom w:val="single" w:sz="6" w:space="0" w:color="000000"/>
            </w:tcBorders>
            <w:vAlign w:val="center"/>
          </w:tcPr>
          <w:p>
            <w:pPr>
              <w:pStyle w:val="Normal"/>
              <w:jc w:val="center"/>
              <w:rPr>
                <w:sz w:val="20"/>
              </w:rPr>
            </w:pPr>
            <w:r>
              <w:rPr>
                <w:sz w:val="20"/>
                <w:szCs w:val="26"/>
                <w:lang w:val="en-US" w:eastAsia="en-US"/>
              </w:rPr>
              <w:t>+6</w:t>
            </w:r>
          </w:p>
        </w:tc>
        <w:tc>
          <w:tcPr>
            <w:tcW w:w="2700" w:type="dxa"/>
            <w:tcBorders>
              <w:top w:val="single" w:sz="6" w:space="0" w:color="000000"/>
              <w:bottom w:val="single" w:sz="6" w:space="0" w:color="000000"/>
            </w:tcBorders>
            <w:vAlign w:val="center"/>
          </w:tcPr>
          <w:p>
            <w:pPr>
              <w:pStyle w:val="Normal"/>
              <w:rPr>
                <w:sz w:val="20"/>
              </w:rPr>
            </w:pPr>
            <w:r>
              <w:rPr>
                <w:sz w:val="20"/>
                <w:szCs w:val="26"/>
              </w:rPr>
              <w:t>по часовой стрелке (ч.с.) с диаметром</w:t>
            </w:r>
            <w:r>
              <w:rPr>
                <w:sz w:val="20"/>
                <w:szCs w:val="26"/>
                <w:lang w:val="en-US" w:eastAsia="en-US"/>
              </w:rPr>
              <w:t xml:space="preserve"> 6"</w:t>
            </w:r>
          </w:p>
        </w:tc>
        <w:tc>
          <w:tcPr>
            <w:tcW w:w="4860" w:type="dxa"/>
            <w:tcBorders>
              <w:top w:val="single" w:sz="6" w:space="0" w:color="000000"/>
              <w:bottom w:val="single" w:sz="6" w:space="0" w:color="000000"/>
            </w:tcBorders>
            <w:vAlign w:val="center"/>
          </w:tcPr>
          <w:p>
            <w:pPr>
              <w:pStyle w:val="Normal"/>
              <w:rPr>
                <w:sz w:val="20"/>
              </w:rPr>
            </w:pPr>
            <w:r>
              <w:rPr>
                <w:sz w:val="20"/>
                <w:szCs w:val="26"/>
              </w:rPr>
              <w:t>Открыт и уравновешен ясным восприятием реальности</w:t>
            </w:r>
          </w:p>
        </w:tc>
      </w:tr>
      <w:tr>
        <w:trPr>
          <w:trHeight w:val="862" w:hRule="atLeast"/>
        </w:trPr>
        <w:tc>
          <w:tcPr>
            <w:tcW w:w="1080" w:type="dxa"/>
            <w:tcBorders>
              <w:top w:val="single" w:sz="6" w:space="0" w:color="000000"/>
              <w:bottom w:val="single" w:sz="6" w:space="0" w:color="000000"/>
            </w:tcBorders>
          </w:tcPr>
          <w:p>
            <w:pPr>
              <w:pStyle w:val="Normal"/>
              <w:snapToGrid w:val="false"/>
              <w:rPr>
                <w:sz w:val="20"/>
              </w:rPr>
            </w:pPr>
            <w:r>
              <w:rPr>
                <w:sz w:val="20"/>
              </w:rPr>
            </w:r>
          </w:p>
        </w:tc>
        <w:tc>
          <w:tcPr>
            <w:tcW w:w="900" w:type="dxa"/>
            <w:tcBorders>
              <w:top w:val="single" w:sz="6" w:space="0" w:color="000000"/>
              <w:bottom w:val="single" w:sz="6" w:space="0" w:color="000000"/>
            </w:tcBorders>
            <w:vAlign w:val="center"/>
          </w:tcPr>
          <w:p>
            <w:pPr>
              <w:pStyle w:val="Normal"/>
              <w:jc w:val="center"/>
              <w:rPr>
                <w:sz w:val="20"/>
              </w:rPr>
            </w:pPr>
            <w:r>
              <w:rPr>
                <w:sz w:val="20"/>
                <w:szCs w:val="26"/>
              </w:rPr>
              <w:t>+ЭПЗ</w:t>
            </w:r>
          </w:p>
        </w:tc>
        <w:tc>
          <w:tcPr>
            <w:tcW w:w="2700" w:type="dxa"/>
            <w:tcBorders>
              <w:top w:val="single" w:sz="6" w:space="0" w:color="000000"/>
              <w:bottom w:val="single" w:sz="6" w:space="0" w:color="000000"/>
            </w:tcBorders>
            <w:vAlign w:val="center"/>
          </w:tcPr>
          <w:p>
            <w:pPr>
              <w:pStyle w:val="Normal"/>
              <w:rPr>
                <w:sz w:val="20"/>
              </w:rPr>
            </w:pPr>
            <w:r>
              <w:rPr>
                <w:sz w:val="20"/>
                <w:szCs w:val="26"/>
              </w:rPr>
              <w:t>по ч.с. эллиптический с уклоном вправо и диа</w:t>
              <w:softHyphen/>
              <w:t>метром</w:t>
            </w:r>
            <w:r>
              <w:rPr>
                <w:sz w:val="20"/>
                <w:szCs w:val="26"/>
                <w:lang w:val="en-US" w:eastAsia="en-US"/>
              </w:rPr>
              <w:t xml:space="preserve"> 3"</w:t>
            </w:r>
          </w:p>
        </w:tc>
        <w:tc>
          <w:tcPr>
            <w:tcW w:w="4860" w:type="dxa"/>
            <w:tcBorders>
              <w:top w:val="single" w:sz="6" w:space="0" w:color="000000"/>
              <w:bottom w:val="single" w:sz="6" w:space="0" w:color="000000"/>
            </w:tcBorders>
            <w:vAlign w:val="center"/>
          </w:tcPr>
          <w:p>
            <w:pPr>
              <w:pStyle w:val="Normal"/>
              <w:rPr>
                <w:sz w:val="20"/>
              </w:rPr>
            </w:pPr>
            <w:r>
              <w:rPr>
                <w:sz w:val="20"/>
                <w:szCs w:val="26"/>
              </w:rPr>
              <w:t>Открыт. Есть разрыв между активностью и восприятием, ак</w:t>
              <w:softHyphen/>
              <w:t>тивный аспект личности более развит, чем восприимчивый. Восприятие реальности смещено к активной, мужской (ян) стороне двойственности</w:t>
            </w:r>
          </w:p>
        </w:tc>
      </w:tr>
      <w:tr>
        <w:trPr>
          <w:trHeight w:val="861" w:hRule="atLeast"/>
        </w:trPr>
        <w:tc>
          <w:tcPr>
            <w:tcW w:w="1080" w:type="dxa"/>
            <w:tcBorders>
              <w:top w:val="single" w:sz="6" w:space="0" w:color="000000"/>
              <w:bottom w:val="single" w:sz="6" w:space="0" w:color="000000"/>
            </w:tcBorders>
          </w:tcPr>
          <w:p>
            <w:pPr>
              <w:pStyle w:val="Normal"/>
              <w:snapToGrid w:val="false"/>
              <w:rPr>
                <w:sz w:val="20"/>
              </w:rPr>
            </w:pPr>
            <w:r>
              <w:rPr>
                <w:sz w:val="20"/>
              </w:rPr>
            </w:r>
          </w:p>
        </w:tc>
        <w:tc>
          <w:tcPr>
            <w:tcW w:w="900" w:type="dxa"/>
            <w:tcBorders>
              <w:top w:val="single" w:sz="6" w:space="0" w:color="000000"/>
              <w:bottom w:val="single" w:sz="6" w:space="0" w:color="000000"/>
            </w:tcBorders>
            <w:vAlign w:val="center"/>
          </w:tcPr>
          <w:p>
            <w:pPr>
              <w:pStyle w:val="Normal"/>
              <w:jc w:val="center"/>
              <w:rPr>
                <w:sz w:val="20"/>
              </w:rPr>
            </w:pPr>
            <w:r>
              <w:rPr>
                <w:sz w:val="20"/>
                <w:szCs w:val="26"/>
              </w:rPr>
              <w:t>+ЭЛЗ</w:t>
            </w:r>
          </w:p>
        </w:tc>
        <w:tc>
          <w:tcPr>
            <w:tcW w:w="2700" w:type="dxa"/>
            <w:tcBorders>
              <w:top w:val="single" w:sz="6" w:space="0" w:color="000000"/>
              <w:bottom w:val="single" w:sz="6" w:space="0" w:color="000000"/>
            </w:tcBorders>
            <w:vAlign w:val="center"/>
          </w:tcPr>
          <w:p>
            <w:pPr>
              <w:pStyle w:val="Normal"/>
              <w:rPr>
                <w:sz w:val="20"/>
              </w:rPr>
            </w:pPr>
            <w:r>
              <w:rPr>
                <w:sz w:val="20"/>
                <w:szCs w:val="26"/>
              </w:rPr>
              <w:t>по ч.с. эллиптический с уклоном влево и диа</w:t>
              <w:softHyphen/>
              <w:t>метром</w:t>
            </w:r>
            <w:r>
              <w:rPr>
                <w:sz w:val="20"/>
                <w:szCs w:val="26"/>
                <w:lang w:val="en-US" w:eastAsia="en-US"/>
              </w:rPr>
              <w:t xml:space="preserve"> 3"</w:t>
            </w:r>
          </w:p>
        </w:tc>
        <w:tc>
          <w:tcPr>
            <w:tcW w:w="4860" w:type="dxa"/>
            <w:tcBorders>
              <w:top w:val="single" w:sz="6" w:space="0" w:color="000000"/>
              <w:bottom w:val="single" w:sz="6" w:space="0" w:color="000000"/>
            </w:tcBorders>
            <w:vAlign w:val="center"/>
          </w:tcPr>
          <w:p>
            <w:pPr>
              <w:pStyle w:val="Normal"/>
              <w:rPr>
                <w:sz w:val="20"/>
              </w:rPr>
            </w:pPr>
            <w:r>
              <w:rPr>
                <w:sz w:val="20"/>
                <w:szCs w:val="26"/>
              </w:rPr>
              <w:t>Открыт. Разрыв между активностью и восприятием, более развито восприятие. Восприятие реальности смещено к пас</w:t>
              <w:softHyphen/>
              <w:t>сивной, женской (инь) стороне двойственности</w:t>
            </w:r>
          </w:p>
        </w:tc>
      </w:tr>
      <w:tr>
        <w:trPr>
          <w:trHeight w:val="861" w:hRule="atLeast"/>
        </w:trPr>
        <w:tc>
          <w:tcPr>
            <w:tcW w:w="1080" w:type="dxa"/>
            <w:tcBorders>
              <w:top w:val="single" w:sz="6" w:space="0" w:color="000000"/>
              <w:bottom w:val="single" w:sz="6" w:space="0" w:color="000000"/>
            </w:tcBorders>
          </w:tcPr>
          <w:p>
            <w:pPr>
              <w:pStyle w:val="Normal"/>
              <w:snapToGrid w:val="false"/>
              <w:rPr>
                <w:sz w:val="20"/>
              </w:rPr>
            </w:pPr>
            <w:r>
              <w:rPr>
                <w:sz w:val="20"/>
              </w:rPr>
            </w:r>
          </w:p>
        </w:tc>
        <w:tc>
          <w:tcPr>
            <w:tcW w:w="900" w:type="dxa"/>
            <w:tcBorders>
              <w:top w:val="single" w:sz="6" w:space="0" w:color="000000"/>
              <w:bottom w:val="single" w:sz="6" w:space="0" w:color="000000"/>
            </w:tcBorders>
            <w:vAlign w:val="center"/>
          </w:tcPr>
          <w:p>
            <w:pPr>
              <w:pStyle w:val="Normal"/>
              <w:jc w:val="center"/>
              <w:rPr>
                <w:sz w:val="20"/>
              </w:rPr>
            </w:pPr>
            <w:r>
              <w:rPr>
                <w:sz w:val="20"/>
                <w:szCs w:val="26"/>
              </w:rPr>
              <w:t>+ЭВЗ</w:t>
            </w:r>
          </w:p>
        </w:tc>
        <w:tc>
          <w:tcPr>
            <w:tcW w:w="2700" w:type="dxa"/>
            <w:tcBorders>
              <w:top w:val="single" w:sz="6" w:space="0" w:color="000000"/>
              <w:bottom w:val="single" w:sz="6" w:space="0" w:color="000000"/>
            </w:tcBorders>
            <w:vAlign w:val="center"/>
          </w:tcPr>
          <w:p>
            <w:pPr>
              <w:pStyle w:val="Normal"/>
              <w:rPr>
                <w:sz w:val="20"/>
              </w:rPr>
            </w:pPr>
            <w:r>
              <w:rPr>
                <w:sz w:val="20"/>
                <w:szCs w:val="26"/>
              </w:rPr>
              <w:t>по ч.с. эллиптический вертикальный с диамет</w:t>
              <w:softHyphen/>
              <w:t>ром</w:t>
            </w:r>
            <w:r>
              <w:rPr>
                <w:sz w:val="20"/>
                <w:szCs w:val="26"/>
                <w:lang w:val="en-US" w:eastAsia="en-US"/>
              </w:rPr>
              <w:t xml:space="preserve"> 3"</w:t>
            </w:r>
          </w:p>
        </w:tc>
        <w:tc>
          <w:tcPr>
            <w:tcW w:w="4860" w:type="dxa"/>
            <w:tcBorders>
              <w:top w:val="single" w:sz="6" w:space="0" w:color="000000"/>
              <w:bottom w:val="single" w:sz="6" w:space="0" w:color="000000"/>
            </w:tcBorders>
            <w:vAlign w:val="center"/>
          </w:tcPr>
          <w:p>
            <w:pPr>
              <w:pStyle w:val="Normal"/>
              <w:rPr>
                <w:sz w:val="20"/>
              </w:rPr>
            </w:pPr>
            <w:r>
              <w:rPr>
                <w:sz w:val="20"/>
                <w:szCs w:val="26"/>
              </w:rPr>
              <w:t>Открыт. Некоторое смещение энергии вверх к духовному, стремление к избежанию взаимодействий с людьми</w:t>
            </w:r>
          </w:p>
        </w:tc>
      </w:tr>
      <w:tr>
        <w:trPr>
          <w:trHeight w:val="862" w:hRule="atLeast"/>
        </w:trPr>
        <w:tc>
          <w:tcPr>
            <w:tcW w:w="1080" w:type="dxa"/>
            <w:tcBorders>
              <w:top w:val="single" w:sz="6" w:space="0" w:color="000000"/>
              <w:bottom w:val="single" w:sz="6" w:space="0" w:color="000000"/>
            </w:tcBorders>
          </w:tcPr>
          <w:p>
            <w:pPr>
              <w:pStyle w:val="Normal"/>
              <w:snapToGrid w:val="false"/>
              <w:rPr>
                <w:sz w:val="20"/>
              </w:rPr>
            </w:pPr>
            <w:r>
              <w:rPr>
                <w:sz w:val="20"/>
              </w:rPr>
            </w:r>
          </w:p>
        </w:tc>
        <w:tc>
          <w:tcPr>
            <w:tcW w:w="900" w:type="dxa"/>
            <w:tcBorders>
              <w:top w:val="single" w:sz="6" w:space="0" w:color="000000"/>
              <w:bottom w:val="single" w:sz="6" w:space="0" w:color="000000"/>
            </w:tcBorders>
            <w:vAlign w:val="center"/>
          </w:tcPr>
          <w:p>
            <w:pPr>
              <w:pStyle w:val="Normal"/>
              <w:jc w:val="center"/>
              <w:rPr>
                <w:sz w:val="20"/>
              </w:rPr>
            </w:pPr>
            <w:r>
              <w:rPr>
                <w:sz w:val="20"/>
                <w:szCs w:val="26"/>
              </w:rPr>
              <w:t>+ЭГ6</w:t>
            </w:r>
          </w:p>
        </w:tc>
        <w:tc>
          <w:tcPr>
            <w:tcW w:w="2700" w:type="dxa"/>
            <w:tcBorders>
              <w:top w:val="single" w:sz="6" w:space="0" w:color="000000"/>
              <w:bottom w:val="single" w:sz="6" w:space="0" w:color="000000"/>
            </w:tcBorders>
            <w:vAlign w:val="center"/>
          </w:tcPr>
          <w:p>
            <w:pPr>
              <w:pStyle w:val="Normal"/>
              <w:rPr>
                <w:sz w:val="20"/>
              </w:rPr>
            </w:pPr>
            <w:r>
              <w:rPr>
                <w:sz w:val="20"/>
                <w:szCs w:val="26"/>
              </w:rPr>
              <w:t>по ч. с. эллиптический горизонтальный с диа</w:t>
              <w:softHyphen/>
              <w:t>метром</w:t>
            </w:r>
            <w:r>
              <w:rPr>
                <w:sz w:val="20"/>
                <w:szCs w:val="26"/>
                <w:lang w:val="en-US" w:eastAsia="en-US"/>
              </w:rPr>
              <w:t xml:space="preserve"> 6"</w:t>
            </w:r>
          </w:p>
        </w:tc>
        <w:tc>
          <w:tcPr>
            <w:tcW w:w="4860" w:type="dxa"/>
            <w:tcBorders>
              <w:top w:val="single" w:sz="6" w:space="0" w:color="000000"/>
              <w:bottom w:val="single" w:sz="6" w:space="0" w:color="000000"/>
            </w:tcBorders>
            <w:vAlign w:val="center"/>
          </w:tcPr>
          <w:p>
            <w:pPr>
              <w:pStyle w:val="Normal"/>
              <w:rPr>
                <w:sz w:val="20"/>
              </w:rPr>
            </w:pPr>
            <w:r>
              <w:rPr>
                <w:sz w:val="20"/>
                <w:szCs w:val="26"/>
              </w:rPr>
              <w:t>Открыт. Некоторое уплотнение и заземление энергии, стремление к избежанию энергетических взаимодействий с людьми</w:t>
            </w:r>
          </w:p>
        </w:tc>
      </w:tr>
      <w:tr>
        <w:trPr>
          <w:trHeight w:val="501" w:hRule="atLeast"/>
        </w:trPr>
        <w:tc>
          <w:tcPr>
            <w:tcW w:w="1080" w:type="dxa"/>
            <w:tcBorders>
              <w:top w:val="single" w:sz="6" w:space="0" w:color="000000"/>
              <w:bottom w:val="single" w:sz="6" w:space="0" w:color="000000"/>
            </w:tcBorders>
          </w:tcPr>
          <w:p>
            <w:pPr>
              <w:pStyle w:val="Normal"/>
              <w:snapToGrid w:val="false"/>
              <w:rPr>
                <w:sz w:val="20"/>
              </w:rPr>
            </w:pPr>
            <w:r>
              <w:rPr>
                <w:sz w:val="20"/>
              </w:rPr>
            </w:r>
          </w:p>
        </w:tc>
        <w:tc>
          <w:tcPr>
            <w:tcW w:w="900" w:type="dxa"/>
            <w:tcBorders>
              <w:top w:val="single" w:sz="6" w:space="0" w:color="000000"/>
              <w:bottom w:val="single" w:sz="6" w:space="0" w:color="000000"/>
            </w:tcBorders>
            <w:vAlign w:val="center"/>
          </w:tcPr>
          <w:p>
            <w:pPr>
              <w:pStyle w:val="Normal"/>
              <w:jc w:val="center"/>
              <w:rPr>
                <w:sz w:val="20"/>
              </w:rPr>
            </w:pPr>
            <w:r>
              <w:rPr>
                <w:sz w:val="20"/>
                <w:szCs w:val="26"/>
                <w:lang w:val="en-US" w:eastAsia="en-US"/>
              </w:rPr>
              <w:t>-6</w:t>
            </w:r>
          </w:p>
        </w:tc>
        <w:tc>
          <w:tcPr>
            <w:tcW w:w="2700" w:type="dxa"/>
            <w:tcBorders>
              <w:top w:val="single" w:sz="6" w:space="0" w:color="000000"/>
              <w:bottom w:val="single" w:sz="6" w:space="0" w:color="000000"/>
            </w:tcBorders>
            <w:vAlign w:val="center"/>
          </w:tcPr>
          <w:p>
            <w:pPr>
              <w:pStyle w:val="Normal"/>
              <w:rPr>
                <w:sz w:val="20"/>
              </w:rPr>
            </w:pPr>
            <w:r>
              <w:rPr>
                <w:sz w:val="20"/>
                <w:szCs w:val="26"/>
              </w:rPr>
              <w:t>против ч.с. диаметр 6</w:t>
            </w:r>
            <w:r>
              <w:rPr>
                <w:sz w:val="20"/>
                <w:szCs w:val="26"/>
                <w:vertAlign w:val="superscript"/>
              </w:rPr>
              <w:t>м</w:t>
            </w:r>
          </w:p>
        </w:tc>
        <w:tc>
          <w:tcPr>
            <w:tcW w:w="4860" w:type="dxa"/>
            <w:tcBorders>
              <w:top w:val="single" w:sz="6" w:space="0" w:color="000000"/>
              <w:bottom w:val="single" w:sz="6" w:space="0" w:color="000000"/>
            </w:tcBorders>
            <w:vAlign w:val="center"/>
          </w:tcPr>
          <w:p>
            <w:pPr>
              <w:pStyle w:val="Normal"/>
              <w:rPr>
                <w:sz w:val="20"/>
              </w:rPr>
            </w:pPr>
            <w:r>
              <w:rPr>
                <w:sz w:val="20"/>
                <w:szCs w:val="26"/>
              </w:rPr>
              <w:t>Закрыт и негармоничен, активное отрицание реальности</w:t>
            </w:r>
          </w:p>
        </w:tc>
      </w:tr>
      <w:tr>
        <w:trPr>
          <w:trHeight w:val="520" w:hRule="atLeast"/>
        </w:trPr>
        <w:tc>
          <w:tcPr>
            <w:tcW w:w="1080" w:type="dxa"/>
            <w:tcBorders>
              <w:top w:val="single" w:sz="6" w:space="0" w:color="000000"/>
              <w:bottom w:val="single" w:sz="6" w:space="0" w:color="000000"/>
            </w:tcBorders>
          </w:tcPr>
          <w:p>
            <w:pPr>
              <w:pStyle w:val="Normal"/>
              <w:snapToGrid w:val="false"/>
              <w:rPr>
                <w:sz w:val="20"/>
              </w:rPr>
            </w:pPr>
            <w:r>
              <w:rPr>
                <w:sz w:val="20"/>
              </w:rPr>
            </w:r>
          </w:p>
        </w:tc>
        <w:tc>
          <w:tcPr>
            <w:tcW w:w="900" w:type="dxa"/>
            <w:tcBorders>
              <w:top w:val="single" w:sz="6" w:space="0" w:color="000000"/>
              <w:bottom w:val="single" w:sz="6" w:space="0" w:color="000000"/>
            </w:tcBorders>
            <w:vAlign w:val="center"/>
          </w:tcPr>
          <w:p>
            <w:pPr>
              <w:pStyle w:val="Normal"/>
              <w:jc w:val="center"/>
              <w:rPr>
                <w:sz w:val="20"/>
              </w:rPr>
            </w:pPr>
            <w:r>
              <w:rPr>
                <w:sz w:val="20"/>
                <w:szCs w:val="26"/>
              </w:rPr>
              <w:t>-ЭПЗ</w:t>
            </w:r>
          </w:p>
        </w:tc>
        <w:tc>
          <w:tcPr>
            <w:tcW w:w="2700" w:type="dxa"/>
            <w:tcBorders>
              <w:top w:val="single" w:sz="6" w:space="0" w:color="000000"/>
              <w:bottom w:val="single" w:sz="6" w:space="0" w:color="000000"/>
            </w:tcBorders>
            <w:vAlign w:val="center"/>
          </w:tcPr>
          <w:p>
            <w:pPr>
              <w:pStyle w:val="Normal"/>
              <w:rPr>
                <w:sz w:val="20"/>
              </w:rPr>
            </w:pPr>
            <w:r>
              <w:rPr>
                <w:sz w:val="20"/>
                <w:szCs w:val="26"/>
              </w:rPr>
              <w:t>против ч.с. эллиптиче</w:t>
              <w:softHyphen/>
              <w:t>ский с уклоном вправо диаметр</w:t>
            </w:r>
            <w:r>
              <w:rPr>
                <w:sz w:val="20"/>
                <w:szCs w:val="26"/>
                <w:lang w:val="en-US" w:eastAsia="en-US"/>
              </w:rPr>
              <w:t xml:space="preserve"> 3"</w:t>
            </w:r>
          </w:p>
        </w:tc>
        <w:tc>
          <w:tcPr>
            <w:tcW w:w="4860" w:type="dxa"/>
            <w:tcBorders>
              <w:top w:val="single" w:sz="6" w:space="0" w:color="000000"/>
              <w:bottom w:val="single" w:sz="6" w:space="0" w:color="000000"/>
            </w:tcBorders>
            <w:vAlign w:val="center"/>
          </w:tcPr>
          <w:p>
            <w:pPr>
              <w:pStyle w:val="Normal"/>
              <w:rPr>
                <w:sz w:val="20"/>
              </w:rPr>
            </w:pPr>
            <w:r>
              <w:rPr>
                <w:sz w:val="20"/>
                <w:szCs w:val="26"/>
              </w:rPr>
              <w:t>Закрыт. Смещен, агрессивный аспект более развит, чем пас</w:t>
              <w:softHyphen/>
              <w:t>сивный, отрицание пассивной стороны реальности</w:t>
            </w:r>
          </w:p>
        </w:tc>
      </w:tr>
      <w:tr>
        <w:trPr>
          <w:trHeight w:val="528" w:hRule="atLeast"/>
        </w:trPr>
        <w:tc>
          <w:tcPr>
            <w:tcW w:w="1080" w:type="dxa"/>
            <w:tcBorders>
              <w:top w:val="single" w:sz="6" w:space="0" w:color="000000"/>
              <w:bottom w:val="single" w:sz="6" w:space="0" w:color="000000"/>
            </w:tcBorders>
          </w:tcPr>
          <w:p>
            <w:pPr>
              <w:pStyle w:val="Normal"/>
              <w:snapToGrid w:val="false"/>
              <w:rPr>
                <w:sz w:val="20"/>
              </w:rPr>
            </w:pPr>
            <w:r>
              <w:rPr>
                <w:sz w:val="20"/>
              </w:rPr>
            </w:r>
          </w:p>
        </w:tc>
        <w:tc>
          <w:tcPr>
            <w:tcW w:w="900" w:type="dxa"/>
            <w:tcBorders>
              <w:top w:val="single" w:sz="6" w:space="0" w:color="000000"/>
              <w:bottom w:val="single" w:sz="6" w:space="0" w:color="000000"/>
            </w:tcBorders>
            <w:vAlign w:val="center"/>
          </w:tcPr>
          <w:p>
            <w:pPr>
              <w:pStyle w:val="Normal"/>
              <w:jc w:val="center"/>
              <w:rPr>
                <w:sz w:val="20"/>
              </w:rPr>
            </w:pPr>
            <w:r>
              <w:rPr>
                <w:sz w:val="20"/>
                <w:szCs w:val="26"/>
              </w:rPr>
              <w:t>-ЭЛ2</w:t>
            </w:r>
          </w:p>
        </w:tc>
        <w:tc>
          <w:tcPr>
            <w:tcW w:w="2700" w:type="dxa"/>
            <w:tcBorders>
              <w:top w:val="single" w:sz="6" w:space="0" w:color="000000"/>
              <w:bottom w:val="single" w:sz="6" w:space="0" w:color="000000"/>
            </w:tcBorders>
            <w:vAlign w:val="center"/>
          </w:tcPr>
          <w:p>
            <w:pPr>
              <w:pStyle w:val="Normal"/>
              <w:rPr>
                <w:sz w:val="20"/>
              </w:rPr>
            </w:pPr>
            <w:r>
              <w:rPr>
                <w:sz w:val="20"/>
                <w:szCs w:val="26"/>
              </w:rPr>
              <w:t>против ч.с. эллиптиче</w:t>
              <w:softHyphen/>
              <w:t>ский с уклоном влево диаметр</w:t>
            </w:r>
            <w:r>
              <w:rPr>
                <w:sz w:val="20"/>
                <w:szCs w:val="26"/>
                <w:lang w:val="en-US" w:eastAsia="en-US"/>
              </w:rPr>
              <w:t xml:space="preserve"> 2"</w:t>
            </w:r>
          </w:p>
        </w:tc>
        <w:tc>
          <w:tcPr>
            <w:tcW w:w="4860" w:type="dxa"/>
            <w:tcBorders>
              <w:top w:val="single" w:sz="6" w:space="0" w:color="000000"/>
              <w:bottom w:val="single" w:sz="6" w:space="0" w:color="000000"/>
            </w:tcBorders>
            <w:vAlign w:val="center"/>
          </w:tcPr>
          <w:p>
            <w:pPr>
              <w:pStyle w:val="Normal"/>
              <w:rPr>
                <w:sz w:val="20"/>
              </w:rPr>
            </w:pPr>
            <w:r>
              <w:rPr>
                <w:sz w:val="20"/>
                <w:szCs w:val="26"/>
              </w:rPr>
              <w:t>Закрыт. Смещен, пассивный аспект более развит, чем агрес</w:t>
              <w:softHyphen/>
              <w:t>сивный, отрицание активной реальности</w:t>
            </w:r>
          </w:p>
        </w:tc>
      </w:tr>
      <w:tr>
        <w:trPr>
          <w:trHeight w:val="861" w:hRule="atLeast"/>
        </w:trPr>
        <w:tc>
          <w:tcPr>
            <w:tcW w:w="1080" w:type="dxa"/>
            <w:tcBorders>
              <w:top w:val="single" w:sz="6" w:space="0" w:color="000000"/>
              <w:bottom w:val="single" w:sz="6" w:space="0" w:color="000000"/>
            </w:tcBorders>
          </w:tcPr>
          <w:p>
            <w:pPr>
              <w:pStyle w:val="Normal"/>
              <w:snapToGrid w:val="false"/>
              <w:rPr>
                <w:sz w:val="20"/>
              </w:rPr>
            </w:pPr>
            <w:r>
              <w:rPr>
                <w:sz w:val="20"/>
              </w:rPr>
            </w:r>
          </w:p>
        </w:tc>
        <w:tc>
          <w:tcPr>
            <w:tcW w:w="900" w:type="dxa"/>
            <w:tcBorders>
              <w:top w:val="single" w:sz="6" w:space="0" w:color="000000"/>
              <w:bottom w:val="single" w:sz="6" w:space="0" w:color="000000"/>
            </w:tcBorders>
            <w:vAlign w:val="center"/>
          </w:tcPr>
          <w:p>
            <w:pPr>
              <w:pStyle w:val="Normal"/>
              <w:jc w:val="center"/>
              <w:rPr>
                <w:sz w:val="20"/>
              </w:rPr>
            </w:pPr>
            <w:r>
              <w:rPr>
                <w:sz w:val="20"/>
                <w:szCs w:val="26"/>
              </w:rPr>
              <w:t>-ЭВЗ</w:t>
            </w:r>
          </w:p>
        </w:tc>
        <w:tc>
          <w:tcPr>
            <w:tcW w:w="2700" w:type="dxa"/>
            <w:tcBorders>
              <w:top w:val="single" w:sz="6" w:space="0" w:color="000000"/>
              <w:bottom w:val="single" w:sz="6" w:space="0" w:color="000000"/>
            </w:tcBorders>
            <w:vAlign w:val="center"/>
          </w:tcPr>
          <w:p>
            <w:pPr>
              <w:pStyle w:val="Normal"/>
              <w:rPr>
                <w:sz w:val="20"/>
              </w:rPr>
            </w:pPr>
            <w:r>
              <w:rPr>
                <w:sz w:val="20"/>
                <w:szCs w:val="26"/>
              </w:rPr>
              <w:t>против ч.с. эллиптиче</w:t>
              <w:softHyphen/>
              <w:t>ский вертикальный диа</w:t>
              <w:softHyphen/>
              <w:t>метр 3</w:t>
            </w:r>
            <w:r>
              <w:rPr>
                <w:sz w:val="20"/>
                <w:szCs w:val="26"/>
                <w:lang w:val="en-US" w:eastAsia="en-US"/>
              </w:rPr>
              <w:t>"</w:t>
            </w:r>
          </w:p>
        </w:tc>
        <w:tc>
          <w:tcPr>
            <w:tcW w:w="4860" w:type="dxa"/>
            <w:tcBorders>
              <w:top w:val="single" w:sz="6" w:space="0" w:color="000000"/>
              <w:bottom w:val="single" w:sz="6" w:space="0" w:color="000000"/>
            </w:tcBorders>
            <w:vAlign w:val="center"/>
          </w:tcPr>
          <w:p>
            <w:pPr>
              <w:pStyle w:val="Normal"/>
              <w:rPr>
                <w:sz w:val="20"/>
              </w:rPr>
            </w:pPr>
            <w:r>
              <w:rPr>
                <w:sz w:val="20"/>
                <w:szCs w:val="26"/>
              </w:rPr>
              <w:t>Закрыт. Некоторое смещение энергии вверх, к духовному, стремление к избежанию взаимодействий с людьми</w:t>
            </w:r>
          </w:p>
        </w:tc>
      </w:tr>
      <w:tr>
        <w:trPr>
          <w:trHeight w:val="861" w:hRule="atLeast"/>
        </w:trPr>
        <w:tc>
          <w:tcPr>
            <w:tcW w:w="1080" w:type="dxa"/>
            <w:tcBorders>
              <w:top w:val="single" w:sz="6" w:space="0" w:color="000000"/>
              <w:bottom w:val="single" w:sz="6" w:space="0" w:color="000000"/>
            </w:tcBorders>
          </w:tcPr>
          <w:p>
            <w:pPr>
              <w:pStyle w:val="Normal"/>
              <w:snapToGrid w:val="false"/>
              <w:rPr>
                <w:sz w:val="20"/>
              </w:rPr>
            </w:pPr>
            <w:r>
              <w:rPr>
                <w:sz w:val="20"/>
              </w:rPr>
            </w:r>
          </w:p>
        </w:tc>
        <w:tc>
          <w:tcPr>
            <w:tcW w:w="900" w:type="dxa"/>
            <w:tcBorders>
              <w:top w:val="single" w:sz="6" w:space="0" w:color="000000"/>
              <w:bottom w:val="single" w:sz="6" w:space="0" w:color="000000"/>
            </w:tcBorders>
            <w:vAlign w:val="center"/>
          </w:tcPr>
          <w:p>
            <w:pPr>
              <w:pStyle w:val="Normal"/>
              <w:jc w:val="center"/>
              <w:rPr>
                <w:sz w:val="20"/>
              </w:rPr>
            </w:pPr>
            <w:r>
              <w:rPr>
                <w:sz w:val="20"/>
                <w:szCs w:val="26"/>
              </w:rPr>
              <w:t>-ЭГ5</w:t>
            </w:r>
          </w:p>
        </w:tc>
        <w:tc>
          <w:tcPr>
            <w:tcW w:w="2700" w:type="dxa"/>
            <w:tcBorders>
              <w:top w:val="single" w:sz="6" w:space="0" w:color="000000"/>
              <w:bottom w:val="single" w:sz="6" w:space="0" w:color="000000"/>
            </w:tcBorders>
            <w:vAlign w:val="center"/>
          </w:tcPr>
          <w:p>
            <w:pPr>
              <w:pStyle w:val="Normal"/>
              <w:rPr>
                <w:sz w:val="20"/>
              </w:rPr>
            </w:pPr>
            <w:r>
              <w:rPr>
                <w:sz w:val="20"/>
                <w:szCs w:val="26"/>
              </w:rPr>
              <w:t>против ч.с. эллиптиче</w:t>
              <w:softHyphen/>
              <w:t>ский горизонтальный диаметр</w:t>
            </w:r>
            <w:r>
              <w:rPr>
                <w:sz w:val="20"/>
                <w:szCs w:val="26"/>
                <w:lang w:val="en-US" w:eastAsia="en-US"/>
              </w:rPr>
              <w:t xml:space="preserve"> 5"</w:t>
            </w:r>
          </w:p>
        </w:tc>
        <w:tc>
          <w:tcPr>
            <w:tcW w:w="4860" w:type="dxa"/>
            <w:tcBorders>
              <w:top w:val="single" w:sz="6" w:space="0" w:color="000000"/>
              <w:bottom w:val="single" w:sz="6" w:space="0" w:color="000000"/>
            </w:tcBorders>
            <w:vAlign w:val="center"/>
          </w:tcPr>
          <w:p>
            <w:pPr>
              <w:pStyle w:val="Normal"/>
              <w:rPr>
                <w:sz w:val="20"/>
              </w:rPr>
            </w:pPr>
            <w:r>
              <w:rPr>
                <w:sz w:val="20"/>
                <w:szCs w:val="26"/>
              </w:rPr>
              <w:t>Закрыт. Некоторое заземление и уплотнение энергии, стремление к избежанию энергетических взаимодействий с людьми</w:t>
            </w:r>
          </w:p>
        </w:tc>
      </w:tr>
      <w:tr>
        <w:trPr>
          <w:trHeight w:val="862" w:hRule="atLeast"/>
        </w:trPr>
        <w:tc>
          <w:tcPr>
            <w:tcW w:w="1080" w:type="dxa"/>
            <w:tcBorders>
              <w:top w:val="single" w:sz="6" w:space="0" w:color="000000"/>
              <w:bottom w:val="single" w:sz="6" w:space="0" w:color="000000"/>
            </w:tcBorders>
          </w:tcPr>
          <w:p>
            <w:pPr>
              <w:pStyle w:val="Normal"/>
              <w:snapToGrid w:val="false"/>
              <w:rPr>
                <w:sz w:val="20"/>
              </w:rPr>
            </w:pPr>
            <w:r>
              <w:rPr>
                <w:sz w:val="20"/>
              </w:rPr>
            </w:r>
          </w:p>
        </w:tc>
        <w:tc>
          <w:tcPr>
            <w:tcW w:w="900" w:type="dxa"/>
            <w:tcBorders>
              <w:top w:val="single" w:sz="6" w:space="0" w:color="000000"/>
              <w:bottom w:val="single" w:sz="6" w:space="0" w:color="000000"/>
            </w:tcBorders>
            <w:vAlign w:val="center"/>
          </w:tcPr>
          <w:p>
            <w:pPr>
              <w:pStyle w:val="Normal"/>
              <w:jc w:val="center"/>
              <w:rPr>
                <w:sz w:val="20"/>
              </w:rPr>
            </w:pPr>
            <w:r>
              <w:rPr>
                <w:sz w:val="20"/>
                <w:szCs w:val="26"/>
              </w:rPr>
              <w:t>В6</w:t>
            </w:r>
          </w:p>
        </w:tc>
        <w:tc>
          <w:tcPr>
            <w:tcW w:w="2700" w:type="dxa"/>
            <w:tcBorders>
              <w:top w:val="single" w:sz="6" w:space="0" w:color="000000"/>
              <w:bottom w:val="single" w:sz="6" w:space="0" w:color="000000"/>
            </w:tcBorders>
            <w:vAlign w:val="center"/>
          </w:tcPr>
          <w:p>
            <w:pPr>
              <w:pStyle w:val="Normal"/>
              <w:rPr>
                <w:sz w:val="20"/>
              </w:rPr>
            </w:pPr>
            <w:r>
              <w:rPr>
                <w:sz w:val="20"/>
                <w:szCs w:val="26"/>
              </w:rPr>
              <w:t>вертикальный с разма</w:t>
              <w:softHyphen/>
              <w:t>хом</w:t>
            </w:r>
            <w:r>
              <w:rPr>
                <w:sz w:val="20"/>
                <w:szCs w:val="26"/>
                <w:lang w:val="en-US" w:eastAsia="en-US"/>
              </w:rPr>
              <w:t xml:space="preserve"> 6"</w:t>
            </w:r>
          </w:p>
        </w:tc>
        <w:tc>
          <w:tcPr>
            <w:tcW w:w="4860" w:type="dxa"/>
            <w:tcBorders>
              <w:top w:val="single" w:sz="6" w:space="0" w:color="000000"/>
              <w:bottom w:val="single" w:sz="6" w:space="0" w:color="000000"/>
            </w:tcBorders>
            <w:vAlign w:val="center"/>
          </w:tcPr>
          <w:p>
            <w:pPr>
              <w:pStyle w:val="Normal"/>
              <w:rPr>
                <w:sz w:val="20"/>
              </w:rPr>
            </w:pPr>
            <w:r>
              <w:rPr>
                <w:sz w:val="20"/>
                <w:szCs w:val="26"/>
              </w:rPr>
              <w:t>Направление чувств и энергии вверх к духовному, стремле</w:t>
              <w:softHyphen/>
              <w:t>ние к избежанию личных взаимодействий с людьми</w:t>
            </w:r>
          </w:p>
        </w:tc>
      </w:tr>
      <w:tr>
        <w:trPr>
          <w:trHeight w:val="803" w:hRule="atLeast"/>
        </w:trPr>
        <w:tc>
          <w:tcPr>
            <w:tcW w:w="1080" w:type="dxa"/>
            <w:tcBorders>
              <w:top w:val="single" w:sz="6" w:space="0" w:color="000000"/>
              <w:bottom w:val="single" w:sz="6" w:space="0" w:color="000000"/>
            </w:tcBorders>
          </w:tcPr>
          <w:p>
            <w:pPr>
              <w:pStyle w:val="Normal"/>
              <w:snapToGrid w:val="false"/>
              <w:rPr>
                <w:sz w:val="20"/>
              </w:rPr>
            </w:pPr>
            <w:r>
              <w:rPr>
                <w:sz w:val="20"/>
              </w:rPr>
            </w:r>
          </w:p>
        </w:tc>
        <w:tc>
          <w:tcPr>
            <w:tcW w:w="900" w:type="dxa"/>
            <w:tcBorders>
              <w:top w:val="single" w:sz="6" w:space="0" w:color="000000"/>
              <w:bottom w:val="single" w:sz="6" w:space="0" w:color="000000"/>
            </w:tcBorders>
            <w:vAlign w:val="center"/>
          </w:tcPr>
          <w:p>
            <w:pPr>
              <w:pStyle w:val="Normal"/>
              <w:jc w:val="center"/>
              <w:rPr>
                <w:sz w:val="20"/>
              </w:rPr>
            </w:pPr>
            <w:r>
              <w:rPr>
                <w:sz w:val="20"/>
                <w:szCs w:val="26"/>
              </w:rPr>
              <w:t>Г4</w:t>
            </w:r>
          </w:p>
        </w:tc>
        <w:tc>
          <w:tcPr>
            <w:tcW w:w="2700" w:type="dxa"/>
            <w:tcBorders>
              <w:top w:val="single" w:sz="6" w:space="0" w:color="000000"/>
              <w:bottom w:val="single" w:sz="6" w:space="0" w:color="000000"/>
            </w:tcBorders>
            <w:vAlign w:val="center"/>
          </w:tcPr>
          <w:p>
            <w:pPr>
              <w:pStyle w:val="Normal"/>
              <w:rPr>
                <w:sz w:val="20"/>
              </w:rPr>
            </w:pPr>
            <w:r>
              <w:rPr>
                <w:sz w:val="20"/>
                <w:szCs w:val="26"/>
              </w:rPr>
              <w:t>горизонтальный с раз</w:t>
              <w:softHyphen/>
              <w:t>махом</w:t>
            </w:r>
            <w:r>
              <w:rPr>
                <w:sz w:val="20"/>
                <w:szCs w:val="26"/>
                <w:lang w:val="en-US" w:eastAsia="en-US"/>
              </w:rPr>
              <w:t xml:space="preserve"> 4"</w:t>
            </w:r>
          </w:p>
        </w:tc>
        <w:tc>
          <w:tcPr>
            <w:tcW w:w="4860" w:type="dxa"/>
            <w:tcBorders>
              <w:top w:val="single" w:sz="6" w:space="0" w:color="000000"/>
              <w:bottom w:val="single" w:sz="6" w:space="0" w:color="000000"/>
            </w:tcBorders>
            <w:vAlign w:val="center"/>
          </w:tcPr>
          <w:p>
            <w:pPr>
              <w:pStyle w:val="Normal"/>
              <w:rPr>
                <w:sz w:val="20"/>
              </w:rPr>
            </w:pPr>
            <w:r>
              <w:rPr>
                <w:sz w:val="20"/>
                <w:szCs w:val="26"/>
              </w:rPr>
              <w:t>Сдерживание энергетического потока и чувств во избежа</w:t>
              <w:softHyphen/>
              <w:t>ние личных взаимодействий. Указывает на прочный блок</w:t>
            </w:r>
          </w:p>
        </w:tc>
      </w:tr>
      <w:tr>
        <w:trPr>
          <w:trHeight w:val="655" w:hRule="atLeast"/>
        </w:trPr>
        <w:tc>
          <w:tcPr>
            <w:tcW w:w="1080" w:type="dxa"/>
            <w:tcBorders>
              <w:top w:val="single" w:sz="6" w:space="0" w:color="000000"/>
              <w:bottom w:val="single" w:sz="6" w:space="0" w:color="000000"/>
            </w:tcBorders>
          </w:tcPr>
          <w:p>
            <w:pPr>
              <w:pStyle w:val="Normal"/>
              <w:snapToGrid w:val="false"/>
              <w:spacing w:before="40" w:after="0"/>
              <w:rPr>
                <w:sz w:val="20"/>
              </w:rPr>
            </w:pPr>
            <w:r>
              <w:rPr>
                <w:sz w:val="20"/>
              </w:rPr>
            </w:r>
          </w:p>
        </w:tc>
        <w:tc>
          <w:tcPr>
            <w:tcW w:w="900" w:type="dxa"/>
            <w:tcBorders>
              <w:top w:val="single" w:sz="6" w:space="0" w:color="000000"/>
              <w:bottom w:val="single" w:sz="6" w:space="0" w:color="000000"/>
            </w:tcBorders>
            <w:vAlign w:val="center"/>
          </w:tcPr>
          <w:p>
            <w:pPr>
              <w:pStyle w:val="Normal"/>
              <w:spacing w:before="40" w:after="0"/>
              <w:jc w:val="center"/>
              <w:rPr>
                <w:sz w:val="20"/>
              </w:rPr>
            </w:pPr>
            <w:r>
              <w:rPr>
                <w:sz w:val="20"/>
                <w:szCs w:val="26"/>
              </w:rPr>
              <w:t>ПЗ</w:t>
            </w:r>
          </w:p>
        </w:tc>
        <w:tc>
          <w:tcPr>
            <w:tcW w:w="2700" w:type="dxa"/>
            <w:tcBorders>
              <w:top w:val="single" w:sz="6" w:space="0" w:color="000000"/>
              <w:bottom w:val="single" w:sz="6" w:space="0" w:color="000000"/>
            </w:tcBorders>
            <w:vAlign w:val="center"/>
          </w:tcPr>
          <w:p>
            <w:pPr>
              <w:pStyle w:val="Normal"/>
              <w:spacing w:before="40" w:after="0"/>
              <w:rPr>
                <w:sz w:val="20"/>
              </w:rPr>
            </w:pPr>
            <w:r>
              <w:rPr>
                <w:sz w:val="20"/>
                <w:szCs w:val="26"/>
              </w:rPr>
              <w:t>уклон вправо размах</w:t>
            </w:r>
            <w:r>
              <w:rPr>
                <w:sz w:val="20"/>
                <w:szCs w:val="26"/>
                <w:lang w:val="en-US" w:eastAsia="en-US"/>
              </w:rPr>
              <w:t xml:space="preserve"> 3"</w:t>
            </w:r>
          </w:p>
        </w:tc>
        <w:tc>
          <w:tcPr>
            <w:tcW w:w="4860" w:type="dxa"/>
            <w:tcBorders>
              <w:top w:val="single" w:sz="6" w:space="0" w:color="000000"/>
              <w:bottom w:val="single" w:sz="6" w:space="0" w:color="000000"/>
            </w:tcBorders>
            <w:vAlign w:val="center"/>
          </w:tcPr>
          <w:p>
            <w:pPr>
              <w:pStyle w:val="Normal"/>
              <w:spacing w:before="40" w:after="0"/>
              <w:rPr>
                <w:sz w:val="20"/>
              </w:rPr>
            </w:pPr>
            <w:r>
              <w:rPr>
                <w:sz w:val="20"/>
                <w:szCs w:val="26"/>
              </w:rPr>
              <w:t>Сильный разрыв активности и пассивности, активная сторо</w:t>
              <w:softHyphen/>
              <w:t>на преобладает над пассивной</w:t>
            </w:r>
          </w:p>
        </w:tc>
      </w:tr>
      <w:tr>
        <w:trPr>
          <w:trHeight w:val="494" w:hRule="atLeast"/>
        </w:trPr>
        <w:tc>
          <w:tcPr>
            <w:tcW w:w="1080" w:type="dxa"/>
            <w:tcBorders>
              <w:top w:val="single" w:sz="6" w:space="0" w:color="000000"/>
              <w:bottom w:val="single" w:sz="6" w:space="0" w:color="000000"/>
            </w:tcBorders>
          </w:tcPr>
          <w:p>
            <w:pPr>
              <w:pStyle w:val="Normal"/>
              <w:snapToGrid w:val="false"/>
              <w:spacing w:before="40" w:after="0"/>
              <w:rPr>
                <w:sz w:val="20"/>
              </w:rPr>
            </w:pPr>
            <w:r>
              <w:rPr>
                <w:sz w:val="20"/>
              </w:rPr>
            </w:r>
          </w:p>
        </w:tc>
        <w:tc>
          <w:tcPr>
            <w:tcW w:w="900" w:type="dxa"/>
            <w:tcBorders>
              <w:top w:val="single" w:sz="6" w:space="0" w:color="000000"/>
              <w:bottom w:val="single" w:sz="6" w:space="0" w:color="000000"/>
            </w:tcBorders>
            <w:vAlign w:val="center"/>
          </w:tcPr>
          <w:p>
            <w:pPr>
              <w:pStyle w:val="Normal"/>
              <w:spacing w:before="40" w:after="0"/>
              <w:jc w:val="center"/>
              <w:rPr>
                <w:sz w:val="20"/>
              </w:rPr>
            </w:pPr>
            <w:r>
              <w:rPr>
                <w:sz w:val="20"/>
                <w:szCs w:val="26"/>
              </w:rPr>
              <w:t>Л4</w:t>
            </w:r>
          </w:p>
        </w:tc>
        <w:tc>
          <w:tcPr>
            <w:tcW w:w="2700" w:type="dxa"/>
            <w:tcBorders>
              <w:top w:val="single" w:sz="6" w:space="0" w:color="000000"/>
              <w:bottom w:val="single" w:sz="6" w:space="0" w:color="000000"/>
            </w:tcBorders>
            <w:vAlign w:val="center"/>
          </w:tcPr>
          <w:p>
            <w:pPr>
              <w:pStyle w:val="Normal"/>
              <w:spacing w:before="40" w:after="0"/>
              <w:rPr>
                <w:sz w:val="20"/>
              </w:rPr>
            </w:pPr>
            <w:r>
              <w:rPr>
                <w:sz w:val="20"/>
                <w:szCs w:val="26"/>
              </w:rPr>
              <w:t>уклон влево размах 4</w:t>
            </w:r>
            <w:r>
              <w:rPr>
                <w:sz w:val="20"/>
                <w:szCs w:val="26"/>
                <w:lang w:val="en-US" w:eastAsia="en-US"/>
              </w:rPr>
              <w:t>"</w:t>
            </w:r>
          </w:p>
        </w:tc>
        <w:tc>
          <w:tcPr>
            <w:tcW w:w="4860" w:type="dxa"/>
            <w:tcBorders>
              <w:top w:val="single" w:sz="6" w:space="0" w:color="000000"/>
              <w:bottom w:val="single" w:sz="6" w:space="0" w:color="000000"/>
            </w:tcBorders>
            <w:vAlign w:val="center"/>
          </w:tcPr>
          <w:p>
            <w:pPr>
              <w:pStyle w:val="Normal"/>
              <w:spacing w:before="40" w:after="0"/>
              <w:rPr>
                <w:sz w:val="20"/>
              </w:rPr>
            </w:pPr>
            <w:r>
              <w:rPr>
                <w:sz w:val="20"/>
                <w:szCs w:val="26"/>
              </w:rPr>
              <w:t>Сильный разрыв активности и пассивности с преобладани</w:t>
              <w:softHyphen/>
              <w:t>ем пассивной стороны</w:t>
            </w:r>
          </w:p>
        </w:tc>
      </w:tr>
      <w:tr>
        <w:trPr>
          <w:trHeight w:val="525" w:hRule="atLeast"/>
        </w:trPr>
        <w:tc>
          <w:tcPr>
            <w:tcW w:w="1080" w:type="dxa"/>
            <w:tcBorders>
              <w:top w:val="single" w:sz="6" w:space="0" w:color="000000"/>
              <w:bottom w:val="single" w:sz="6" w:space="0" w:color="000000"/>
            </w:tcBorders>
          </w:tcPr>
          <w:p>
            <w:pPr>
              <w:pStyle w:val="Normal"/>
              <w:snapToGrid w:val="false"/>
              <w:spacing w:before="40" w:after="0"/>
              <w:rPr>
                <w:sz w:val="20"/>
              </w:rPr>
            </w:pPr>
            <w:r>
              <w:rPr>
                <w:sz w:val="20"/>
              </w:rPr>
            </w:r>
          </w:p>
        </w:tc>
        <w:tc>
          <w:tcPr>
            <w:tcW w:w="900" w:type="dxa"/>
            <w:tcBorders>
              <w:top w:val="single" w:sz="6" w:space="0" w:color="000000"/>
              <w:bottom w:val="single" w:sz="6" w:space="0" w:color="000000"/>
            </w:tcBorders>
            <w:vAlign w:val="center"/>
          </w:tcPr>
          <w:p>
            <w:pPr>
              <w:pStyle w:val="Normal"/>
              <w:spacing w:before="40" w:after="0"/>
              <w:jc w:val="center"/>
              <w:rPr>
                <w:sz w:val="20"/>
              </w:rPr>
            </w:pPr>
            <w:r>
              <w:rPr>
                <w:sz w:val="20"/>
                <w:szCs w:val="26"/>
              </w:rPr>
              <w:t>Н</w:t>
            </w:r>
          </w:p>
        </w:tc>
        <w:tc>
          <w:tcPr>
            <w:tcW w:w="2700" w:type="dxa"/>
            <w:tcBorders>
              <w:top w:val="single" w:sz="6" w:space="0" w:color="000000"/>
              <w:bottom w:val="single" w:sz="6" w:space="0" w:color="000000"/>
            </w:tcBorders>
            <w:vAlign w:val="center"/>
          </w:tcPr>
          <w:p>
            <w:pPr>
              <w:pStyle w:val="Normal"/>
              <w:spacing w:before="40" w:after="0"/>
              <w:rPr>
                <w:sz w:val="20"/>
              </w:rPr>
            </w:pPr>
            <w:r>
              <w:rPr>
                <w:sz w:val="20"/>
                <w:szCs w:val="26"/>
              </w:rPr>
              <w:t>неподвижность</w:t>
            </w:r>
          </w:p>
        </w:tc>
        <w:tc>
          <w:tcPr>
            <w:tcW w:w="4860" w:type="dxa"/>
            <w:tcBorders>
              <w:top w:val="single" w:sz="6" w:space="0" w:color="000000"/>
              <w:bottom w:val="single" w:sz="6" w:space="0" w:color="000000"/>
            </w:tcBorders>
            <w:vAlign w:val="center"/>
          </w:tcPr>
          <w:p>
            <w:pPr>
              <w:pStyle w:val="Normal"/>
              <w:spacing w:before="40" w:after="0"/>
              <w:rPr>
                <w:sz w:val="20"/>
              </w:rPr>
            </w:pPr>
            <w:r>
              <w:rPr>
                <w:sz w:val="20"/>
                <w:szCs w:val="26"/>
              </w:rPr>
              <w:t>Чакра вообще не функционирует, что приведет к патологии физического тела</w:t>
            </w:r>
          </w:p>
        </w:tc>
      </w:tr>
      <w:tr>
        <w:trPr>
          <w:trHeight w:val="861" w:hRule="atLeast"/>
        </w:trPr>
        <w:tc>
          <w:tcPr>
            <w:tcW w:w="1080" w:type="dxa"/>
            <w:tcBorders>
              <w:top w:val="single" w:sz="6" w:space="0" w:color="000000"/>
              <w:bottom w:val="single" w:sz="6" w:space="0" w:color="000000"/>
            </w:tcBorders>
          </w:tcPr>
          <w:p>
            <w:pPr>
              <w:pStyle w:val="Normal"/>
              <w:snapToGrid w:val="false"/>
              <w:spacing w:before="40" w:after="0"/>
              <w:rPr>
                <w:sz w:val="20"/>
              </w:rPr>
            </w:pPr>
            <w:r>
              <w:rPr>
                <w:sz w:val="20"/>
              </w:rPr>
            </w:r>
          </w:p>
        </w:tc>
        <w:tc>
          <w:tcPr>
            <w:tcW w:w="900" w:type="dxa"/>
            <w:tcBorders>
              <w:top w:val="single" w:sz="6" w:space="0" w:color="000000"/>
              <w:bottom w:val="single" w:sz="6" w:space="0" w:color="000000"/>
            </w:tcBorders>
            <w:vAlign w:val="center"/>
          </w:tcPr>
          <w:p>
            <w:pPr>
              <w:pStyle w:val="Normal"/>
              <w:spacing w:before="40" w:after="0"/>
              <w:jc w:val="center"/>
              <w:rPr>
                <w:sz w:val="20"/>
              </w:rPr>
            </w:pPr>
            <w:r>
              <w:rPr>
                <w:sz w:val="20"/>
                <w:szCs w:val="26"/>
              </w:rPr>
              <w:t>+ЭС05</w:t>
            </w:r>
          </w:p>
        </w:tc>
        <w:tc>
          <w:tcPr>
            <w:tcW w:w="2700" w:type="dxa"/>
            <w:tcBorders>
              <w:top w:val="single" w:sz="6" w:space="0" w:color="000000"/>
              <w:bottom w:val="single" w:sz="6" w:space="0" w:color="000000"/>
            </w:tcBorders>
            <w:vAlign w:val="center"/>
          </w:tcPr>
          <w:p>
            <w:pPr>
              <w:pStyle w:val="Normal"/>
              <w:spacing w:before="40" w:after="0"/>
              <w:rPr>
                <w:sz w:val="20"/>
              </w:rPr>
            </w:pPr>
            <w:r>
              <w:rPr>
                <w:sz w:val="20"/>
                <w:szCs w:val="26"/>
              </w:rPr>
              <w:t>по ч.с. эллиптический со смещением оси диа</w:t>
              <w:softHyphen/>
              <w:t>метр</w:t>
            </w:r>
            <w:r>
              <w:rPr>
                <w:sz w:val="20"/>
                <w:szCs w:val="26"/>
                <w:lang w:val="en-US" w:eastAsia="en-US"/>
              </w:rPr>
              <w:t xml:space="preserve"> 5"</w:t>
            </w:r>
          </w:p>
        </w:tc>
        <w:tc>
          <w:tcPr>
            <w:tcW w:w="4860" w:type="dxa"/>
            <w:tcBorders>
              <w:top w:val="single" w:sz="6" w:space="0" w:color="000000"/>
              <w:bottom w:val="single" w:sz="6" w:space="0" w:color="000000"/>
            </w:tcBorders>
            <w:vAlign w:val="center"/>
          </w:tcPr>
          <w:p>
            <w:pPr>
              <w:pStyle w:val="Normal"/>
              <w:spacing w:before="40" w:after="0"/>
              <w:rPr>
                <w:sz w:val="20"/>
              </w:rPr>
            </w:pPr>
            <w:r>
              <w:rPr>
                <w:sz w:val="20"/>
                <w:szCs w:val="26"/>
              </w:rPr>
              <w:t>Огромные изменения происходят в человеке, который акти</w:t>
              <w:softHyphen/>
              <w:t>вен и усердно работает для осуществления идей, как на то указывает функционирование чакры. Сенситивный хаос</w:t>
            </w:r>
          </w:p>
        </w:tc>
      </w:tr>
    </w:tbl>
    <w:p>
      <w:pPr>
        <w:sectPr>
          <w:type w:val="nextPage"/>
          <w:pgSz w:w="11906" w:h="16820"/>
          <w:pgMar w:left="1200" w:right="1200" w:gutter="0" w:header="0" w:top="1440" w:footer="0" w:bottom="720"/>
          <w:pgNumType w:fmt="decimal"/>
          <w:formProt w:val="false"/>
          <w:textDirection w:val="lrTb"/>
          <w:docGrid w:type="default" w:linePitch="360" w:charSpace="0"/>
        </w:sectPr>
      </w:pPr>
    </w:p>
    <w:p>
      <w:pPr>
        <w:pStyle w:val="Normal"/>
        <w:numPr>
          <w:ilvl w:val="0"/>
          <w:numId w:val="0"/>
        </w:numPr>
        <w:rPr/>
      </w:pPr>
      <w:r>
        <w:rPr/>
      </w:r>
    </w:p>
    <w:p>
      <w:pPr>
        <w:sectPr>
          <w:type w:val="nextPage"/>
          <w:pgSz w:w="11906" w:h="16820"/>
          <w:pgMar w:left="3000" w:right="1580" w:gutter="0" w:header="0" w:top="1440" w:footer="0" w:bottom="720"/>
          <w:pgNumType w:fmt="decimal"/>
          <w:formProt w:val="false"/>
          <w:textDirection w:val="lrTb"/>
          <w:docGrid w:type="default" w:linePitch="360" w:charSpace="0"/>
        </w:sectPr>
      </w:pPr>
    </w:p>
    <w:p>
      <w:pPr>
        <w:pStyle w:val="Normal"/>
        <w:spacing w:lineRule="auto" w:line="278"/>
        <w:jc w:val="center"/>
        <w:rPr/>
      </w:pPr>
      <w:r>
        <w:rPr/>
        <w:t>ТАБЛИЦА</w:t>
      </w:r>
      <w:r>
        <w:rPr>
          <w:lang w:val="en-US" w:eastAsia="en-US"/>
        </w:rPr>
        <w:t xml:space="preserve"> 10-2 </w:t>
      </w:r>
    </w:p>
    <w:p>
      <w:pPr>
        <w:pStyle w:val="Normal"/>
        <w:spacing w:lineRule="auto" w:line="278"/>
        <w:jc w:val="center"/>
        <w:rPr>
          <w:b/>
          <w:b/>
          <w:bCs/>
        </w:rPr>
      </w:pPr>
      <w:r>
        <w:rPr>
          <w:b/>
          <w:bCs/>
        </w:rPr>
        <w:t>Анализ одного случая</w:t>
      </w:r>
    </w:p>
    <w:p>
      <w:pPr>
        <w:pStyle w:val="Normal"/>
        <w:spacing w:lineRule="auto" w:line="278"/>
        <w:jc w:val="center"/>
        <w:rPr>
          <w:b/>
          <w:b/>
          <w:bCs/>
        </w:rPr>
      </w:pPr>
      <w:r>
        <w:rPr>
          <w:b/>
          <w:bCs/>
        </w:rPr>
      </w:r>
    </w:p>
    <w:tbl>
      <w:tblPr>
        <w:tblW w:w="9676" w:type="dxa"/>
        <w:jc w:val="left"/>
        <w:tblInd w:w="-73" w:type="dxa"/>
        <w:tblLayout w:type="fixed"/>
        <w:tblCellMar>
          <w:top w:w="0" w:type="dxa"/>
          <w:left w:w="108" w:type="dxa"/>
          <w:bottom w:w="0" w:type="dxa"/>
          <w:right w:w="108" w:type="dxa"/>
        </w:tblCellMar>
      </w:tblPr>
      <w:tblGrid>
        <w:gridCol w:w="3488"/>
        <w:gridCol w:w="1620"/>
        <w:gridCol w:w="1588"/>
        <w:gridCol w:w="1472"/>
        <w:gridCol w:w="1508"/>
      </w:tblGrid>
      <w:tr>
        <w:trPr/>
        <w:tc>
          <w:tcPr>
            <w:tcW w:w="3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rPr>
              <w:t>ЧАКРА</w:t>
            </w:r>
          </w:p>
        </w:tc>
        <w:tc>
          <w:tcPr>
            <w:tcW w:w="6188" w:type="dxa"/>
            <w:gridSpan w:val="4"/>
            <w:tcBorders>
              <w:top w:val="single" w:sz="4" w:space="0" w:color="000000"/>
              <w:left w:val="single" w:sz="4" w:space="0" w:color="000000"/>
              <w:bottom w:val="single" w:sz="4" w:space="0" w:color="000000"/>
              <w:right w:val="single" w:sz="4" w:space="0" w:color="000000"/>
            </w:tcBorders>
          </w:tcPr>
          <w:p>
            <w:pPr>
              <w:pStyle w:val="Heading1"/>
              <w:spacing w:before="0" w:after="0"/>
              <w:ind w:right="0" w:hanging="0"/>
              <w:rPr>
                <w:sz w:val="24"/>
              </w:rPr>
            </w:pPr>
            <w:r>
              <w:rPr>
                <w:sz w:val="24"/>
              </w:rPr>
              <w:t>ПОКАЗАНИЯ ЧАКР</w:t>
            </w:r>
          </w:p>
        </w:tc>
      </w:tr>
      <w:tr>
        <w:trPr/>
        <w:tc>
          <w:tcPr>
            <w:tcW w:w="3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rPr>
                <w:b/>
                <w:b/>
                <w:bCs/>
                <w:sz w:val="16"/>
                <w:szCs w:val="16"/>
              </w:rPr>
            </w:pPr>
            <w:r>
              <w:rPr>
                <w:b/>
                <w:bCs/>
                <w:sz w:val="16"/>
                <w:szCs w:val="16"/>
              </w:rPr>
            </w:r>
          </w:p>
        </w:tc>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b/>
                <w:bCs/>
                <w:szCs w:val="16"/>
              </w:rPr>
              <w:t>1979</w:t>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b/>
                <w:bCs/>
                <w:szCs w:val="16"/>
              </w:rPr>
              <w:t>1981</w:t>
            </w:r>
          </w:p>
        </w:tc>
      </w:tr>
      <w:tr>
        <w:trPr/>
        <w:tc>
          <w:tcPr>
            <w:tcW w:w="3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580"/>
              <w:rPr>
                <w:b/>
                <w:b/>
                <w:bCs/>
                <w:sz w:val="16"/>
                <w:szCs w:val="16"/>
              </w:rPr>
            </w:pPr>
            <w:r>
              <w:rPr>
                <w:b/>
                <w:bCs/>
                <w:sz w:val="16"/>
                <w:szCs w:val="16"/>
              </w:rPr>
            </w:r>
          </w:p>
        </w:tc>
        <w:tc>
          <w:tcPr>
            <w:tcW w:w="1620" w:type="dxa"/>
            <w:tcBorders>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rPr>
              <w:t>До курса</w:t>
            </w:r>
          </w:p>
        </w:tc>
        <w:tc>
          <w:tcPr>
            <w:tcW w:w="1588" w:type="dxa"/>
            <w:tcBorders>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rPr>
              <w:t>После курс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rPr>
              <w:t>До курса</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rPr>
              <w:t>После курса</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rPr>
                <w:b/>
                <w:b/>
                <w:bCs/>
                <w:szCs w:val="16"/>
              </w:rPr>
            </w:pPr>
            <w:r>
              <w:rPr>
                <w:szCs w:val="16"/>
              </w:rPr>
              <w:t>Центр на макушке головы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lang w:val="en-US" w:eastAsia="en-US"/>
              </w:rPr>
              <w:t>+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lang w:val="en-US" w:eastAsia="en-US"/>
              </w:rPr>
              <w:t>+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lang w:val="en-US" w:eastAsia="en-US"/>
              </w:rPr>
              <w:t>+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lang w:val="en-US" w:eastAsia="en-US"/>
              </w:rPr>
              <w:t>+5</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rPr>
                <w:b/>
                <w:b/>
                <w:bCs/>
                <w:szCs w:val="16"/>
              </w:rPr>
            </w:pPr>
            <w:r>
              <w:rPr>
                <w:szCs w:val="16"/>
              </w:rPr>
              <w:t>Исполнительная  воля (6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rPr>
              <w:t>-ЭП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rPr>
              <w:t>Н</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lang w:val="en-US" w:eastAsia="en-US"/>
              </w:rPr>
              <w:t>-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lang w:val="en-US" w:eastAsia="en-US"/>
              </w:rPr>
              <w:t>+4</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rPr>
                <w:b/>
                <w:b/>
                <w:bCs/>
                <w:szCs w:val="16"/>
              </w:rPr>
            </w:pPr>
            <w:r>
              <w:rPr>
                <w:szCs w:val="16"/>
              </w:rPr>
              <w:t>Социальная воля</w:t>
            </w:r>
            <w:r>
              <w:rPr>
                <w:szCs w:val="16"/>
                <w:lang w:val="en-US" w:eastAsia="en-US"/>
              </w:rPr>
              <w:t xml:space="preserve">   </w:t>
            </w:r>
            <w:r>
              <w:rPr>
                <w:szCs w:val="16"/>
              </w:rPr>
              <w:t>(5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lang w:val="en-US" w:eastAsia="en-US"/>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lang w:val="en-US" w:eastAsia="en-US"/>
              </w:rPr>
              <w:t>+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lang w:val="en-US" w:eastAsia="en-US"/>
              </w:rPr>
              <w:t>-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lang w:val="en-US" w:eastAsia="en-US"/>
              </w:rPr>
              <w:t>+5</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rPr>
                <w:b/>
                <w:b/>
                <w:bCs/>
                <w:szCs w:val="16"/>
              </w:rPr>
            </w:pPr>
            <w:r>
              <w:rPr>
                <w:szCs w:val="16"/>
              </w:rPr>
              <w:t>Воля внешнего</w:t>
            </w:r>
            <w:r>
              <w:rPr>
                <w:szCs w:val="16"/>
                <w:lang w:val="en-US" w:eastAsia="en-US"/>
              </w:rPr>
              <w:t xml:space="preserve"> </w:t>
            </w:r>
            <w:r>
              <w:rPr>
                <w:szCs w:val="16"/>
              </w:rPr>
              <w:t>ЭГО (4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lang w:val="en-US" w:eastAsia="en-US"/>
              </w:rPr>
              <w:t>+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lang w:val="en-US" w:eastAsia="en-US"/>
              </w:rPr>
              <w:t>+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lang w:val="en-US" w:eastAsia="en-US"/>
              </w:rPr>
              <w:t>-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lang w:val="en-US" w:eastAsia="en-US"/>
              </w:rPr>
              <w:t>+5</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259"/>
              <w:rPr>
                <w:b/>
                <w:b/>
                <w:bCs/>
                <w:szCs w:val="16"/>
              </w:rPr>
            </w:pPr>
            <w:r>
              <w:rPr>
                <w:szCs w:val="16"/>
              </w:rPr>
              <w:t>Воля к здоровью (З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rPr>
              <w:t>+ЭП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rPr>
              <w:t>-Э</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rPr>
              <w:t>+ЭГ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lang w:val="en-US" w:eastAsia="en-US"/>
              </w:rPr>
              <w:t>+4</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rPr>
                <w:b/>
                <w:b/>
                <w:bCs/>
                <w:szCs w:val="16"/>
              </w:rPr>
            </w:pPr>
            <w:r>
              <w:rPr>
                <w:szCs w:val="16"/>
              </w:rPr>
              <w:t>Сексуальная воля</w:t>
            </w:r>
            <w:r>
              <w:rPr>
                <w:szCs w:val="16"/>
                <w:lang w:val="en-US" w:eastAsia="en-US"/>
              </w:rPr>
              <w:t xml:space="preserve">  </w:t>
            </w:r>
            <w:r>
              <w:rPr/>
              <w:t xml:space="preserve"> </w:t>
            </w:r>
            <w:r>
              <w:rPr>
                <w:szCs w:val="16"/>
              </w:rPr>
              <w:t>(2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lang w:val="en-US" w:eastAsia="en-US"/>
              </w:rPr>
              <w:t>-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lang w:val="en-US" w:eastAsia="en-US"/>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lang w:val="en-US" w:eastAsia="en-US"/>
              </w:rPr>
              <w:t>-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lang w:val="en-US" w:eastAsia="en-US"/>
              </w:rPr>
              <w:t>+4</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rPr>
                <w:b/>
                <w:b/>
                <w:bCs/>
                <w:szCs w:val="16"/>
              </w:rPr>
            </w:pPr>
            <w:r>
              <w:rPr/>
              <w:t>Концептуальность</w:t>
            </w:r>
            <w:r>
              <w:rPr>
                <w:lang w:val="en-US" w:eastAsia="en-US"/>
              </w:rPr>
              <w:t xml:space="preserve">  </w:t>
            </w:r>
            <w:r>
              <w:rPr/>
              <w:t>(6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lang w:val="en-US" w:eastAsia="en-US"/>
              </w:rPr>
              <w:t>+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lang w:val="en-US" w:eastAsia="en-US"/>
              </w:rPr>
              <w:t>+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lang w:val="en-US" w:eastAsia="en-US"/>
              </w:rPr>
              <w:t>+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lang w:val="en-US" w:eastAsia="en-US"/>
              </w:rPr>
              <w:t>+5</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 xml:space="preserve">Восприимчивость,  </w:t>
            </w:r>
          </w:p>
          <w:p>
            <w:pPr>
              <w:pStyle w:val="Normal"/>
              <w:rPr>
                <w:b/>
                <w:b/>
                <w:bCs/>
                <w:szCs w:val="16"/>
              </w:rPr>
            </w:pPr>
            <w:r>
              <w:rPr/>
              <w:t>ответственность(5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rPr>
              <w:t>Л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rPr>
              <w:t>+ЭП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lang w:val="en-US" w:eastAsia="en-US"/>
              </w:rPr>
              <w:t>+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lang w:val="en-US" w:eastAsia="en-US"/>
              </w:rPr>
              <w:t>+3</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rPr>
                <w:b/>
                <w:b/>
                <w:bCs/>
                <w:szCs w:val="16"/>
              </w:rPr>
            </w:pPr>
            <w:r>
              <w:rPr>
                <w:szCs w:val="16"/>
              </w:rPr>
              <w:t>Любовь (4А)</w:t>
            </w:r>
            <w:r>
              <w:rPr>
                <w:szCs w:val="16"/>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lang w:val="en-US" w:eastAsia="en-US"/>
              </w:rPr>
              <w:t xml:space="preserve">+3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lang w:val="en-US" w:eastAsia="en-US"/>
              </w:rPr>
              <w:t xml:space="preserve">+4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lang w:val="en-US" w:eastAsia="en-US"/>
              </w:rPr>
              <w:t xml:space="preserve">+4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lang w:val="en-US" w:eastAsia="en-US"/>
              </w:rPr>
              <w:t>+4</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rPr>
                <w:b/>
                <w:b/>
                <w:bCs/>
                <w:szCs w:val="16"/>
              </w:rPr>
            </w:pPr>
            <w:r>
              <w:rPr>
                <w:szCs w:val="16"/>
              </w:rPr>
              <w:t>Универсальное знание (З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lang w:val="en-US" w:eastAsia="en-US"/>
              </w:rPr>
              <w:t xml:space="preserve">-4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lang w:val="en-US" w:eastAsia="en-US"/>
              </w:rPr>
              <w:t xml:space="preserve">+3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lang w:val="en-US" w:eastAsia="en-US"/>
              </w:rPr>
              <w:t xml:space="preserve">-3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lang w:val="en-US" w:eastAsia="en-US"/>
              </w:rPr>
              <w:t>+5</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rPr>
                <w:b/>
                <w:b/>
                <w:bCs/>
                <w:szCs w:val="16"/>
              </w:rPr>
            </w:pPr>
            <w:r>
              <w:rPr>
                <w:szCs w:val="16"/>
              </w:rPr>
              <w:t>Сексовосприимчивость (2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lang w:val="en-US" w:eastAsia="en-US"/>
              </w:rPr>
              <w:t xml:space="preserve">-4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pPr>
            <w:r>
              <w:rPr>
                <w:szCs w:val="16"/>
                <w:lang w:val="en-US" w:eastAsia="en-US"/>
              </w:rPr>
              <w:t>+4</w:t>
            </w:r>
            <w:r>
              <w:rPr>
                <w:b/>
                <w:bCs/>
                <w:szCs w:val="16"/>
              </w:rPr>
              <w:t xml:space="preserve">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szCs w:val="16"/>
              </w:rPr>
            </w:pPr>
            <w:r>
              <w:rPr>
                <w:szCs w:val="16"/>
              </w:rPr>
              <w:t>+ЭС0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lang w:val="en-US" w:eastAsia="en-US"/>
              </w:rPr>
              <w:t>+5</w:t>
            </w:r>
          </w:p>
        </w:tc>
      </w:tr>
    </w:tbl>
    <w:p>
      <w:pPr>
        <w:pStyle w:val="Normal"/>
        <w:ind w:right="-40" w:firstLine="709"/>
        <w:jc w:val="both"/>
        <w:rPr/>
      </w:pPr>
      <w:r>
        <w:rPr/>
        <w:t>С центрами ощущений тоже были трудности, но не такие большие, как с волей. Сердечный центр был открыт постоянно (она очень любящий человек)</w:t>
      </w:r>
      <w:r>
        <w:rPr>
          <w:lang w:val="en-US" w:eastAsia="en-US"/>
        </w:rPr>
        <w:t>.</w:t>
      </w:r>
      <w:r>
        <w:rPr/>
        <w:t xml:space="preserve"> Проблема горлового центра (5А) была связана с поступлением энергетического пита</w:t>
        <w:softHyphen/>
        <w:t>ния и с активным отрицанием своих потребно</w:t>
        <w:softHyphen/>
        <w:t>стей. В конце первой недели это смягчилось, и когда через два года она вернулась, проблема бы</w:t>
        <w:softHyphen/>
        <w:t>ла разрешена главным образом благодаря уста</w:t>
        <w:softHyphen/>
        <w:t>новлению очень положительных взаимоотноше</w:t>
        <w:softHyphen/>
        <w:t>ний с любимым человеком. Напротив, центр солнечного сплетения, который связан с осозна</w:t>
        <w:softHyphen/>
        <w:t>нием себя в универсуме, во время первого ее по</w:t>
        <w:softHyphen/>
        <w:t>сещения был закрыт. В течение курса он рас</w:t>
        <w:softHyphen/>
        <w:t>крылся, но за два года между курсами он закрылся снова. В конце второго курса он от</w:t>
        <w:softHyphen/>
        <w:t>крылся и совершал активный обмен энергии.</w:t>
      </w:r>
    </w:p>
    <w:p>
      <w:pPr>
        <w:pStyle w:val="Normal"/>
        <w:ind w:right="-40" w:firstLine="709"/>
        <w:jc w:val="both"/>
        <w:rPr/>
      </w:pPr>
      <w:r>
        <w:rPr/>
        <w:t>Вы можете видеть, что центр сексуальной энергии очистился, когда ее взаимоотношения с любимым человеком укрепились и ясно опреде</w:t>
        <w:softHyphen/>
        <w:t>лились в совместной работе.</w:t>
      </w:r>
    </w:p>
    <w:p>
      <w:pPr>
        <w:pStyle w:val="Normal"/>
        <w:ind w:right="-40" w:firstLine="709"/>
        <w:jc w:val="both"/>
        <w:rPr/>
      </w:pPr>
      <w:r>
        <w:rPr/>
        <w:t>В течение первого профилактического курса она открыла свои центры ощущений и начала чувствовать безопасность в универсальном мире ощущений. В ходе второго курса, проделав много работы с центрами ощущений, которые не были так блокированы, как волевые центры, она смог</w:t>
        <w:softHyphen/>
        <w:t>ла противостоять проблемам, связанным с волей, и сбалансировать ее. Как можно видеть из табли</w:t>
        <w:softHyphen/>
        <w:t>цы, диаметры большинства чакр велики, что ука</w:t>
        <w:softHyphen/>
        <w:t>зывает на значительную силу энергетической си</w:t>
        <w:softHyphen/>
        <w:t>стемы человека.</w:t>
      </w:r>
    </w:p>
    <w:p>
      <w:pPr>
        <w:pStyle w:val="Normal"/>
        <w:ind w:right="-40" w:firstLine="709"/>
        <w:jc w:val="both"/>
        <w:rPr/>
      </w:pPr>
      <w:r>
        <w:rPr/>
        <w:t>Интересно заметить, что центр на макушке головы, «третий глаз», и сердечный центр остава</w:t>
        <w:softHyphen/>
        <w:t>лись открытыми в течение двухлетнего периода. Это значит, что она близко связана с духовно</w:t>
        <w:softHyphen/>
        <w:t>стью, пониманием реальности и способна лю</w:t>
        <w:softHyphen/>
        <w:t>бить. Общая картина ее личности такова: лучше всего функционирует рассудок; незащищенность чувств компенсируется и скрывается слишком активной волей.</w:t>
      </w:r>
    </w:p>
    <w:p>
      <w:pPr>
        <w:pStyle w:val="Normal"/>
        <w:ind w:right="-40" w:firstLine="709"/>
        <w:jc w:val="both"/>
        <w:rPr/>
      </w:pPr>
      <w:r>
        <w:rPr/>
        <w:t>Как я уже сказала, в конце второго профи</w:t>
        <w:softHyphen/>
        <w:t>лактического курса все центры, за исключением волевого исполнительного, функционировали хорошо. Покуда они работают, функционирова</w:t>
        <w:softHyphen/>
        <w:t>ние ее рассудка, воли и эмоций будет сбаланси</w:t>
        <w:softHyphen/>
        <w:t>рованным, а жизнь будет счастливой и уравнове</w:t>
        <w:softHyphen/>
        <w:t>шенной.</w:t>
      </w:r>
    </w:p>
    <w:p>
      <w:pPr>
        <w:pStyle w:val="Normal"/>
        <w:ind w:right="-40" w:firstLine="709"/>
        <w:jc w:val="both"/>
        <w:rPr/>
      </w:pPr>
      <w:r>
        <w:rPr/>
      </w:r>
    </w:p>
    <w:p>
      <w:pPr>
        <w:pStyle w:val="Normal"/>
        <w:jc w:val="center"/>
        <w:rPr/>
      </w:pPr>
      <w:r>
        <w:rPr>
          <w:b/>
          <w:bCs/>
          <w:sz w:val="28"/>
        </w:rPr>
        <w:t>Обзор</w:t>
      </w:r>
      <w:r>
        <w:rPr>
          <w:b/>
          <w:bCs/>
          <w:sz w:val="28"/>
          <w:lang w:val="en-US" w:eastAsia="en-US"/>
        </w:rPr>
        <w:t xml:space="preserve"> 10</w:t>
      </w:r>
      <w:r>
        <w:rPr>
          <w:b/>
          <w:bCs/>
          <w:sz w:val="28"/>
        </w:rPr>
        <w:t xml:space="preserve"> главы</w:t>
      </w:r>
    </w:p>
    <w:p>
      <w:pPr>
        <w:pStyle w:val="Normal"/>
        <w:ind w:firstLine="709"/>
        <w:jc w:val="both"/>
        <w:rPr>
          <w:b/>
          <w:b/>
          <w:bCs/>
          <w:sz w:val="28"/>
          <w:lang w:val="en-US" w:eastAsia="en-US"/>
        </w:rPr>
      </w:pPr>
      <w:r>
        <w:rPr>
          <w:b/>
          <w:bCs/>
          <w:sz w:val="28"/>
          <w:lang w:val="en-US" w:eastAsia="en-US"/>
        </w:rPr>
      </w:r>
    </w:p>
    <w:p>
      <w:pPr>
        <w:pStyle w:val="Normal"/>
        <w:ind w:firstLine="709"/>
        <w:jc w:val="both"/>
        <w:rPr/>
      </w:pPr>
      <w:r>
        <w:rPr>
          <w:lang w:val="en-US" w:eastAsia="en-US"/>
        </w:rPr>
        <w:t>1.</w:t>
      </w:r>
      <w:r>
        <w:rPr/>
        <w:t xml:space="preserve">   Что означает показание маятника</w:t>
      </w:r>
      <w:r>
        <w:rPr>
          <w:lang w:val="en-US" w:eastAsia="en-US"/>
        </w:rPr>
        <w:t xml:space="preserve"> +6</w:t>
      </w:r>
      <w:r>
        <w:rPr/>
        <w:t xml:space="preserve"> для пе</w:t>
        <w:softHyphen/>
        <w:t>реднего аспекта четвертой чакры?</w:t>
      </w:r>
    </w:p>
    <w:p>
      <w:pPr>
        <w:pStyle w:val="Normal"/>
        <w:ind w:firstLine="709"/>
        <w:jc w:val="both"/>
        <w:rPr/>
      </w:pPr>
      <w:r>
        <w:rPr>
          <w:lang w:val="en-US" w:eastAsia="en-US"/>
        </w:rPr>
        <w:t>2.</w:t>
      </w:r>
      <w:r>
        <w:rPr/>
        <w:t xml:space="preserve">   Что означает показание маятника</w:t>
      </w:r>
      <w:r>
        <w:rPr>
          <w:lang w:val="en-US" w:eastAsia="en-US"/>
        </w:rPr>
        <w:t xml:space="preserve"> -5</w:t>
      </w:r>
      <w:r>
        <w:rPr/>
        <w:t xml:space="preserve"> для за</w:t>
        <w:softHyphen/>
        <w:t>днего аспекта третьей чакры?</w:t>
      </w:r>
    </w:p>
    <w:p>
      <w:pPr>
        <w:pStyle w:val="Normal"/>
        <w:ind w:firstLine="709"/>
        <w:jc w:val="both"/>
        <w:rPr/>
      </w:pPr>
      <w:r>
        <w:rPr>
          <w:lang w:val="en-US" w:eastAsia="en-US"/>
        </w:rPr>
        <w:t>3.</w:t>
      </w:r>
      <w:r>
        <w:rPr/>
        <w:t xml:space="preserve">   Что означает показание маятника В6 для переднего аспекта второй чакры?</w:t>
      </w:r>
    </w:p>
    <w:p>
      <w:pPr>
        <w:pStyle w:val="Normal"/>
        <w:ind w:firstLine="709"/>
        <w:jc w:val="both"/>
        <w:rPr/>
      </w:pPr>
      <w:r>
        <w:rPr>
          <w:lang w:val="en-US" w:eastAsia="en-US"/>
        </w:rPr>
        <w:t>4.</w:t>
      </w:r>
      <w:r>
        <w:rPr/>
        <w:t xml:space="preserve">   Что означает показание маятника</w:t>
      </w:r>
      <w:r>
        <w:rPr>
          <w:lang w:val="en-US" w:eastAsia="en-US"/>
        </w:rPr>
        <w:t xml:space="preserve"> -4</w:t>
      </w:r>
      <w:r>
        <w:rPr/>
        <w:t xml:space="preserve"> для пе</w:t>
        <w:softHyphen/>
        <w:t>реднего аспекта пятой чакры, как физиче</w:t>
        <w:softHyphen/>
        <w:t>ски, так и психологически?</w:t>
      </w:r>
    </w:p>
    <w:p>
      <w:pPr>
        <w:pStyle w:val="Normal"/>
        <w:ind w:firstLine="709"/>
        <w:jc w:val="both"/>
        <w:rPr/>
      </w:pPr>
      <w:r>
        <w:rPr>
          <w:lang w:val="en-US" w:eastAsia="en-US"/>
        </w:rPr>
        <w:t>5.</w:t>
      </w:r>
      <w:r>
        <w:rPr/>
        <w:t xml:space="preserve">  Что означает показание маятника Г5 для за</w:t>
        <w:softHyphen/>
        <w:t>днего аспекта второй чакры?</w:t>
      </w:r>
    </w:p>
    <w:p>
      <w:pPr>
        <w:pStyle w:val="Normal"/>
        <w:ind w:firstLine="709"/>
        <w:jc w:val="both"/>
        <w:rPr/>
      </w:pPr>
      <w:r>
        <w:rPr/>
        <w:t>Пища для размышления</w:t>
      </w:r>
    </w:p>
    <w:p>
      <w:pPr>
        <w:pStyle w:val="Normal"/>
        <w:ind w:firstLine="709"/>
        <w:jc w:val="both"/>
        <w:rPr/>
      </w:pPr>
      <w:r>
        <w:rPr>
          <w:lang w:val="en-US" w:eastAsia="en-US"/>
        </w:rPr>
        <w:t>6.</w:t>
      </w:r>
      <w:r>
        <w:rPr/>
        <w:t xml:space="preserve">   Если вы работаете с кем-то над открытием его сердечного и полового центров и дости</w:t>
        <w:softHyphen/>
        <w:t>гаете успеха, почему у того человека есть вероятность закрытия чакры солнечного сплетения? Нормально ли это?</w:t>
      </w:r>
    </w:p>
    <w:p>
      <w:pPr>
        <w:pStyle w:val="Normal"/>
        <w:ind w:firstLine="709"/>
        <w:jc w:val="both"/>
        <w:rPr/>
      </w:pPr>
      <w:r>
        <w:rPr/>
      </w:r>
    </w:p>
    <w:p>
      <w:pPr>
        <w:pStyle w:val="Normal"/>
        <w:ind w:firstLine="709"/>
        <w:jc w:val="both"/>
        <w:rPr/>
      </w:pPr>
      <w:r>
        <w:rPr/>
      </w:r>
    </w:p>
    <w:p>
      <w:pPr>
        <w:pStyle w:val="FR2"/>
        <w:spacing w:before="0" w:after="0"/>
        <w:rPr/>
      </w:pPr>
      <w:r>
        <w:rPr>
          <w:rFonts w:cs="Arial" w:ascii="Arial" w:hAnsi="Arial"/>
          <w:b w:val="false"/>
          <w:bCs w:val="false"/>
          <w:i/>
          <w:iCs/>
          <w:sz w:val="32"/>
          <w:szCs w:val="32"/>
        </w:rPr>
        <w:t>Глава</w:t>
      </w:r>
      <w:r>
        <w:rPr>
          <w:rFonts w:cs="Arial" w:ascii="Arial" w:hAnsi="Arial"/>
          <w:b w:val="false"/>
          <w:bCs w:val="false"/>
          <w:i/>
          <w:iCs/>
          <w:sz w:val="32"/>
          <w:szCs w:val="32"/>
          <w:lang w:val="en-US" w:eastAsia="en-US"/>
        </w:rPr>
        <w:t xml:space="preserve"> 11</w:t>
      </w:r>
    </w:p>
    <w:p>
      <w:pPr>
        <w:pStyle w:val="FR2"/>
        <w:spacing w:lineRule="auto" w:line="259" w:before="520" w:after="0"/>
        <w:rPr>
          <w:rFonts w:ascii="Times New Roman" w:hAnsi="Times New Roman" w:cs="Times New Roman"/>
          <w:sz w:val="36"/>
          <w:szCs w:val="36"/>
        </w:rPr>
      </w:pPr>
      <w:r>
        <w:rPr>
          <w:rFonts w:cs="Times New Roman" w:ascii="Times New Roman" w:hAnsi="Times New Roman"/>
          <w:sz w:val="36"/>
          <w:szCs w:val="36"/>
        </w:rPr>
        <w:t>НАБЛЮДЕНИЯ АУРЫ В ХОДЕ ТЕРАПЕВТИЧЕСКИХ СЕССИЙ</w:t>
      </w:r>
    </w:p>
    <w:p>
      <w:pPr>
        <w:pStyle w:val="Normal"/>
        <w:ind w:firstLine="709"/>
        <w:jc w:val="both"/>
        <w:rPr/>
      </w:pPr>
      <w:r>
        <w:rPr/>
      </w:r>
    </w:p>
    <w:p>
      <w:pPr>
        <w:pStyle w:val="Normal"/>
        <w:ind w:firstLine="709"/>
        <w:jc w:val="both"/>
        <w:rPr/>
      </w:pPr>
      <w:r>
        <w:rPr/>
        <w:t>На самом деле аура является «упущенным зве</w:t>
        <w:softHyphen/>
        <w:t>ном» между биологией, физиологической меди</w:t>
        <w:softHyphen/>
        <w:t>циной и психотерапией. Аура</w:t>
      </w:r>
      <w:r>
        <w:rPr>
          <w:lang w:val="en-US" w:eastAsia="en-US"/>
        </w:rPr>
        <w:t xml:space="preserve"> —</w:t>
      </w:r>
      <w:r>
        <w:rPr/>
        <w:t xml:space="preserve"> это то самое «ме</w:t>
        <w:softHyphen/>
        <w:t>сто», где находятся все эмоции, мысли, воспоминания и модели поведения, которые мы без конца обсуждаем в терапии. Они не просто подвешены где-то в нашем воображении, но су</w:t>
        <w:softHyphen/>
        <w:t>ществуют во времени и пространстве. Мысли и эмоции перемещаются между людьми во време</w:t>
        <w:softHyphen/>
        <w:t>ни и пространстве через их энергетические поля, и познание этой деятельности ведет к управле</w:t>
        <w:softHyphen/>
        <w:t>нию ею. Давайте рассмотрим некоторые флюид</w:t>
        <w:softHyphen/>
        <w:t>ные энергетические течения в аурах людей в их повседневной жизни и в терапевтических сесси</w:t>
        <w:softHyphen/>
        <w:t>ях. Мы сосредоточимся на цветных перемещаю</w:t>
        <w:softHyphen/>
        <w:t>щихся формах четырех нижних слоев ауры, а в следующей главе вернемся к обсуждению чакр.</w:t>
      </w:r>
    </w:p>
    <w:p>
      <w:pPr>
        <w:pStyle w:val="Normal"/>
        <w:ind w:firstLine="709"/>
        <w:jc w:val="both"/>
        <w:rPr/>
      </w:pPr>
      <w:r>
        <w:rPr/>
      </w:r>
    </w:p>
    <w:p>
      <w:pPr>
        <w:pStyle w:val="Heading2"/>
        <w:ind w:firstLine="709"/>
        <w:rPr/>
      </w:pPr>
      <w:r>
        <w:rPr/>
        <w:t>Цветовосприятие поля</w:t>
      </w:r>
    </w:p>
    <w:p>
      <w:pPr>
        <w:pStyle w:val="Normal"/>
        <w:ind w:firstLine="709"/>
        <w:jc w:val="both"/>
        <w:rPr/>
      </w:pPr>
      <w:r>
        <w:rPr/>
      </w:r>
    </w:p>
    <w:p>
      <w:pPr>
        <w:pStyle w:val="Normal"/>
        <w:ind w:firstLine="709"/>
        <w:jc w:val="both"/>
        <w:rPr/>
      </w:pPr>
      <w:r>
        <w:rPr/>
        <w:t>Когда человек начинает читать ауры, он не всег</w:t>
        <w:softHyphen/>
        <w:t>да может понять значение цветов. Позже, с прак</w:t>
        <w:softHyphen/>
        <w:t>тикой будет проясняться значение цветов. Когда практик развивает чувствительность, используя свои дарования, он также будет читать значения цветов, которые воспринимает. /Цвета будут детально обсуждаться в</w:t>
      </w:r>
      <w:r>
        <w:rPr>
          <w:lang w:val="en-US" w:eastAsia="en-US"/>
        </w:rPr>
        <w:t xml:space="preserve"> 22</w:t>
      </w:r>
      <w:r>
        <w:rPr/>
        <w:t xml:space="preserve"> главе./</w:t>
      </w:r>
    </w:p>
    <w:p>
      <w:pPr>
        <w:pStyle w:val="Normal"/>
        <w:ind w:firstLine="709"/>
        <w:jc w:val="both"/>
        <w:rPr/>
      </w:pPr>
      <w:r>
        <w:rPr/>
        <w:t>Один из первых «взрывов», которые я наблю</w:t>
        <w:softHyphen/>
        <w:t>дала в энергетическом поле людей, остался для меня самым запомнившимся. В</w:t>
      </w:r>
      <w:r>
        <w:rPr>
          <w:lang w:val="en-US" w:eastAsia="en-US"/>
        </w:rPr>
        <w:t xml:space="preserve"> 1972</w:t>
      </w:r>
      <w:r>
        <w:rPr/>
        <w:t xml:space="preserve"> году, интен</w:t>
        <w:softHyphen/>
        <w:t>сивно занимаясь изучением биоэнергетики силь</w:t>
        <w:softHyphen/>
        <w:t>ных стрессов, я была свидетелем того, как Линда, сокрушаясь о смерти отца /он умер от рака/, за</w:t>
        <w:softHyphen/>
        <w:t>жглась подобно рождественской елке. Яркие лу</w:t>
        <w:softHyphen/>
        <w:t>чи красного, желтого, оранжевого и некоторых оттенков синего цвета струились из ее головы. Я поморгала глазами, но это не исчезала. Я смотре</w:t>
        <w:softHyphen/>
        <w:t>ла искоса, перемещалась по комнате, искала под</w:t>
        <w:softHyphen/>
        <w:t>текст самовнушения. Феномен сохранялся. Я ви</w:t>
        <w:softHyphen/>
        <w:t>дела нечто. Теперь я уже не могла отвергать тот неоднократный опыт, который имела, наблюдая отчетливые цвета вокруг головы человека. Я на</w:t>
        <w:softHyphen/>
        <w:t>чала более углубленно изучать этот феномен.</w:t>
      </w:r>
    </w:p>
    <w:p>
      <w:pPr>
        <w:pStyle w:val="Normal"/>
        <w:ind w:firstLine="709"/>
        <w:jc w:val="both"/>
        <w:rPr/>
      </w:pPr>
      <w:r>
        <w:rPr/>
        <w:t>По мере накопления опыта наблюдений ауры, я начала пытаться соотносить свои находки с личным состоянием каждого субъекта. Я обна</w:t>
        <w:softHyphen/>
        <w:t>ружила, что в аурах людей, захваченных чувст</w:t>
        <w:softHyphen/>
        <w:t>вами или действиями, вспыхивают яркие цвета. Когда люди спокойны, поле ауры возвращается к стабильному состоянию, «обычному» для конк</w:t>
        <w:softHyphen/>
        <w:t>ретного человека.</w:t>
      </w:r>
    </w:p>
    <w:p>
      <w:pPr>
        <w:pStyle w:val="Normal"/>
        <w:ind w:firstLine="709"/>
        <w:jc w:val="both"/>
        <w:rPr/>
      </w:pPr>
      <w:r>
        <w:rPr/>
        <w:t>Как правило «обычная», или «пассивная», аура выглядит примерно так, как изображена на рис.7-</w:t>
      </w:r>
      <w:r>
        <w:rPr>
          <w:lang w:val="en-US" w:eastAsia="en-US"/>
        </w:rPr>
        <w:t>1.</w:t>
      </w:r>
      <w:r>
        <w:rPr/>
        <w:t xml:space="preserve"> Она имеет темный сине-пурпурный или светлый пульсирующий слой, распространяю</w:t>
        <w:softHyphen/>
        <w:t>щийся на четверть дюйма или, самое большее, на полтора дюйма от поверхности кожи. Он непре</w:t>
        <w:softHyphen/>
        <w:t>рывно пульсирует со скоростью около</w:t>
      </w:r>
      <w:r>
        <w:rPr>
          <w:lang w:val="en-US" w:eastAsia="en-US"/>
        </w:rPr>
        <w:t xml:space="preserve"> 15</w:t>
      </w:r>
      <w:r>
        <w:rPr/>
        <w:t xml:space="preserve"> толчков в минуту. Пульсации обычно вызывают волноподобное движение вниз по рукам, ногам и торсу. Сначала этот слой окружает светло-синий или туманно-серый слой, который намного ярче у те</w:t>
        <w:softHyphen/>
        <w:t>ла и слабеет с удалением от него. Синий цвет вокруг головы обычно переходит в желтый, рас</w:t>
        <w:softHyphen/>
        <w:t>пространяющийся на расстояние от трех до четы</w:t>
        <w:softHyphen/>
        <w:t>рех дюймов. Обычно видны струйки светло-сине</w:t>
        <w:softHyphen/>
        <w:t>го цвета, исходящие из кончиков пальцев и из макушки головы. Я обнаружила, что большинст</w:t>
        <w:softHyphen/>
        <w:t>во людей способны увидеть эти струйки благода</w:t>
        <w:softHyphen/>
        <w:t>ря нескольким упражнениям и ясным инструк</w:t>
        <w:softHyphen/>
        <w:t>циям. Хотя обычно эти струйки синие, цвет их может варьироваться, принимая оттенки красно</w:t>
        <w:softHyphen/>
        <w:t>го и пурпурного. Они могут принимать любой цвет.</w:t>
      </w:r>
    </w:p>
    <w:p>
      <w:pPr>
        <w:pStyle w:val="Normal"/>
        <w:ind w:firstLine="709"/>
        <w:jc w:val="both"/>
        <w:rPr>
          <w:b/>
          <w:b/>
          <w:bCs/>
        </w:rPr>
      </w:pPr>
      <w:r>
        <w:rPr>
          <w:b/>
          <w:bCs/>
        </w:rPr>
      </w:r>
    </w:p>
    <w:p>
      <w:pPr>
        <w:pStyle w:val="Heading2"/>
        <w:ind w:hanging="0"/>
        <w:jc w:val="center"/>
        <w:rPr/>
      </w:pPr>
      <w:r>
        <w:rPr/>
        <w:t>Упражнение для наблюдения ауры других людей</w:t>
      </w:r>
    </w:p>
    <w:p>
      <w:pPr>
        <w:pStyle w:val="Normal"/>
        <w:ind w:firstLine="709"/>
        <w:jc w:val="both"/>
        <w:rPr/>
      </w:pPr>
      <w:r>
        <w:rPr/>
      </w:r>
    </w:p>
    <w:p>
      <w:pPr>
        <w:pStyle w:val="Normal"/>
        <w:ind w:firstLine="709"/>
        <w:jc w:val="both"/>
        <w:rPr/>
      </w:pPr>
      <w:r>
        <w:rPr/>
        <w:t>Вы уже делали упражнения из 7-й главы, наблю</w:t>
        <w:softHyphen/>
        <w:t>дая ауры у кончиков своих пальцев, теперь же давайте посмотрим на ауру других людей.</w:t>
      </w:r>
    </w:p>
    <w:p>
      <w:pPr>
        <w:pStyle w:val="Normal"/>
        <w:ind w:firstLine="709"/>
        <w:jc w:val="both"/>
        <w:rPr/>
      </w:pPr>
      <w:r>
        <w:rPr/>
        <w:t>Снова создайте в комнате ровный полумрак, в котором сможете довольно легко различить ли</w:t>
        <w:softHyphen/>
        <w:t>ца друг друга. Попросите своего товарища встать на фоне ровной белой стены или ширмы. Убеди</w:t>
        <w:softHyphen/>
        <w:t>тесь, что вокруг нет никаких источников света, на которые вы могли бы случайно взглянуть. Вам нужно расслабить глаза.</w:t>
      </w:r>
    </w:p>
    <w:p>
      <w:pPr>
        <w:pStyle w:val="Normal"/>
        <w:ind w:firstLine="709"/>
        <w:jc w:val="both"/>
        <w:rPr/>
      </w:pPr>
      <w:r>
        <w:rPr/>
        <w:t>Чтобы увидеть ауру, вам нужно прибегнуть к своему «вечернему зрению», которое включа</w:t>
        <w:softHyphen/>
        <w:t>ется, когда вы идете в темноте и отмечаете про себя, что лучше видите предметы, когда не смот</w:t>
        <w:softHyphen/>
        <w:t>рите прямо на них. Вы задействуете больше сет</w:t>
        <w:softHyphen/>
        <w:t>чатки глаза, чем колбочки. Сетчатки намного чувствительнее к нижним световым уровням, чем колбочки, которые используются для днев</w:t>
        <w:softHyphen/>
        <w:t>ного времени и для ярких цветов.</w:t>
      </w:r>
    </w:p>
    <w:p>
      <w:pPr>
        <w:pStyle w:val="Normal"/>
        <w:ind w:firstLine="709"/>
        <w:jc w:val="both"/>
        <w:rPr/>
      </w:pPr>
      <w:r>
        <w:rPr/>
        <w:t>Посмотрите на область пространства, окру</w:t>
        <w:softHyphen/>
        <w:t>жающую либо макушку головы вашего друга, ли</w:t>
        <w:softHyphen/>
        <w:t>бо уровень шеи и плеч. Рассредоточьте глаза, чтобы смотреть больше на область в пространст</w:t>
        <w:softHyphen/>
        <w:t>ве, нежели чем на точку в нем. Наблюдая за про</w:t>
        <w:softHyphen/>
        <w:t>странством в радиусе</w:t>
      </w:r>
      <w:r>
        <w:rPr>
          <w:lang w:val="en-US" w:eastAsia="en-US"/>
        </w:rPr>
        <w:t xml:space="preserve"> 4 —</w:t>
      </w:r>
      <w:r>
        <w:rPr/>
        <w:t xml:space="preserve"> б дюймов вокруг голо</w:t>
        <w:softHyphen/>
        <w:t>вы, позвольте свету проникнуть в ваши глаза. Создайте ощущение, будто нечто входит в ваш взгляд, но вы в то же время ничего не ловите глазами, пытаясь разглядеть. Не торопитесь. Проделайте это с другими людьми, предпочти</w:t>
        <w:softHyphen/>
        <w:t>тельней с теми, кто видит ауры, чтобы соотнести увиденное вами.</w:t>
      </w:r>
    </w:p>
    <w:p>
      <w:pPr>
        <w:pStyle w:val="Normal"/>
        <w:ind w:firstLine="709"/>
        <w:jc w:val="both"/>
        <w:rPr/>
      </w:pPr>
      <w:r>
        <w:rPr/>
        <w:t>Вам может показаться, что вы нечто увиде</w:t>
        <w:softHyphen/>
        <w:t>ли, но это исчезнет, прежде чем вы успеете ска</w:t>
        <w:softHyphen/>
        <w:t>зать «Вот оно!» Убедитесь в том, что, взглянув на чистую стену, вы не увидите того же самого. Это эффекты проецирования, когда ваши глаза восп</w:t>
        <w:softHyphen/>
        <w:t>роизводят образ из-за сложного цветового яркого контрастного воздействия. Аура очень подвиж</w:t>
        <w:softHyphen/>
        <w:t>на, она пульсирует непрерывно. Вы можете уви</w:t>
        <w:softHyphen/>
        <w:t>деть, как она течет вниз по руке или посылает цветную вспышку вверх и за пределы поля. Вы можете увидеть дымку вокруг тела, которая представляется ровной. Не разочаровывайтесь, это только начало.</w:t>
      </w:r>
    </w:p>
    <w:p>
      <w:pPr>
        <w:pStyle w:val="Normal"/>
        <w:ind w:firstLine="709"/>
        <w:jc w:val="both"/>
        <w:rPr/>
      </w:pPr>
      <w:r>
        <w:rPr/>
        <w:t xml:space="preserve">Выберите очки для наблюдения за аурой в </w:t>
      </w:r>
      <w:r>
        <w:rPr>
          <w:i/>
          <w:iCs/>
          <w:lang w:val="en-US"/>
        </w:rPr>
        <w:t>holistic</w:t>
      </w:r>
      <w:r>
        <w:rPr/>
        <w:t xml:space="preserve"> магазине и пользуйтесь ими в соответст</w:t>
        <w:softHyphen/>
        <w:t>вии с инструкцией. Это поможет вам развить зри</w:t>
        <w:softHyphen/>
        <w:t>тельные возможности и оказать общее воздейст</w:t>
        <w:softHyphen/>
        <w:t>вие на чувствительность глаз. Лучше всего подойдут кобальтовые голубые стекла, хотя их трудно найти. Такие очки чаще всего бывают темно-малиновыми, и они вполне подойдут.</w:t>
      </w:r>
    </w:p>
    <w:p>
      <w:pPr>
        <w:pStyle w:val="Normal"/>
        <w:ind w:firstLine="709"/>
        <w:jc w:val="both"/>
        <w:rPr/>
      </w:pPr>
      <w:r>
        <w:rPr/>
        <w:t>Не делайте эти упражнения слишком долго, вы можете ощутить большую усталость. Часто я наблюдала, как люди вдохновлялись, увидев что-либо, но впоследствии приходили сомнения и энергосистемы людей уставали. Через некото</w:t>
        <w:softHyphen/>
        <w:t>рое время я оказывалась в комнате с людьми, ко</w:t>
        <w:softHyphen/>
        <w:t>торые были спокойны и усталы. Поэтому делайте каждый день понемногу и сверяйте увиденное с иллюстрациями и описаниями, данными в этой книге.</w:t>
      </w:r>
    </w:p>
    <w:p>
      <w:pPr>
        <w:pStyle w:val="Normal"/>
        <w:ind w:firstLine="709"/>
        <w:jc w:val="both"/>
        <w:rPr/>
      </w:pPr>
      <w:r>
        <w:rPr/>
        <w:t>Если человека охватывает сильное чувство, до сих пор пассивная аура принимает новый цвет и форму, соответствующие эмоциональному со</w:t>
        <w:softHyphen/>
        <w:t>стоянию. После того, как чувство приглушается, аура вновь принимает свой первоначальный обычный облик. Продолжительность этого про</w:t>
        <w:softHyphen/>
        <w:t>цесса индивидуальна и зависит от нескольких факторов. Если чувство не высвобождено, оно бу</w:t>
        <w:softHyphen/>
        <w:t>дет сохраняться в ауре /обычно обесцвеченное/, покуда этого не произойдет. Чувство может быть высвобождено частично. Цвета и формы могут часто вспыхивать и быстро удаляться из поля ауры или просто угасать за время от нескольких минут до нескольких недель. Они могут даже из</w:t>
        <w:softHyphen/>
        <w:t>меняться в цвете или покрываться другими цве</w:t>
        <w:softHyphen/>
        <w:t>тами и формами, проявляя эффект наслоения. Некоторые формы, обсуждаемые далее, остаются в ауре годами. Каждая мысль, чувство, впечатле</w:t>
        <w:softHyphen/>
        <w:t>ние человека воздействуют на его ауру и изменя</w:t>
        <w:softHyphen/>
        <w:t>ют ее. Некоторые воздействия остаются навсегда.</w:t>
      </w:r>
    </w:p>
    <w:p>
      <w:pPr>
        <w:pStyle w:val="Normal"/>
        <w:ind w:firstLine="709"/>
        <w:jc w:val="both"/>
        <w:rPr/>
      </w:pPr>
      <w:r>
        <w:rPr/>
        <w:t>На рис.</w:t>
      </w:r>
      <w:r>
        <w:rPr>
          <w:lang w:val="en-US" w:eastAsia="en-US"/>
        </w:rPr>
        <w:t xml:space="preserve"> 11 -1</w:t>
      </w:r>
      <w:r>
        <w:rPr/>
        <w:t xml:space="preserve"> А показана обычная аура челове</w:t>
        <w:softHyphen/>
        <w:t>ка. Когда он поет /рис.1</w:t>
      </w:r>
      <w:r>
        <w:rPr>
          <w:lang w:val="en-US" w:eastAsia="en-US"/>
        </w:rPr>
        <w:t>1-1</w:t>
      </w:r>
      <w:r>
        <w:rPr/>
        <w:t xml:space="preserve"> Б/, его аура расширя</w:t>
        <w:softHyphen/>
        <w:t>ется и становится ярче. Перед тем, как он запе</w:t>
        <w:softHyphen/>
        <w:t>вает новую строку, сразу после вдоха появляются движущиеся яркие световые вспышки и искры радужного сине-фиолетового цвета. Когда вни</w:t>
        <w:softHyphen/>
        <w:t>мание аудитории усиливается, ее общая аура расширяется. Протягиваются большие арки све</w:t>
        <w:softHyphen/>
        <w:t>та от певца к аудитории, и две ауры соединяются. По мере того, как чувства текут от исполнителя к слушателям и обратно, начинается строитель</w:t>
        <w:softHyphen/>
        <w:t>ство общих форм этих чувств. Структура и цвет этих форм энергии/сознания зависит от обоюд</w:t>
        <w:softHyphen/>
        <w:t>ных мыслей и чувств группы и создателя музыки. В конце исполнения эти формы рассоединяются и разрушаются аплодисментами, которые дейст</w:t>
        <w:softHyphen/>
        <w:t>вуют как очистители поля, подготавливающие его для нового произведения. Исполнитель и аудитория заряжаются энергией, которую несет музыка. Некоторая часть этой энергии будет ус</w:t>
        <w:softHyphen/>
        <w:t>воена и использована для разрушения блоков в теле, другая часть будет использована для восп</w:t>
        <w:softHyphen/>
        <w:t>риятия следующего произведения.</w:t>
      </w:r>
    </w:p>
    <w:p>
      <w:pPr>
        <w:pStyle w:val="Normal"/>
        <w:ind w:firstLine="709"/>
        <w:jc w:val="both"/>
        <w:rPr/>
      </w:pPr>
      <w:r>
        <w:rPr/>
        <w:t>Когда кто-то читает лекцию по своему люби</w:t>
        <w:softHyphen/>
        <w:t>мому предмету, его аура расширяется и стано</w:t>
        <w:softHyphen/>
        <w:t>вится желто-золотой с серебристо-золотыми или радужно-голубыми искрами /рис.</w:t>
      </w:r>
      <w:r>
        <w:rPr>
          <w:lang w:val="en-US" w:eastAsia="en-US"/>
        </w:rPr>
        <w:t xml:space="preserve"> 11-1</w:t>
      </w:r>
      <w:r>
        <w:rPr/>
        <w:t xml:space="preserve"> В/. Про</w:t>
        <w:softHyphen/>
        <w:t>является подобный же феномен лектор/аудито</w:t>
        <w:softHyphen/>
        <w:t>рия, на этот раз с акцентом на ментальных энер</w:t>
        <w:softHyphen/>
        <w:t>гиях, которые ассоциируются с желто-золотым цветом. После лекции аура выступающего оста</w:t>
        <w:softHyphen/>
        <w:t>ется некоторое время расширенной благодаря вдохновению от его работы. Произошел взаим</w:t>
        <w:softHyphen/>
        <w:t>ный обмен энергией сознания. Некоторая часть аудитории сейчас больше вибрирует на его уров</w:t>
        <w:softHyphen/>
        <w:t>не. На рис.</w:t>
      </w:r>
      <w:r>
        <w:rPr>
          <w:lang w:val="en-US" w:eastAsia="en-US"/>
        </w:rPr>
        <w:t xml:space="preserve"> 11-1</w:t>
      </w:r>
      <w:r>
        <w:rPr/>
        <w:t xml:space="preserve"> Г показана аура человека, увле</w:t>
        <w:softHyphen/>
        <w:t>ченно говорящего об образовании. Слушатели возможно переймут некоторую долю розово-каштанового цвета его ауры. Это произойдет в процессе подъема вибрации слушателя до его уровня благодаря гармонической индукции. Лю</w:t>
        <w:softHyphen/>
        <w:t>бовь пламенеет в виде нежно-прекрасной розы в его ауре. Иногда она принимает золотистый отте</w:t>
        <w:softHyphen/>
        <w:t>нок. Духовным чувствам соответствует такой ранг цветов: синий</w:t>
      </w:r>
      <w:r>
        <w:rPr>
          <w:lang w:val="en-US" w:eastAsia="en-US"/>
        </w:rPr>
        <w:t xml:space="preserve"> —</w:t>
      </w:r>
      <w:r>
        <w:rPr/>
        <w:t xml:space="preserve"> вестник истины, малино</w:t>
        <w:softHyphen/>
        <w:t>вый</w:t>
      </w:r>
      <w:r>
        <w:rPr>
          <w:lang w:val="en-US" w:eastAsia="en-US"/>
        </w:rPr>
        <w:t xml:space="preserve"> —</w:t>
      </w:r>
      <w:r>
        <w:rPr/>
        <w:t xml:space="preserve"> духовность, серебристо-золотой</w:t>
      </w:r>
      <w:r>
        <w:rPr>
          <w:lang w:val="en-US" w:eastAsia="en-US"/>
        </w:rPr>
        <w:t xml:space="preserve"> —</w:t>
      </w:r>
      <w:r>
        <w:rPr/>
        <w:t xml:space="preserve"> чисто</w:t>
        <w:softHyphen/>
        <w:t>та.</w:t>
      </w:r>
    </w:p>
    <w:p>
      <w:pPr>
        <w:pStyle w:val="Normal"/>
        <w:ind w:firstLine="709"/>
        <w:jc w:val="both"/>
        <w:rPr/>
      </w:pPr>
      <w:r>
        <w:rPr/>
        <w:t>Люди иногда излучают цвета своей любимой одежды. На рис.1</w:t>
      </w:r>
      <w:r>
        <w:rPr>
          <w:lang w:val="en-US" w:eastAsia="en-US"/>
        </w:rPr>
        <w:t>1-1</w:t>
      </w:r>
      <w:r>
        <w:rPr/>
        <w:t xml:space="preserve"> Д изображена аура женщи</w:t>
        <w:softHyphen/>
        <w:t>ны, которая провела класс по внутренней энерге</w:t>
        <w:softHyphen/>
        <w:t>тике /это был урок физических упражнений, целью которого было выявление чувств для ана</w:t>
        <w:softHyphen/>
        <w:t>лиза их психодинамики/. Зеленый цвет, который она часто носит, связан с физическим здоровьем и целительством. В другом примере /рис</w:t>
      </w:r>
      <w:r>
        <w:rPr>
          <w:lang w:val="en-US" w:eastAsia="en-US"/>
        </w:rPr>
        <w:t xml:space="preserve"> 1</w:t>
      </w:r>
      <w:r>
        <w:rPr/>
        <w:t>1-1Е/ показана аура человека, часто излучающего си</w:t>
        <w:softHyphen/>
        <w:t>реневый цвет, соответствующий цвету одной из его любимых рубашек. Этот цвет соотносится с его любящими чувствами и мягкостью. На рис.11-1Ж показана женщина, медитирующая на увеличение энергии своего поля, переливаю</w:t>
        <w:softHyphen/>
        <w:t>щегося многими цветами, которые струятся вок</w:t>
        <w:softHyphen/>
        <w:t>руг нее в флюидном движении. Частично виден ее волевой центр между лопатками.</w:t>
      </w:r>
    </w:p>
    <w:p>
      <w:pPr>
        <w:pStyle w:val="Normal"/>
        <w:ind w:firstLine="709"/>
        <w:jc w:val="both"/>
        <w:rPr/>
      </w:pPr>
      <w:r>
        <w:rPr/>
        <w:t>Поле женщины в период беременности рас</w:t>
        <w:softHyphen/>
        <w:t>ширяется и становится ярче. На рис.1</w:t>
      </w:r>
      <w:r>
        <w:rPr>
          <w:lang w:val="en-US" w:eastAsia="en-US"/>
        </w:rPr>
        <w:t>1-13</w:t>
      </w:r>
      <w:r>
        <w:rPr/>
        <w:t xml:space="preserve"> пока</w:t>
        <w:softHyphen/>
        <w:t>зана женщина на шестом месяце беременности. Прекрасные нежные клубки синего, розового, желтого и зеленого цветов перекатываются вниз по плечам будущей матери. Это лишь некоторые примеры энергетиче</w:t>
        <w:softHyphen/>
        <w:t>ской зависимости и внутренней взаимосвязанно</w:t>
        <w:softHyphen/>
        <w:t>сти поля человека со всем, что происходит на чи</w:t>
        <w:softHyphen/>
        <w:t>сто физическом и психологическом уровнях.</w:t>
      </w:r>
    </w:p>
    <w:p>
      <w:pPr>
        <w:pStyle w:val="Normal"/>
        <w:ind w:firstLine="709"/>
        <w:jc w:val="both"/>
        <w:rPr/>
      </w:pPr>
      <w:r>
        <w:rPr/>
      </w:r>
    </w:p>
    <w:p>
      <w:pPr>
        <w:pStyle w:val="FR2"/>
        <w:widowControl/>
        <w:autoSpaceDE w:val="true"/>
        <w:spacing w:before="0" w:after="0"/>
        <w:rPr>
          <w:rFonts w:ascii="Times New Roman" w:hAnsi="Times New Roman" w:cs="Times New Roman"/>
          <w:szCs w:val="24"/>
        </w:rPr>
      </w:pPr>
      <w:r>
        <w:rPr>
          <w:rFonts w:cs="Times New Roman" w:ascii="Times New Roman" w:hAnsi="Times New Roman"/>
          <w:szCs w:val="24"/>
        </w:rPr>
        <w:t>Гнев и другие негативные эмоции</w:t>
      </w:r>
    </w:p>
    <w:p>
      <w:pPr>
        <w:pStyle w:val="Normal"/>
        <w:ind w:firstLine="709"/>
        <w:jc w:val="both"/>
        <w:rPr>
          <w:rFonts w:ascii="Times New Roman" w:hAnsi="Times New Roman" w:cs="Times New Roman"/>
          <w:szCs w:val="24"/>
        </w:rPr>
      </w:pPr>
      <w:r>
        <w:rPr>
          <w:rFonts w:cs="Times New Roman"/>
          <w:szCs w:val="24"/>
        </w:rPr>
      </w:r>
    </w:p>
    <w:p>
      <w:pPr>
        <w:pStyle w:val="Normal"/>
        <w:ind w:firstLine="709"/>
        <w:jc w:val="both"/>
        <w:rPr/>
      </w:pPr>
      <w:r>
        <w:rPr/>
        <w:t>Красный цвет всегда ассоциировался с гневом. Тем не менее однажды аура моего</w:t>
      </w:r>
      <w:r>
        <w:rPr>
          <w:lang w:val="en-US" w:eastAsia="en-US"/>
        </w:rPr>
        <w:t xml:space="preserve"> 1</w:t>
      </w:r>
      <w:r>
        <w:rPr/>
        <w:t>1-летнего сы</w:t>
        <w:softHyphen/>
        <w:t>на, преисполнившегося счастья, энергии и радо</w:t>
        <w:softHyphen/>
        <w:t>сти во время игры, выглядела так, как изображе</w:t>
        <w:softHyphen/>
        <w:t>на на рис.</w:t>
      </w:r>
      <w:r>
        <w:rPr>
          <w:lang w:val="en-US" w:eastAsia="en-US"/>
        </w:rPr>
        <w:t xml:space="preserve"> 11-1</w:t>
      </w:r>
      <w:r>
        <w:rPr/>
        <w:t xml:space="preserve"> А, со струйками ярко-красного и оранжевого цвета, исходившими из головы. Ка</w:t>
        <w:softHyphen/>
        <w:t>чество красного цвета отражает гнев. Яркий красно-оранжевый не указывает на гнев, он свя</w:t>
        <w:softHyphen/>
        <w:t>зан с резонирующей жизненной силой. На рис.11-2В изображена реакция женщины, вы</w:t>
        <w:softHyphen/>
        <w:t>плеснутая во время лечебного сеанса, целью ко</w:t>
        <w:softHyphen/>
        <w:t>торого было проявление скрытых эмоций. Ее од</w:t>
        <w:softHyphen/>
        <w:t>новременно переполняли многие чувства, которым соответствовали столь же многие цвета. Они были очень интенсивными и отражались на яркости ауры, проявляясь в виде сильных пря</w:t>
        <w:softHyphen/>
        <w:t>мых лучей, исходящих из тела.</w:t>
      </w:r>
    </w:p>
    <w:p>
      <w:pPr>
        <w:pStyle w:val="Normal"/>
        <w:ind w:firstLine="709"/>
        <w:jc w:val="both"/>
        <w:rPr/>
      </w:pPr>
      <w:r>
        <w:rPr/>
        <w:t>Из гневного человека эманирует темно-крас</w:t>
        <w:softHyphen/>
        <w:t>ный цвет. Когда гнев находит выражение, аура выбрасывает вспышки, подобные молниям или искрам /рис.11-2В/. Я много раз наблюдала это в группах и на сессиях.</w:t>
      </w:r>
    </w:p>
    <w:p>
      <w:pPr>
        <w:pStyle w:val="Normal"/>
        <w:ind w:firstLine="709"/>
        <w:jc w:val="both"/>
        <w:rPr/>
      </w:pPr>
      <w:r>
        <w:rPr/>
        <w:t>Для контраста на рис.11-2Г показана аура женщины, не высвободившей гнев и боль. Крас</w:t>
        <w:softHyphen/>
        <w:t>ное пятно, появившееся в области горла, медлен</w:t>
        <w:softHyphen/>
        <w:t>но движется наружу. Моментом позже лидер группы сказал ей что-то, как мне показалось, причинившее ей боль. В этот момент красное пятно быстро вернулось обратно в ее тело и про</w:t>
        <w:softHyphen/>
        <w:t>никло в область сердца. Когда оно задело сердце, женщина начала плакать. Плач не отражал пси</w:t>
        <w:softHyphen/>
        <w:t>хокатарсис /отреагирование/. Он скорее выра</w:t>
        <w:softHyphen/>
        <w:t>жал настроение: «пожалейте меня, бедную жер</w:t>
        <w:softHyphen/>
        <w:t>тву». Я интерпретирую это так: она ударила себя в сердце своим же собственным гневом.</w:t>
      </w:r>
    </w:p>
    <w:p>
      <w:pPr>
        <w:pStyle w:val="Normal"/>
        <w:ind w:firstLine="709"/>
        <w:jc w:val="both"/>
        <w:rPr/>
      </w:pPr>
      <w:r>
        <w:rPr/>
        <w:t>Страху в ауре соответствует бело-серый ко</w:t>
        <w:softHyphen/>
        <w:t>лючий цвет; вспомните</w:t>
      </w:r>
      <w:r>
        <w:rPr>
          <w:lang w:val="en-US" w:eastAsia="en-US"/>
        </w:rPr>
        <w:t xml:space="preserve"> —</w:t>
      </w:r>
      <w:r>
        <w:rPr/>
        <w:t xml:space="preserve"> «побелел от страха». Он очень неприятно выглядит, обладает отталки</w:t>
        <w:softHyphen/>
        <w:t>вающим запахом. Зависть представляется тем</w:t>
        <w:softHyphen/>
        <w:t>ной, грязно-зеленой и липкой; «позеленеть от за</w:t>
        <w:softHyphen/>
        <w:t>висти». Печаль</w:t>
      </w:r>
      <w:r>
        <w:rPr>
          <w:lang w:val="en-US" w:eastAsia="en-US"/>
        </w:rPr>
        <w:t xml:space="preserve"> —</w:t>
      </w:r>
      <w:r>
        <w:rPr/>
        <w:t xml:space="preserve"> темно-серая и тяжелая, как на карикатурах, изображающих людей с темными тучами над головами. Расстройство и раздражен</w:t>
        <w:softHyphen/>
        <w:t>ность чаще всего окрашены в темные краснова</w:t>
        <w:softHyphen/>
        <w:t>тые тона /красный от гнева/, но они выделяются прежде всего своими неравномерными вибраци</w:t>
        <w:softHyphen/>
        <w:t>ями, которые бьют по энергетическому полю другого человека, вызывая у него очень неприят</w:t>
        <w:softHyphen/>
        <w:t>ные ощущения. Друзья такого человека обычно реагируют на подобное вмешательство, стараясь вызвать непосредственное проявление негативных чувств, с которыми легче иметь дело. Напри</w:t>
        <w:softHyphen/>
        <w:t>мер, кто-то скажет: «Ты сердишься?» Другой сер</w:t>
        <w:softHyphen/>
        <w:t>дито выпалит: «Нет!» Так высвобождаются неко</w:t>
        <w:softHyphen/>
        <w:t>торые из тех досаждающих помех.</w:t>
      </w:r>
    </w:p>
    <w:p>
      <w:pPr>
        <w:pStyle w:val="Normal"/>
        <w:ind w:firstLine="709"/>
        <w:jc w:val="both"/>
        <w:rPr>
          <w:b/>
          <w:b/>
          <w:bCs/>
        </w:rPr>
      </w:pPr>
      <w:r>
        <w:rPr>
          <w:b/>
          <w:bCs/>
        </w:rPr>
      </w:r>
    </w:p>
    <w:p>
      <w:pPr>
        <w:pStyle w:val="FR2"/>
        <w:widowControl/>
        <w:autoSpaceDE w:val="true"/>
        <w:spacing w:before="0" w:after="0"/>
        <w:rPr>
          <w:rFonts w:ascii="Times New Roman" w:hAnsi="Times New Roman" w:cs="Times New Roman"/>
          <w:szCs w:val="24"/>
        </w:rPr>
      </w:pPr>
      <w:r>
        <w:rPr>
          <w:rFonts w:cs="Times New Roman" w:ascii="Times New Roman" w:hAnsi="Times New Roman"/>
          <w:szCs w:val="24"/>
        </w:rPr>
        <w:t>Воздействие наркотиков на ауру</w:t>
      </w:r>
    </w:p>
    <w:p>
      <w:pPr>
        <w:pStyle w:val="Normal"/>
        <w:ind w:firstLine="709"/>
        <w:jc w:val="both"/>
        <w:rPr>
          <w:rFonts w:ascii="Times New Roman" w:hAnsi="Times New Roman" w:cs="Times New Roman"/>
          <w:szCs w:val="24"/>
        </w:rPr>
      </w:pPr>
      <w:r>
        <w:rPr>
          <w:rFonts w:cs="Times New Roman"/>
          <w:szCs w:val="24"/>
        </w:rPr>
      </w:r>
    </w:p>
    <w:p>
      <w:pPr>
        <w:pStyle w:val="Normal"/>
        <w:ind w:firstLine="709"/>
        <w:jc w:val="both"/>
        <w:rPr/>
      </w:pPr>
      <w:r>
        <w:rPr/>
        <w:t>Такие наркотики, как ЛСД, марихуана, кокаин и алкоголь, пагубны для чистых здоровых цветов ауры и, подобно болезни, создают в ней «эфир</w:t>
        <w:softHyphen/>
        <w:t>ную слизь». На рис.11-2Д показано воздействие нюхательного кокаина на ауру одного человека. Каждый раз, когда он нюхал кокаин в субботу вечером, во вторник пополудни в его ауре можно было увидеть много серой липкой эфирной слизи по правую сторону его лица и головы, тоща как левая сторона оставалась относительно чистой. Я спросила его, использует ли он одну ноздрю чаще другой. Ему казалось, что нет. Мои постоянные уличения</w:t>
      </w:r>
      <w:r>
        <w:rPr>
          <w:lang w:val="en-US" w:eastAsia="en-US"/>
        </w:rPr>
        <w:t xml:space="preserve"> —</w:t>
      </w:r>
      <w:r>
        <w:rPr/>
        <w:t xml:space="preserve"> я всегда могла сказать, когда он за</w:t>
        <w:softHyphen/>
        <w:t>нимался этим</w:t>
      </w:r>
      <w:r>
        <w:rPr>
          <w:lang w:val="en-US" w:eastAsia="en-US"/>
        </w:rPr>
        <w:t xml:space="preserve"> —</w:t>
      </w:r>
      <w:r>
        <w:rPr/>
        <w:t xml:space="preserve"> и наглядное описание его «эфир</w:t>
        <w:softHyphen/>
        <w:t>ной физиономии» помогли ему избавиться от этой привычки.</w:t>
      </w:r>
    </w:p>
    <w:p>
      <w:pPr>
        <w:pStyle w:val="Normal"/>
        <w:ind w:firstLine="709"/>
        <w:jc w:val="both"/>
        <w:rPr/>
      </w:pPr>
      <w:r>
        <w:rPr/>
        <w:t>На рис.11-2Е показана аура человека, кото</w:t>
        <w:softHyphen/>
        <w:t>рый часто принимал ЛСД и пил алкоголь. Аура грязного зелено-бурого цвета. Грязное зеленое пятно, двигавшееся вниз и не высвобожденное, имело отношение к его смешанным, слепым, скрытным чувствам гнева и боли. Я уверена, что если бы он сумел различить эти чувства, понять их причину, выразить и высвободить их, тогда пятно окрасилось бы в более яркие и чистые от</w:t>
        <w:softHyphen/>
        <w:t>тенки соответствующих цветов</w:t>
      </w:r>
      <w:r>
        <w:rPr>
          <w:lang w:val="en-US" w:eastAsia="en-US"/>
        </w:rPr>
        <w:t xml:space="preserve"> —</w:t>
      </w:r>
      <w:r>
        <w:rPr/>
        <w:t xml:space="preserve"> красного, зе</w:t>
        <w:softHyphen/>
        <w:t>леного и серого, а впоследствии исчезло бы. Од</w:t>
        <w:softHyphen/>
        <w:t>нако из-за сильного загрязнения его поля этот человек должен был подвергнуться серьезному энергетическому очищению для устранения эфирной слизи, прежде чем он смог подняться до энергетического уровня, достаточно высокого для очищения и устранения его негативных чувств.</w:t>
      </w:r>
    </w:p>
    <w:p>
      <w:pPr>
        <w:pStyle w:val="Normal"/>
        <w:ind w:firstLine="709"/>
        <w:jc w:val="both"/>
        <w:rPr/>
      </w:pPr>
      <w:r>
        <w:rPr/>
      </w:r>
    </w:p>
    <w:p>
      <w:pPr>
        <w:pStyle w:val="FR2"/>
        <w:widowControl/>
        <w:autoSpaceDE w:val="true"/>
        <w:spacing w:before="0" w:after="0"/>
        <w:rPr>
          <w:rFonts w:ascii="Times New Roman" w:hAnsi="Times New Roman" w:cs="Times New Roman"/>
          <w:szCs w:val="24"/>
        </w:rPr>
      </w:pPr>
      <w:r>
        <w:rPr>
          <w:rFonts w:cs="Times New Roman" w:ascii="Times New Roman" w:hAnsi="Times New Roman"/>
          <w:szCs w:val="24"/>
        </w:rPr>
        <w:t>«Видимый» вес ауры</w:t>
      </w:r>
    </w:p>
    <w:p>
      <w:pPr>
        <w:pStyle w:val="Normal"/>
        <w:ind w:firstLine="709"/>
        <w:jc w:val="both"/>
        <w:rPr>
          <w:rFonts w:ascii="Times New Roman" w:hAnsi="Times New Roman" w:cs="Times New Roman"/>
          <w:szCs w:val="24"/>
        </w:rPr>
      </w:pPr>
      <w:r>
        <w:rPr>
          <w:rFonts w:cs="Times New Roman"/>
          <w:szCs w:val="24"/>
        </w:rPr>
      </w:r>
    </w:p>
    <w:p>
      <w:pPr>
        <w:pStyle w:val="Normal"/>
        <w:ind w:firstLine="709"/>
        <w:jc w:val="both"/>
        <w:rPr/>
      </w:pPr>
      <w:r>
        <w:rPr/>
        <w:t>На рис.11-2Ж тоже изображен человек, который годами принимал наркотики типа ЛСД и мариху</w:t>
        <w:softHyphen/>
        <w:t>аны, в результате его аура стала грязно-зеленой. Из-за этих опытов в верхней правой части ауры появилось пустое пространство. По-видимому, оно имело вес, поскольку он всегда наклонял го</w:t>
        <w:softHyphen/>
        <w:t>лову, что, как оказалось, уравновешивало фор</w:t>
        <w:softHyphen/>
        <w:t>му. Голова оставалась в этом положении неделя за неделей. Когда я указала ему на это, он сумел заметить (воспользовавшись зеркалом). Чтобы избавиться от этого, он должен был, помимо всего прочего, оставить наркотики и очистить свое по</w:t>
        <w:softHyphen/>
        <w:t>ле. Кроме работы с телом, я порекомендовала посты и очистительную диету. После этого он су</w:t>
        <w:softHyphen/>
        <w:t>мел увеличить силу своего энергетического поля и проникнуть в то образовавшееся пустое про</w:t>
        <w:softHyphen/>
        <w:t>странство, чтобы рассеять его. Интересный пример «видимого» веса, связанный со слизистым образованием, показан на рис</w:t>
      </w:r>
      <w:r>
        <w:rPr>
          <w:lang w:val="en-US" w:eastAsia="en-US"/>
        </w:rPr>
        <w:t xml:space="preserve"> 11-23. </w:t>
      </w:r>
      <w:r>
        <w:rPr/>
        <w:t>Эта женщина годами была «хорошей девочкой» и, наконец взбунтовалась. Она прекратила похождения и впадала в сильный гнев. Она колотила по стульям в комнате и даже пинала картонный ящик, раз</w:t>
        <w:softHyphen/>
        <w:t>нося его в клочья. Она ушла после сеанса, чувст</w:t>
        <w:softHyphen/>
        <w:t>вуя себя освобожденной. Однако на следующей неделе она вступила в связь, испытала глубокое отвращение и пришла в мой офис с ужасной го</w:t>
        <w:softHyphen/>
        <w:t>ловной болью. Она еле двигалась с осторожно</w:t>
        <w:softHyphen/>
        <w:t>стью и держала плечи поднятыми до уровня ушей. В этот раз я наблюдала большой комок сли</w:t>
        <w:softHyphen/>
        <w:t>зи на макушке ее головы. Очевидно, слизь высво</w:t>
        <w:softHyphen/>
        <w:t>бодилась на предыдущем сеансе и скопилась там. /Феномен высвобождения токсинов хорошо из</w:t>
        <w:softHyphen/>
        <w:t>вестен. Сильный энергетический поток высво</w:t>
        <w:softHyphen/>
        <w:t>бождает токсины, содержащиеся в тканях. Иног</w:t>
        <w:softHyphen/>
        <w:t>да после такой интенсивной работы люди «заболевают». Эту болезнь называют «</w:t>
      </w:r>
      <w:r>
        <w:rPr>
          <w:lang w:val="en-US"/>
        </w:rPr>
        <w:t>Flucey</w:t>
      </w:r>
      <w:r>
        <w:rPr/>
        <w:t xml:space="preserve"> </w:t>
      </w:r>
      <w:r>
        <w:rPr>
          <w:lang w:val="en-US"/>
        </w:rPr>
        <w:t>Flu</w:t>
      </w:r>
      <w:r>
        <w:rPr/>
        <w:t>»/удачный грипп/./ Теперь моя пациентка не «бунтовала», а проявляла скорее мазохистское поведение самобичевания. Я предложила начать сеанс с физического движения. Я попросила ее наклоняться вперед, вращая туловищем. Когда она сделала это, слизистый шар подался вперед, растянувшись на расстояние около двух с поло</w:t>
        <w:softHyphen/>
        <w:t>виной футов перед ней. Она начала падать впе</w:t>
        <w:softHyphen/>
        <w:t>ред, словно под влиянием большого веса /рис.</w:t>
      </w:r>
      <w:r>
        <w:rPr>
          <w:lang w:val="en-US" w:eastAsia="en-US"/>
        </w:rPr>
        <w:t xml:space="preserve"> 11-</w:t>
      </w:r>
      <w:r>
        <w:rPr/>
        <w:t>2И/. Она устояла, и тогда слизь отпружинила обратно к ее голове, словно оттянутая резина. Она едва не упала на спину. Она очень боялась повторить это движение и вместо него проделала много упражнений на ощущения в ногах, твердо стоя на стопах и чувствуя связь с землей, поддер</w:t>
        <w:softHyphen/>
        <w:t>живающую ее. Этот процесс называется ЗАЗЕМ</w:t>
        <w:softHyphen/>
        <w:t>ЛЕНИЕМ. В конце сеанса слизь растеклась тон</w:t>
        <w:softHyphen/>
        <w:t>ким слоем вокруг ее тела. Головная боль утихла. Потребовалось несколько недель работы с телом, чтобы полностью освободить ее от слоя слизи.</w:t>
      </w:r>
    </w:p>
    <w:p>
      <w:pPr>
        <w:pStyle w:val="Normal"/>
        <w:ind w:firstLine="709"/>
        <w:jc w:val="both"/>
        <w:rPr/>
      </w:pPr>
      <w:r>
        <w:rPr/>
      </w:r>
    </w:p>
    <w:p>
      <w:pPr>
        <w:pStyle w:val="FR2"/>
        <w:widowControl/>
        <w:autoSpaceDE w:val="true"/>
        <w:spacing w:before="0" w:after="0"/>
        <w:rPr>
          <w:rFonts w:ascii="Times New Roman" w:hAnsi="Times New Roman" w:cs="Times New Roman"/>
          <w:szCs w:val="24"/>
        </w:rPr>
      </w:pPr>
      <w:r>
        <w:rPr>
          <w:rFonts w:cs="Times New Roman" w:ascii="Times New Roman" w:hAnsi="Times New Roman"/>
          <w:szCs w:val="24"/>
        </w:rPr>
        <w:t>Упражнение на восприятие видимого веса энергетического поля</w:t>
      </w:r>
    </w:p>
    <w:p>
      <w:pPr>
        <w:pStyle w:val="Normal"/>
        <w:ind w:firstLine="709"/>
        <w:jc w:val="both"/>
        <w:rPr>
          <w:rFonts w:ascii="Times New Roman" w:hAnsi="Times New Roman" w:cs="Times New Roman"/>
          <w:szCs w:val="24"/>
        </w:rPr>
      </w:pPr>
      <w:r>
        <w:rPr>
          <w:rFonts w:cs="Times New Roman"/>
          <w:szCs w:val="24"/>
        </w:rPr>
      </w:r>
    </w:p>
    <w:p>
      <w:pPr>
        <w:pStyle w:val="Normal"/>
        <w:ind w:firstLine="709"/>
        <w:jc w:val="both"/>
        <w:rPr/>
      </w:pPr>
      <w:r>
        <w:rPr/>
        <w:t>Ощутить эффект веса ауры вам поможет упраж</w:t>
        <w:softHyphen/>
        <w:t>нение, часто выполняемое на классах Айкидо.</w:t>
      </w:r>
    </w:p>
    <w:p>
      <w:pPr>
        <w:pStyle w:val="Normal"/>
        <w:ind w:firstLine="709"/>
        <w:jc w:val="both"/>
        <w:rPr/>
      </w:pPr>
      <w:r>
        <w:rPr/>
        <w:t>Пусть два человека встанут по бокам от вас. Они пытаются поднять вас вверх, ухватившись за ваши руки сверху и снизу. Убедитесь, что вы под</w:t>
        <w:softHyphen/>
        <w:t>нимаетесь прямо вверх, не наклоняясь в стороны.</w:t>
      </w:r>
    </w:p>
    <w:p>
      <w:pPr>
        <w:pStyle w:val="Normal"/>
        <w:ind w:firstLine="709"/>
        <w:jc w:val="both"/>
        <w:rPr/>
      </w:pPr>
      <w:r>
        <w:rPr/>
        <w:t>Сначала проделайте это, чтобы увидеть, на</w:t>
        <w:softHyphen/>
        <w:t>сколько вы тяжелы. Ощутите как легко/трудно им поднимать вас. Теперь уделите некоторое время тому, чтобы поднять ваше энергетическое по</w:t>
        <w:softHyphen/>
        <w:t>ле вверх. Думайте: «Вверх». Сосредоточьтесь на потолке. Когда вы достаточно сосредоточены, чтобы удерживать там внимание, попросите сно</w:t>
        <w:softHyphen/>
        <w:t>ва поднять вас. Это было легче?</w:t>
      </w:r>
    </w:p>
    <w:p>
      <w:pPr>
        <w:pStyle w:val="Normal"/>
        <w:ind w:firstLine="709"/>
        <w:jc w:val="both"/>
        <w:rPr/>
      </w:pPr>
      <w:r>
        <w:rPr/>
        <w:t>Теперь некоторое время сосредоточивайтесь на вашей связи с почвой. Из кончиков пальцев и из ступней пускайте вниз корни, глубоко уходя</w:t>
        <w:softHyphen/>
        <w:t>щие в землю. Сосредоточьтесь на своей сильной энергетической связи с землей. Когда вы хорошо сосредоточитесь, попросите снова поднять вас. Возможно, вы станете тяжелее.</w:t>
      </w:r>
    </w:p>
    <w:p>
      <w:pPr>
        <w:pStyle w:val="Normal"/>
        <w:ind w:firstLine="709"/>
        <w:jc w:val="both"/>
        <w:rPr>
          <w:sz w:val="28"/>
        </w:rPr>
      </w:pPr>
      <w:r>
        <w:rPr>
          <w:sz w:val="28"/>
        </w:rPr>
      </w:r>
    </w:p>
    <w:p>
      <w:pPr>
        <w:pStyle w:val="Heading5"/>
        <w:rPr>
          <w:sz w:val="28"/>
        </w:rPr>
      </w:pPr>
      <w:r>
        <w:rPr>
          <w:sz w:val="28"/>
        </w:rPr>
        <w:t>Разобщенные мыслеформы</w:t>
      </w:r>
    </w:p>
    <w:p>
      <w:pPr>
        <w:pStyle w:val="Normal"/>
        <w:ind w:firstLine="709"/>
        <w:jc w:val="both"/>
        <w:rPr/>
      </w:pPr>
      <w:r>
        <w:rPr/>
      </w:r>
    </w:p>
    <w:p>
      <w:pPr>
        <w:pStyle w:val="31"/>
        <w:rPr/>
      </w:pPr>
      <w:r>
        <w:rPr/>
        <w:t>В ходе своей биоэнергетической практики я на</w:t>
        <w:softHyphen/>
        <w:t>блюдала феномен, который определила как дви</w:t>
        <w:softHyphen/>
        <w:t>жущиеся пространства реальности. Я нахожу, что эти «пространства» подобны тем, которые описаны в книгах по топографии, где «области» приписывается группа характеристик, которые впоследствии определяют математические рас</w:t>
        <w:softHyphen/>
        <w:t>четы, возможные для той области. Говоря в тер</w:t>
        <w:softHyphen/>
        <w:t>минах психодинамики, существуют «простран</w:t>
        <w:softHyphen/>
        <w:t>ства реальности», или «системы представлений», которые взаимосвязаны с пониманием или непо</w:t>
        <w:softHyphen/>
        <w:t>ниманием реальности. Каждой мыслеформе при</w:t>
        <w:softHyphen/>
        <w:t>сущи свои определения реальности, например: все люди жестоки; любовь слаба; существование под контролем безопасно и надежно. Согласно моим наблюдениям люди в ходе повседневной жизни также минуют различные «пространства» или уровни реальности, определяемые такими группами мыслеформ. В каждой группе или про</w:t>
        <w:softHyphen/>
        <w:t>странстве реальности мир воспринимается по-разному.</w:t>
      </w:r>
    </w:p>
    <w:p>
      <w:pPr>
        <w:pStyle w:val="Normal"/>
        <w:ind w:firstLine="709"/>
        <w:jc w:val="both"/>
        <w:rPr/>
      </w:pPr>
      <w:r>
        <w:rPr/>
        <w:t>Мыслеформы</w:t>
      </w:r>
      <w:r>
        <w:rPr>
          <w:lang w:val="en-US" w:eastAsia="en-US"/>
        </w:rPr>
        <w:t xml:space="preserve"> —</w:t>
      </w:r>
      <w:r>
        <w:rPr/>
        <w:t xml:space="preserve"> это энергетические реаль</w:t>
        <w:softHyphen/>
        <w:t>ности, поддающиеся наблюдению, которые излу</w:t>
        <w:softHyphen/>
        <w:t>чают цвета различной интенсивности. Их интен</w:t>
        <w:softHyphen/>
        <w:t>сивность и формообразование являются результатом энергии, или значения, которые че</w:t>
        <w:softHyphen/>
        <w:t>ловек придает им. Мыслеформы создаются, стро</w:t>
        <w:softHyphen/>
        <w:t>ятся и поддерживаются их владельцами через привычные мысли. Чем определенней и ясней мысли, тем определенней форма. Природа и сила эмоций, связанных с мыслями, придают форме цвет, интенсивность и силу. Эти мысли могут быть осознаваемыми и нет. Например, мыслеформа может быть построена из-за постоянного опасения, например, в том, что «он меня бросит». Создатель мыслеформы будет вести себя так, будто это уже происходит. Энергетическое поле мыслеформы будет негативно воздействовать на поле близкого человека. Возможно, это воздейст</w:t>
        <w:softHyphen/>
        <w:t>вие будет отталкивающим. Чем больше оно уси</w:t>
        <w:softHyphen/>
        <w:t>ливается через сознательное или бессознатель</w:t>
        <w:softHyphen/>
        <w:t>ное введение в него энергии, тем более эффективным оно будет в осуществлении пугаю</w:t>
        <w:softHyphen/>
        <w:t>щего результата. Обычно эти мыслеформы явля</w:t>
        <w:softHyphen/>
        <w:t>ются настолько привычной частью личности, что человек даже не замечает их. Они начинают фор</w:t>
        <w:softHyphen/>
        <w:t>мироваться в детстве и, базируясь на рассудке ребенка, впоследствии интегрируются в лично</w:t>
        <w:softHyphen/>
        <w:t>сти. Это как лишний багаж, который человек но</w:t>
        <w:softHyphen/>
        <w:t>сит на себе, не ощущая его большого груза. Эти слитые мыслеформы, или «системы представле</w:t>
        <w:softHyphen/>
        <w:t>ний», оказывают многие воздействия на внеш</w:t>
        <w:softHyphen/>
        <w:t>нюю реальность человека.</w:t>
      </w:r>
    </w:p>
    <w:p>
      <w:pPr>
        <w:pStyle w:val="Normal"/>
        <w:ind w:firstLine="709"/>
        <w:jc w:val="both"/>
        <w:rPr/>
      </w:pPr>
      <w:r>
        <w:rPr/>
        <w:t>Поскольку эти формы не слишком глубоко погребены в подсознание, но находятся на кром</w:t>
        <w:softHyphen/>
        <w:t>ке сознания, их можно обнаружить благодаря та</w:t>
        <w:softHyphen/>
        <w:t>ким методикам, как внутренняя энергетическая работа с телом, ассоциативные словесные игры и медитация. Когда формы попадают в фокус со</w:t>
        <w:softHyphen/>
        <w:t>знания, благодаря выявлению и высвобождению связанных с ними чувств, тогда их возможно из</w:t>
        <w:softHyphen/>
        <w:t>менить. Это вызывает более определенные пред</w:t>
        <w:softHyphen/>
        <w:t>положения о реальности, создавшей эти формы. Когда искаженные предположения /помните, что они базируются на детской логике/ выявле</w:t>
        <w:softHyphen/>
        <w:t>ны, рассмотрены и высвобождены, тогда их мо</w:t>
        <w:softHyphen/>
        <w:t>жет заменить более зрелый, ясный взгляд на ре</w:t>
        <w:softHyphen/>
        <w:t>альность, который, в свою очередь, ведет к накоплению позитивного жизненного опыта.</w:t>
      </w:r>
    </w:p>
    <w:p>
      <w:pPr>
        <w:pStyle w:val="Normal"/>
        <w:ind w:firstLine="709"/>
        <w:jc w:val="both"/>
        <w:rPr/>
      </w:pPr>
      <w:r>
        <w:rPr/>
        <w:t>В некоторых людях эти формы взаимосвяза</w:t>
        <w:softHyphen/>
        <w:t>ны, и сознание человека редко полностью погру</w:t>
        <w:softHyphen/>
        <w:t>жается в одно пространство, не осознавая другие, таким образом человек поддерживает в своей по</w:t>
        <w:softHyphen/>
        <w:t>вседневной жизни высокий уровень интеграции.</w:t>
      </w:r>
    </w:p>
    <w:p>
      <w:pPr>
        <w:pStyle w:val="Normal"/>
        <w:ind w:firstLine="709"/>
        <w:jc w:val="both"/>
        <w:rPr/>
      </w:pPr>
      <w:r>
        <w:rPr/>
        <w:t>С другой стороны, человек иного типа может с готовностью переходить из одного пространства в другое, но не осознавать никакой связи между ними. Он может оказаться неспособным интегри</w:t>
        <w:softHyphen/>
        <w:t>ровать или понимать это динамическое течение, и потому пребывать в недоумении, особенно ког</w:t>
        <w:softHyphen/>
        <w:t>да внутренне закручивается конкретный посто</w:t>
        <w:softHyphen/>
        <w:t>янный циклический поток. Затем он может быть пойман в непроизвольное последовательное те</w:t>
        <w:softHyphen/>
        <w:t>чение от одной мысли к следующей, оставаясь при этом безнадежно впутанным и неспособным освободиться из этого постоянного цикла до тех пор, пока не наступит развязка.</w:t>
      </w:r>
    </w:p>
    <w:p>
      <w:pPr>
        <w:pStyle w:val="Normal"/>
        <w:ind w:firstLine="709"/>
        <w:jc w:val="both"/>
        <w:rPr/>
      </w:pPr>
      <w:r>
        <w:rPr/>
        <w:t>Затем он может перейти в иное состояние ре</w:t>
        <w:softHyphen/>
        <w:t>альности только из-за того, что циклическое дей</w:t>
        <w:softHyphen/>
        <w:t>ствие мыслеформы истощило всю доступную энергию. Он не будет знать, как он вышел из это</w:t>
        <w:softHyphen/>
        <w:t>го циклического шаблона, и поэтому, скорее все</w:t>
        <w:softHyphen/>
        <w:t>го, не сможет высвободиться из цикла, который будет закручиваться в следующий раз. Эти состо</w:t>
        <w:softHyphen/>
        <w:t>яния реальности могут быть эйфорическими, на</w:t>
        <w:softHyphen/>
        <w:t>пример, состояние, в котором человек думает, что осуществит великие дела и станет известным или богатым, но не осознает огромное количество практической работы, которую ему потребуется проделать, прежде чем он достигнет такой цели. Или это может оказать противоположный эф</w:t>
        <w:softHyphen/>
        <w:t>фект, когда человек видит себя пребывающим в более худшем состоянии, чем оно есть на самом деле. В любом из этих состояний он не прав в отношении себя или жизненной ситуации. В обо</w:t>
        <w:softHyphen/>
        <w:t>их случаях он видит скорее всего лишь часть са</w:t>
        <w:softHyphen/>
        <w:t>мого себя и преувеличивает ее. Он может обла</w:t>
        <w:softHyphen/>
        <w:t>дать потенциалом для свершения всех великих дел, на которые подвизался в первом случае, но для этого необходимо много труда и времени. С другой стороны, во втором негативном состоянии он видит ту часть самого себя, которую необходи</w:t>
        <w:softHyphen/>
        <w:t>мо изменить, но забывает о возможности такого изменения.</w:t>
      </w:r>
    </w:p>
    <w:p>
      <w:pPr>
        <w:pStyle w:val="Normal"/>
        <w:ind w:firstLine="709"/>
        <w:jc w:val="both"/>
        <w:rPr/>
      </w:pPr>
      <w:r>
        <w:rPr/>
        <w:t>Вильям Бутлер в своей книге «Как читать ауру» описывает наблюдение, что конкретные мыслеформы оставались в энергетическом поле до тех пор, пока</w:t>
      </w:r>
      <w:r>
        <w:rPr>
          <w:b/>
          <w:bCs/>
        </w:rPr>
        <w:t xml:space="preserve"> их</w:t>
      </w:r>
      <w:r>
        <w:rPr/>
        <w:t xml:space="preserve"> не выталкивали воздействием внутренней или внешней энергии. Эти формы постепенно перемещались внутри ауры, но не высвобождались. Они просто выдыхались и оста</w:t>
        <w:softHyphen/>
        <w:t>вались скрытыми до тех пор, пока не накаплива</w:t>
        <w:softHyphen/>
        <w:t>ли достаточно энергии, чтобы двигаться снова. Мыслеформы получают энергию через полуосоз</w:t>
        <w:softHyphen/>
        <w:t>нанные привычные мысли человека и соответст</w:t>
        <w:softHyphen/>
        <w:t>вующие им чувства. Они также получают энер</w:t>
        <w:softHyphen/>
        <w:t>гию, притягивая подобные мысли и чувства от других людей. Другими словами, если вы посто</w:t>
        <w:softHyphen/>
        <w:t>янно осуждаете себя в чем-то, за этими осуждениями последуют ваши мысли и чувства, и вскоре ваши знакомые через это получат определенную картину и согласятся с вами, посылая таким об</w:t>
        <w:softHyphen/>
        <w:t>разом вам энергию в форме своих мыслей и чувств в отношении вас, которые совпадают с ва</w:t>
        <w:softHyphen/>
        <w:t>шими собственными. Например, если вы продол</w:t>
        <w:softHyphen/>
        <w:t>жаете говорить себе, что вы тупой, недостойный, уродливый или толстый, другие вскоре согласят</w:t>
        <w:softHyphen/>
        <w:t>ся с вами. Так энергия добавляется в вашу лич</w:t>
        <w:softHyphen/>
        <w:t>ную копилку до тех пор, пока ваша мыслеформа не получит достаточно энергии /достигающей критического объема/ для того</w:t>
      </w:r>
      <w:r>
        <w:rPr>
          <w:lang w:val="en-US" w:eastAsia="en-US"/>
        </w:rPr>
        <w:t xml:space="preserve"> ,</w:t>
      </w:r>
      <w:r>
        <w:rPr/>
        <w:t xml:space="preserve"> чтобы «закру</w:t>
        <w:softHyphen/>
        <w:t>титься». Тогда вы впадаете в состояние, пребывая в котором, вы убеждены, что вы тупы, уродливы, недостойны или толсты, и находитесь в нем до тех пор, пока энергия в мыслеформе не рассеется до поры до времени. Или же вы станете причиной внешнего события, которое «закрутит» эту мыслеформу взрывом энергии. В любом случае про</w:t>
        <w:softHyphen/>
        <w:t>цесс один и тот же. Такая закрутка не обязатель</w:t>
        <w:softHyphen/>
        <w:t>но  негативна;  если  человек  проходит терапевтическое лечение, он может сломить свой постоянный цикл и разрушить циклическую форму, что, по существу, достаточно для того, чтобы справиться с ней, когда она закрутится в следующий раз.</w:t>
      </w:r>
    </w:p>
    <w:p>
      <w:pPr>
        <w:pStyle w:val="Normal"/>
        <w:ind w:firstLine="709"/>
        <w:jc w:val="both"/>
        <w:rPr/>
      </w:pPr>
      <w:r>
        <w:rPr/>
        <w:t>Если терапевт способен воспринять эти ре</w:t>
        <w:softHyphen/>
        <w:t>альности и осмыслить их или помочь пациенту сделать это, тогда он в состоянии помочь пациен</w:t>
        <w:softHyphen/>
        <w:t>ту освободиться в его перемещении от одной ре</w:t>
        <w:softHyphen/>
        <w:t>альности к следующей. Описания каждого состо</w:t>
        <w:softHyphen/>
        <w:t>яния реальности, приводимые пациентом по мере того, как он воспринимает их, дадут паци</w:t>
        <w:softHyphen/>
        <w:t>енту возможность обозреть весь процесс. Этот об</w:t>
        <w:softHyphen/>
        <w:t>зор поможет ему создать внутреннего объектив</w:t>
        <w:softHyphen/>
        <w:t>ного наблюдателя, который к тому же сможет давать определение каждому пространству по мере того, как входит и выходит из него. Благо</w:t>
        <w:softHyphen/>
        <w:t>даря этой работе пациент и терапевт смогут более ясно определить постоянный цикл пациента и вместе найти путь избавления от него. Тогда они смогут найти способ разрушить его, когда он на</w:t>
        <w:softHyphen/>
        <w:t>чнется в следующий раз.</w:t>
      </w:r>
    </w:p>
    <w:p>
      <w:pPr>
        <w:pStyle w:val="Normal"/>
        <w:ind w:firstLine="709"/>
        <w:jc w:val="both"/>
        <w:rPr/>
      </w:pPr>
      <w:r>
        <w:rPr/>
        <w:t>Например, когда частично шизоидный паци</w:t>
        <w:softHyphen/>
        <w:t>ент /см.</w:t>
      </w:r>
      <w:r>
        <w:rPr>
          <w:lang w:val="en-US" w:eastAsia="en-US"/>
        </w:rPr>
        <w:t xml:space="preserve"> 13</w:t>
      </w:r>
      <w:r>
        <w:rPr/>
        <w:t xml:space="preserve"> гл./ привязан к подобной форме, я просто иду к доске и начинаю рисовать и назы</w:t>
        <w:softHyphen/>
        <w:t>вать эти формы в тот момент, когда он проявляет их. По мере того, как он повторяет мысли вслух, я рисую стрелки от предыдущей мысли к нынеш</w:t>
        <w:softHyphen/>
        <w:t>ней. Вскоре все циклические мысли записаны на доске. Внешняя поверхность их форм обычно очень ограничена, это указывает на то, что паци</w:t>
        <w:softHyphen/>
        <w:t>ент воспринимает очень узкую реальность, в ко</w:t>
        <w:softHyphen/>
        <w:t>торой определения и/или разграничения представляются негативными, а иногда катего</w:t>
        <w:softHyphen/>
        <w:t>ричными,</w:t>
      </w:r>
      <w:r>
        <w:rPr>
          <w:lang w:val="en-US" w:eastAsia="en-US"/>
        </w:rPr>
        <w:t xml:space="preserve"> —</w:t>
      </w:r>
      <w:r>
        <w:rPr/>
        <w:t xml:space="preserve"> например, когда все люди кажутся чужими или даже враждебными. Или же пациент может быть твердо убежден, что в этой жизни он </w:t>
      </w:r>
      <w:r>
        <w:rPr>
          <w:lang w:val="en-US" w:eastAsia="en-US"/>
        </w:rPr>
        <w:t>—</w:t>
      </w:r>
      <w:r>
        <w:rPr/>
        <w:t xml:space="preserve"> жертва. Переломный момент наступает, когда пациент способен удерживать одну из мыслей, имеющую особенно сильный эмоциональный контекст, достаточно долго, чтобы проявились эти эмоции. Обычно если пациент способен пере</w:t>
        <w:softHyphen/>
        <w:t>нести гнев или боль, связанную с мыслью, он так</w:t>
        <w:softHyphen/>
        <w:t>же способен прорваться и соединиться с более глубокими уровнями той мыслеформы.</w:t>
      </w:r>
    </w:p>
    <w:p>
      <w:pPr>
        <w:pStyle w:val="Normal"/>
        <w:jc w:val="both"/>
        <w:rPr/>
      </w:pPr>
      <w:r>
        <w:rPr/>
        <w:drawing>
          <wp:inline distT="0" distB="0" distL="0" distR="0">
            <wp:extent cx="5715000" cy="5200650"/>
            <wp:effectExtent l="0" t="0" r="0" b="0"/>
            <wp:docPr id="5" nam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1-3" descr=""/>
                    <pic:cNvPicPr>
                      <a:picLocks noChangeAspect="1" noChangeArrowheads="1"/>
                    </pic:cNvPicPr>
                  </pic:nvPicPr>
                  <pic:blipFill>
                    <a:blip r:embed="rId5"/>
                    <a:srcRect l="-6" t="-7" r="-6" b="-7"/>
                    <a:stretch>
                      <a:fillRect/>
                    </a:stretch>
                  </pic:blipFill>
                  <pic:spPr bwMode="auto">
                    <a:xfrm>
                      <a:off x="0" y="0"/>
                      <a:ext cx="5715000" cy="5200650"/>
                    </a:xfrm>
                    <a:prstGeom prst="rect">
                      <a:avLst/>
                    </a:prstGeom>
                  </pic:spPr>
                </pic:pic>
              </a:graphicData>
            </a:graphic>
          </wp:inline>
        </w:drawing>
      </w:r>
    </w:p>
    <w:p>
      <w:pPr>
        <w:pStyle w:val="Normal"/>
        <w:ind w:firstLine="709"/>
        <w:jc w:val="both"/>
        <w:rPr/>
      </w:pPr>
      <w:r>
        <w:rPr/>
        <w:t>На рис.</w:t>
      </w:r>
      <w:r>
        <w:rPr>
          <w:lang w:val="en-US" w:eastAsia="en-US"/>
        </w:rPr>
        <w:t xml:space="preserve"> 11-3</w:t>
      </w:r>
      <w:r>
        <w:rPr/>
        <w:t xml:space="preserve"> показан такой пример. В этом конкретном случае, когда я обрисовала формы, пациентка видела общую картину. Это хорошее понимание помогло ей центрироваться и высво</w:t>
        <w:softHyphen/>
        <w:t>бодиться из хронического цикла. Она входила в состояние гнева, выражала его и затем наблюда</w:t>
        <w:softHyphen/>
        <w:t>ла проявление глубоких последствий. На внеш</w:t>
        <w:softHyphen/>
        <w:t>нем уровне эта конкретная мыслеформа по боль</w:t>
        <w:softHyphen/>
        <w:t>шей части является маской, под которой человек не видит или не принимает на себя ответственно</w:t>
        <w:softHyphen/>
        <w:t>сти, но обвиняет других. Она делала это, чтобы выглядеть «хорошей». Конечно, из-за этого она оставалась бессильной до тех пор, пока не была достигнута более глубокая реальность, которая является сердцевиной той мыслеформы. Когда из-за травмы, полученной в детстве, она ощу</w:t>
        <w:softHyphen/>
        <w:t>тила себя внутренне «плохой» и ничего не мог</w:t>
        <w:softHyphen/>
        <w:t>ла с этим поделать, моя пациентка поняла, что в будущем у нее есть выбор</w:t>
      </w:r>
      <w:r>
        <w:rPr>
          <w:lang w:val="en-US" w:eastAsia="en-US"/>
        </w:rPr>
        <w:t xml:space="preserve"> —</w:t>
      </w:r>
      <w:r>
        <w:rPr/>
        <w:t xml:space="preserve"> увидеть и осоз</w:t>
        <w:softHyphen/>
        <w:t>нать всю структуру, сначала входя в гнев через ощущение ловушки, а затем в скрывающуюся в той мыслеформе боль. Она обычно избегала этой боли, оставаясь на поверхности мыслефор</w:t>
        <w:softHyphen/>
        <w:t>мы /и следовательно, в неререальности/. Пере</w:t>
        <w:softHyphen/>
        <w:t>живая боль, она сумела соединить ребенка, ко</w:t>
        <w:softHyphen/>
        <w:t>торым была внутри и который знал, что это не так.</w:t>
      </w:r>
    </w:p>
    <w:p>
      <w:pPr>
        <w:pStyle w:val="Normal"/>
        <w:ind w:firstLine="709"/>
        <w:jc w:val="both"/>
        <w:rPr/>
      </w:pPr>
      <w:r>
        <w:rPr/>
        <w:t>Как правило, проявление и высвобождение чувств является ключом для разрушения шабло</w:t>
        <w:softHyphen/>
        <w:t>на циклической мысли. Большую часть времени эти формы прежде всего разобщаются, чтобы че</w:t>
        <w:softHyphen/>
        <w:t>ловек не испытал чувств, заключенных в них. Индивидуум в своей повседневной жизни затра</w:t>
        <w:softHyphen/>
        <w:t>чивает много усилий, пытаясь избежать движе</w:t>
        <w:softHyphen/>
        <w:t>ния мыслеформ, потому что оно может пробудить нежелательные чувства. Даже если человек из</w:t>
        <w:softHyphen/>
        <w:t>бегает соответствующих ситуаций, это еще не ре</w:t>
        <w:softHyphen/>
        <w:t>шает дела, так как он постоянно перезаряжает мыслеформы. В ходе индивидуального терапев</w:t>
        <w:softHyphen/>
        <w:t>тического процесса форма все теснее связывается с остальной личностью; негативные аспекты пре</w:t>
        <w:softHyphen/>
        <w:t>образуются в позитивные функции и соединяют</w:t>
        <w:softHyphen/>
        <w:t>ся с «нормальной» аурой человека в виде бесфор</w:t>
        <w:softHyphen/>
        <w:t>менных ярких чистых цветовых сгустков.</w:t>
      </w:r>
    </w:p>
    <w:p>
      <w:pPr>
        <w:pStyle w:val="Normal"/>
        <w:ind w:firstLine="709"/>
        <w:jc w:val="both"/>
        <w:rPr/>
      </w:pPr>
      <w:r>
        <w:rPr/>
      </w:r>
    </w:p>
    <w:p>
      <w:pPr>
        <w:pStyle w:val="FR2"/>
        <w:widowControl/>
        <w:autoSpaceDE w:val="true"/>
        <w:spacing w:before="0" w:after="0"/>
        <w:rPr>
          <w:rFonts w:ascii="Times New Roman" w:hAnsi="Times New Roman" w:cs="Times New Roman"/>
          <w:szCs w:val="24"/>
        </w:rPr>
      </w:pPr>
      <w:r>
        <w:rPr>
          <w:rFonts w:cs="Times New Roman" w:ascii="Times New Roman" w:hAnsi="Times New Roman"/>
          <w:szCs w:val="24"/>
        </w:rPr>
        <w:t>Очищение ауры в ходе терапевтической сессии</w:t>
      </w:r>
    </w:p>
    <w:p>
      <w:pPr>
        <w:pStyle w:val="Normal"/>
        <w:ind w:firstLine="709"/>
        <w:jc w:val="both"/>
        <w:rPr>
          <w:rFonts w:ascii="Times New Roman" w:hAnsi="Times New Roman" w:cs="Times New Roman"/>
          <w:szCs w:val="24"/>
        </w:rPr>
      </w:pPr>
      <w:r>
        <w:rPr>
          <w:rFonts w:cs="Times New Roman"/>
          <w:szCs w:val="24"/>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72390</wp:posOffset>
            </wp:positionH>
            <wp:positionV relativeFrom="paragraph">
              <wp:posOffset>241300</wp:posOffset>
            </wp:positionV>
            <wp:extent cx="3810000" cy="3065145"/>
            <wp:effectExtent l="0" t="0" r="0" b="0"/>
            <wp:wrapSquare wrapText="bothSides"/>
            <wp:docPr id="6" nam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1-4" descr=""/>
                    <pic:cNvPicPr>
                      <a:picLocks noChangeAspect="1" noChangeArrowheads="1"/>
                    </pic:cNvPicPr>
                  </pic:nvPicPr>
                  <pic:blipFill>
                    <a:blip r:embed="rId6"/>
                    <a:srcRect l="-9" t="-12" r="-9" b="-12"/>
                    <a:stretch>
                      <a:fillRect/>
                    </a:stretch>
                  </pic:blipFill>
                  <pic:spPr bwMode="auto">
                    <a:xfrm>
                      <a:off x="0" y="0"/>
                      <a:ext cx="3810000" cy="3065145"/>
                    </a:xfrm>
                    <a:prstGeom prst="rect">
                      <a:avLst/>
                    </a:prstGeom>
                  </pic:spPr>
                </pic:pic>
              </a:graphicData>
            </a:graphic>
          </wp:anchor>
        </w:drawing>
      </w:r>
    </w:p>
    <w:p>
      <w:pPr>
        <w:pStyle w:val="Normal"/>
        <w:ind w:firstLine="709"/>
        <w:jc w:val="both"/>
        <w:rPr/>
      </w:pPr>
      <w:r>
        <w:rPr/>
        <w:t>Внутреннеэнергетическая терапия предназначе</w:t>
        <w:softHyphen/>
        <w:t>на для того, чтобы помочь людям избавиться от блоков в их полях ауры через сосредоточение и физическое напряжение. На рис.</w:t>
      </w:r>
      <w:r>
        <w:rPr>
          <w:lang w:val="en-US" w:eastAsia="en-US"/>
        </w:rPr>
        <w:t xml:space="preserve"> 11-4</w:t>
      </w:r>
      <w:r>
        <w:rPr/>
        <w:t xml:space="preserve"> показано такое высвобождение. Когда человек выгибает спину, опираясь на мягкий стул, мышцы торса выпрямляются и начинают расслабляться. Это вызывает энергетическое высвобождение и блок исчезает. У этого пациента был прочный энерге</w:t>
        <w:softHyphen/>
        <w:t>тический блок в мышцах, расположенных непос</w:t>
        <w:softHyphen/>
        <w:t>редственно перед позвоночником. Когда он рабо</w:t>
        <w:softHyphen/>
        <w:t>тал на биоэнергетическом стуле, блок внезапно высвободился со взрывом энергии. По позвоноч</w:t>
        <w:softHyphen/>
        <w:t>нику начало быстро двигаться «энергетическое облако». Когда оно достигло головы пациента и прорвалось в его сознание, я наблюдала, как он переходил в иное пространство реальности. Он начал плакать и как маленький ребенок жало</w:t>
        <w:softHyphen/>
        <w:t>ваться на боль. По мере проявления своих чувств, он все больше и больше освобождался от энерге</w:t>
        <w:softHyphen/>
        <w:t>тического облака, и оно покинуло его поле.</w:t>
      </w:r>
    </w:p>
    <w:p>
      <w:pPr>
        <w:pStyle w:val="Normal"/>
        <w:ind w:firstLine="709"/>
        <w:jc w:val="both"/>
        <w:rPr/>
      </w:pPr>
      <w:r>
        <w:rPr/>
        <w:t>Ниже следует описание происходящего во время обычной терапевтической сессии. Сначала немного предварительной информации о паци</w:t>
        <w:softHyphen/>
        <w:t>ентке, которую я буду называть Сюзанной.</w:t>
      </w:r>
    </w:p>
    <w:p>
      <w:pPr>
        <w:pStyle w:val="Normal"/>
        <w:ind w:firstLine="709"/>
        <w:jc w:val="both"/>
        <w:rPr/>
      </w:pPr>
      <w:r>
        <w:rPr/>
        <w:t>Сюзанна</w:t>
      </w:r>
      <w:r>
        <w:rPr>
          <w:lang w:val="en-US" w:eastAsia="en-US"/>
        </w:rPr>
        <w:t xml:space="preserve"> —</w:t>
      </w:r>
      <w:r>
        <w:rPr/>
        <w:t xml:space="preserve"> красивая блондинка; ей нет тридцати, по профессии она терапевт, замужем, имеет двухгодовалую дочь. У них с мужем, кото</w:t>
        <w:softHyphen/>
        <w:t>рый тоже терапевт, очень удачный и стабильный брак, они преуспевают. Встретились и пожени</w:t>
        <w:softHyphen/>
        <w:t>лись они очень молодыми. Отец Сюзанны умер в результате несчастного случая за две недели до ее рождения. На попечении матери остались но</w:t>
        <w:softHyphen/>
        <w:t>ворожденная и два мальчика. У нее не было почти никаких средств, и она попросила чужих людей позаботиться о Сюзанне и принять ее в свой дом. Сюзанна росла в двух домах: один</w:t>
      </w:r>
      <w:r>
        <w:rPr>
          <w:lang w:val="en-US" w:eastAsia="en-US"/>
        </w:rPr>
        <w:t xml:space="preserve"> —</w:t>
      </w:r>
      <w:r>
        <w:rPr/>
        <w:t xml:space="preserve"> очень чис</w:t>
        <w:softHyphen/>
        <w:t>тый, упорядоченный и строгий христианский дом; другой</w:t>
      </w:r>
      <w:r>
        <w:rPr>
          <w:lang w:val="en-US" w:eastAsia="en-US"/>
        </w:rPr>
        <w:t xml:space="preserve"> —</w:t>
      </w:r>
      <w:r>
        <w:rPr/>
        <w:t xml:space="preserve"> неухоженный дом ее матери. Мать никогда не смогла полностью оправиться от удара, нанесенного утратой мужа в такое важное для нее время. Она больше не вышла замуж, но имела многих любовников.</w:t>
      </w:r>
    </w:p>
    <w:p>
      <w:pPr>
        <w:pStyle w:val="Normal"/>
        <w:ind w:firstLine="709"/>
        <w:jc w:val="both"/>
        <w:rPr/>
      </w:pPr>
      <w:r>
        <w:rPr/>
        <w:t>Благодаря раннему замужеству Сюзанна удовлетворила свою потребность в мужской опе</w:t>
        <w:softHyphen/>
        <w:t>ке, ведь у нее никогда не было отца. У нее был затаенный страх того, что она никогда не создаст настоящей семьи /как и ее мать/ или ей нужно быть совершенной, чтобы сделать это /так учила христианская семья</w:t>
      </w:r>
      <w:r>
        <w:rPr>
          <w:lang w:val="en-US" w:eastAsia="en-US"/>
        </w:rPr>
        <w:t xml:space="preserve"> /.</w:t>
      </w:r>
    </w:p>
    <w:p>
      <w:pPr>
        <w:pStyle w:val="Normal"/>
        <w:ind w:firstLine="709"/>
        <w:jc w:val="both"/>
        <w:rPr/>
      </w:pPr>
      <w:r>
        <w:rPr/>
        <w:t>Однажды Сюзанна пришла на свою сессию с виду очень счастливая и жизнерадостная. Она рассказывала о том, как они с мужем провели эту неделю. Пока она говорила и жестикулировала, от нее исходили розовые и белые облака «сча</w:t>
        <w:softHyphen/>
        <w:t>стья» (рис.</w:t>
      </w:r>
      <w:r>
        <w:rPr>
          <w:lang w:val="en-US" w:eastAsia="en-US"/>
        </w:rPr>
        <w:t xml:space="preserve"> 11-5).</w:t>
      </w:r>
      <w:r>
        <w:rPr/>
        <w:t xml:space="preserve"> Однако это счастье служило прикрытием для глубоких чувств</w:t>
      </w:r>
      <w:r>
        <w:rPr>
          <w:b/>
          <w:bCs/>
          <w:i/>
          <w:iCs/>
          <w:lang w:val="en-US" w:eastAsia="en-US"/>
        </w:rPr>
        <w:t>,</w:t>
      </w:r>
      <w:r>
        <w:rPr/>
        <w:t xml:space="preserve"> проявленных в ее энергетическом поле. Мои наблюдения пока</w:t>
        <w:softHyphen/>
        <w:t>зали, что в солнечном сплетении /области же</w:t>
        <w:softHyphen/>
        <w:t>лудка/ был блок, представляющийся темно-се</w:t>
        <w:softHyphen/>
        <w:t>рым пятном, который был связан со страхом и другими ощущениями. Второй блок находился посередине лба /светло-серый, указывающий на ментальное смятение/ и был связан с эмоциональной болью в ее сердце /красный/. По обе стороны головы проявлялась интенсивная мен</w:t>
        <w:softHyphen/>
        <w:t>тальная деятельность /высокую энергию, желто</w:t>
        <w:softHyphen/>
        <w:t>го цвета/. Также у нее было много вибрирующей жизненно-сексуальной энергии в области таза /красно-оранжевый/</w:t>
      </w:r>
      <w:r>
        <w:rPr>
          <w:lang w:val="en-US" w:eastAsia="en-US"/>
        </w:rPr>
        <w:t>.</w:t>
      </w:r>
    </w:p>
    <w:p>
      <w:pPr>
        <w:pStyle w:val="Normal"/>
        <w:ind w:firstLine="709"/>
        <w:jc w:val="both"/>
        <w:rPr/>
      </w:pPr>
      <w:r>
        <w:rPr/>
        <w:t>Она продолжала жестикулировать и жизне</w:t>
        <w:softHyphen/>
        <w:t>радостно разговаривать, выбрасывая мягкие ро</w:t>
        <w:softHyphen/>
        <w:t>зовые и белые облака, ярко-желтая энергия, из</w:t>
        <w:softHyphen/>
        <w:t>лучающаяся по бокам ее головы, покрывала или маскировала неблагополучную серую область между бровей. Она буквально убеждала себя в том, что счастлива, маскируя серый цвет желтой /ментальной/ энергией.</w:t>
      </w:r>
    </w:p>
    <w:p>
      <w:pPr>
        <w:pStyle w:val="Normal"/>
        <w:ind w:firstLine="709"/>
        <w:jc w:val="both"/>
        <w:rPr/>
      </w:pPr>
      <w:r>
        <w:rPr/>
        <w:t>Когда я описала ей то, что видела, она сразу же прекратила создавать «ложное» розовое обла</w:t>
        <w:softHyphen/>
        <w:t>ко. Серая область в голове возвратилась к своему первоначальному оттенку.</w:t>
      </w:r>
    </w:p>
    <w:p>
      <w:pPr>
        <w:pStyle w:val="Normal"/>
        <w:ind w:firstLine="709"/>
        <w:jc w:val="both"/>
        <w:rPr/>
      </w:pPr>
      <w:r>
        <w:rPr/>
        <w:t>Самообладание Сюзанны сменилось страхом и эмоциональной болью. Она начала делиться тем, что происходило в действительности. Когда незадолго до этого Сюзанна пришла на свою не</w:t>
        <w:softHyphen/>
        <w:t>дельную сессию, она узнала, что ее мать попала в больницу с чем-то вроде паралича глаз. Леча</w:t>
        <w:softHyphen/>
        <w:t>щий врач предположил, что это симптом такой серьезной болезни, как сложный склероз /</w:t>
      </w:r>
      <w:r>
        <w:rPr>
          <w:lang w:val="en-US"/>
        </w:rPr>
        <w:t>multiple</w:t>
      </w:r>
      <w:r>
        <w:rPr/>
        <w:t xml:space="preserve"> </w:t>
      </w:r>
      <w:r>
        <w:rPr>
          <w:lang w:val="en-US"/>
        </w:rPr>
        <w:t>sclerosis</w:t>
      </w:r>
      <w:r>
        <w:rPr/>
        <w:t>/. Сюзанна очень сокрушалась, и ей была необходима сила, чтобы пройти через все разнообразные чувства, которые она питала к матери. Блокируя свою жизненно-сексуальную энергию в области таза и не позволяя ей течь вниз по ногам, она теряла устойчивость человека на земле. И на этой стадии было важно поэтому со</w:t>
        <w:softHyphen/>
        <w:t>здать движение энергии к земле и связать Сюзан</w:t>
        <w:softHyphen/>
        <w:t>ну с ее энергетической основой, с силой, находя</w:t>
        <w:softHyphen/>
        <w:t>щейся в ногах и в области таза.</w:t>
      </w:r>
    </w:p>
    <w:p>
      <w:pPr>
        <w:pStyle w:val="Normal"/>
        <w:ind w:firstLine="709"/>
        <w:jc w:val="both"/>
        <w:rPr/>
      </w:pPr>
      <w:r>
        <w:rPr/>
        <w:t>Через упражнения, дающие нагрузку на ноги и область таза, мы начали перемещать энергию таза вниз по ногам, чтобы создать основу для бо</w:t>
        <w:softHyphen/>
        <w:t>лее сложной работы. Эта энергия быстро прошла вниз по ногам и соединила Сюзанну с землей. Затем она протекла через все тело и более ровно зарядила систему. Когда в области таза высвобо</w:t>
        <w:softHyphen/>
        <w:t>дился блок, энергетическое изменение придало Сюзанне чувство уверенности в своей сексуаль</w:t>
        <w:softHyphen/>
        <w:t>ной и жизненной силе. Возникновение этого бло</w:t>
        <w:softHyphen/>
        <w:t>ка в области таза было связано с ее матерью, ко</w:t>
        <w:softHyphen/>
        <w:t>торая не обращалась со своей сексуальной энергией должным образом. Сюзанна все еще бо</w:t>
        <w:softHyphen/>
        <w:t>ялась быть такой, как мама. На самом деле ей это не грозило, поскольку у нее была прочная взаи</w:t>
        <w:softHyphen/>
        <w:t>мосвязь сердечного и сакрального центров, вот почему энергия так быстро переместилась по но</w:t>
        <w:softHyphen/>
        <w:t>гам в землю. Когда энергия заземлилась, Сюзан</w:t>
        <w:softHyphen/>
        <w:t>на осознала, что может переживать те приятные ощущения, в то же время контролируя их, и, та</w:t>
        <w:softHyphen/>
        <w:t>ким образом, поступать с ними по своему жела</w:t>
        <w:softHyphen/>
        <w:t>нию.</w:t>
      </w:r>
    </w:p>
    <w:p>
      <w:pPr>
        <w:pStyle w:val="31"/>
        <w:ind w:firstLine="708"/>
        <w:rPr/>
      </w:pPr>
      <w:r>
        <w:rPr/>
        <w:t>Потом Сюзанна заговорила о боли, которую ощущала в сердце в связи с болезнью матери. Это высвободило красный цвет в области сердца. По</w:t>
        <w:softHyphen/>
        <w:t>сле этого мы обратились к работе над основным блоком, расположенным в ее солнечном сплете</w:t>
        <w:softHyphen/>
        <w:t>нии, соотносившимся с неосуществленными де</w:t>
        <w:softHyphen/>
        <w:t>тскими желаниями, из-за которых она, в свою очередь, отвернулась от матери. Таким образом, ее энергетическое поле говорило о внутреннем конфликте. С одной стороны, она чувствовала со</w:t>
        <w:softHyphen/>
        <w:t>страдание и любовь к своей матери, которая была очень больна в то время, а с другой стороны, она ощущала гнев отрицания: «Ты не заботилась обо мне. Почему же я должна теперь заботиться о тебе?» Благодаря выведению этого конфликта на уровень осознавания и осмысления, началось ос</w:t>
        <w:softHyphen/>
        <w:t>вобождение от серой энергии в области лба.</w:t>
      </w:r>
    </w:p>
    <w:p>
      <w:pPr>
        <w:pStyle w:val="Normal"/>
        <w:ind w:firstLine="709"/>
        <w:jc w:val="both"/>
        <w:rPr/>
      </w:pPr>
      <w:r>
        <w:rPr/>
        <w:t>Чтобы высвободить темное пятно в солнеч</w:t>
        <w:softHyphen/>
        <w:t>ном сплетении, потребовалась интенсивная ра</w:t>
        <w:softHyphen/>
        <w:t>бота с телом. Сюзанна прогибалась на биоэнерге</w:t>
        <w:softHyphen/>
        <w:t>тическом стуле, чтобы растянуть и ослабить блок. Потом она делала энергичные движения, выбрасывая верхнюю часть тела вперед и вниз, чтобы вытолкнуть блок и все, что он представля</w:t>
        <w:softHyphen/>
        <w:t>ет. Он представлял не только отвержение ее ма</w:t>
        <w:softHyphen/>
        <w:t>тери, но также склонность Сюзанны осуждать мать за все лишения, которые она когда-либо ис</w:t>
        <w:softHyphen/>
        <w:t>пытала. Сюзанна поддерживала «спокойное» со</w:t>
        <w:softHyphen/>
        <w:t>стояние человека, переживающего лишения в нынешней жизни; лишения детства породили привычку к самоограничениям. Темное пятно диаметром</w:t>
      </w:r>
      <w:r>
        <w:rPr>
          <w:lang w:val="en-US" w:eastAsia="en-US"/>
        </w:rPr>
        <w:t xml:space="preserve"> 4</w:t>
      </w:r>
      <w:r>
        <w:rPr/>
        <w:t xml:space="preserve"> дюйма в солнечном сплетении стало светлеть и расширилось до</w:t>
      </w:r>
      <w:r>
        <w:rPr>
          <w:lang w:val="en-US" w:eastAsia="en-US"/>
        </w:rPr>
        <w:t xml:space="preserve"> 8</w:t>
      </w:r>
      <w:r>
        <w:rPr/>
        <w:t xml:space="preserve"> дюймов в диаметре, но некоторая его часть оставалась в энергетиче</w:t>
        <w:softHyphen/>
        <w:t>ском поле, указывая, что проблема не была пол</w:t>
        <w:softHyphen/>
        <w:t>ностью решена. Для высвобождения этого пятна потребовалось долгое время, поскольку в нем со</w:t>
        <w:softHyphen/>
        <w:t>средоточились основные жизненные проблемы.</w:t>
      </w:r>
    </w:p>
    <w:p>
      <w:pPr>
        <w:pStyle w:val="Normal"/>
        <w:ind w:firstLine="709"/>
        <w:jc w:val="both"/>
        <w:rPr/>
      </w:pPr>
      <w:r>
        <w:rPr/>
        <w:t>Говоря о «спокойном» состоянии лишенного человека, я имела в виду то, что Сюзанна ощу</w:t>
        <w:softHyphen/>
        <w:t>щала себя комфортно в некотором лишении. Оно казалось нормальным для нее. Мы ощущаем себя в наибольшей безопасности, пребывая в том со</w:t>
        <w:softHyphen/>
        <w:t>стоянии, которое считаем нормой, независимо от того, является ли оно в действительности нор</w:t>
        <w:softHyphen/>
        <w:t>мальным или нет; эта норма утверждается в ат</w:t>
        <w:softHyphen/>
        <w:t>мосфере нашего детства.</w:t>
      </w:r>
    </w:p>
    <w:p>
      <w:pPr>
        <w:pStyle w:val="Normal"/>
        <w:ind w:firstLine="709"/>
        <w:jc w:val="both"/>
        <w:rPr/>
      </w:pPr>
      <w:r>
        <w:rPr/>
        <w:t>Например, для Сюзанны эта «норма» прояв</w:t>
        <w:softHyphen/>
        <w:t>лялась через пространство, где она жила. Будучи ребенком, она ощущала замешательство, думая о своем доме. Какой дом был ее настоящим до</w:t>
        <w:softHyphen/>
        <w:t>мом? Эта проблема не уходила. Сюзанна жила в недостроенном доме почти все восемь лет заму</w:t>
        <w:softHyphen/>
        <w:t>жества. На самом деле у нее никогда не было сво</w:t>
        <w:softHyphen/>
        <w:t>его полностью отстроенного и меблированного дома.</w:t>
      </w:r>
    </w:p>
    <w:p>
      <w:pPr>
        <w:pStyle w:val="Normal"/>
        <w:ind w:firstLine="709"/>
        <w:jc w:val="both"/>
        <w:rPr/>
      </w:pPr>
      <w:r>
        <w:rPr/>
        <w:t>С прогрессом лечения жизненное простран</w:t>
        <w:softHyphen/>
        <w:t>ство Сюзанны становилось более гармонично об</w:t>
        <w:softHyphen/>
        <w:t>ставленным и красиво достроенным. Это воистину было внешним проявлением внутреннего со</w:t>
        <w:softHyphen/>
        <w:t>стояния.</w:t>
      </w:r>
    </w:p>
    <w:p>
      <w:pPr>
        <w:pStyle w:val="Normal"/>
        <w:ind w:firstLine="709"/>
        <w:jc w:val="both"/>
        <w:rPr/>
      </w:pPr>
      <w:r>
        <w:rPr/>
        <w:t>Возможно, что в таких наблюдениях за энергетическим полем вы начнете более ясно видеть связь между болезнью и энергетиче</w:t>
        <w:softHyphen/>
        <w:t>скими проблемами. Мы останавливаем свои ощу</w:t>
        <w:softHyphen/>
        <w:t>щения, блокируя течение энергии. Это создает в наших системах застоявшиеся скопления энер</w:t>
        <w:softHyphen/>
        <w:t>гии, которые при достаточно долгом пребывании в них приводят к заболеванию физического тела. Более детально это будет обсуждаться в</w:t>
      </w:r>
      <w:r>
        <w:rPr>
          <w:lang w:val="en-US" w:eastAsia="en-US"/>
        </w:rPr>
        <w:t xml:space="preserve"> IV</w:t>
      </w:r>
      <w:r>
        <w:rPr/>
        <w:t xml:space="preserve"> части. Когда болезнь рассматривается в этом свете, ста</w:t>
        <w:softHyphen/>
        <w:t>новится очевидной связь между терапией и целительством. Широкий кругозор целителя охваты</w:t>
        <w:softHyphen/>
        <w:t>вает целостность человеческого существа. В целительстве нет разделения между телом и умом, эмоциями и духом</w:t>
      </w:r>
      <w:r>
        <w:rPr>
          <w:lang w:val="en-US" w:eastAsia="en-US"/>
        </w:rPr>
        <w:t xml:space="preserve"> —</w:t>
      </w:r>
      <w:r>
        <w:rPr/>
        <w:t xml:space="preserve"> все необходимо при</w:t>
        <w:softHyphen/>
        <w:t>вести в равновесие, чтобы человек был здоров. Целитель сосредоточивается на физических, психологических и духовных искажениях. Не</w:t>
        <w:softHyphen/>
        <w:t>возможно исцелять, не воздействуя на психоло</w:t>
        <w:softHyphen/>
        <w:t>гические уровни личности. Чем больше целитель понимает психодинамику своего пациента, тем он будет более подготовленным для помощи па</w:t>
        <w:softHyphen/>
        <w:t>циентам в исцелении самих себя.</w:t>
      </w:r>
    </w:p>
    <w:p>
      <w:pPr>
        <w:pStyle w:val="Normal"/>
        <w:ind w:firstLine="709"/>
        <w:jc w:val="both"/>
        <w:rPr/>
      </w:pPr>
      <w:r>
        <w:rPr/>
      </w:r>
    </w:p>
    <w:p>
      <w:pPr>
        <w:pStyle w:val="FR2"/>
        <w:widowControl/>
        <w:autoSpaceDE w:val="true"/>
        <w:spacing w:before="0" w:after="0"/>
        <w:rPr>
          <w:rFonts w:ascii="Times New Roman" w:hAnsi="Times New Roman" w:cs="Times New Roman"/>
          <w:szCs w:val="24"/>
        </w:rPr>
      </w:pPr>
      <w:r>
        <w:rPr>
          <w:rFonts w:cs="Times New Roman" w:ascii="Times New Roman" w:hAnsi="Times New Roman"/>
          <w:szCs w:val="24"/>
        </w:rPr>
        <w:t>Обзор 11-й главы</w:t>
      </w:r>
    </w:p>
    <w:p>
      <w:pPr>
        <w:pStyle w:val="Normal"/>
        <w:ind w:firstLine="709"/>
        <w:jc w:val="both"/>
        <w:rPr>
          <w:rFonts w:ascii="Times New Roman" w:hAnsi="Times New Roman" w:cs="Times New Roman"/>
          <w:szCs w:val="24"/>
          <w:lang w:val="en-US" w:eastAsia="en-US"/>
        </w:rPr>
      </w:pPr>
      <w:r>
        <w:rPr>
          <w:rFonts w:cs="Times New Roman"/>
          <w:szCs w:val="24"/>
          <w:lang w:val="en-US" w:eastAsia="en-US"/>
        </w:rPr>
      </w:r>
    </w:p>
    <w:p>
      <w:pPr>
        <w:pStyle w:val="Normal"/>
        <w:ind w:firstLine="709"/>
        <w:jc w:val="both"/>
        <w:rPr/>
      </w:pPr>
      <w:r>
        <w:rPr>
          <w:lang w:val="en-US" w:eastAsia="en-US"/>
        </w:rPr>
        <w:t>1.</w:t>
      </w:r>
      <w:r>
        <w:rPr/>
        <w:t xml:space="preserve">  Что такое энергетический блок?</w:t>
      </w:r>
    </w:p>
    <w:p>
      <w:pPr>
        <w:pStyle w:val="Normal"/>
        <w:ind w:firstLine="709"/>
        <w:jc w:val="both"/>
        <w:rPr/>
      </w:pPr>
      <w:r>
        <w:rPr>
          <w:lang w:val="en-US" w:eastAsia="en-US"/>
        </w:rPr>
        <w:t>2.</w:t>
      </w:r>
      <w:r>
        <w:rPr/>
        <w:t xml:space="preserve">  Как энергетический блок возникает в ЭПЧ?</w:t>
      </w:r>
    </w:p>
    <w:p>
      <w:pPr>
        <w:pStyle w:val="Normal"/>
        <w:ind w:firstLine="708"/>
        <w:jc w:val="both"/>
        <w:rPr/>
      </w:pPr>
      <w:r>
        <w:rPr>
          <w:lang w:val="en-US" w:eastAsia="en-US"/>
        </w:rPr>
        <w:t>3.</w:t>
      </w:r>
      <w:r>
        <w:rPr/>
        <w:t xml:space="preserve">  Как вы определите, когда блок в ЭПЧ вы</w:t>
        <w:softHyphen/>
        <w:t>свобожден?</w:t>
      </w:r>
    </w:p>
    <w:p>
      <w:pPr>
        <w:pStyle w:val="Normal"/>
        <w:ind w:firstLine="709"/>
        <w:jc w:val="both"/>
        <w:rPr/>
      </w:pPr>
      <w:r>
        <w:rPr>
          <w:lang w:val="en-US" w:eastAsia="en-US"/>
        </w:rPr>
        <w:t>4.</w:t>
      </w:r>
      <w:r>
        <w:rPr/>
        <w:t xml:space="preserve"> Как вы определите, что кто-то высвобожда</w:t>
        <w:softHyphen/>
        <w:t>ет чувства /в противоположность их сдер</w:t>
        <w:softHyphen/>
        <w:t>живанию/?</w:t>
      </w:r>
    </w:p>
    <w:p>
      <w:pPr>
        <w:pStyle w:val="Normal"/>
        <w:ind w:firstLine="709"/>
        <w:jc w:val="both"/>
        <w:rPr/>
      </w:pPr>
      <w:r>
        <w:rPr>
          <w:lang w:val="en-US" w:eastAsia="en-US"/>
        </w:rPr>
        <w:t>5.</w:t>
      </w:r>
      <w:r>
        <w:rPr/>
        <w:t xml:space="preserve">  Что первично</w:t>
      </w:r>
      <w:r>
        <w:rPr>
          <w:lang w:val="en-US" w:eastAsia="en-US"/>
        </w:rPr>
        <w:t xml:space="preserve"> —</w:t>
      </w:r>
      <w:r>
        <w:rPr/>
        <w:t xml:space="preserve"> аурический феномен или физический?</w:t>
      </w:r>
    </w:p>
    <w:p>
      <w:pPr>
        <w:pStyle w:val="Normal"/>
        <w:ind w:firstLine="709"/>
        <w:jc w:val="both"/>
        <w:rPr/>
      </w:pPr>
      <w:r>
        <w:rPr>
          <w:lang w:val="en-US" w:eastAsia="en-US"/>
        </w:rPr>
        <w:t>6.</w:t>
      </w:r>
      <w:r>
        <w:rPr/>
        <w:t xml:space="preserve"> В каком цвете/цветах проявляются в ауре следующие эмоции: страх, гнев, любовь, ра</w:t>
        <w:softHyphen/>
        <w:t>дость, смятение, зависть, злоба?</w:t>
      </w:r>
    </w:p>
    <w:p>
      <w:pPr>
        <w:pStyle w:val="Normal"/>
        <w:ind w:firstLine="709"/>
        <w:jc w:val="both"/>
        <w:rPr/>
      </w:pPr>
      <w:r>
        <w:rPr>
          <w:lang w:val="en-US" w:eastAsia="en-US"/>
        </w:rPr>
        <w:t>7.</w:t>
      </w:r>
      <w:r>
        <w:rPr/>
        <w:t xml:space="preserve">  Какой цвет более благоприятен</w:t>
      </w:r>
      <w:r>
        <w:rPr>
          <w:lang w:val="en-US" w:eastAsia="en-US"/>
        </w:rPr>
        <w:t xml:space="preserve"> —</w:t>
      </w:r>
      <w:r>
        <w:rPr/>
        <w:t xml:space="preserve"> вибриру</w:t>
        <w:softHyphen/>
        <w:t>ющий ярко-красный в области таза или кра</w:t>
        <w:softHyphen/>
        <w:t>сивый сочно-зеленый возле груди, в области солнечного сплетения?</w:t>
      </w:r>
    </w:p>
    <w:p>
      <w:pPr>
        <w:pStyle w:val="Normal"/>
        <w:ind w:firstLine="709"/>
        <w:jc w:val="both"/>
        <w:rPr/>
      </w:pPr>
      <w:r>
        <w:rPr>
          <w:lang w:val="en-US" w:eastAsia="en-US"/>
        </w:rPr>
        <w:t>8.</w:t>
      </w:r>
      <w:r>
        <w:rPr/>
        <w:t xml:space="preserve">  Как кратковременное и длительное курение марихуаны воздействует на ауру?</w:t>
      </w:r>
    </w:p>
    <w:p>
      <w:pPr>
        <w:pStyle w:val="Normal"/>
        <w:ind w:firstLine="709"/>
        <w:jc w:val="both"/>
        <w:rPr/>
      </w:pPr>
      <w:r>
        <w:rPr>
          <w:lang w:val="en-US" w:eastAsia="en-US"/>
        </w:rPr>
        <w:t>9.</w:t>
      </w:r>
      <w:r>
        <w:rPr/>
        <w:t xml:space="preserve">  Что такое разобщенная мыслеформа?</w:t>
      </w:r>
    </w:p>
    <w:p>
      <w:pPr>
        <w:pStyle w:val="Normal"/>
        <w:ind w:firstLine="709"/>
        <w:jc w:val="both"/>
        <w:rPr/>
      </w:pPr>
      <w:r>
        <w:rPr/>
        <w:t>Пища для размышлений</w:t>
      </w:r>
    </w:p>
    <w:p>
      <w:pPr>
        <w:pStyle w:val="Normal"/>
        <w:ind w:firstLine="709"/>
        <w:jc w:val="both"/>
        <w:rPr/>
      </w:pPr>
      <w:r>
        <w:rPr>
          <w:lang w:val="en-US" w:eastAsia="en-US"/>
        </w:rPr>
        <w:t>10.</w:t>
      </w:r>
      <w:r>
        <w:rPr/>
        <w:t xml:space="preserve"> Проделайте упражнение для наблюдения аур других людей и опишите то, что вы ви</w:t>
        <w:softHyphen/>
        <w:t>дели.</w:t>
      </w:r>
    </w:p>
    <w:p>
      <w:pPr>
        <w:pStyle w:val="Normal"/>
        <w:ind w:firstLine="709"/>
        <w:jc w:val="both"/>
        <w:rPr/>
      </w:pPr>
      <w:r>
        <w:rPr>
          <w:lang w:val="en-US" w:eastAsia="en-US"/>
        </w:rPr>
        <w:t>11.</w:t>
      </w:r>
      <w:r>
        <w:rPr/>
        <w:t xml:space="preserve"> Проследите от начала до конца цикл одной из мыслеформ, в который вы пойманы. С чего он начался? Каков ее источник? Как вы можете вырваться из него? Какое чувство он скрывает и удерживает вас от его проявле</w:t>
        <w:softHyphen/>
        <w:t>ния?</w:t>
      </w:r>
    </w:p>
    <w:p>
      <w:pPr>
        <w:sectPr>
          <w:type w:val="nextPage"/>
          <w:pgSz w:w="11906" w:h="16820"/>
          <w:pgMar w:left="1260" w:right="920" w:gutter="0" w:header="0" w:top="1440" w:footer="0" w:bottom="720"/>
          <w:pgNumType w:fmt="decimal"/>
          <w:formProt w:val="false"/>
          <w:textDirection w:val="lrTb"/>
          <w:docGrid w:type="default" w:linePitch="360" w:charSpace="0"/>
        </w:sectPr>
        <w:pStyle w:val="Normal"/>
        <w:ind w:firstLine="709"/>
        <w:jc w:val="both"/>
        <w:rPr/>
      </w:pPr>
      <w:r>
        <w:rPr/>
      </w:r>
    </w:p>
    <w:p>
      <w:pPr>
        <w:pStyle w:val="FR2"/>
        <w:spacing w:before="0" w:after="0"/>
        <w:rPr/>
      </w:pPr>
      <w:r>
        <w:rPr>
          <w:rFonts w:cs="Arial" w:ascii="Arial" w:hAnsi="Arial"/>
          <w:b w:val="false"/>
          <w:bCs w:val="false"/>
          <w:i/>
          <w:iCs/>
          <w:sz w:val="32"/>
          <w:szCs w:val="32"/>
        </w:rPr>
        <w:t>Глава</w:t>
      </w:r>
      <w:r>
        <w:rPr>
          <w:rFonts w:cs="Arial" w:ascii="Arial" w:hAnsi="Arial"/>
          <w:b w:val="false"/>
          <w:bCs w:val="false"/>
          <w:i/>
          <w:iCs/>
          <w:sz w:val="32"/>
          <w:szCs w:val="32"/>
          <w:lang w:val="en-US" w:eastAsia="en-US"/>
        </w:rPr>
        <w:t xml:space="preserve"> 12</w:t>
      </w:r>
    </w:p>
    <w:p>
      <w:pPr>
        <w:pStyle w:val="FR2"/>
        <w:spacing w:before="0" w:after="0"/>
        <w:rPr>
          <w:rFonts w:ascii="Arial" w:hAnsi="Arial" w:cs="Arial"/>
          <w:b w:val="false"/>
          <w:b w:val="false"/>
          <w:bCs w:val="false"/>
          <w:i/>
          <w:i/>
          <w:iCs/>
          <w:sz w:val="32"/>
          <w:szCs w:val="32"/>
          <w:lang w:val="en-US" w:eastAsia="en-US"/>
        </w:rPr>
      </w:pPr>
      <w:r>
        <w:rPr>
          <w:rFonts w:cs="Arial" w:ascii="Arial" w:hAnsi="Arial"/>
          <w:b w:val="false"/>
          <w:bCs w:val="false"/>
          <w:i/>
          <w:iCs/>
          <w:sz w:val="32"/>
          <w:szCs w:val="32"/>
          <w:lang w:val="en-US" w:eastAsia="en-US"/>
        </w:rPr>
      </w:r>
    </w:p>
    <w:p>
      <w:pPr>
        <w:pStyle w:val="FR2"/>
        <w:spacing w:lineRule="auto" w:line="259" w:before="0" w:after="0"/>
        <w:rPr>
          <w:rFonts w:ascii="Times New Roman" w:hAnsi="Times New Roman" w:cs="Times New Roman"/>
          <w:sz w:val="36"/>
          <w:szCs w:val="36"/>
        </w:rPr>
      </w:pPr>
      <w:r>
        <w:rPr>
          <w:rFonts w:cs="Times New Roman" w:ascii="Times New Roman" w:hAnsi="Times New Roman"/>
          <w:sz w:val="36"/>
          <w:szCs w:val="36"/>
        </w:rPr>
        <w:t>ЭНЕРГЕТИЧЕСКИЕ БЛОКИ И ЗАЩИТНЫЕ СИСТЕМЫ В АУРЕ</w:t>
      </w:r>
    </w:p>
    <w:p>
      <w:pPr>
        <w:pStyle w:val="FR2"/>
        <w:spacing w:lineRule="auto" w:line="259" w:before="0" w:after="0"/>
        <w:rPr>
          <w:rFonts w:ascii="Times New Roman" w:hAnsi="Times New Roman" w:cs="Times New Roman"/>
          <w:sz w:val="36"/>
          <w:szCs w:val="36"/>
        </w:rPr>
      </w:pPr>
      <w:r>
        <w:rPr>
          <w:rFonts w:cs="Times New Roman" w:ascii="Times New Roman" w:hAnsi="Times New Roman"/>
          <w:sz w:val="36"/>
          <w:szCs w:val="36"/>
        </w:rPr>
      </w:r>
    </w:p>
    <w:p>
      <w:pPr>
        <w:pStyle w:val="Normal"/>
        <w:ind w:firstLine="708"/>
        <w:jc w:val="both"/>
        <w:rPr/>
      </w:pPr>
      <w:r>
        <w:rPr/>
        <w:t>Наблюдая многие блоки в энергетических полях людей, я начала классифицировать их и обнару</w:t>
        <w:softHyphen/>
        <w:t>жила шесть основных типов энергетических бло</w:t>
        <w:softHyphen/>
        <w:t>ков. Также я начала замечать, что люди исполь</w:t>
        <w:softHyphen/>
        <w:t>зуют свои поля для защиты от предполагаемых неприятных переживаний. Они создают в поле своей ауры то, что я называю энергетической за</w:t>
        <w:softHyphen/>
        <w:t>щитной системой.</w:t>
      </w:r>
    </w:p>
    <w:p>
      <w:pPr>
        <w:pStyle w:val="Normal"/>
        <w:ind w:firstLine="709"/>
        <w:jc w:val="both"/>
        <w:rPr/>
      </w:pPr>
      <w:r>
        <w:rPr/>
        <w:t>Сначала давайте рассмотрим шесть типов энергетических блоков, которые я наблюдала.</w:t>
      </w:r>
    </w:p>
    <w:p>
      <w:pPr>
        <w:pStyle w:val="Normal"/>
        <w:ind w:firstLine="709"/>
        <w:jc w:val="both"/>
        <w:rPr/>
      </w:pPr>
      <w:r>
        <w:rPr/>
      </w:r>
    </w:p>
    <w:p>
      <w:pPr>
        <w:pStyle w:val="FR2"/>
        <w:widowControl/>
        <w:autoSpaceDE w:val="true"/>
        <w:spacing w:before="0" w:after="0"/>
        <w:rPr>
          <w:rFonts w:ascii="Times New Roman" w:hAnsi="Times New Roman" w:cs="Times New Roman"/>
          <w:szCs w:val="24"/>
        </w:rPr>
      </w:pPr>
      <w:r>
        <w:rPr>
          <w:rFonts w:cs="Times New Roman" w:ascii="Times New Roman" w:hAnsi="Times New Roman"/>
          <w:szCs w:val="24"/>
        </w:rPr>
        <w:t>Типы энергетических блоков</w:t>
      </w:r>
    </w:p>
    <w:p>
      <w:pPr>
        <w:pStyle w:val="Normal"/>
        <w:ind w:firstLine="709"/>
        <w:jc w:val="both"/>
        <w:rPr>
          <w:rFonts w:ascii="Times New Roman" w:hAnsi="Times New Roman" w:cs="Times New Roman"/>
          <w:szCs w:val="24"/>
        </w:rPr>
      </w:pPr>
      <w:r>
        <w:rPr>
          <w:rFonts w:cs="Times New Roman"/>
          <w:szCs w:val="24"/>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2540</wp:posOffset>
            </wp:positionV>
            <wp:extent cx="3810000" cy="2954655"/>
            <wp:effectExtent l="0" t="0" r="0" b="0"/>
            <wp:wrapSquare wrapText="bothSides"/>
            <wp:docPr id="7" nam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2-1" descr=""/>
                    <pic:cNvPicPr>
                      <a:picLocks noChangeAspect="1" noChangeArrowheads="1"/>
                    </pic:cNvPicPr>
                  </pic:nvPicPr>
                  <pic:blipFill>
                    <a:blip r:embed="rId7"/>
                    <a:srcRect l="-9" t="-12" r="-9" b="-12"/>
                    <a:stretch>
                      <a:fillRect/>
                    </a:stretch>
                  </pic:blipFill>
                  <pic:spPr bwMode="auto">
                    <a:xfrm>
                      <a:off x="0" y="0"/>
                      <a:ext cx="3810000" cy="2954655"/>
                    </a:xfrm>
                    <a:prstGeom prst="rect">
                      <a:avLst/>
                    </a:prstGeom>
                  </pic:spPr>
                </pic:pic>
              </a:graphicData>
            </a:graphic>
          </wp:anchor>
        </w:drawing>
      </w:r>
    </w:p>
    <w:p>
      <w:pPr>
        <w:pStyle w:val="Normal"/>
        <w:ind w:firstLine="709"/>
        <w:jc w:val="both"/>
        <w:rPr/>
      </w:pPr>
      <w:r>
        <w:rPr/>
        <w:t>На рис.</w:t>
      </w:r>
      <w:r>
        <w:rPr>
          <w:lang w:val="en-US" w:eastAsia="en-US"/>
        </w:rPr>
        <w:t xml:space="preserve"> 12-1</w:t>
      </w:r>
      <w:r>
        <w:rPr/>
        <w:t xml:space="preserve"> и</w:t>
      </w:r>
      <w:r>
        <w:rPr>
          <w:lang w:val="en-US" w:eastAsia="en-US"/>
        </w:rPr>
        <w:t xml:space="preserve"> 12-2</w:t>
      </w:r>
      <w:r>
        <w:rPr/>
        <w:t xml:space="preserve"> показаны блоки, как они ви</w:t>
        <w:softHyphen/>
        <w:t>дятся мне. Блок «преувеличения» (рис.12—1А) является результатом подавления чувств и энер</w:t>
        <w:softHyphen/>
        <w:t>гии до того состояния, когда они застаиваются и вызывают скопление флюидов тела в соответст</w:t>
        <w:softHyphen/>
        <w:t>вующей области. В той области тела развивается опухоль. Этот блок обычно имеет энергию низ</w:t>
        <w:softHyphen/>
        <w:t>кой интенсивности, которая, как правило, ассо</w:t>
        <w:softHyphen/>
        <w:t xml:space="preserve">циируется с отчаянием. Если блок остается, </w:t>
      </w:r>
      <w:r>
        <w:drawing>
          <wp:anchor behindDoc="0" distT="0" distB="0" distL="114935" distR="114935" simplePos="0" locked="0" layoutInCell="0" allowOverlap="1" relativeHeight="14">
            <wp:simplePos x="0" y="0"/>
            <wp:positionH relativeFrom="column">
              <wp:posOffset>0</wp:posOffset>
            </wp:positionH>
            <wp:positionV relativeFrom="paragraph">
              <wp:posOffset>2803525</wp:posOffset>
            </wp:positionV>
            <wp:extent cx="3810000" cy="3437255"/>
            <wp:effectExtent l="0" t="0" r="0" b="0"/>
            <wp:wrapSquare wrapText="bothSides"/>
            <wp:docPr id="8" nam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2-2" descr=""/>
                    <pic:cNvPicPr>
                      <a:picLocks noChangeAspect="1" noChangeArrowheads="1"/>
                    </pic:cNvPicPr>
                  </pic:nvPicPr>
                  <pic:blipFill>
                    <a:blip r:embed="rId8"/>
                    <a:srcRect l="-9" t="-10" r="-9" b="-10"/>
                    <a:stretch>
                      <a:fillRect/>
                    </a:stretch>
                  </pic:blipFill>
                  <pic:spPr bwMode="auto">
                    <a:xfrm>
                      <a:off x="0" y="0"/>
                      <a:ext cx="3810000" cy="3437255"/>
                    </a:xfrm>
                    <a:prstGeom prst="rect">
                      <a:avLst/>
                    </a:prstGeom>
                  </pic:spPr>
                </pic:pic>
              </a:graphicData>
            </a:graphic>
          </wp:anchor>
        </w:drawing>
      </w:r>
      <w:r>
        <w:rPr/>
        <w:t>это может привести к болезни</w:t>
      </w:r>
      <w:r>
        <w:rPr>
          <w:lang w:val="en-US" w:eastAsia="en-US"/>
        </w:rPr>
        <w:t xml:space="preserve"> —</w:t>
      </w:r>
      <w:r>
        <w:rPr/>
        <w:t xml:space="preserve"> вызовет колики или грудную ангину. Энергетические блоки обычно серо-синего цвета, на ощущение</w:t>
      </w:r>
      <w:r>
        <w:rPr>
          <w:lang w:val="en-US" w:eastAsia="en-US"/>
        </w:rPr>
        <w:t xml:space="preserve"> —</w:t>
      </w:r>
      <w:r>
        <w:rPr/>
        <w:t xml:space="preserve"> лип</w:t>
        <w:softHyphen/>
        <w:t>кие и тяжелые, напоминающие слизь. В них про</w:t>
        <w:softHyphen/>
        <w:t>является также и гнев, обычно вызванный осуж</w:t>
        <w:softHyphen/>
        <w:t>дением. Человек уступает в чем-то и ощущает бессилие. Например, такой блок имеет женщина, которая неудачно вышла замуж и оставила карь</w:t>
        <w:softHyphen/>
        <w:t>еру из-за замужества. Теперь же, в свои</w:t>
      </w:r>
      <w:r>
        <w:rPr>
          <w:lang w:val="en-US" w:eastAsia="en-US"/>
        </w:rPr>
        <w:t xml:space="preserve"> 50,</w:t>
      </w:r>
      <w:r>
        <w:rPr/>
        <w:t xml:space="preserve"> она считает для себя невозможным возвратиться в деловой мир и начать делать карьеру. Вместо это</w:t>
        <w:softHyphen/>
        <w:t>го она просто обвиняет мужа в своем несчастье. Она требует, чтобы ее дочери делали то, чего она сама никогда не делала. Она пытается вновь про</w:t>
        <w:softHyphen/>
        <w:t>жить свою жизнь через них, но это, конечно, не удается. Блок уплотнения /рис.</w:t>
      </w:r>
      <w:r>
        <w:rPr>
          <w:lang w:val="en-US" w:eastAsia="en-US"/>
        </w:rPr>
        <w:t xml:space="preserve"> 12-1</w:t>
      </w:r>
      <w:r>
        <w:rPr/>
        <w:t xml:space="preserve"> В/, который подавляет чувства, напротив, вмещает подобно вулкану большой объем накопленной ярости. По цвету он темно-красный, обычно представляется очень зловещим наблюдателю, который, естест</w:t>
        <w:softHyphen/>
        <w:t>венно, не хочет оказаться жертвой вулканиче</w:t>
        <w:softHyphen/>
        <w:t>ского извержения. Этот энергетический блок вы</w:t>
        <w:softHyphen/>
        <w:t>зывает    накопление    отложений    в соответствующей области тела. Если это продол</w:t>
        <w:softHyphen/>
        <w:t>жается довольно долго, могут развиться такие болезни как воспаление тазовой области. Человек обычно осознает накопившуюся ярость и ощуща</w:t>
        <w:softHyphen/>
        <w:t>ет себя в ловушке из-за того, что высвобождение гнева связано с унижением. Одна женщина, ко</w:t>
        <w:softHyphen/>
        <w:t>торую я осматривала, в детстве пришла к заключению, что сексуальные чувства приводят к уни</w:t>
        <w:softHyphen/>
        <w:t>жению. Ее отец унижал ее в отношении ее сексуальности, когда она была юной. В результа</w:t>
        <w:softHyphen/>
        <w:t>те она блокировала свои сильные сексуальные чувства и теснила их в области таза. Сдержива</w:t>
      </w:r>
      <w:r>
        <w:rPr>
          <w:szCs w:val="18"/>
        </w:rPr>
        <w:t>ние сексуальных чувств постепенно обернулось яростью. Когда ярость не высвобождалась из-за страха унижения, накопление застоявшейся энергии в области таза вызвало инфекцию. После нескольких лет хронических малых инфекций ей наконец был поставлен диагноз</w:t>
      </w:r>
      <w:r>
        <w:rPr>
          <w:szCs w:val="18"/>
          <w:lang w:val="en-US" w:eastAsia="en-US"/>
        </w:rPr>
        <w:t xml:space="preserve"> —</w:t>
      </w:r>
      <w:r>
        <w:rPr>
          <w:szCs w:val="18"/>
        </w:rPr>
        <w:t xml:space="preserve"> воспалитель</w:t>
        <w:softHyphen/>
        <w:t>ная болезнь тазовой области.</w:t>
      </w:r>
    </w:p>
    <w:p>
      <w:pPr>
        <w:pStyle w:val="Normal"/>
        <w:ind w:firstLine="709"/>
        <w:jc w:val="both"/>
        <w:rPr/>
      </w:pPr>
      <w:r>
        <w:rPr>
          <w:szCs w:val="18"/>
        </w:rPr>
        <w:t>«Кольчуга» (рис.</w:t>
      </w:r>
      <w:r>
        <w:rPr>
          <w:szCs w:val="18"/>
          <w:lang w:val="en-US" w:eastAsia="en-US"/>
        </w:rPr>
        <w:t xml:space="preserve"> 12-1</w:t>
      </w:r>
      <w:r>
        <w:rPr>
          <w:szCs w:val="18"/>
        </w:rPr>
        <w:t xml:space="preserve"> В)</w:t>
      </w:r>
      <w:r>
        <w:rPr>
          <w:szCs w:val="18"/>
          <w:lang w:val="en-US" w:eastAsia="en-US"/>
        </w:rPr>
        <w:t xml:space="preserve"> — </w:t>
      </w:r>
      <w:r>
        <w:rPr>
          <w:szCs w:val="18"/>
        </w:rPr>
        <w:t>это результатив</w:t>
        <w:softHyphen/>
        <w:t>ный блок, помогающий человеку избежать неко</w:t>
        <w:softHyphen/>
        <w:t>торых ощущений, в особенности страха, благода</w:t>
        <w:softHyphen/>
        <w:t>ря быстрому перемещению по энергетическому телу в то время, когда человек подвергается ис</w:t>
        <w:softHyphen/>
        <w:t>пытаниям жизненной ситуацией или терапией. Например, если целитель пытается высвободить блок пациента через упражнение или глубокий массаж, блок просто переместится в другую часть тела. Возможно, этот тип блокирования не вызо</w:t>
        <w:softHyphen/>
        <w:t>вет болезнь так скоро, как блоки других типов. Будет казаться, что в жизни пациента все превос</w:t>
        <w:softHyphen/>
        <w:t>ходно. Он будет преуспевать в миру, вступит в «безупречный» брак, будет иметь образцовых де</w:t>
        <w:softHyphen/>
        <w:t>тей, но все же у него останется неопределенное ощущение чего-то упущенного. Он сможет пере</w:t>
        <w:softHyphen/>
        <w:t>живать глубокие чувства лишь короткий проме</w:t>
        <w:softHyphen/>
        <w:t>жуток времени, затем вытаскивая себя из них. В конечном итоге, он скорее всего создаст в своей жизни какой-либо кризис, чтобы прорваться к глубоким чувствам. Этот кризис может принять любую форму, например обернуться внезапной непредвиденной болезнью, несчастным случаем или конфликтом.</w:t>
      </w:r>
    </w:p>
    <w:p>
      <w:pPr>
        <w:pStyle w:val="Normal"/>
        <w:ind w:firstLine="709"/>
        <w:jc w:val="both"/>
        <w:rPr/>
      </w:pPr>
      <w:r>
        <w:rPr>
          <w:szCs w:val="18"/>
        </w:rPr>
        <w:t>«Латы», изображенные на рис.12-2А, сдер</w:t>
        <w:softHyphen/>
        <w:t>живают все типы чувств, замораживая их. Они перемещаются в разных участках тела в виде по</w:t>
        <w:softHyphen/>
        <w:t>ля высокого напряжения. Это поле эффективно помогает человеку построить хорошо структуированную жизнь на внешнем плане. Тело будет хорошо сложено; мускулы крепки. Но на лично</w:t>
        <w:softHyphen/>
        <w:t>стном уровне жизнь не будет столь же благопо</w:t>
        <w:softHyphen/>
        <w:t>лучной, потому что «латы» успешно нейтрализу</w:t>
        <w:softHyphen/>
        <w:t>ют все чувства. Это создает высокое напряжение по всему телу, что может привести к нескольким различным типам заболеваний: к язве, вызван</w:t>
        <w:softHyphen/>
        <w:t>ной перенапряжением, или к проблемам с серд</w:t>
        <w:softHyphen/>
        <w:t>цем из-за физического «надрыва» в жизни. Чув</w:t>
        <w:softHyphen/>
        <w:t>ствуя в своем теле неполадки, например,</w:t>
      </w:r>
      <w:r>
        <w:rPr/>
        <w:t xml:space="preserve"> напряжение в длинных мускулах, человек, воз</w:t>
        <w:softHyphen/>
        <w:t>можно, будет перенапрягать их, что приведет к лубку голени или сухожилий. Этот человек будет вести внешне «совершенную» жизнь при отсутст</w:t>
        <w:softHyphen/>
        <w:t>вии глубоких личных связей. Возможно, он тоже будет время от времени создавать в своей жизни какие-либо кризисы вроде тех, что упоминались выше, и это поможет ему соединиться со своей более глубокой реальностью. У многих мужчин это происходит через сердечный приступ. Напри</w:t>
        <w:softHyphen/>
        <w:t>мер, я знаю одного весьма преуспевающего биз</w:t>
        <w:softHyphen/>
        <w:t>несмена, который владел несколькими магазина</w:t>
        <w:softHyphen/>
        <w:t>ми с очень большим оборотом. Он был так занят делами, что отдалился от семьи. После того, как у него случился сердечный приступ, его дети при</w:t>
        <w:softHyphen/>
        <w:t>шли к нему и сказали: «Ты должен остановиться, иначе ты умрешь. Учи нас, чтобы мы помогали тебе в делах». Он обучил их, и семья воссоедини</w:t>
        <w:softHyphen/>
        <w:t>лась.</w:t>
      </w:r>
    </w:p>
    <w:p>
      <w:pPr>
        <w:pStyle w:val="Normal"/>
        <w:ind w:firstLine="709"/>
        <w:jc w:val="both"/>
        <w:rPr/>
      </w:pPr>
      <w:r>
        <w:rPr/>
        <w:t>Блок энергетического истощения (рис.</w:t>
      </w:r>
      <w:r>
        <w:rPr>
          <w:lang w:val="en-US" w:eastAsia="en-US"/>
        </w:rPr>
        <w:t xml:space="preserve"> 12-</w:t>
      </w:r>
      <w:r>
        <w:rPr/>
        <w:t>2Б)</w:t>
      </w:r>
      <w:r>
        <w:rPr>
          <w:lang w:val="en-US" w:eastAsia="en-US"/>
        </w:rPr>
        <w:t xml:space="preserve"> —</w:t>
      </w:r>
      <w:r>
        <w:rPr/>
        <w:t xml:space="preserve"> это просто замедление течения энергии вниз по конечностям в направлении перифериче</w:t>
        <w:softHyphen/>
        <w:t>ского конца. Человек «отрезает» конечности, не позволяя энергии течь по ним. Это приводит к ослаблению конечностей и в некоторых случаях даже к недоразвитости в соответствующей обла</w:t>
        <w:softHyphen/>
        <w:t>сти тела. Такой человек будет уклоняться от ис</w:t>
        <w:softHyphen/>
        <w:t>пользования конечностей, чтобы избежать ощу</w:t>
        <w:softHyphen/>
        <w:t>щение слабости и более глубоких ассоциативных чувств, таких как неспособность в жизни «твердо стоять на ногах» или ощущение падения в жизни.</w:t>
      </w:r>
    </w:p>
    <w:p>
      <w:pPr>
        <w:pStyle w:val="Normal"/>
        <w:ind w:firstLine="709"/>
        <w:jc w:val="both"/>
        <w:rPr/>
      </w:pPr>
      <w:r>
        <w:rPr/>
        <w:t>Утечка энергии (рис.12-2В) происходит, когда человек выпрыскивает свою энергию из су</w:t>
        <w:softHyphen/>
        <w:t>ставов вместо того, чтобы направить ее вниз по членам. Он делает это /неосознанно/, чтобы уменьшить приток энергии через конечности к той области, в которой он не будет иметь доста</w:t>
        <w:softHyphen/>
        <w:t>точно силы отреагировать на определенные пере</w:t>
        <w:softHyphen/>
        <w:t>живания в окружающей его среде. Причина его нежелания реагировать зародилась в детском убеждении в том, что реакция будет либо невер</w:t>
        <w:softHyphen/>
        <w:t>на, либо даже опасна. Например, будучи ребен</w:t>
        <w:softHyphen/>
        <w:t>ком, он тянулся за чем-то желаемым и мог пол</w:t>
        <w:softHyphen/>
        <w:t>учать шлепки по руке. Результат</w:t>
      </w:r>
      <w:r>
        <w:rPr>
          <w:lang w:val="en-US" w:eastAsia="en-US"/>
        </w:rPr>
        <w:t xml:space="preserve"> —</w:t>
      </w:r>
      <w:r>
        <w:rPr/>
        <w:t xml:space="preserve"> опять-таки слабость в конечности /а также плохая ее коор</w:t>
        <w:softHyphen/>
        <w:t>динация/ и уклонение от се использования. Оба последние типа блоков приводят также к охлаж</w:t>
        <w:softHyphen/>
        <w:t>дению конечностей. Человек обычно очень уяз</w:t>
        <w:softHyphen/>
        <w:t>вим в тех областях тела, где происходит утечка энергии. Такой блок вызывает проблемы с суста</w:t>
        <w:softHyphen/>
        <w:t>вами.</w:t>
      </w:r>
    </w:p>
    <w:p>
      <w:pPr>
        <w:pStyle w:val="31"/>
        <w:rPr/>
      </w:pPr>
      <w:r>
        <w:rPr/>
        <w:t>Тип развивающихся у человека блоков зави</w:t>
        <w:softHyphen/>
        <w:t>сит от многих факторов, в частности от его лич</w:t>
        <w:softHyphen/>
        <w:t>ности и окружения, в котором проходило его де</w:t>
        <w:softHyphen/>
        <w:t>тство. Все мы используем комбинации из нескольких таких блоков. Какие из них ваши лю</w:t>
        <w:softHyphen/>
        <w:t>бимые?</w:t>
      </w:r>
    </w:p>
    <w:p>
      <w:pPr>
        <w:pStyle w:val="Normal"/>
        <w:ind w:firstLine="709"/>
        <w:jc w:val="both"/>
        <w:rPr/>
      </w:pPr>
      <w:r>
        <w:rPr/>
      </w:r>
    </w:p>
    <w:p>
      <w:pPr>
        <w:pStyle w:val="FR2"/>
        <w:widowControl/>
        <w:autoSpaceDE w:val="true"/>
        <w:spacing w:before="0" w:after="0"/>
        <w:rPr>
          <w:rFonts w:ascii="Times New Roman" w:hAnsi="Times New Roman" w:cs="Times New Roman"/>
          <w:szCs w:val="24"/>
        </w:rPr>
      </w:pPr>
      <w:r>
        <w:rPr>
          <w:rFonts w:cs="Times New Roman" w:ascii="Times New Roman" w:hAnsi="Times New Roman"/>
          <w:szCs w:val="24"/>
        </w:rPr>
        <w:t>Энергетические защитные системы</w:t>
      </w:r>
    </w:p>
    <w:p>
      <w:pPr>
        <w:pStyle w:val="Normal"/>
        <w:ind w:firstLine="709"/>
        <w:jc w:val="both"/>
        <w:rPr>
          <w:rFonts w:ascii="Times New Roman" w:hAnsi="Times New Roman" w:cs="Times New Roman"/>
          <w:szCs w:val="18"/>
        </w:rPr>
      </w:pPr>
      <w:r>
        <w:rPr>
          <w:rFonts w:cs="Times New Roman"/>
          <w:szCs w:val="18"/>
        </w:rPr>
      </w:r>
    </w:p>
    <w:p>
      <w:pPr>
        <w:pStyle w:val="Normal"/>
        <w:ind w:firstLine="709"/>
        <w:jc w:val="both"/>
        <w:rPr>
          <w:szCs w:val="18"/>
        </w:rPr>
      </w:pPr>
      <w:r>
        <w:rPr>
          <w:szCs w:val="18"/>
        </w:rPr>
        <w:t>Все мы создаем блоки из-за того, что видим мир как небезопасный. Мы строим защитные модели, которые затрагивают всю нашу энергетическую систему. Наши энергетические защитные систе</w:t>
        <w:softHyphen/>
        <w:t>мы предназначены для того, чтобы противосто</w:t>
        <w:softHyphen/>
        <w:t>ять входящим силам, обороняясь от них агрессив</w:t>
        <w:softHyphen/>
        <w:t>но или пассивно. Блоки служат для того, чтобы выказать силу и тем самым отпугнуть агрессора или косвенным образом отвлечь наше внимание, не дозволяя нам того, чего мы хотим.</w:t>
      </w:r>
    </w:p>
    <w:p>
      <w:pPr>
        <w:pStyle w:val="Normal"/>
        <w:ind w:firstLine="709"/>
        <w:jc w:val="both"/>
        <w:rPr/>
      </w:pPr>
      <w:r>
        <w:rPr>
          <w:szCs w:val="18"/>
        </w:rPr>
        <w:t>Примеры энергетических защитных систем, которые я наблюдала, показаны на рис.</w:t>
      </w:r>
      <w:r>
        <w:rPr>
          <w:szCs w:val="18"/>
          <w:lang w:val="en-US" w:eastAsia="en-US"/>
        </w:rPr>
        <w:t xml:space="preserve"> 12-3.</w:t>
      </w:r>
      <w:r>
        <w:rPr>
          <w:szCs w:val="18"/>
        </w:rPr>
        <w:t xml:space="preserve"> Эти энергетические системы используются, когда ин</w:t>
        <w:softHyphen/>
        <w:t>дивид ощущает себя в опасности.</w:t>
      </w:r>
    </w:p>
    <w:p>
      <w:pPr>
        <w:pStyle w:val="Normal"/>
        <w:ind w:firstLine="709"/>
        <w:jc w:val="both"/>
        <w:rPr>
          <w:szCs w:val="18"/>
        </w:rPr>
      </w:pPr>
      <w:r>
        <w:rPr>
          <w:szCs w:val="18"/>
        </w:rPr>
        <w:t>Аура «дикобраза», обычно бело-серая по цве</w:t>
        <w:softHyphen/>
        <w:t>ту, для прикосновения колючая и неприятная, острая. Часто, когда я прикасалась к кому-то, кто не желал этого, я ощущала покалывания на своей руке. Большинство людей реагируют на такую защиту отдалением.</w:t>
      </w:r>
    </w:p>
    <w:p>
      <w:pPr>
        <w:pStyle w:val="Normal"/>
        <w:ind w:firstLine="709"/>
        <w:jc w:val="both"/>
        <w:rPr>
          <w:szCs w:val="18"/>
        </w:rPr>
      </w:pPr>
      <w:r>
        <w:rPr>
          <w:szCs w:val="18"/>
        </w:rPr>
        <w:t>При защите через «уход» часть сознания и ауры личности, попадающая под угрозу, просто покидает тело в облаке светло-синей энергии. Взгляд человека будет казаться стеклянным, хо</w:t>
        <w:softHyphen/>
        <w:t>тя и предполагается, что он очень внимательно слушает вас.</w:t>
      </w:r>
    </w:p>
    <w:p>
      <w:pPr>
        <w:pStyle w:val="Normal"/>
        <w:ind w:firstLine="709"/>
        <w:jc w:val="both"/>
        <w:rPr/>
      </w:pPr>
      <w:r>
        <w:rPr>
          <w:szCs w:val="18"/>
        </w:rPr>
        <w:t>То же самое относится к человеку, который «вне себя». Эта конфигурация более продолжи</w:t>
        <w:softHyphen/>
        <w:t>тельна, чем «уход», длящийся только от несколь</w:t>
        <w:softHyphen/>
        <w:t>ких секунд до нескольких часов. Манифестация «вне себя» обычно длится значительно дольше</w:t>
      </w:r>
      <w:r>
        <w:rPr>
          <w:szCs w:val="18"/>
          <w:lang w:val="en-US" w:eastAsia="en-US"/>
        </w:rPr>
        <w:t xml:space="preserve"> — </w:t>
      </w:r>
      <w:r>
        <w:rPr>
          <w:szCs w:val="18"/>
        </w:rPr>
        <w:t>целые дни или даже годы. Я видела людей, года</w:t>
        <w:softHyphen/>
        <w:t>ми пребывающих частично вне тела из-за какой-либо травмы или раннего хирургического вмеша</w:t>
        <w:softHyphen/>
        <w:t>тельства. В одном случае молодая женщина перенесла операцию на сердце в двухлетнем воз</w:t>
        <w:softHyphen/>
        <w:t>расте. Ей был</w:t>
      </w:r>
      <w:r>
        <w:rPr>
          <w:szCs w:val="18"/>
          <w:lang w:val="en-US" w:eastAsia="en-US"/>
        </w:rPr>
        <w:t xml:space="preserve"> 21</w:t>
      </w:r>
      <w:r>
        <w:rPr>
          <w:szCs w:val="18"/>
        </w:rPr>
        <w:t xml:space="preserve"> год, когда я работала с ней, по</w:t>
        <w:softHyphen/>
        <w:t>могая более прочно утвердить в теле ее энергети</w:t>
        <w:softHyphen/>
        <w:t>ческие поля. Ее высшие тела были частично рассоединены и уплывали от нее. Эта несвяз</w:t>
        <w:softHyphen/>
        <w:t>ность привела к несвязности в ее чувствах.</w:t>
      </w:r>
    </w:p>
    <w:p>
      <w:pPr>
        <w:pStyle w:val="Normal"/>
        <w:ind w:firstLine="709"/>
        <w:jc w:val="both"/>
        <w:rPr/>
      </w:pPr>
      <w:r>
        <w:rPr>
          <w:szCs w:val="18"/>
        </w:rPr>
        <w:t>Вербальное отрицание ассоциируется с боль</w:t>
        <w:softHyphen/>
        <w:t>шим скоплением энергии, обычно желтой, в об</w:t>
        <w:softHyphen/>
        <w:t>ласти головы, с серьезным блоком в области шеи</w:t>
      </w:r>
      <w:r>
        <w:rPr/>
        <w:t xml:space="preserve"> </w:t>
      </w:r>
      <w:r>
        <w:rPr>
          <w:szCs w:val="18"/>
        </w:rPr>
        <w:t xml:space="preserve">и с истощением энергии в нижней части ауры, которая бледна и покойна. Чтобы поддержать свой </w:t>
      </w:r>
      <w:r>
        <w:rPr>
          <w:szCs w:val="18"/>
          <w:lang w:val="en-US"/>
        </w:rPr>
        <w:t>status</w:t>
      </w:r>
      <w:r>
        <w:rPr>
          <w:szCs w:val="18"/>
        </w:rPr>
        <w:t xml:space="preserve"> </w:t>
      </w:r>
      <w:r>
        <w:rPr>
          <w:szCs w:val="18"/>
          <w:lang w:val="en-US"/>
        </w:rPr>
        <w:t>quo</w:t>
      </w:r>
      <w:r>
        <w:rPr>
          <w:szCs w:val="18"/>
        </w:rPr>
        <w:t>, человек проявляет активность в речи, поддерживая некоторое ощущение ожив</w:t>
        <w:softHyphen/>
        <w:t>ленности. Такой вербальный обмен удерживает течение энергии в голове.</w:t>
      </w:r>
    </w:p>
    <w:p>
      <w:pPr>
        <w:pStyle w:val="31"/>
        <w:rPr/>
      </w:pPr>
      <w:r>
        <w:rPr>
          <w:szCs w:val="18"/>
        </w:rPr>
        <w:t>Оральное поглощение близко соотносится с вербальным отрицанием в том, что при нем эф</w:t>
        <w:softHyphen/>
        <w:t>фективно всасывается энергия от окружающих для наполнения своего поля, что человек обычно не может сделать за счет естественной окружаю</w:t>
        <w:softHyphen/>
        <w:t>щей среды. Другими словами, у человека есть не</w:t>
        <w:softHyphen/>
        <w:t xml:space="preserve">который ущерб в способности подпитываться оргоном из окружающей атмосферы, из-за чего он нуждается в энергии, уже усвоенной другими. Такое </w:t>
      </w:r>
      <w:r>
        <w:rPr>
          <w:szCs w:val="18"/>
        </w:rPr>
        <w:drawing>
          <wp:inline distT="0" distB="0" distL="0" distR="0">
            <wp:extent cx="6006465" cy="7637780"/>
            <wp:effectExtent l="0" t="0" r="0" b="0"/>
            <wp:docPr id="9" nam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2-3" descr=""/>
                    <pic:cNvPicPr>
                      <a:picLocks noChangeAspect="1" noChangeArrowheads="1"/>
                    </pic:cNvPicPr>
                  </pic:nvPicPr>
                  <pic:blipFill>
                    <a:blip r:embed="rId9"/>
                    <a:srcRect l="-6" t="-5" r="-6" b="-5"/>
                    <a:stretch>
                      <a:fillRect/>
                    </a:stretch>
                  </pic:blipFill>
                  <pic:spPr bwMode="auto">
                    <a:xfrm>
                      <a:off x="0" y="0"/>
                      <a:ext cx="6006465" cy="7637780"/>
                    </a:xfrm>
                    <a:prstGeom prst="rect">
                      <a:avLst/>
                    </a:prstGeom>
                  </pic:spPr>
                </pic:pic>
              </a:graphicData>
            </a:graphic>
          </wp:inline>
        </w:drawing>
      </w:r>
      <w:r>
        <w:rPr>
          <w:szCs w:val="18"/>
        </w:rPr>
        <w:t>засасывание можно ощутить в болтовне, которая скучна и утомительна для собеседника, или увидеть ее в абсолютно пустых глазах неко</w:t>
        <w:softHyphen/>
        <w:t>торых людей. Такие люди любят находиться сре</w:t>
        <w:softHyphen/>
        <w:t>ди других для некоторого обобществления. Су</w:t>
        <w:softHyphen/>
        <w:t>ществует другой  тип  людей,  которым необходимо разрядить излишки энергии /мазохистский тип/ и которые становятся хорошими партнерами для оральных поглотителей. Вместе они очень хорошо удовлетворяют потребности друг друга /см. гл.13/.</w:t>
      </w:r>
    </w:p>
    <w:p>
      <w:pPr>
        <w:pStyle w:val="Normal"/>
        <w:ind w:firstLine="709"/>
        <w:jc w:val="both"/>
        <w:rPr/>
      </w:pPr>
      <w:r>
        <w:rPr>
          <w:szCs w:val="18"/>
        </w:rPr>
        <w:t>«Крючки», которые я видела на головах не</w:t>
        <w:softHyphen/>
        <w:t>которых людей, обычно принадлежат тем, кто имеет психопатическую структуру характера и испытывает противостояние, скажем, со стороны какой-то группы людей. В этой ситуации они ста</w:t>
        <w:softHyphen/>
        <w:t>новятся очень опасливыми и формируют на ма</w:t>
        <w:softHyphen/>
        <w:t>кушке головы «крючок». Если обстановка реаль</w:t>
        <w:softHyphen/>
        <w:t>но накаляется, они набрасывают «крючок» на всякого, в ком видят агрессора. Это забрасывание крючка обычно сопровождается устным утверж</w:t>
        <w:softHyphen/>
        <w:t>дением. И напротив, если человек такого типа хочет кому-то противостоять, он может с успе</w:t>
        <w:softHyphen/>
        <w:t>хом пытаться «схватить» другого своей менталь</w:t>
        <w:softHyphen/>
        <w:t>ной энергией. Для того, кому он противостоит, это может обернуться удержанием в его энерге</w:t>
        <w:softHyphen/>
        <w:t>тическом поле до тех пор, пока он не убедится, что его мнение утверждено и воспринято так, как он и желал. Такая защита/нападение очень опас</w:t>
        <w:softHyphen/>
        <w:t>на для соприкасающегося с ней, потому что внешне к нему обращаются логично, весьма ра</w:t>
        <w:softHyphen/>
        <w:t>ционально, подводя к «верному» заключению, но между строк передается такое послание, с кото</w:t>
        <w:softHyphen/>
        <w:t>рым лучше согласиться. В обмене такого типа обычно подразумевается, что тот, кому противо</w:t>
        <w:softHyphen/>
        <w:t>стоят,</w:t>
      </w:r>
      <w:r>
        <w:rPr>
          <w:szCs w:val="18"/>
          <w:lang w:val="en-US" w:eastAsia="en-US"/>
        </w:rPr>
        <w:t xml:space="preserve"> —</w:t>
      </w:r>
      <w:r>
        <w:rPr>
          <w:szCs w:val="18"/>
        </w:rPr>
        <w:t xml:space="preserve"> «плох» и не прав, а противостоящий</w:t>
      </w:r>
      <w:r>
        <w:rPr>
          <w:szCs w:val="18"/>
          <w:lang w:val="en-US" w:eastAsia="en-US"/>
        </w:rPr>
        <w:t xml:space="preserve"> — </w:t>
      </w:r>
      <w:r>
        <w:rPr>
          <w:szCs w:val="18"/>
        </w:rPr>
        <w:t>«хорош» и прав.</w:t>
      </w:r>
    </w:p>
    <w:p>
      <w:pPr>
        <w:pStyle w:val="Normal"/>
        <w:ind w:firstLine="709"/>
        <w:jc w:val="both"/>
        <w:rPr/>
      </w:pPr>
      <w:r>
        <w:rPr>
          <w:szCs w:val="18"/>
        </w:rPr>
        <w:t>«Щупальцы» вязки, скользки, бесшумны и тяжелы. Они устремляются к вашему солнечно</w:t>
        <w:softHyphen/>
        <w:t>му сплетению в попытке пленить вашу сущность и вытащить ее, чтобы ее пожрал ищущий без</w:t>
        <w:softHyphen/>
        <w:t>опасности. Такой человек осознает свою сущ</w:t>
        <w:softHyphen/>
        <w:t>ность, но не знает, что делать с ней, ибо ощущает, что ее проявление приведет к унижению. Из-за</w:t>
      </w:r>
      <w:r>
        <w:rPr/>
        <w:t xml:space="preserve"> этого он впадает в отчаяние и даже теряет сопри</w:t>
        <w:softHyphen/>
        <w:t>косновение со своей собственной сущностью. Не</w:t>
        <w:softHyphen/>
        <w:t>которое время он может пребывать в «неслыш</w:t>
        <w:softHyphen/>
        <w:t>ном» состоянии затаенности. Тоща «щупальцы» потянутся к его собственной сущности, изнуряя его. Эта молчаливая неподвижность весьма оче</w:t>
        <w:softHyphen/>
        <w:t>видно проявляется на энергетическом уровне. Он выделяется среди многих находящихся в комнате людей, которые активно веселятся. Вскоре его окружают те, кто желает ему помочь, и он будет неосознанно, но отчетливо и вежливо благода</w:t>
        <w:softHyphen/>
        <w:t>рить каждого за предложенную помощь, гово</w:t>
        <w:softHyphen/>
        <w:t>рить, что это не действует, и просить других со</w:t>
        <w:softHyphen/>
        <w:t>ветов. И так игра сознания продолжается. Человек со щупальцами думает, что ему нужно что-то извне, на самом деле ему нужно просто высвободиться. Он может использовать словес</w:t>
        <w:softHyphen/>
        <w:t>ные стрелы, чтобы спровоцировать кого-то на гнев. Эти стрелы болезненны не только вербально, но и энергетически, они поражают человека очень точно и эффективно. Стрелок неосознанно рассчитывает, что это вызовет боль, достаточную для возбуждения гнева, что в свою очередь, оп</w:t>
        <w:softHyphen/>
        <w:t>равдает высвобождение его собственного гнева, избегнув при этом унижения. Вот таким воле</w:t>
        <w:softHyphen/>
        <w:t>вым, расчетливым, ментальным способом он пы</w:t>
        <w:softHyphen/>
        <w:t>тается унизить другого человека и в то же время избежать неприятных ощущений в нижней части своего тела.</w:t>
      </w:r>
    </w:p>
    <w:p>
      <w:pPr>
        <w:pStyle w:val="Normal"/>
        <w:ind w:firstLine="709"/>
        <w:jc w:val="both"/>
        <w:rPr/>
      </w:pPr>
      <w:r>
        <w:rPr/>
        <w:t>Человек, пользующийся «истеричной защи</w:t>
        <w:softHyphen/>
        <w:t>той», с готовностью ответит на «стрелы» взрывом. Истеричный тип будет распаляться, покушаясь на поле каждого светящимися молниями и раз</w:t>
        <w:softHyphen/>
        <w:t>рывами света с такой яростью, будто желает за</w:t>
        <w:softHyphen/>
        <w:t>пугать очевидной силой власти и хаоса. Он стре</w:t>
        <w:softHyphen/>
        <w:t>мится очистить комнату ото всех, кто в ней находится.</w:t>
      </w:r>
    </w:p>
    <w:p>
      <w:pPr>
        <w:pStyle w:val="Normal"/>
        <w:ind w:firstLine="709"/>
        <w:jc w:val="both"/>
        <w:rPr/>
      </w:pPr>
      <w:r>
        <w:rPr/>
        <w:t>Человек, использующий сдерживание гра</w:t>
        <w:softHyphen/>
        <w:t>ниц, будет просто удаляться из некоторых ситу</w:t>
        <w:softHyphen/>
        <w:t>аций, в то же время усиливая и укрепляя свои границы, чтобы оставаться незатронутым. Целью этого является достижение превосходст</w:t>
        <w:softHyphen/>
        <w:t>ва. Другой может утверждать свое превосходст</w:t>
        <w:softHyphen/>
        <w:t>во, просто выказывая упорядоченность, хороший контроль, силу воли, что будет раздувать и рас</w:t>
        <w:softHyphen/>
        <w:t>палять его ауру так, чтобы не возникло вопроса, кто здесь главный и к кому лучше не соваться!</w:t>
      </w:r>
    </w:p>
    <w:p>
      <w:pPr>
        <w:pStyle w:val="Normal"/>
        <w:ind w:firstLine="709"/>
        <w:jc w:val="both"/>
        <w:rPr/>
      </w:pPr>
      <w:r>
        <w:rPr/>
      </w:r>
    </w:p>
    <w:p>
      <w:pPr>
        <w:pStyle w:val="FR2"/>
        <w:widowControl/>
        <w:autoSpaceDE w:val="true"/>
        <w:spacing w:before="0" w:after="0"/>
        <w:rPr>
          <w:rFonts w:ascii="Times New Roman" w:hAnsi="Times New Roman" w:cs="Times New Roman"/>
          <w:szCs w:val="24"/>
        </w:rPr>
      </w:pPr>
      <w:r>
        <w:rPr>
          <w:rFonts w:cs="Times New Roman" w:ascii="Times New Roman" w:hAnsi="Times New Roman"/>
          <w:szCs w:val="24"/>
        </w:rPr>
        <w:t>Упражнение для выявления вашей основной защиты</w:t>
      </w:r>
    </w:p>
    <w:p>
      <w:pPr>
        <w:pStyle w:val="FR2"/>
        <w:widowControl/>
        <w:autoSpaceDE w:val="true"/>
        <w:spacing w:before="0" w:after="0"/>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t>Испробуйте каждую из этих защитных систем, которыми из них вы пользуетесь? Проделайте в группе людей следующее. Все перемещаются по комнате, принимая каждую из защитных систем. Насколько они знакомы вам? Какие из них вы используете в различных ситуациях?</w:t>
      </w:r>
    </w:p>
    <w:p>
      <w:pPr>
        <w:pStyle w:val="Normal"/>
        <w:ind w:firstLine="709"/>
        <w:jc w:val="both"/>
        <w:rPr/>
      </w:pPr>
      <w:r>
        <w:rPr/>
        <w:t>Возможно использование намного большего количества систем. Некоторые другие, вы, несом</w:t>
        <w:softHyphen/>
        <w:t>ненно, можете определить сами</w:t>
      </w:r>
      <w:r>
        <w:rPr>
          <w:lang w:val="en-US" w:eastAsia="en-US"/>
        </w:rPr>
        <w:t xml:space="preserve"> —</w:t>
      </w:r>
      <w:r>
        <w:rPr/>
        <w:t xml:space="preserve"> те, которыми пользуетесь вы или ваши друзья. Здесь важно по</w:t>
        <w:softHyphen/>
        <w:t>мнить, что все мы пользуемся ими и что все мы соглашаемся, сознательно или неосознанно, вза</w:t>
        <w:softHyphen/>
        <w:t>имодействовать друг с другом в их рамках. Ни одна из этих систем не вводится во взаимодейст</w:t>
        <w:softHyphen/>
        <w:t>вие силой; все они принимаются добровольно. На определенных личностных уровнях мы даже иногда наслаждаемся ими. Нам не нужно пугать</w:t>
        <w:softHyphen/>
        <w:t>ся, видя их друг в друге. У нас всегда есть альтер</w:t>
        <w:softHyphen/>
        <w:t>натива</w:t>
      </w:r>
      <w:r>
        <w:rPr>
          <w:lang w:val="en-US" w:eastAsia="en-US"/>
        </w:rPr>
        <w:t xml:space="preserve"> —</w:t>
      </w:r>
      <w:r>
        <w:rPr/>
        <w:t xml:space="preserve"> ответить терпимостью, а не защитой. Мы должны помнить, что всегда существует при</w:t>
        <w:softHyphen/>
        <w:t>чина защиты человека</w:t>
      </w:r>
      <w:r>
        <w:rPr>
          <w:lang w:val="en-US" w:eastAsia="en-US"/>
        </w:rPr>
        <w:t xml:space="preserve"> —</w:t>
      </w:r>
      <w:r>
        <w:rPr/>
        <w:t xml:space="preserve"> предохранить какую-либо уязвимую часть самого себя, которую он же</w:t>
        <w:softHyphen/>
        <w:t>лает контролировать и скрывать от нас, от себя или ото всех. Большинство из этих систем мы развиваем на ранних стадиях жизни. Как пока</w:t>
        <w:softHyphen/>
        <w:t>зано в 8-й главе, аура ребенка сформирована не более, чем его тело. Она тоже проходит стадии развития по мере роста индивидуума, и в этом процессе становятся видны основные характер</w:t>
        <w:softHyphen/>
        <w:t>ные модели, представляющие как силу, так и уязвимость.</w:t>
      </w:r>
    </w:p>
    <w:p>
      <w:pPr>
        <w:pStyle w:val="Normal"/>
        <w:ind w:firstLine="709"/>
        <w:jc w:val="both"/>
        <w:rPr/>
      </w:pPr>
      <w:r>
        <w:rPr/>
      </w:r>
    </w:p>
    <w:p>
      <w:pPr>
        <w:pStyle w:val="Heading6"/>
        <w:rPr>
          <w:b/>
          <w:b/>
          <w:bCs/>
        </w:rPr>
      </w:pPr>
      <w:r>
        <w:rPr>
          <w:b/>
          <w:bCs/>
        </w:rPr>
        <w:t>Обзор 12-й главы</w:t>
      </w:r>
    </w:p>
    <w:p>
      <w:pPr>
        <w:pStyle w:val="Normal"/>
        <w:ind w:firstLine="709"/>
        <w:jc w:val="both"/>
        <w:rPr>
          <w:b/>
          <w:b/>
          <w:bCs/>
          <w:lang w:val="en-US" w:eastAsia="en-US"/>
        </w:rPr>
      </w:pPr>
      <w:r>
        <w:rPr>
          <w:b/>
          <w:bCs/>
          <w:lang w:val="en-US" w:eastAsia="en-US"/>
        </w:rPr>
      </w:r>
    </w:p>
    <w:p>
      <w:pPr>
        <w:pStyle w:val="Normal"/>
        <w:ind w:firstLine="709"/>
        <w:jc w:val="both"/>
        <w:rPr/>
      </w:pPr>
      <w:r>
        <w:rPr>
          <w:lang w:val="en-US" w:eastAsia="en-US"/>
        </w:rPr>
        <w:t>1.</w:t>
      </w:r>
      <w:r>
        <w:rPr/>
        <w:t xml:space="preserve">  Назовите и опишите шесть основных типов энергетических блоков.</w:t>
      </w:r>
    </w:p>
    <w:p>
      <w:pPr>
        <w:pStyle w:val="Normal"/>
        <w:ind w:firstLine="709"/>
        <w:jc w:val="both"/>
        <w:rPr/>
      </w:pPr>
      <w:r>
        <w:rPr>
          <w:lang w:val="en-US" w:eastAsia="en-US"/>
        </w:rPr>
        <w:t>2.</w:t>
      </w:r>
      <w:r>
        <w:rPr/>
        <w:t xml:space="preserve">  Перечислите основные защитные системы и расскажите, как они действуют. Какими пользуетесь вы? Эффективны ли они для вас? Какими способами вы можете овладе</w:t>
        <w:softHyphen/>
        <w:t>вать опытом жизни?</w:t>
      </w:r>
    </w:p>
    <w:p>
      <w:pPr>
        <w:pStyle w:val="Normal"/>
        <w:ind w:firstLine="709"/>
        <w:jc w:val="both"/>
        <w:rPr/>
      </w:pPr>
      <w:r>
        <w:rPr/>
        <w:t>Пища для размышлений</w:t>
      </w:r>
    </w:p>
    <w:p>
      <w:pPr>
        <w:pStyle w:val="Normal"/>
        <w:ind w:firstLine="709"/>
        <w:jc w:val="both"/>
        <w:rPr/>
      </w:pPr>
      <w:r>
        <w:rPr>
          <w:lang w:val="en-US" w:eastAsia="en-US"/>
        </w:rPr>
        <w:t>3.</w:t>
      </w:r>
      <w:r>
        <w:rPr/>
        <w:t xml:space="preserve">  На какой личностной системе представле</w:t>
        <w:softHyphen/>
        <w:t>ний основана ваша основная защита?</w:t>
      </w:r>
    </w:p>
    <w:p>
      <w:pPr>
        <w:pStyle w:val="Normal"/>
        <w:ind w:firstLine="709"/>
        <w:jc w:val="both"/>
        <w:rPr/>
      </w:pPr>
      <w:r>
        <w:rPr>
          <w:lang w:val="en-US" w:eastAsia="en-US"/>
        </w:rPr>
        <w:t>4.</w:t>
      </w:r>
      <w:r>
        <w:rPr/>
        <w:t xml:space="preserve">  Насколько лучше/хуже станет ваша жизнь, если вы не будете использовать свою защит</w:t>
        <w:softHyphen/>
        <w:t>ную систему?</w:t>
      </w:r>
    </w:p>
    <w:p>
      <w:pPr>
        <w:pStyle w:val="Normal"/>
        <w:ind w:firstLine="709"/>
        <w:jc w:val="both"/>
        <w:rPr/>
      </w:pPr>
      <w:r>
        <w:rPr>
          <w:lang w:val="en-US" w:eastAsia="en-US"/>
        </w:rPr>
        <w:t>5.</w:t>
      </w:r>
      <w:r>
        <w:rPr/>
        <w:t xml:space="preserve">  Перечислите типы и расположения блоков, которые вы создали в своей физиче</w:t>
        <w:softHyphen/>
        <w:t>ской/энергетической системе. С каким пе</w:t>
        <w:softHyphen/>
        <w:t>реживанием детства соотносится каждый из них?</w:t>
      </w:r>
    </w:p>
    <w:p>
      <w:pPr>
        <w:pStyle w:val="Normal"/>
        <w:spacing w:before="80" w:after="0"/>
        <w:ind w:hanging="440"/>
        <w:rPr/>
      </w:pPr>
      <w:r>
        <w:rPr/>
      </w:r>
    </w:p>
    <w:p>
      <w:pPr>
        <w:pStyle w:val="FR2"/>
        <w:spacing w:before="0" w:after="0"/>
        <w:rPr>
          <w:rFonts w:ascii="Arial" w:hAnsi="Arial" w:cs="Arial"/>
          <w:b w:val="false"/>
          <w:b w:val="false"/>
          <w:bCs w:val="false"/>
          <w:i/>
          <w:i/>
          <w:iCs/>
          <w:sz w:val="32"/>
          <w:szCs w:val="32"/>
        </w:rPr>
      </w:pPr>
      <w:r>
        <w:rPr>
          <w:rFonts w:cs="Arial" w:ascii="Arial" w:hAnsi="Arial"/>
          <w:b w:val="false"/>
          <w:bCs w:val="false"/>
          <w:i/>
          <w:iCs/>
          <w:sz w:val="32"/>
          <w:szCs w:val="32"/>
        </w:rPr>
      </w:r>
    </w:p>
    <w:p>
      <w:pPr>
        <w:pStyle w:val="FR2"/>
        <w:spacing w:before="0" w:after="0"/>
        <w:rPr/>
      </w:pPr>
      <w:r>
        <w:rPr>
          <w:rFonts w:cs="Arial" w:ascii="Arial" w:hAnsi="Arial"/>
          <w:b w:val="false"/>
          <w:bCs w:val="false"/>
          <w:i/>
          <w:iCs/>
          <w:sz w:val="32"/>
          <w:szCs w:val="32"/>
        </w:rPr>
        <w:t>Глава</w:t>
      </w:r>
      <w:r>
        <w:rPr>
          <w:rFonts w:cs="Arial" w:ascii="Arial" w:hAnsi="Arial"/>
          <w:b w:val="false"/>
          <w:bCs w:val="false"/>
          <w:i/>
          <w:iCs/>
          <w:sz w:val="32"/>
          <w:szCs w:val="32"/>
          <w:lang w:val="en-US" w:eastAsia="en-US"/>
        </w:rPr>
        <w:t xml:space="preserve"> 13</w:t>
      </w:r>
    </w:p>
    <w:p>
      <w:pPr>
        <w:pStyle w:val="Normal"/>
        <w:spacing w:lineRule="auto" w:line="218" w:before="520" w:after="0"/>
        <w:jc w:val="center"/>
        <w:rPr>
          <w:sz w:val="36"/>
          <w:szCs w:val="36"/>
        </w:rPr>
      </w:pPr>
      <w:r>
        <w:rPr>
          <w:sz w:val="36"/>
          <w:szCs w:val="36"/>
        </w:rPr>
        <w:t>МОДЕЛИ АУРЫ И ЧАКР, СООТВЕТСТВУЮЩИЕ ОСНОВНЫМ СТРУКТУРАМ ХАРАКТЕРА</w:t>
      </w:r>
    </w:p>
    <w:p>
      <w:pPr>
        <w:pStyle w:val="Normal"/>
        <w:ind w:firstLine="708"/>
        <w:jc w:val="both"/>
        <w:rPr/>
      </w:pPr>
      <w:r>
        <w:rPr/>
      </w:r>
    </w:p>
    <w:p>
      <w:pPr>
        <w:pStyle w:val="Normal"/>
        <w:ind w:firstLine="708"/>
        <w:jc w:val="both"/>
        <w:rPr/>
      </w:pPr>
      <w:r>
        <w:rPr/>
        <w:t>Термином «структура характера» пользуются многие психотерапевты для определения физи</w:t>
        <w:softHyphen/>
        <w:t>ческих и психологических типов людей. Виль</w:t>
        <w:softHyphen/>
        <w:t>гельм Рейх после многих наблюдений и исследо</w:t>
        <w:softHyphen/>
        <w:t>вании/ пришел к заключению, что большинство людей, с которыми он соприкасался, можно раз</w:t>
        <w:softHyphen/>
        <w:t>делить на пять основных категорий. Он обнару</w:t>
        <w:softHyphen/>
        <w:t>жил, что люди с похожими переживаниями де</w:t>
        <w:softHyphen/>
        <w:t>тства   и   с   похожими   отношениями ребенок/взрослый обладают схожими телами. Он нашел также, что люди со схожими телами имеют сходную базисную психодинамику. Эта динамика зависит не только от отношений ребе</w:t>
        <w:softHyphen/>
        <w:t>нок/взрослый, но также от возраста, в котором ребенок впервые сталкивается с таким болезнен</w:t>
        <w:softHyphen/>
        <w:t>ным опытом в жизни, что начинает блокировать связанные с ним ощущения, а вместе с тем и по</w:t>
        <w:softHyphen/>
        <w:t>ток энергии, и развивает защитную систему, ко</w:t>
        <w:softHyphen/>
        <w:t>торая впоследствии становится привычной. Травма, перенесенная во чреве, будет энергети</w:t>
        <w:softHyphen/>
        <w:t>чески блокирована или защищена совсем иначе, нежели та, что была перенесена на стадии овла</w:t>
        <w:softHyphen/>
        <w:t>дения речью или в отрочестве. Это совершенно естественно, поскольку индивид и его поле так различны на разных стадиях жизни /см. гл. 8/.</w:t>
      </w:r>
    </w:p>
    <w:p>
      <w:pPr>
        <w:pStyle w:val="Normal"/>
        <w:ind w:firstLine="709"/>
        <w:jc w:val="both"/>
        <w:rPr/>
      </w:pPr>
      <w:r>
        <w:rPr/>
        <w:t>В этом разделе я дам некоторые основные описания каждой структуры характера, включая этиологию, формы тела и их аурические конфи</w:t>
        <w:softHyphen/>
        <w:t>гурации. Я буду также обсуждать, насколько это возможно, природу высшего «Я» и персональной жизненной задачи каждой структуры. Высшее «Я» каждого человека и его жизненная задача уникальны, но некоторые обобщения допустимы.</w:t>
      </w:r>
    </w:p>
    <w:p>
      <w:pPr>
        <w:pStyle w:val="Normal"/>
        <w:ind w:firstLine="709"/>
        <w:jc w:val="both"/>
        <w:rPr/>
      </w:pPr>
      <w:r>
        <w:rPr/>
        <w:t>Высшее «Я» человека рассматривается как божественная внутренняя искра, или Бог, пребы</w:t>
        <w:softHyphen/>
        <w:t>вающий внутри каждого индивида, где мы уже едины с Богом. В каждой клетке нашего физиче</w:t>
        <w:softHyphen/>
        <w:t>ского и духовного существа есть божественная искра, вмещающая это внутреннее божественное сознание.</w:t>
      </w:r>
    </w:p>
    <w:p>
      <w:pPr>
        <w:pStyle w:val="Normal"/>
        <w:ind w:firstLine="709"/>
        <w:jc w:val="both"/>
        <w:rPr/>
      </w:pPr>
      <w:r>
        <w:rPr/>
        <w:t>Жизненную задачу можно рассмотреть дво</w:t>
        <w:softHyphen/>
        <w:t>яко. Во-первых: на личностном уровне существу</w:t>
        <w:softHyphen/>
        <w:t>ет личностная задача, цель которой</w:t>
      </w:r>
      <w:r>
        <w:rPr>
          <w:lang w:val="en-US" w:eastAsia="en-US"/>
        </w:rPr>
        <w:t xml:space="preserve"> —</w:t>
      </w:r>
      <w:r>
        <w:rPr/>
        <w:t xml:space="preserve"> научить</w:t>
        <w:softHyphen/>
        <w:t>ся выражать новую часть сущности индивида. Те частицы души, которые не объединены с Богом, помогают создать особую инкарнацию, чтобы на</w:t>
        <w:softHyphen/>
        <w:t>учиться быть единым с Творцом и все же оста</w:t>
        <w:softHyphen/>
        <w:t>ваться индивидуализированным. Мировая зада</w:t>
        <w:softHyphen/>
        <w:t>ча</w:t>
      </w:r>
      <w:r>
        <w:rPr>
          <w:lang w:val="en-US" w:eastAsia="en-US"/>
        </w:rPr>
        <w:t xml:space="preserve"> —</w:t>
      </w:r>
      <w:r>
        <w:rPr/>
        <w:t xml:space="preserve"> это дар, который приносит миру каждая душа, входящая в эту физическую жизнь. Часто это то же самое, что и работа жизни, которая при</w:t>
        <w:softHyphen/>
        <w:t>ходит естественно и заблаговременно. Художник несет свое искусство, врач</w:t>
      </w:r>
      <w:r>
        <w:rPr>
          <w:lang w:val="en-US" w:eastAsia="en-US"/>
        </w:rPr>
        <w:t xml:space="preserve"> —</w:t>
      </w:r>
      <w:r>
        <w:rPr/>
        <w:t xml:space="preserve"> дар исцеления, му</w:t>
        <w:softHyphen/>
        <w:t>зыкант</w:t>
      </w:r>
      <w:r>
        <w:rPr>
          <w:lang w:val="en-US" w:eastAsia="en-US"/>
        </w:rPr>
        <w:t xml:space="preserve"> —</w:t>
      </w:r>
      <w:r>
        <w:rPr/>
        <w:t xml:space="preserve"> свою музыку, мать</w:t>
      </w:r>
      <w:r>
        <w:rPr>
          <w:lang w:val="en-US" w:eastAsia="en-US"/>
        </w:rPr>
        <w:t xml:space="preserve"> —</w:t>
      </w:r>
      <w:r>
        <w:rPr/>
        <w:t xml:space="preserve"> свою поддержку и любовь и т. д. В других случаях человек должен осуществить различную деятельность, чтобы прийти к тому, что в конечном счете он сможет осознать как работу своей жизни. Сила и опреде</w:t>
        <w:softHyphen/>
        <w:t>ленность, с которой принимается жизненная за</w:t>
        <w:softHyphen/>
        <w:t>дача, во многом зависят от осуществления жиз</w:t>
        <w:softHyphen/>
        <w:t>ненной задачи обучения.</w:t>
      </w:r>
    </w:p>
    <w:p>
      <w:pPr>
        <w:pStyle w:val="Normal"/>
        <w:ind w:firstLine="709"/>
        <w:jc w:val="both"/>
        <w:rPr/>
      </w:pPr>
      <w:r>
        <w:rPr/>
        <w:t>Тело индивида является кристаллизацией в физическом мире тех энергетических полей, ко</w:t>
        <w:softHyphen/>
        <w:t>торые окружают и составляют каждую личность. Эти энергетические поля вмещают задачу каж</w:t>
        <w:softHyphen/>
        <w:t>дой души. Следовательно, структуру характера можно рассмотреть как кристаллизацию тех ос</w:t>
        <w:softHyphen/>
        <w:t>новных проблем или личностной задачи, для ко</w:t>
        <w:softHyphen/>
        <w:t>торой человек решил войти в инкарнацию. Про</w:t>
        <w:softHyphen/>
        <w:t>блема /задача/ кристаллизирована в теле и находится там, чтобы индивид мог легко разли</w:t>
        <w:softHyphen/>
        <w:t>чить ее и работать с ней. Изучая структуру своего характера в ее отношении к нашим телам, мы можем найти ключ к исцелению себя и к опреде</w:t>
        <w:softHyphen/>
        <w:t>лению своей личностной и мировой задачи.</w:t>
      </w:r>
    </w:p>
    <w:p>
      <w:pPr>
        <w:pStyle w:val="Normal"/>
        <w:ind w:firstLine="709"/>
        <w:jc w:val="both"/>
        <w:rPr/>
      </w:pPr>
      <w:r>
        <w:rPr/>
        <w:t>Основной недуг, который я находила во всех людях, с которыми когда-либо работала,</w:t>
      </w:r>
      <w:r>
        <w:rPr>
          <w:lang w:val="en-US" w:eastAsia="en-US"/>
        </w:rPr>
        <w:t>—</w:t>
      </w:r>
      <w:r>
        <w:rPr/>
        <w:t xml:space="preserve"> это вражда с самим собой. Эта вражда с собой, по моему мнению, есть основное наше внутреннее заболевание, но проявление этой вражды к себе и неприятия себя прослеживается в различных структурах характера. Если мы работаем над тем, чтобы понять свою динамику на повседнев</w:t>
        <w:softHyphen/>
        <w:t>ном уровне, в процессе этого мы можем научить</w:t>
        <w:softHyphen/>
        <w:t>ся принимать самих себя. Мы можем годами жить по воле Бога /внутреннего Бога/, по истине, по любви</w:t>
      </w:r>
      <w:r>
        <w:rPr>
          <w:lang w:val="en-US" w:eastAsia="en-US"/>
        </w:rPr>
        <w:t xml:space="preserve"> —</w:t>
      </w:r>
      <w:r>
        <w:rPr/>
        <w:t xml:space="preserve"> все это шаги к самореализации</w:t>
      </w:r>
      <w:r>
        <w:rPr>
          <w:lang w:val="en-US" w:eastAsia="en-US"/>
        </w:rPr>
        <w:t xml:space="preserve"> —</w:t>
      </w:r>
      <w:r>
        <w:rPr/>
        <w:t xml:space="preserve"> но пока мы не сможем любить необусловленно, мы еще не дома. Начните с себя. Можем мы необус</w:t>
        <w:softHyphen/>
        <w:t>ловленно любить себя, даже видя свои недостат</w:t>
        <w:softHyphen/>
        <w:t>ки? Можем ли мы прощать себя, когда делаем что-то неверно? Можем ли мы, ошибившись, ис</w:t>
        <w:softHyphen/>
        <w:t>правиться и сказать себе: «Хорошо, на этом я на</w:t>
        <w:softHyphen/>
        <w:t>учился». «Я Божий человек». «Я вновь исполня</w:t>
        <w:softHyphen/>
        <w:t>юсь света и продолжаю идти через все, чтобы найти путь обратно к моему внутреннему Богу и к дому». И с этой мыслью давайте обратимся к структурам характера, осознавая, что для одного только выяснения глубоких причин того, почему каждый из нас относится к определенному типу или сочетанию типов структуры характера, воз</w:t>
        <w:softHyphen/>
        <w:t>можно потребуется целая жизнь.</w:t>
      </w:r>
    </w:p>
    <w:p>
      <w:pPr>
        <w:pStyle w:val="Normal"/>
        <w:ind w:firstLine="709"/>
        <w:jc w:val="both"/>
        <w:rPr/>
      </w:pPr>
      <w:r>
        <w:rPr/>
        <w:t>Доктора Ал Лован и Джон Пьерракоз в со</w:t>
        <w:softHyphen/>
        <w:t>вместной работе характеризовали основные ас</w:t>
        <w:softHyphen/>
        <w:t>пекты структур характера на физическом и лич</w:t>
        <w:softHyphen/>
        <w:t>ностном уровнях. К ним Джон Пьерракоз добавил духовные и энергетические аспекты. Он изменил значение структур характера, прибавив духовные величины человечества к чисто биоло</w:t>
        <w:softHyphen/>
        <w:t>гическим и медицинским элементам, охаракте</w:t>
        <w:softHyphen/>
        <w:t>ризованным Рейхом. В частности, Пьерракоз со</w:t>
        <w:softHyphen/>
        <w:t>отнес функционирование чакр со структурами характера. Я продолжила эту работу и определи</w:t>
        <w:softHyphen/>
        <w:t>ла основные аурические модели каждой структу</w:t>
        <w:softHyphen/>
        <w:t>ры характера, показанных на рисунках с</w:t>
      </w:r>
      <w:r>
        <w:rPr>
          <w:lang w:val="en-US" w:eastAsia="en-US"/>
        </w:rPr>
        <w:t xml:space="preserve"> 13-2</w:t>
      </w:r>
      <w:r>
        <w:rPr/>
        <w:t xml:space="preserve"> по </w:t>
      </w:r>
      <w:r>
        <w:rPr>
          <w:lang w:val="en-US" w:eastAsia="en-US"/>
        </w:rPr>
        <w:t>13-5,</w:t>
      </w:r>
      <w:r>
        <w:rPr/>
        <w:t xml:space="preserve"> и энергетических защитных систем, опи</w:t>
        <w:softHyphen/>
        <w:t>санных в 12-й главе.</w:t>
      </w:r>
    </w:p>
    <w:p>
      <w:pPr>
        <w:pStyle w:val="Normal"/>
        <w:ind w:firstLine="709"/>
        <w:jc w:val="both"/>
        <w:rPr/>
      </w:pPr>
      <w:r>
        <w:rPr/>
        <w:t>В таблицах</w:t>
      </w:r>
      <w:r>
        <w:rPr>
          <w:lang w:val="en-US" w:eastAsia="en-US"/>
        </w:rPr>
        <w:t xml:space="preserve"> 13-1, 13-2</w:t>
      </w:r>
      <w:r>
        <w:rPr/>
        <w:t xml:space="preserve"> и</w:t>
      </w:r>
      <w:r>
        <w:rPr>
          <w:lang w:val="en-US" w:eastAsia="en-US"/>
        </w:rPr>
        <w:t xml:space="preserve"> 13-3</w:t>
      </w:r>
      <w:r>
        <w:rPr/>
        <w:t xml:space="preserve"> даны основные характеристики каждой структуры. Эти таблицы были составлены биоэнергетическим учебным классом, который вел Джим Кокс в</w:t>
      </w:r>
      <w:r>
        <w:rPr>
          <w:lang w:val="en-US" w:eastAsia="en-US"/>
        </w:rPr>
        <w:t xml:space="preserve"> 1972</w:t>
      </w:r>
      <w:r>
        <w:rPr/>
        <w:t xml:space="preserve"> году и учебным классом внутренней энергетики, кото</w:t>
        <w:softHyphen/>
        <w:t>рый вел Джон Пьерракоз в</w:t>
      </w:r>
      <w:r>
        <w:rPr>
          <w:lang w:val="en-US" w:eastAsia="en-US"/>
        </w:rPr>
        <w:t xml:space="preserve"> 1975</w:t>
      </w:r>
      <w:r>
        <w:rPr/>
        <w:t xml:space="preserve"> году; я занима</w:t>
        <w:softHyphen/>
        <w:t>лась в этих классах. Информация, касающаяся энергетического поля, добавлена мной из своей работы.</w:t>
      </w:r>
    </w:p>
    <w:p>
      <w:pPr>
        <w:pStyle w:val="Normal"/>
        <w:ind w:firstLine="709"/>
        <w:jc w:val="both"/>
        <w:rPr/>
      </w:pPr>
      <w:r>
        <w:rPr/>
      </w:r>
    </w:p>
    <w:p>
      <w:pPr>
        <w:pStyle w:val="Normal"/>
        <w:ind w:firstLine="709"/>
        <w:jc w:val="both"/>
        <w:rPr/>
      </w:pPr>
      <w:r>
        <w:rPr/>
      </w:r>
    </w:p>
    <w:p>
      <w:pPr>
        <w:pStyle w:val="Normal"/>
        <w:ind w:firstLine="709"/>
        <w:jc w:val="both"/>
        <w:rPr/>
      </w:pPr>
      <w:r>
        <w:rPr/>
      </w:r>
    </w:p>
    <w:p>
      <w:pPr>
        <w:pStyle w:val="FR2"/>
        <w:widowControl/>
        <w:autoSpaceDE w:val="true"/>
        <w:spacing w:before="0" w:after="0"/>
        <w:rPr>
          <w:rFonts w:ascii="Times New Roman" w:hAnsi="Times New Roman" w:cs="Times New Roman"/>
          <w:szCs w:val="24"/>
        </w:rPr>
      </w:pPr>
      <w:r>
        <w:rPr>
          <w:rFonts w:cs="Times New Roman" w:ascii="Times New Roman" w:hAnsi="Times New Roman"/>
          <w:szCs w:val="24"/>
        </w:rPr>
        <w:t>Шизоидная структура</w:t>
      </w:r>
    </w:p>
    <w:p>
      <w:pPr>
        <w:pStyle w:val="Normal"/>
        <w:ind w:firstLine="709"/>
        <w:jc w:val="both"/>
        <w:rPr>
          <w:rFonts w:ascii="Times New Roman" w:hAnsi="Times New Roman" w:cs="Times New Roman"/>
          <w:szCs w:val="24"/>
        </w:rPr>
      </w:pPr>
      <w:r>
        <w:rPr>
          <w:rFonts w:cs="Times New Roman"/>
          <w:szCs w:val="24"/>
        </w:rPr>
      </w:r>
    </w:p>
    <w:p>
      <w:pPr>
        <w:pStyle w:val="Normal"/>
        <w:rPr/>
      </w:pPr>
      <w:r>
        <w:rPr/>
        <w:t>Первая структура характера /первая в том смыс</w:t>
        <w:softHyphen/>
        <w:t>ле, что в ней основное отсечение жизненной энергии происходит раньше, чем во всех осталь</w:t>
        <w:softHyphen/>
        <w:t>ных/ называется шизоидной структурой. Она ха</w:t>
        <w:softHyphen/>
        <w:t>рактерна тем, что первое травматическое пере</w:t>
        <w:softHyphen/>
        <w:t xml:space="preserve">живание имело место до рождения, во время его или в первые дни жизни. </w:t>
      </w:r>
    </w:p>
    <w:p>
      <w:pPr>
        <w:pStyle w:val="Normal"/>
        <w:rPr/>
      </w:pPr>
      <w:r>
        <w:rPr/>
      </w:r>
    </w:p>
    <w:p>
      <w:pPr>
        <w:pStyle w:val="Normal"/>
        <w:jc w:val="center"/>
        <w:rPr/>
      </w:pPr>
      <w:r>
        <w:rPr/>
        <w:t>ТАБЛИЦА</w:t>
      </w:r>
      <w:r>
        <w:rPr>
          <w:lang w:val="en-US" w:eastAsia="en-US"/>
        </w:rPr>
        <w:t xml:space="preserve"> 13-1</w:t>
      </w:r>
    </w:p>
    <w:p>
      <w:pPr>
        <w:pStyle w:val="Heading5"/>
        <w:rPr/>
      </w:pPr>
      <w:r>
        <w:rPr/>
        <w:t xml:space="preserve">Основные аспекты каждой структуры характера </w:t>
      </w:r>
    </w:p>
    <w:p>
      <w:pPr>
        <w:pStyle w:val="Normal"/>
        <w:jc w:val="center"/>
        <w:rPr/>
      </w:pPr>
      <w:r>
        <w:rPr/>
        <w:t>Строение Личности</w:t>
      </w:r>
    </w:p>
    <w:p>
      <w:pPr>
        <w:pStyle w:val="Normal"/>
        <w:jc w:val="center"/>
        <w:rPr/>
      </w:pPr>
      <w:r>
        <w:rPr/>
      </w:r>
    </w:p>
    <w:tbl>
      <w:tblPr>
        <w:tblW w:w="9420" w:type="dxa"/>
        <w:jc w:val="left"/>
        <w:tblInd w:w="0" w:type="dxa"/>
        <w:tblLayout w:type="fixed"/>
        <w:tblCellMar>
          <w:top w:w="0" w:type="dxa"/>
          <w:left w:w="40" w:type="dxa"/>
          <w:bottom w:w="0" w:type="dxa"/>
          <w:right w:w="40" w:type="dxa"/>
        </w:tblCellMar>
      </w:tblPr>
      <w:tblGrid>
        <w:gridCol w:w="1620"/>
        <w:gridCol w:w="1440"/>
        <w:gridCol w:w="1620"/>
        <w:gridCol w:w="1340"/>
        <w:gridCol w:w="1900"/>
        <w:gridCol w:w="1500"/>
      </w:tblGrid>
      <w:tr>
        <w:trPr>
          <w:trHeight w:val="620" w:hRule="atLeast"/>
        </w:trPr>
        <w:tc>
          <w:tcPr>
            <w:tcW w:w="1620" w:type="dxa"/>
            <w:tcBorders/>
          </w:tcPr>
          <w:p>
            <w:pPr>
              <w:pStyle w:val="Normal"/>
              <w:widowControl w:val="false"/>
              <w:autoSpaceDE w:val="false"/>
              <w:snapToGrid w:val="false"/>
              <w:spacing w:before="40" w:after="0"/>
              <w:rPr>
                <w:sz w:val="20"/>
                <w:szCs w:val="16"/>
              </w:rPr>
            </w:pPr>
            <w:r>
              <w:rPr>
                <w:sz w:val="20"/>
                <w:szCs w:val="16"/>
              </w:rPr>
            </w:r>
          </w:p>
        </w:tc>
        <w:tc>
          <w:tcPr>
            <w:tcW w:w="1440" w:type="dxa"/>
            <w:tcBorders>
              <w:top w:val="single" w:sz="6" w:space="0" w:color="000000"/>
            </w:tcBorders>
            <w:vAlign w:val="center"/>
          </w:tcPr>
          <w:p>
            <w:pPr>
              <w:pStyle w:val="Normal"/>
              <w:widowControl w:val="false"/>
              <w:autoSpaceDE w:val="false"/>
              <w:spacing w:before="40" w:after="0"/>
              <w:rPr>
                <w:sz w:val="20"/>
                <w:szCs w:val="16"/>
              </w:rPr>
            </w:pPr>
            <w:r>
              <w:rPr>
                <w:sz w:val="20"/>
                <w:szCs w:val="16"/>
              </w:rPr>
              <w:t>ШИЗОИДНАЯ</w:t>
            </w:r>
          </w:p>
        </w:tc>
        <w:tc>
          <w:tcPr>
            <w:tcW w:w="1620" w:type="dxa"/>
            <w:tcBorders>
              <w:top w:val="single" w:sz="6" w:space="0" w:color="000000"/>
            </w:tcBorders>
            <w:vAlign w:val="center"/>
          </w:tcPr>
          <w:p>
            <w:pPr>
              <w:pStyle w:val="Normal"/>
              <w:widowControl w:val="false"/>
              <w:autoSpaceDE w:val="false"/>
              <w:spacing w:before="40" w:after="0"/>
              <w:rPr>
                <w:sz w:val="20"/>
                <w:szCs w:val="16"/>
              </w:rPr>
            </w:pPr>
            <w:r>
              <w:rPr>
                <w:sz w:val="20"/>
                <w:szCs w:val="16"/>
              </w:rPr>
              <w:t>ОРАЛЬНАЯ</w:t>
            </w:r>
          </w:p>
        </w:tc>
        <w:tc>
          <w:tcPr>
            <w:tcW w:w="1340" w:type="dxa"/>
            <w:tcBorders>
              <w:top w:val="single" w:sz="6" w:space="0" w:color="000000"/>
            </w:tcBorders>
            <w:vAlign w:val="center"/>
          </w:tcPr>
          <w:p>
            <w:pPr>
              <w:pStyle w:val="Normal"/>
              <w:widowControl w:val="false"/>
              <w:autoSpaceDE w:val="false"/>
              <w:spacing w:before="40" w:after="0"/>
              <w:rPr>
                <w:sz w:val="20"/>
                <w:szCs w:val="16"/>
              </w:rPr>
            </w:pPr>
            <w:r>
              <w:rPr>
                <w:sz w:val="20"/>
                <w:szCs w:val="16"/>
              </w:rPr>
              <w:t>ПСИХОПАТИЧЕСКАЯ</w:t>
            </w:r>
          </w:p>
        </w:tc>
        <w:tc>
          <w:tcPr>
            <w:tcW w:w="1900" w:type="dxa"/>
            <w:tcBorders>
              <w:top w:val="single" w:sz="6" w:space="0" w:color="000000"/>
            </w:tcBorders>
            <w:vAlign w:val="center"/>
          </w:tcPr>
          <w:p>
            <w:pPr>
              <w:pStyle w:val="Normal"/>
              <w:widowControl w:val="false"/>
              <w:autoSpaceDE w:val="false"/>
              <w:spacing w:before="40" w:after="0"/>
              <w:rPr>
                <w:sz w:val="20"/>
                <w:szCs w:val="16"/>
              </w:rPr>
            </w:pPr>
            <w:r>
              <w:rPr>
                <w:sz w:val="20"/>
                <w:szCs w:val="16"/>
              </w:rPr>
              <w:t>МАЗОХИСТСКАЯ</w:t>
            </w:r>
          </w:p>
        </w:tc>
        <w:tc>
          <w:tcPr>
            <w:tcW w:w="1500" w:type="dxa"/>
            <w:tcBorders/>
            <w:vAlign w:val="center"/>
          </w:tcPr>
          <w:p>
            <w:pPr>
              <w:pStyle w:val="Normal"/>
              <w:widowControl w:val="false"/>
              <w:autoSpaceDE w:val="false"/>
              <w:spacing w:before="40" w:after="0"/>
              <w:rPr>
                <w:sz w:val="20"/>
                <w:szCs w:val="16"/>
              </w:rPr>
            </w:pPr>
            <w:r>
              <w:rPr>
                <w:sz w:val="20"/>
                <w:szCs w:val="16"/>
              </w:rPr>
              <w:t>ЖЕСТКАЯ</w:t>
            </w:r>
          </w:p>
          <w:p>
            <w:pPr>
              <w:pStyle w:val="Normal"/>
              <w:widowControl w:val="false"/>
              <w:autoSpaceDE w:val="false"/>
              <w:spacing w:before="40" w:after="0"/>
              <w:rPr>
                <w:sz w:val="20"/>
                <w:szCs w:val="16"/>
              </w:rPr>
            </w:pPr>
            <w:r>
              <w:rPr>
                <w:sz w:val="20"/>
                <w:szCs w:val="16"/>
              </w:rPr>
            </w:r>
          </w:p>
        </w:tc>
      </w:tr>
      <w:tr>
        <w:trPr>
          <w:trHeight w:val="620" w:hRule="atLeast"/>
        </w:trPr>
        <w:tc>
          <w:tcPr>
            <w:tcW w:w="1620" w:type="dxa"/>
            <w:tcBorders/>
            <w:vAlign w:val="center"/>
          </w:tcPr>
          <w:p>
            <w:pPr>
              <w:pStyle w:val="Normal"/>
              <w:widowControl w:val="false"/>
              <w:autoSpaceDE w:val="false"/>
              <w:spacing w:before="40" w:after="0"/>
              <w:rPr>
                <w:sz w:val="20"/>
                <w:szCs w:val="16"/>
              </w:rPr>
            </w:pPr>
            <w:r>
              <w:rPr>
                <w:sz w:val="20"/>
                <w:szCs w:val="16"/>
              </w:rPr>
              <w:t>ЗАДЕРЖКА В РАЗВИТИИ</w:t>
            </w:r>
          </w:p>
        </w:tc>
        <w:tc>
          <w:tcPr>
            <w:tcW w:w="1440" w:type="dxa"/>
            <w:tcBorders>
              <w:top w:val="single" w:sz="6" w:space="0" w:color="000000"/>
            </w:tcBorders>
            <w:vAlign w:val="center"/>
          </w:tcPr>
          <w:p>
            <w:pPr>
              <w:pStyle w:val="Normal"/>
              <w:widowControl w:val="false"/>
              <w:autoSpaceDE w:val="false"/>
              <w:spacing w:before="40" w:after="0"/>
              <w:rPr>
                <w:sz w:val="20"/>
                <w:szCs w:val="16"/>
              </w:rPr>
            </w:pPr>
            <w:r>
              <w:rPr>
                <w:sz w:val="20"/>
                <w:szCs w:val="16"/>
              </w:rPr>
              <w:t>До и во время рождения</w:t>
            </w:r>
          </w:p>
        </w:tc>
        <w:tc>
          <w:tcPr>
            <w:tcW w:w="1620" w:type="dxa"/>
            <w:tcBorders>
              <w:top w:val="single" w:sz="6" w:space="0" w:color="000000"/>
            </w:tcBorders>
            <w:vAlign w:val="center"/>
          </w:tcPr>
          <w:p>
            <w:pPr>
              <w:pStyle w:val="Normal"/>
              <w:widowControl w:val="false"/>
              <w:autoSpaceDE w:val="false"/>
              <w:spacing w:before="40" w:after="0"/>
              <w:rPr>
                <w:sz w:val="20"/>
                <w:szCs w:val="16"/>
              </w:rPr>
            </w:pPr>
            <w:r>
              <w:rPr>
                <w:sz w:val="20"/>
                <w:szCs w:val="16"/>
              </w:rPr>
              <w:t>Грудной период</w:t>
            </w:r>
          </w:p>
        </w:tc>
        <w:tc>
          <w:tcPr>
            <w:tcW w:w="1340" w:type="dxa"/>
            <w:tcBorders>
              <w:top w:val="single" w:sz="6" w:space="0" w:color="000000"/>
            </w:tcBorders>
            <w:vAlign w:val="center"/>
          </w:tcPr>
          <w:p>
            <w:pPr>
              <w:pStyle w:val="Normal"/>
              <w:widowControl w:val="false"/>
              <w:autoSpaceDE w:val="false"/>
              <w:spacing w:before="40" w:after="0"/>
              <w:rPr>
                <w:sz w:val="20"/>
                <w:szCs w:val="16"/>
              </w:rPr>
            </w:pPr>
            <w:r>
              <w:rPr>
                <w:sz w:val="20"/>
                <w:szCs w:val="16"/>
              </w:rPr>
              <w:t>Раннее детство</w:t>
            </w:r>
          </w:p>
        </w:tc>
        <w:tc>
          <w:tcPr>
            <w:tcW w:w="1900" w:type="dxa"/>
            <w:tcBorders>
              <w:top w:val="single" w:sz="6" w:space="0" w:color="000000"/>
            </w:tcBorders>
            <w:vAlign w:val="center"/>
          </w:tcPr>
          <w:p>
            <w:pPr>
              <w:pStyle w:val="Normal"/>
              <w:widowControl w:val="false"/>
              <w:autoSpaceDE w:val="false"/>
              <w:spacing w:before="40" w:after="0"/>
              <w:rPr>
                <w:sz w:val="20"/>
                <w:szCs w:val="16"/>
              </w:rPr>
            </w:pPr>
            <w:r>
              <w:rPr>
                <w:sz w:val="20"/>
                <w:szCs w:val="16"/>
              </w:rPr>
              <w:t>Период самостоятельности</w:t>
            </w:r>
          </w:p>
        </w:tc>
        <w:tc>
          <w:tcPr>
            <w:tcW w:w="1500" w:type="dxa"/>
            <w:tcBorders/>
            <w:vAlign w:val="center"/>
          </w:tcPr>
          <w:p>
            <w:pPr>
              <w:pStyle w:val="Normal"/>
              <w:widowControl w:val="false"/>
              <w:autoSpaceDE w:val="false"/>
              <w:spacing w:before="40" w:after="0"/>
              <w:rPr>
                <w:sz w:val="20"/>
                <w:szCs w:val="16"/>
              </w:rPr>
            </w:pPr>
            <w:r>
              <w:rPr>
                <w:sz w:val="20"/>
                <w:szCs w:val="16"/>
              </w:rPr>
              <w:t>Период поло</w:t>
              <w:softHyphen/>
              <w:t>вой зрелости</w:t>
            </w:r>
          </w:p>
        </w:tc>
      </w:tr>
      <w:tr>
        <w:trPr>
          <w:trHeight w:val="680" w:hRule="atLeast"/>
        </w:trPr>
        <w:tc>
          <w:tcPr>
            <w:tcW w:w="1620" w:type="dxa"/>
            <w:tcBorders/>
            <w:vAlign w:val="center"/>
          </w:tcPr>
          <w:p>
            <w:pPr>
              <w:pStyle w:val="Normal"/>
              <w:widowControl w:val="false"/>
              <w:autoSpaceDE w:val="false"/>
              <w:spacing w:before="40" w:after="0"/>
              <w:rPr>
                <w:sz w:val="20"/>
                <w:szCs w:val="16"/>
              </w:rPr>
            </w:pPr>
            <w:r>
              <w:rPr>
                <w:sz w:val="20"/>
                <w:szCs w:val="16"/>
              </w:rPr>
              <w:t>ТРАВМА</w:t>
            </w:r>
          </w:p>
        </w:tc>
        <w:tc>
          <w:tcPr>
            <w:tcW w:w="1440" w:type="dxa"/>
            <w:tcBorders/>
            <w:vAlign w:val="center"/>
          </w:tcPr>
          <w:p>
            <w:pPr>
              <w:pStyle w:val="Normal"/>
              <w:widowControl w:val="false"/>
              <w:autoSpaceDE w:val="false"/>
              <w:spacing w:before="40" w:after="0"/>
              <w:rPr>
                <w:sz w:val="20"/>
                <w:szCs w:val="16"/>
              </w:rPr>
            </w:pPr>
            <w:r>
              <w:rPr>
                <w:sz w:val="20"/>
                <w:szCs w:val="16"/>
              </w:rPr>
              <w:t>Враждебная мать (родите</w:t>
              <w:softHyphen/>
              <w:t>ли)</w:t>
            </w:r>
          </w:p>
        </w:tc>
        <w:tc>
          <w:tcPr>
            <w:tcW w:w="1620" w:type="dxa"/>
            <w:tcBorders/>
            <w:vAlign w:val="center"/>
          </w:tcPr>
          <w:p>
            <w:pPr>
              <w:pStyle w:val="Normal"/>
              <w:widowControl w:val="false"/>
              <w:autoSpaceDE w:val="false"/>
              <w:spacing w:before="40" w:after="0"/>
              <w:rPr>
                <w:sz w:val="20"/>
                <w:szCs w:val="16"/>
              </w:rPr>
            </w:pPr>
            <w:r>
              <w:rPr>
                <w:sz w:val="20"/>
                <w:szCs w:val="16"/>
              </w:rPr>
              <w:t>Заброшенность</w:t>
            </w:r>
          </w:p>
        </w:tc>
        <w:tc>
          <w:tcPr>
            <w:tcW w:w="1340" w:type="dxa"/>
            <w:tcBorders/>
            <w:vAlign w:val="center"/>
          </w:tcPr>
          <w:p>
            <w:pPr>
              <w:pStyle w:val="Normal"/>
              <w:widowControl w:val="false"/>
              <w:autoSpaceDE w:val="false"/>
              <w:spacing w:before="40" w:after="0"/>
              <w:rPr>
                <w:sz w:val="20"/>
                <w:szCs w:val="16"/>
              </w:rPr>
            </w:pPr>
            <w:r>
              <w:rPr>
                <w:sz w:val="20"/>
                <w:szCs w:val="16"/>
              </w:rPr>
              <w:t>Обольщение Предательство</w:t>
            </w:r>
          </w:p>
        </w:tc>
        <w:tc>
          <w:tcPr>
            <w:tcW w:w="1900" w:type="dxa"/>
            <w:tcBorders/>
            <w:vAlign w:val="center"/>
          </w:tcPr>
          <w:p>
            <w:pPr>
              <w:pStyle w:val="Normal"/>
              <w:widowControl w:val="false"/>
              <w:autoSpaceDE w:val="false"/>
              <w:spacing w:before="40" w:after="0"/>
              <w:rPr>
                <w:sz w:val="20"/>
                <w:szCs w:val="16"/>
              </w:rPr>
            </w:pPr>
            <w:r>
              <w:rPr>
                <w:sz w:val="20"/>
                <w:szCs w:val="16"/>
              </w:rPr>
              <w:t>Контроль Насильные питание и выделения</w:t>
            </w:r>
          </w:p>
        </w:tc>
        <w:tc>
          <w:tcPr>
            <w:tcW w:w="1500" w:type="dxa"/>
            <w:tcBorders/>
            <w:vAlign w:val="center"/>
          </w:tcPr>
          <w:p>
            <w:pPr>
              <w:pStyle w:val="Normal"/>
              <w:widowControl w:val="false"/>
              <w:autoSpaceDE w:val="false"/>
              <w:spacing w:before="40" w:after="0"/>
              <w:rPr>
                <w:sz w:val="20"/>
                <w:szCs w:val="16"/>
              </w:rPr>
            </w:pPr>
            <w:r>
              <w:rPr>
                <w:sz w:val="20"/>
                <w:szCs w:val="16"/>
              </w:rPr>
              <w:t>Сексуальный отказ Сердечная</w:t>
            </w:r>
          </w:p>
        </w:tc>
      </w:tr>
      <w:tr>
        <w:trPr>
          <w:trHeight w:val="480" w:hRule="atLeast"/>
        </w:trPr>
        <w:tc>
          <w:tcPr>
            <w:tcW w:w="1620" w:type="dxa"/>
            <w:tcBorders/>
            <w:vAlign w:val="center"/>
          </w:tcPr>
          <w:p>
            <w:pPr>
              <w:pStyle w:val="Normal"/>
              <w:widowControl w:val="false"/>
              <w:autoSpaceDE w:val="false"/>
              <w:spacing w:before="40" w:after="0"/>
              <w:rPr>
                <w:sz w:val="20"/>
                <w:szCs w:val="16"/>
              </w:rPr>
            </w:pPr>
            <w:r>
              <w:rPr>
                <w:sz w:val="20"/>
                <w:szCs w:val="16"/>
              </w:rPr>
              <w:t>ОБРАЗ ЖИЗНИ</w:t>
            </w:r>
          </w:p>
        </w:tc>
        <w:tc>
          <w:tcPr>
            <w:tcW w:w="1440" w:type="dxa"/>
            <w:tcBorders/>
            <w:vAlign w:val="center"/>
          </w:tcPr>
          <w:p>
            <w:pPr>
              <w:pStyle w:val="Normal"/>
              <w:widowControl w:val="false"/>
              <w:autoSpaceDE w:val="false"/>
              <w:spacing w:before="40" w:after="0"/>
              <w:rPr>
                <w:sz w:val="20"/>
                <w:szCs w:val="16"/>
              </w:rPr>
            </w:pPr>
            <w:r>
              <w:rPr>
                <w:sz w:val="20"/>
                <w:szCs w:val="16"/>
              </w:rPr>
              <w:t>Держаться вместе</w:t>
            </w:r>
          </w:p>
        </w:tc>
        <w:tc>
          <w:tcPr>
            <w:tcW w:w="1620" w:type="dxa"/>
            <w:tcBorders/>
            <w:vAlign w:val="center"/>
          </w:tcPr>
          <w:p>
            <w:pPr>
              <w:pStyle w:val="Normal"/>
              <w:widowControl w:val="false"/>
              <w:autoSpaceDE w:val="false"/>
              <w:spacing w:before="40" w:after="0"/>
              <w:rPr>
                <w:sz w:val="20"/>
                <w:szCs w:val="16"/>
              </w:rPr>
            </w:pPr>
            <w:r>
              <w:rPr>
                <w:sz w:val="20"/>
                <w:szCs w:val="16"/>
              </w:rPr>
              <w:t>Упорство</w:t>
            </w:r>
          </w:p>
        </w:tc>
        <w:tc>
          <w:tcPr>
            <w:tcW w:w="1340" w:type="dxa"/>
            <w:tcBorders/>
            <w:vAlign w:val="center"/>
          </w:tcPr>
          <w:p>
            <w:pPr>
              <w:pStyle w:val="Normal"/>
              <w:widowControl w:val="false"/>
              <w:autoSpaceDE w:val="false"/>
              <w:spacing w:before="40" w:after="0"/>
              <w:rPr>
                <w:sz w:val="20"/>
                <w:szCs w:val="16"/>
              </w:rPr>
            </w:pPr>
            <w:r>
              <w:rPr>
                <w:sz w:val="20"/>
                <w:szCs w:val="16"/>
              </w:rPr>
              <w:t>Выставление напоказ</w:t>
            </w:r>
          </w:p>
        </w:tc>
        <w:tc>
          <w:tcPr>
            <w:tcW w:w="1900" w:type="dxa"/>
            <w:tcBorders/>
            <w:vAlign w:val="center"/>
          </w:tcPr>
          <w:p>
            <w:pPr>
              <w:pStyle w:val="Normal"/>
              <w:widowControl w:val="false"/>
              <w:autoSpaceDE w:val="false"/>
              <w:spacing w:before="40" w:after="0"/>
              <w:rPr>
                <w:sz w:val="20"/>
                <w:szCs w:val="16"/>
              </w:rPr>
            </w:pPr>
            <w:r>
              <w:rPr>
                <w:sz w:val="20"/>
                <w:szCs w:val="16"/>
              </w:rPr>
              <w:t>Сдержанность</w:t>
            </w:r>
          </w:p>
        </w:tc>
        <w:tc>
          <w:tcPr>
            <w:tcW w:w="1500" w:type="dxa"/>
            <w:tcBorders/>
            <w:vAlign w:val="center"/>
          </w:tcPr>
          <w:p>
            <w:pPr>
              <w:pStyle w:val="Normal"/>
              <w:widowControl w:val="false"/>
              <w:autoSpaceDE w:val="false"/>
              <w:spacing w:before="40" w:after="0"/>
              <w:rPr>
                <w:sz w:val="20"/>
                <w:szCs w:val="16"/>
              </w:rPr>
            </w:pPr>
            <w:r>
              <w:rPr>
                <w:sz w:val="20"/>
                <w:szCs w:val="16"/>
              </w:rPr>
              <w:t>измена Утаивание</w:t>
            </w:r>
          </w:p>
        </w:tc>
      </w:tr>
      <w:tr>
        <w:trPr>
          <w:trHeight w:val="740" w:hRule="atLeast"/>
        </w:trPr>
        <w:tc>
          <w:tcPr>
            <w:tcW w:w="1620" w:type="dxa"/>
            <w:tcBorders/>
            <w:vAlign w:val="center"/>
          </w:tcPr>
          <w:p>
            <w:pPr>
              <w:pStyle w:val="Normal"/>
              <w:widowControl w:val="false"/>
              <w:autoSpaceDE w:val="false"/>
              <w:spacing w:before="40" w:after="0"/>
              <w:rPr>
                <w:sz w:val="20"/>
                <w:szCs w:val="16"/>
              </w:rPr>
            </w:pPr>
            <w:r>
              <w:rPr>
                <w:sz w:val="20"/>
                <w:szCs w:val="16"/>
              </w:rPr>
              <w:t>СЕКСУАЛЬ</w:t>
              <w:softHyphen/>
              <w:t>НОСТЬ</w:t>
            </w:r>
          </w:p>
        </w:tc>
        <w:tc>
          <w:tcPr>
            <w:tcW w:w="1440" w:type="dxa"/>
            <w:tcBorders/>
            <w:vAlign w:val="center"/>
          </w:tcPr>
          <w:p>
            <w:pPr>
              <w:pStyle w:val="Normal"/>
              <w:widowControl w:val="false"/>
              <w:autoSpaceDE w:val="false"/>
              <w:spacing w:before="40" w:after="0"/>
              <w:rPr>
                <w:sz w:val="20"/>
                <w:szCs w:val="16"/>
              </w:rPr>
            </w:pPr>
            <w:r>
              <w:rPr>
                <w:sz w:val="20"/>
                <w:szCs w:val="16"/>
              </w:rPr>
              <w:t>Секс для ощу</w:t>
              <w:softHyphen/>
              <w:t>щения силы жизни, фанта</w:t>
              <w:softHyphen/>
              <w:t>зии</w:t>
            </w:r>
          </w:p>
        </w:tc>
        <w:tc>
          <w:tcPr>
            <w:tcW w:w="1620" w:type="dxa"/>
            <w:tcBorders/>
            <w:vAlign w:val="center"/>
          </w:tcPr>
          <w:p>
            <w:pPr>
              <w:pStyle w:val="Normal"/>
              <w:widowControl w:val="false"/>
              <w:autoSpaceDE w:val="false"/>
              <w:spacing w:before="40" w:after="0"/>
              <w:rPr>
                <w:sz w:val="20"/>
                <w:szCs w:val="16"/>
              </w:rPr>
            </w:pPr>
            <w:r>
              <w:rPr>
                <w:sz w:val="20"/>
                <w:szCs w:val="16"/>
              </w:rPr>
              <w:t>Секс для близо</w:t>
              <w:softHyphen/>
              <w:t>сти и контакта</w:t>
            </w:r>
          </w:p>
        </w:tc>
        <w:tc>
          <w:tcPr>
            <w:tcW w:w="1340" w:type="dxa"/>
            <w:tcBorders/>
            <w:vAlign w:val="center"/>
          </w:tcPr>
          <w:p>
            <w:pPr>
              <w:pStyle w:val="Normal"/>
              <w:widowControl w:val="false"/>
              <w:autoSpaceDE w:val="false"/>
              <w:spacing w:before="40" w:after="0"/>
              <w:rPr>
                <w:sz w:val="20"/>
                <w:szCs w:val="16"/>
              </w:rPr>
            </w:pPr>
            <w:r>
              <w:rPr>
                <w:sz w:val="20"/>
                <w:szCs w:val="16"/>
              </w:rPr>
              <w:t>Враждебный/</w:t>
            </w:r>
          </w:p>
          <w:p>
            <w:pPr>
              <w:pStyle w:val="Normal"/>
              <w:widowControl w:val="false"/>
              <w:autoSpaceDE w:val="false"/>
              <w:spacing w:before="40" w:after="0"/>
              <w:rPr>
                <w:sz w:val="20"/>
                <w:szCs w:val="16"/>
              </w:rPr>
            </w:pPr>
            <w:r>
              <w:rPr>
                <w:sz w:val="20"/>
                <w:szCs w:val="16"/>
              </w:rPr>
              <w:t>непосто</w:t>
              <w:softHyphen/>
              <w:t>янный Гомосексуальные фан</w:t>
              <w:softHyphen/>
              <w:t>тазии</w:t>
            </w:r>
          </w:p>
        </w:tc>
        <w:tc>
          <w:tcPr>
            <w:tcW w:w="1900" w:type="dxa"/>
            <w:tcBorders/>
            <w:vAlign w:val="center"/>
          </w:tcPr>
          <w:p>
            <w:pPr>
              <w:pStyle w:val="Normal"/>
              <w:widowControl w:val="false"/>
              <w:autoSpaceDE w:val="false"/>
              <w:spacing w:before="40" w:after="0"/>
              <w:rPr>
                <w:sz w:val="20"/>
                <w:szCs w:val="16"/>
              </w:rPr>
            </w:pPr>
            <w:r>
              <w:rPr>
                <w:sz w:val="20"/>
                <w:szCs w:val="16"/>
              </w:rPr>
              <w:t>Импотенция Сильный интерес к порнографии</w:t>
            </w:r>
          </w:p>
        </w:tc>
        <w:tc>
          <w:tcPr>
            <w:tcW w:w="1500" w:type="dxa"/>
            <w:tcBorders/>
            <w:vAlign w:val="center"/>
          </w:tcPr>
          <w:p>
            <w:pPr>
              <w:pStyle w:val="Normal"/>
              <w:widowControl w:val="false"/>
              <w:autoSpaceDE w:val="false"/>
              <w:spacing w:before="40" w:after="0"/>
              <w:rPr>
                <w:sz w:val="20"/>
                <w:szCs w:val="16"/>
              </w:rPr>
            </w:pPr>
            <w:r>
              <w:rPr>
                <w:sz w:val="20"/>
                <w:szCs w:val="16"/>
              </w:rPr>
              <w:t>Секс с презре</w:t>
              <w:softHyphen/>
              <w:t>нием</w:t>
            </w:r>
          </w:p>
        </w:tc>
      </w:tr>
      <w:tr>
        <w:trPr>
          <w:trHeight w:val="380" w:hRule="atLeast"/>
        </w:trPr>
        <w:tc>
          <w:tcPr>
            <w:tcW w:w="1620" w:type="dxa"/>
            <w:tcBorders/>
            <w:vAlign w:val="center"/>
          </w:tcPr>
          <w:p>
            <w:pPr>
              <w:pStyle w:val="Normal"/>
              <w:widowControl w:val="false"/>
              <w:autoSpaceDE w:val="false"/>
              <w:spacing w:before="20" w:after="0"/>
              <w:rPr>
                <w:sz w:val="20"/>
                <w:szCs w:val="16"/>
              </w:rPr>
            </w:pPr>
            <w:r>
              <w:rPr>
                <w:sz w:val="20"/>
                <w:szCs w:val="16"/>
              </w:rPr>
              <w:t>НЕДОСТАТОК</w:t>
            </w:r>
          </w:p>
        </w:tc>
        <w:tc>
          <w:tcPr>
            <w:tcW w:w="1440" w:type="dxa"/>
            <w:tcBorders/>
            <w:vAlign w:val="center"/>
          </w:tcPr>
          <w:p>
            <w:pPr>
              <w:pStyle w:val="Normal"/>
              <w:widowControl w:val="false"/>
              <w:autoSpaceDE w:val="false"/>
              <w:spacing w:before="20" w:after="0"/>
              <w:rPr>
                <w:sz w:val="20"/>
                <w:szCs w:val="16"/>
              </w:rPr>
            </w:pPr>
            <w:r>
              <w:rPr>
                <w:sz w:val="20"/>
                <w:szCs w:val="16"/>
              </w:rPr>
              <w:t>Страх (трусость)</w:t>
            </w:r>
          </w:p>
        </w:tc>
        <w:tc>
          <w:tcPr>
            <w:tcW w:w="1620" w:type="dxa"/>
            <w:tcBorders/>
            <w:vAlign w:val="center"/>
          </w:tcPr>
          <w:p>
            <w:pPr>
              <w:pStyle w:val="Normal"/>
              <w:widowControl w:val="false"/>
              <w:autoSpaceDE w:val="false"/>
              <w:spacing w:before="20" w:after="0"/>
              <w:rPr>
                <w:sz w:val="20"/>
                <w:szCs w:val="16"/>
              </w:rPr>
            </w:pPr>
            <w:r>
              <w:rPr>
                <w:sz w:val="20"/>
                <w:szCs w:val="16"/>
              </w:rPr>
              <w:t>Жадность</w:t>
            </w:r>
          </w:p>
        </w:tc>
        <w:tc>
          <w:tcPr>
            <w:tcW w:w="1340" w:type="dxa"/>
            <w:tcBorders/>
            <w:vAlign w:val="center"/>
          </w:tcPr>
          <w:p>
            <w:pPr>
              <w:pStyle w:val="Normal"/>
              <w:widowControl w:val="false"/>
              <w:autoSpaceDE w:val="false"/>
              <w:spacing w:before="20" w:after="0"/>
              <w:rPr>
                <w:sz w:val="20"/>
                <w:szCs w:val="16"/>
              </w:rPr>
            </w:pPr>
            <w:r>
              <w:rPr>
                <w:sz w:val="20"/>
                <w:szCs w:val="16"/>
              </w:rPr>
              <w:t>Лживость</w:t>
            </w:r>
          </w:p>
        </w:tc>
        <w:tc>
          <w:tcPr>
            <w:tcW w:w="1900" w:type="dxa"/>
            <w:tcBorders/>
            <w:vAlign w:val="center"/>
          </w:tcPr>
          <w:p>
            <w:pPr>
              <w:pStyle w:val="Normal"/>
              <w:widowControl w:val="false"/>
              <w:autoSpaceDE w:val="false"/>
              <w:spacing w:before="20" w:after="0"/>
              <w:rPr>
                <w:sz w:val="20"/>
                <w:szCs w:val="16"/>
              </w:rPr>
            </w:pPr>
            <w:r>
              <w:rPr>
                <w:sz w:val="20"/>
                <w:szCs w:val="16"/>
              </w:rPr>
              <w:t>Ненависть</w:t>
            </w:r>
          </w:p>
        </w:tc>
        <w:tc>
          <w:tcPr>
            <w:tcW w:w="1500" w:type="dxa"/>
            <w:tcBorders/>
            <w:vAlign w:val="center"/>
          </w:tcPr>
          <w:p>
            <w:pPr>
              <w:pStyle w:val="Normal"/>
              <w:widowControl w:val="false"/>
              <w:autoSpaceDE w:val="false"/>
              <w:spacing w:before="20" w:after="0"/>
              <w:rPr>
                <w:sz w:val="20"/>
                <w:szCs w:val="16"/>
              </w:rPr>
            </w:pPr>
            <w:r>
              <w:rPr>
                <w:sz w:val="20"/>
                <w:szCs w:val="16"/>
              </w:rPr>
              <w:t>Гордость</w:t>
            </w:r>
          </w:p>
        </w:tc>
      </w:tr>
      <w:tr>
        <w:trPr>
          <w:trHeight w:val="420" w:hRule="atLeast"/>
        </w:trPr>
        <w:tc>
          <w:tcPr>
            <w:tcW w:w="1620" w:type="dxa"/>
            <w:tcBorders/>
            <w:vAlign w:val="center"/>
          </w:tcPr>
          <w:p>
            <w:pPr>
              <w:pStyle w:val="Normal"/>
              <w:widowControl w:val="false"/>
              <w:autoSpaceDE w:val="false"/>
              <w:spacing w:before="40" w:after="0"/>
              <w:rPr>
                <w:sz w:val="20"/>
                <w:szCs w:val="16"/>
              </w:rPr>
            </w:pPr>
            <w:r>
              <w:rPr>
                <w:sz w:val="20"/>
                <w:szCs w:val="16"/>
              </w:rPr>
              <w:t>ТРЕБОВАНИЕ ПРАВА НА:</w:t>
            </w:r>
          </w:p>
        </w:tc>
        <w:tc>
          <w:tcPr>
            <w:tcW w:w="1440" w:type="dxa"/>
            <w:tcBorders/>
            <w:vAlign w:val="center"/>
          </w:tcPr>
          <w:p>
            <w:pPr>
              <w:pStyle w:val="Normal"/>
              <w:widowControl w:val="false"/>
              <w:autoSpaceDE w:val="false"/>
              <w:spacing w:before="40" w:after="0"/>
              <w:rPr>
                <w:sz w:val="20"/>
                <w:szCs w:val="16"/>
              </w:rPr>
            </w:pPr>
            <w:r>
              <w:rPr>
                <w:sz w:val="20"/>
                <w:szCs w:val="16"/>
              </w:rPr>
              <w:t>Существова</w:t>
              <w:softHyphen/>
              <w:t>ние</w:t>
            </w:r>
          </w:p>
        </w:tc>
        <w:tc>
          <w:tcPr>
            <w:tcW w:w="1620" w:type="dxa"/>
            <w:tcBorders/>
            <w:vAlign w:val="center"/>
          </w:tcPr>
          <w:p>
            <w:pPr>
              <w:pStyle w:val="Normal"/>
              <w:widowControl w:val="false"/>
              <w:autoSpaceDE w:val="false"/>
              <w:spacing w:before="40" w:after="0"/>
              <w:rPr>
                <w:sz w:val="20"/>
                <w:szCs w:val="16"/>
              </w:rPr>
            </w:pPr>
            <w:r>
              <w:rPr>
                <w:sz w:val="20"/>
                <w:szCs w:val="16"/>
              </w:rPr>
              <w:t>Образование и со</w:t>
              <w:softHyphen/>
              <w:t>вершенствование</w:t>
            </w:r>
          </w:p>
        </w:tc>
        <w:tc>
          <w:tcPr>
            <w:tcW w:w="1340" w:type="dxa"/>
            <w:tcBorders/>
            <w:vAlign w:val="center"/>
          </w:tcPr>
          <w:p>
            <w:pPr>
              <w:pStyle w:val="Normal"/>
              <w:widowControl w:val="false"/>
              <w:autoSpaceDE w:val="false"/>
              <w:spacing w:before="40" w:after="0"/>
              <w:rPr>
                <w:sz w:val="20"/>
                <w:szCs w:val="16"/>
              </w:rPr>
            </w:pPr>
            <w:r>
              <w:rPr>
                <w:sz w:val="20"/>
                <w:szCs w:val="16"/>
              </w:rPr>
              <w:t>Поддержку и поощрение</w:t>
            </w:r>
          </w:p>
        </w:tc>
        <w:tc>
          <w:tcPr>
            <w:tcW w:w="1900" w:type="dxa"/>
            <w:tcBorders/>
            <w:vAlign w:val="center"/>
          </w:tcPr>
          <w:p>
            <w:pPr>
              <w:pStyle w:val="Normal"/>
              <w:widowControl w:val="false"/>
              <w:autoSpaceDE w:val="false"/>
              <w:spacing w:before="40" w:after="0"/>
              <w:rPr>
                <w:sz w:val="20"/>
                <w:szCs w:val="16"/>
              </w:rPr>
            </w:pPr>
            <w:r>
              <w:rPr>
                <w:sz w:val="20"/>
                <w:szCs w:val="16"/>
              </w:rPr>
              <w:t>Независимость</w:t>
            </w:r>
          </w:p>
        </w:tc>
        <w:tc>
          <w:tcPr>
            <w:tcW w:w="1500" w:type="dxa"/>
            <w:tcBorders/>
            <w:vAlign w:val="center"/>
          </w:tcPr>
          <w:p>
            <w:pPr>
              <w:pStyle w:val="Normal"/>
              <w:widowControl w:val="false"/>
              <w:autoSpaceDE w:val="false"/>
              <w:spacing w:before="40" w:after="0"/>
              <w:rPr>
                <w:sz w:val="20"/>
                <w:szCs w:val="16"/>
              </w:rPr>
            </w:pPr>
            <w:r>
              <w:rPr>
                <w:sz w:val="20"/>
                <w:szCs w:val="16"/>
              </w:rPr>
              <w:t>Чувства (Любовь/Секс)</w:t>
            </w:r>
          </w:p>
        </w:tc>
      </w:tr>
      <w:tr>
        <w:trPr>
          <w:trHeight w:val="380" w:hRule="atLeast"/>
        </w:trPr>
        <w:tc>
          <w:tcPr>
            <w:tcW w:w="1620" w:type="dxa"/>
            <w:tcBorders/>
            <w:vAlign w:val="center"/>
          </w:tcPr>
          <w:p>
            <w:pPr>
              <w:pStyle w:val="Normal"/>
              <w:widowControl w:val="false"/>
              <w:autoSpaceDE w:val="false"/>
              <w:spacing w:before="20" w:after="0"/>
              <w:rPr>
                <w:sz w:val="20"/>
                <w:szCs w:val="16"/>
              </w:rPr>
            </w:pPr>
            <w:r>
              <w:rPr>
                <w:sz w:val="20"/>
                <w:szCs w:val="16"/>
              </w:rPr>
              <w:t>ПРИСУТСТВУ</w:t>
              <w:softHyphen/>
              <w:t>ЮЩИЙ НЕДУГ</w:t>
            </w:r>
          </w:p>
        </w:tc>
        <w:tc>
          <w:tcPr>
            <w:tcW w:w="1440" w:type="dxa"/>
            <w:tcBorders/>
            <w:vAlign w:val="center"/>
          </w:tcPr>
          <w:p>
            <w:pPr>
              <w:pStyle w:val="Normal"/>
              <w:widowControl w:val="false"/>
              <w:autoSpaceDE w:val="false"/>
              <w:spacing w:before="20" w:after="0"/>
              <w:rPr>
                <w:sz w:val="20"/>
                <w:szCs w:val="16"/>
              </w:rPr>
            </w:pPr>
            <w:r>
              <w:rPr>
                <w:sz w:val="20"/>
                <w:szCs w:val="16"/>
              </w:rPr>
              <w:t>Страх/Тревога</w:t>
            </w:r>
          </w:p>
        </w:tc>
        <w:tc>
          <w:tcPr>
            <w:tcW w:w="1620" w:type="dxa"/>
            <w:tcBorders/>
            <w:vAlign w:val="center"/>
          </w:tcPr>
          <w:p>
            <w:pPr>
              <w:pStyle w:val="Normal"/>
              <w:widowControl w:val="false"/>
              <w:autoSpaceDE w:val="false"/>
              <w:spacing w:before="20" w:after="0"/>
              <w:rPr>
                <w:sz w:val="20"/>
                <w:szCs w:val="16"/>
              </w:rPr>
            </w:pPr>
            <w:r>
              <w:rPr>
                <w:sz w:val="20"/>
                <w:szCs w:val="16"/>
              </w:rPr>
              <w:t>Пассивность (усталость)</w:t>
            </w:r>
          </w:p>
        </w:tc>
        <w:tc>
          <w:tcPr>
            <w:tcW w:w="1340" w:type="dxa"/>
            <w:tcBorders/>
            <w:vAlign w:val="center"/>
          </w:tcPr>
          <w:p>
            <w:pPr>
              <w:pStyle w:val="FR3"/>
              <w:spacing w:before="20" w:after="0"/>
              <w:rPr>
                <w:rFonts w:ascii="Times New Roman" w:hAnsi="Times New Roman" w:cs="Times New Roman"/>
                <w:sz w:val="20"/>
                <w:szCs w:val="16"/>
              </w:rPr>
            </w:pPr>
            <w:r>
              <w:rPr>
                <w:rFonts w:cs="Times New Roman" w:ascii="Times New Roman" w:hAnsi="Times New Roman"/>
                <w:sz w:val="20"/>
                <w:szCs w:val="16"/>
              </w:rPr>
              <w:t>Чувство поражения</w:t>
            </w:r>
          </w:p>
        </w:tc>
        <w:tc>
          <w:tcPr>
            <w:tcW w:w="1900" w:type="dxa"/>
            <w:tcBorders/>
            <w:vAlign w:val="center"/>
          </w:tcPr>
          <w:p>
            <w:pPr>
              <w:pStyle w:val="FR3"/>
              <w:spacing w:before="20" w:after="0"/>
              <w:rPr>
                <w:rFonts w:ascii="Times New Roman" w:hAnsi="Times New Roman" w:cs="Times New Roman"/>
                <w:sz w:val="20"/>
                <w:szCs w:val="16"/>
              </w:rPr>
            </w:pPr>
            <w:r>
              <w:rPr>
                <w:rFonts w:cs="Times New Roman" w:ascii="Times New Roman" w:hAnsi="Times New Roman"/>
                <w:sz w:val="20"/>
                <w:szCs w:val="16"/>
              </w:rPr>
              <w:t>Напряжение</w:t>
            </w:r>
          </w:p>
        </w:tc>
        <w:tc>
          <w:tcPr>
            <w:tcW w:w="1500" w:type="dxa"/>
            <w:tcBorders/>
            <w:vAlign w:val="center"/>
          </w:tcPr>
          <w:p>
            <w:pPr>
              <w:pStyle w:val="Normal"/>
              <w:widowControl w:val="false"/>
              <w:autoSpaceDE w:val="false"/>
              <w:spacing w:before="20" w:after="0"/>
              <w:rPr>
                <w:sz w:val="20"/>
                <w:szCs w:val="16"/>
              </w:rPr>
            </w:pPr>
            <w:r>
              <w:rPr>
                <w:sz w:val="20"/>
                <w:szCs w:val="16"/>
              </w:rPr>
              <w:t>Бесчувствен</w:t>
              <w:softHyphen/>
              <w:t>ность</w:t>
            </w:r>
          </w:p>
        </w:tc>
      </w:tr>
      <w:tr>
        <w:trPr>
          <w:trHeight w:val="580" w:hRule="atLeast"/>
        </w:trPr>
        <w:tc>
          <w:tcPr>
            <w:tcW w:w="1620" w:type="dxa"/>
            <w:tcBorders/>
            <w:vAlign w:val="center"/>
          </w:tcPr>
          <w:p>
            <w:pPr>
              <w:pStyle w:val="Normal"/>
              <w:widowControl w:val="false"/>
              <w:autoSpaceDE w:val="false"/>
              <w:spacing w:before="40" w:after="0"/>
              <w:rPr>
                <w:sz w:val="20"/>
                <w:szCs w:val="16"/>
              </w:rPr>
            </w:pPr>
            <w:r>
              <w:rPr>
                <w:sz w:val="20"/>
                <w:szCs w:val="16"/>
              </w:rPr>
              <w:t>ОТРИЦАТЕЛЬ</w:t>
              <w:softHyphen/>
              <w:t>НАЯ СКЛОН</w:t>
              <w:softHyphen/>
              <w:t>НОСТЬ</w:t>
            </w:r>
          </w:p>
        </w:tc>
        <w:tc>
          <w:tcPr>
            <w:tcW w:w="1440" w:type="dxa"/>
            <w:tcBorders/>
            <w:vAlign w:val="center"/>
          </w:tcPr>
          <w:p>
            <w:pPr>
              <w:pStyle w:val="Normal"/>
              <w:widowControl w:val="false"/>
              <w:autoSpaceDE w:val="false"/>
              <w:spacing w:before="40" w:after="0"/>
              <w:rPr>
                <w:sz w:val="20"/>
                <w:szCs w:val="16"/>
              </w:rPr>
            </w:pPr>
            <w:r>
              <w:rPr>
                <w:sz w:val="20"/>
                <w:szCs w:val="16"/>
              </w:rPr>
              <w:t>"Я буду раз</w:t>
              <w:softHyphen/>
              <w:t>бит"</w:t>
            </w:r>
          </w:p>
        </w:tc>
        <w:tc>
          <w:tcPr>
            <w:tcW w:w="1620" w:type="dxa"/>
            <w:tcBorders/>
            <w:vAlign w:val="center"/>
          </w:tcPr>
          <w:p>
            <w:pPr>
              <w:pStyle w:val="Normal"/>
              <w:widowControl w:val="false"/>
              <w:autoSpaceDE w:val="false"/>
              <w:spacing w:before="40" w:after="0"/>
              <w:rPr>
                <w:sz w:val="20"/>
                <w:szCs w:val="16"/>
              </w:rPr>
            </w:pPr>
            <w:r>
              <w:rPr>
                <w:sz w:val="20"/>
                <w:szCs w:val="16"/>
              </w:rPr>
              <w:t>"Я заставлю тебя дать мне это."</w:t>
            </w:r>
          </w:p>
          <w:p>
            <w:pPr>
              <w:pStyle w:val="Normal"/>
              <w:widowControl w:val="false"/>
              <w:autoSpaceDE w:val="false"/>
              <w:spacing w:before="40" w:after="0"/>
              <w:rPr>
                <w:sz w:val="20"/>
                <w:szCs w:val="16"/>
              </w:rPr>
            </w:pPr>
            <w:r>
              <w:rPr>
                <w:sz w:val="20"/>
                <w:szCs w:val="16"/>
              </w:rPr>
              <w:t>"Я не нуждаюсь."</w:t>
            </w:r>
          </w:p>
        </w:tc>
        <w:tc>
          <w:tcPr>
            <w:tcW w:w="1340" w:type="dxa"/>
            <w:tcBorders/>
            <w:vAlign w:val="center"/>
          </w:tcPr>
          <w:p>
            <w:pPr>
              <w:pStyle w:val="Normal"/>
              <w:widowControl w:val="false"/>
              <w:autoSpaceDE w:val="false"/>
              <w:spacing w:before="40" w:after="0"/>
              <w:rPr>
                <w:sz w:val="20"/>
                <w:szCs w:val="16"/>
              </w:rPr>
            </w:pPr>
            <w:r>
              <w:rPr>
                <w:sz w:val="20"/>
                <w:szCs w:val="16"/>
              </w:rPr>
              <w:t>"Меня победят."</w:t>
            </w:r>
          </w:p>
        </w:tc>
        <w:tc>
          <w:tcPr>
            <w:tcW w:w="1900" w:type="dxa"/>
            <w:tcBorders/>
            <w:vAlign w:val="center"/>
          </w:tcPr>
          <w:p>
            <w:pPr>
              <w:pStyle w:val="Normal"/>
              <w:widowControl w:val="false"/>
              <w:autoSpaceDE w:val="false"/>
              <w:spacing w:before="40" w:after="0"/>
              <w:rPr>
                <w:sz w:val="20"/>
                <w:szCs w:val="16"/>
              </w:rPr>
            </w:pPr>
            <w:r>
              <w:rPr>
                <w:sz w:val="20"/>
                <w:szCs w:val="16"/>
              </w:rPr>
              <w:t>"Мне нравится наоборот."</w:t>
            </w:r>
          </w:p>
        </w:tc>
        <w:tc>
          <w:tcPr>
            <w:tcW w:w="1500" w:type="dxa"/>
            <w:tcBorders/>
            <w:vAlign w:val="center"/>
          </w:tcPr>
          <w:p>
            <w:pPr>
              <w:pStyle w:val="Normal"/>
              <w:widowControl w:val="false"/>
              <w:autoSpaceDE w:val="false"/>
              <w:spacing w:before="40" w:after="0"/>
              <w:rPr>
                <w:sz w:val="20"/>
                <w:szCs w:val="16"/>
              </w:rPr>
            </w:pPr>
            <w:r>
              <w:rPr>
                <w:sz w:val="20"/>
                <w:szCs w:val="16"/>
              </w:rPr>
              <w:t>"Я не сдамся."</w:t>
            </w:r>
          </w:p>
        </w:tc>
      </w:tr>
      <w:tr>
        <w:trPr>
          <w:trHeight w:val="560" w:hRule="atLeast"/>
        </w:trPr>
        <w:tc>
          <w:tcPr>
            <w:tcW w:w="1620" w:type="dxa"/>
            <w:tcBorders/>
            <w:vAlign w:val="center"/>
          </w:tcPr>
          <w:p>
            <w:pPr>
              <w:pStyle w:val="Normal"/>
              <w:widowControl w:val="false"/>
              <w:autoSpaceDE w:val="false"/>
              <w:spacing w:before="40" w:after="0"/>
              <w:rPr>
                <w:sz w:val="20"/>
                <w:szCs w:val="16"/>
              </w:rPr>
            </w:pPr>
            <w:r>
              <w:rPr>
                <w:sz w:val="20"/>
                <w:szCs w:val="16"/>
              </w:rPr>
              <w:t>МЕХАНИЗМ ОТ</w:t>
              <w:softHyphen/>
              <w:t>РИЦАТЕЛЬНОЙ СКЛОННОСТИ</w:t>
            </w:r>
          </w:p>
        </w:tc>
        <w:tc>
          <w:tcPr>
            <w:tcW w:w="1440" w:type="dxa"/>
            <w:tcBorders/>
            <w:vAlign w:val="center"/>
          </w:tcPr>
          <w:p>
            <w:pPr>
              <w:pStyle w:val="Normal"/>
              <w:widowControl w:val="false"/>
              <w:autoSpaceDE w:val="false"/>
              <w:spacing w:before="40" w:after="0"/>
              <w:rPr>
                <w:sz w:val="20"/>
                <w:szCs w:val="16"/>
              </w:rPr>
            </w:pPr>
            <w:r>
              <w:rPr>
                <w:sz w:val="20"/>
                <w:szCs w:val="16"/>
              </w:rPr>
              <w:t>Объединение пр. разъедине</w:t>
              <w:softHyphen/>
              <w:t>ния</w:t>
            </w:r>
          </w:p>
        </w:tc>
        <w:tc>
          <w:tcPr>
            <w:tcW w:w="1620" w:type="dxa"/>
            <w:tcBorders/>
            <w:vAlign w:val="center"/>
          </w:tcPr>
          <w:p>
            <w:pPr>
              <w:pStyle w:val="Normal"/>
              <w:widowControl w:val="false"/>
              <w:autoSpaceDE w:val="false"/>
              <w:spacing w:before="40" w:after="0"/>
              <w:rPr>
                <w:sz w:val="20"/>
                <w:szCs w:val="16"/>
              </w:rPr>
            </w:pPr>
            <w:r>
              <w:rPr>
                <w:sz w:val="20"/>
                <w:szCs w:val="16"/>
              </w:rPr>
              <w:t>Потребность пр. отказа</w:t>
            </w:r>
          </w:p>
        </w:tc>
        <w:tc>
          <w:tcPr>
            <w:tcW w:w="1340" w:type="dxa"/>
            <w:tcBorders/>
            <w:vAlign w:val="center"/>
          </w:tcPr>
          <w:p>
            <w:pPr>
              <w:pStyle w:val="Normal"/>
              <w:widowControl w:val="false"/>
              <w:autoSpaceDE w:val="false"/>
              <w:spacing w:before="40" w:after="0"/>
              <w:rPr>
                <w:sz w:val="20"/>
                <w:szCs w:val="16"/>
              </w:rPr>
            </w:pPr>
            <w:r>
              <w:rPr>
                <w:sz w:val="20"/>
                <w:szCs w:val="16"/>
              </w:rPr>
              <w:t xml:space="preserve">Воля пр. </w:t>
            </w:r>
          </w:p>
          <w:p>
            <w:pPr>
              <w:pStyle w:val="Normal"/>
              <w:widowControl w:val="false"/>
              <w:autoSpaceDE w:val="false"/>
              <w:spacing w:before="40" w:after="0"/>
              <w:rPr>
                <w:sz w:val="20"/>
                <w:szCs w:val="16"/>
              </w:rPr>
            </w:pPr>
            <w:r>
              <w:rPr>
                <w:sz w:val="20"/>
                <w:szCs w:val="16"/>
              </w:rPr>
              <w:t>сдачи позиций</w:t>
            </w:r>
          </w:p>
        </w:tc>
        <w:tc>
          <w:tcPr>
            <w:tcW w:w="1900" w:type="dxa"/>
            <w:tcBorders/>
            <w:vAlign w:val="center"/>
          </w:tcPr>
          <w:p>
            <w:pPr>
              <w:pStyle w:val="Normal"/>
              <w:widowControl w:val="false"/>
              <w:autoSpaceDE w:val="false"/>
              <w:spacing w:before="40" w:after="0"/>
              <w:rPr>
                <w:sz w:val="20"/>
                <w:szCs w:val="16"/>
              </w:rPr>
            </w:pPr>
            <w:r>
              <w:rPr>
                <w:sz w:val="20"/>
                <w:szCs w:val="16"/>
              </w:rPr>
              <w:t>Свобода пр. повиновения</w:t>
            </w:r>
          </w:p>
        </w:tc>
        <w:tc>
          <w:tcPr>
            <w:tcW w:w="1500" w:type="dxa"/>
            <w:tcBorders/>
            <w:vAlign w:val="center"/>
          </w:tcPr>
          <w:p>
            <w:pPr>
              <w:pStyle w:val="Normal"/>
              <w:widowControl w:val="false"/>
              <w:autoSpaceDE w:val="false"/>
              <w:spacing w:before="40" w:after="0"/>
              <w:rPr>
                <w:sz w:val="20"/>
                <w:szCs w:val="16"/>
              </w:rPr>
            </w:pPr>
            <w:r>
              <w:rPr>
                <w:sz w:val="20"/>
                <w:szCs w:val="16"/>
              </w:rPr>
              <w:t>Секс пр. любви</w:t>
            </w:r>
          </w:p>
        </w:tc>
      </w:tr>
      <w:tr>
        <w:trPr>
          <w:trHeight w:val="720" w:hRule="atLeast"/>
        </w:trPr>
        <w:tc>
          <w:tcPr>
            <w:tcW w:w="1620" w:type="dxa"/>
            <w:tcBorders/>
            <w:vAlign w:val="center"/>
          </w:tcPr>
          <w:p>
            <w:pPr>
              <w:pStyle w:val="Normal"/>
              <w:widowControl w:val="false"/>
              <w:autoSpaceDE w:val="false"/>
              <w:spacing w:before="40" w:after="0"/>
              <w:rPr>
                <w:sz w:val="20"/>
                <w:szCs w:val="16"/>
              </w:rPr>
            </w:pPr>
            <w:r>
              <w:rPr>
                <w:sz w:val="20"/>
                <w:szCs w:val="16"/>
              </w:rPr>
              <w:t>ПОТРЕБ-</w:t>
            </w:r>
          </w:p>
          <w:p>
            <w:pPr>
              <w:pStyle w:val="Normal"/>
              <w:widowControl w:val="false"/>
              <w:autoSpaceDE w:val="false"/>
              <w:spacing w:before="40" w:after="0"/>
              <w:rPr>
                <w:sz w:val="20"/>
                <w:szCs w:val="16"/>
              </w:rPr>
            </w:pPr>
            <w:r>
              <w:rPr>
                <w:sz w:val="20"/>
                <w:szCs w:val="16"/>
              </w:rPr>
              <w:t>НОСТЬ В:</w:t>
            </w:r>
          </w:p>
        </w:tc>
        <w:tc>
          <w:tcPr>
            <w:tcW w:w="1440" w:type="dxa"/>
            <w:tcBorders/>
            <w:vAlign w:val="center"/>
          </w:tcPr>
          <w:p>
            <w:pPr>
              <w:pStyle w:val="Normal"/>
              <w:widowControl w:val="false"/>
              <w:autoSpaceDE w:val="false"/>
              <w:spacing w:before="40" w:after="0"/>
              <w:rPr>
                <w:sz w:val="20"/>
                <w:szCs w:val="16"/>
              </w:rPr>
            </w:pPr>
            <w:r>
              <w:rPr>
                <w:sz w:val="20"/>
                <w:szCs w:val="16"/>
              </w:rPr>
              <w:t>Сильные ограничения</w:t>
            </w:r>
          </w:p>
        </w:tc>
        <w:tc>
          <w:tcPr>
            <w:tcW w:w="1620" w:type="dxa"/>
            <w:tcBorders/>
            <w:vAlign w:val="center"/>
          </w:tcPr>
          <w:p>
            <w:pPr>
              <w:pStyle w:val="Normal"/>
              <w:widowControl w:val="false"/>
              <w:autoSpaceDE w:val="false"/>
              <w:spacing w:before="40" w:after="0"/>
              <w:rPr>
                <w:sz w:val="20"/>
                <w:szCs w:val="16"/>
              </w:rPr>
            </w:pPr>
            <w:r>
              <w:rPr>
                <w:sz w:val="20"/>
                <w:szCs w:val="16"/>
              </w:rPr>
              <w:t>Собственные по</w:t>
              <w:softHyphen/>
              <w:t>требности и "твер</w:t>
              <w:softHyphen/>
              <w:t>до стоять на но</w:t>
              <w:softHyphen/>
              <w:t>гах"</w:t>
            </w:r>
          </w:p>
        </w:tc>
        <w:tc>
          <w:tcPr>
            <w:tcW w:w="1340" w:type="dxa"/>
            <w:tcBorders/>
            <w:vAlign w:val="center"/>
          </w:tcPr>
          <w:p>
            <w:pPr>
              <w:pStyle w:val="Normal"/>
              <w:widowControl w:val="false"/>
              <w:autoSpaceDE w:val="false"/>
              <w:spacing w:before="40" w:after="0"/>
              <w:rPr>
                <w:sz w:val="20"/>
                <w:szCs w:val="16"/>
              </w:rPr>
            </w:pPr>
            <w:r>
              <w:rPr>
                <w:sz w:val="20"/>
                <w:szCs w:val="16"/>
              </w:rPr>
              <w:t>Вера</w:t>
            </w:r>
          </w:p>
        </w:tc>
        <w:tc>
          <w:tcPr>
            <w:tcW w:w="1900" w:type="dxa"/>
            <w:tcBorders/>
            <w:vAlign w:val="center"/>
          </w:tcPr>
          <w:p>
            <w:pPr>
              <w:pStyle w:val="Normal"/>
              <w:widowControl w:val="false"/>
              <w:autoSpaceDE w:val="false"/>
              <w:spacing w:before="40" w:after="0"/>
              <w:rPr>
                <w:sz w:val="20"/>
                <w:szCs w:val="16"/>
              </w:rPr>
            </w:pPr>
            <w:r>
              <w:rPr>
                <w:sz w:val="20"/>
                <w:szCs w:val="16"/>
              </w:rPr>
              <w:t>Быть амоуверенным Быть свободным Открытые духовные связи</w:t>
            </w:r>
          </w:p>
        </w:tc>
        <w:tc>
          <w:tcPr>
            <w:tcW w:w="1500" w:type="dxa"/>
            <w:tcBorders/>
            <w:vAlign w:val="center"/>
          </w:tcPr>
          <w:p>
            <w:pPr>
              <w:pStyle w:val="Normal"/>
              <w:widowControl w:val="false"/>
              <w:autoSpaceDE w:val="false"/>
              <w:spacing w:before="40" w:after="0"/>
              <w:rPr>
                <w:sz w:val="20"/>
                <w:szCs w:val="16"/>
              </w:rPr>
            </w:pPr>
            <w:r>
              <w:rPr>
                <w:sz w:val="20"/>
                <w:szCs w:val="16"/>
              </w:rPr>
              <w:t>Связь сердца и гениталий</w:t>
            </w:r>
          </w:p>
        </w:tc>
      </w:tr>
    </w:tbl>
    <w:p>
      <w:pPr>
        <w:pStyle w:val="Normal"/>
        <w:rPr/>
      </w:pPr>
      <w:r>
        <w:rPr/>
      </w:r>
    </w:p>
    <w:p>
      <w:pPr>
        <w:pStyle w:val="Normal"/>
        <w:ind w:firstLine="709"/>
        <w:jc w:val="both"/>
        <w:rPr/>
      </w:pPr>
      <w:r>
        <w:rPr/>
        <w:t>Травма обычно связана с некоторой враждебностью, воспринятой непос</w:t>
        <w:softHyphen/>
        <w:t>редственно от родителей, например с родитель</w:t>
        <w:softHyphen/>
        <w:t>ским гневом, с нежеланием иметь ребенка, или с такой родовой травмой, как эмоциональная ото</w:t>
        <w:softHyphen/>
        <w:t>рванность матери от ребенка и ощущение ребен</w:t>
        <w:softHyphen/>
        <w:t>ком отверженности. Диапазон подобных событий велик; малейшая разъединенность с матерью для одного ребенка может оказаться очень болезнен</w:t>
        <w:softHyphen/>
        <w:t>ной, тогда как на другого может не оказать ника</w:t>
        <w:softHyphen/>
        <w:t>кого влияния. Это связано с природой приходя</w:t>
        <w:softHyphen/>
        <w:t>щей души и с той задачей, которую она избрала для себя в этой жизни.</w:t>
      </w:r>
    </w:p>
    <w:p>
      <w:pPr>
        <w:pStyle w:val="Normal"/>
        <w:ind w:firstLine="709"/>
        <w:jc w:val="both"/>
        <w:rPr/>
      </w:pPr>
      <w:r>
        <w:rPr/>
        <w:t>Естественная энергетическая защита, при</w:t>
        <w:softHyphen/>
        <w:t>менявшаяся на этой стадии жизни в случае подо</w:t>
        <w:softHyphen/>
        <w:t>бной травмы,</w:t>
      </w:r>
      <w:r>
        <w:rPr>
          <w:lang w:val="en-US" w:eastAsia="en-US"/>
        </w:rPr>
        <w:t xml:space="preserve"> —</w:t>
      </w:r>
      <w:r>
        <w:rPr/>
        <w:t xml:space="preserve"> это просто уход обратно в духов</w:t>
        <w:softHyphen/>
        <w:t>ный мир, из которого душа пришла. Эта защита развивается и применяется таким типом струк</w:t>
        <w:softHyphen/>
        <w:t>туры характера до той стадии, когда человеку становится очень легко удалиться в некоторый «запредел», находящийся в духовном мире /см.рис.12-3/. Такая защита становится при</w:t>
        <w:softHyphen/>
        <w:t>вычной, и человек пользуется ею во всякой ситу</w:t>
        <w:softHyphen/>
        <w:t>ации, когда ощущает угрозу. Чтобы компенсиро</w:t>
        <w:softHyphen/>
        <w:t>вать эту защиту через уход, он пытается удерживаться на личностном уровне. Его основ</w:t>
        <w:softHyphen/>
        <w:t>ной недостаток</w:t>
      </w:r>
      <w:r>
        <w:rPr>
          <w:lang w:val="en-US" w:eastAsia="en-US"/>
        </w:rPr>
        <w:t xml:space="preserve"> —</w:t>
      </w:r>
      <w:r>
        <w:rPr/>
        <w:t xml:space="preserve"> страх того, что он не имеет права на существование. В общении с другими людьми, будь то врачи или друзья, он будет гово</w:t>
        <w:softHyphen/>
        <w:t>рить безличностным языком, в абсолютных кате</w:t>
        <w:softHyphen/>
        <w:t>гориях и будет склонен к интеллектуализации. Это вызывает еще более сильное переживание оторванности от жизни и неправильного сущест</w:t>
        <w:softHyphen/>
        <w:t>вования.</w:t>
      </w:r>
    </w:p>
    <w:p>
      <w:pPr>
        <w:pStyle w:val="Normal"/>
        <w:ind w:firstLine="709"/>
        <w:jc w:val="both"/>
        <w:rPr/>
      </w:pPr>
      <w:r>
        <w:rPr/>
      </w:r>
    </w:p>
    <w:p>
      <w:pPr>
        <w:pStyle w:val="Normal"/>
        <w:jc w:val="center"/>
        <w:rPr/>
      </w:pPr>
      <w:r>
        <w:rPr>
          <w:b/>
          <w:bCs/>
          <w:sz w:val="28"/>
        </w:rPr>
        <w:t>ТАБЛИЦА</w:t>
      </w:r>
      <w:r>
        <w:rPr>
          <w:b/>
          <w:bCs/>
          <w:sz w:val="28"/>
          <w:lang w:val="en-US" w:eastAsia="en-US"/>
        </w:rPr>
        <w:t xml:space="preserve"> 13-2 </w:t>
      </w:r>
    </w:p>
    <w:p>
      <w:pPr>
        <w:pStyle w:val="Normal"/>
        <w:jc w:val="center"/>
        <w:rPr>
          <w:b/>
          <w:b/>
          <w:bCs/>
          <w:sz w:val="28"/>
          <w:lang w:val="en-US" w:eastAsia="en-US"/>
        </w:rPr>
      </w:pPr>
      <w:r>
        <w:rPr>
          <w:b/>
          <w:bCs/>
          <w:sz w:val="28"/>
          <w:lang w:val="en-US" w:eastAsia="en-US"/>
        </w:rPr>
      </w:r>
    </w:p>
    <w:p>
      <w:pPr>
        <w:pStyle w:val="Normal"/>
        <w:jc w:val="center"/>
        <w:rPr>
          <w:b/>
          <w:b/>
          <w:bCs/>
        </w:rPr>
      </w:pPr>
      <w:r>
        <w:rPr>
          <w:b/>
          <w:bCs/>
        </w:rPr>
        <w:t>Основные аспекты каждой структуры характера</w:t>
      </w:r>
    </w:p>
    <w:p>
      <w:pPr>
        <w:pStyle w:val="Normal"/>
        <w:jc w:val="center"/>
        <w:rPr/>
      </w:pPr>
      <w:r>
        <w:rPr/>
        <w:t>Физические и энергетические системы</w:t>
      </w:r>
    </w:p>
    <w:tbl>
      <w:tblPr>
        <w:tblW w:w="9380" w:type="dxa"/>
        <w:jc w:val="left"/>
        <w:tblInd w:w="0" w:type="dxa"/>
        <w:tblLayout w:type="fixed"/>
        <w:tblCellMar>
          <w:top w:w="0" w:type="dxa"/>
          <w:left w:w="40" w:type="dxa"/>
          <w:bottom w:w="0" w:type="dxa"/>
          <w:right w:w="40" w:type="dxa"/>
        </w:tblCellMar>
      </w:tblPr>
      <w:tblGrid>
        <w:gridCol w:w="1260"/>
        <w:gridCol w:w="1620"/>
        <w:gridCol w:w="1440"/>
        <w:gridCol w:w="2160"/>
        <w:gridCol w:w="1440"/>
        <w:gridCol w:w="1460"/>
      </w:tblGrid>
      <w:tr>
        <w:trPr>
          <w:trHeight w:val="220" w:hRule="atLeast"/>
        </w:trPr>
        <w:tc>
          <w:tcPr>
            <w:tcW w:w="1260" w:type="dxa"/>
            <w:tcBorders/>
          </w:tcPr>
          <w:p>
            <w:pPr>
              <w:pStyle w:val="Normal"/>
              <w:widowControl w:val="false"/>
              <w:autoSpaceDE w:val="false"/>
              <w:snapToGrid w:val="false"/>
              <w:spacing w:before="20" w:after="0"/>
              <w:rPr>
                <w:sz w:val="20"/>
              </w:rPr>
            </w:pPr>
            <w:r>
              <w:rPr>
                <w:sz w:val="20"/>
              </w:rPr>
            </w:r>
          </w:p>
          <w:p>
            <w:pPr>
              <w:pStyle w:val="Normal"/>
              <w:widowControl w:val="false"/>
              <w:autoSpaceDE w:val="false"/>
              <w:spacing w:before="20" w:after="0"/>
              <w:rPr>
                <w:sz w:val="20"/>
              </w:rPr>
            </w:pPr>
            <w:r>
              <w:rPr>
                <w:sz w:val="20"/>
              </w:rPr>
            </w:r>
          </w:p>
        </w:tc>
        <w:tc>
          <w:tcPr>
            <w:tcW w:w="1620" w:type="dxa"/>
            <w:tcBorders>
              <w:bottom w:val="single" w:sz="6" w:space="0" w:color="000000"/>
            </w:tcBorders>
            <w:vAlign w:val="center"/>
          </w:tcPr>
          <w:p>
            <w:pPr>
              <w:pStyle w:val="Normal"/>
              <w:widowControl w:val="false"/>
              <w:autoSpaceDE w:val="false"/>
              <w:spacing w:before="20" w:after="0"/>
              <w:rPr>
                <w:sz w:val="20"/>
                <w:szCs w:val="16"/>
              </w:rPr>
            </w:pPr>
            <w:r>
              <w:rPr>
                <w:sz w:val="20"/>
                <w:szCs w:val="16"/>
              </w:rPr>
              <w:t>ШИЗОИДНАЯ</w:t>
            </w:r>
          </w:p>
        </w:tc>
        <w:tc>
          <w:tcPr>
            <w:tcW w:w="1440" w:type="dxa"/>
            <w:tcBorders>
              <w:bottom w:val="single" w:sz="6" w:space="0" w:color="000000"/>
            </w:tcBorders>
            <w:vAlign w:val="center"/>
          </w:tcPr>
          <w:p>
            <w:pPr>
              <w:pStyle w:val="Normal"/>
              <w:widowControl w:val="false"/>
              <w:autoSpaceDE w:val="false"/>
              <w:spacing w:before="20" w:after="0"/>
              <w:rPr>
                <w:sz w:val="20"/>
                <w:szCs w:val="16"/>
              </w:rPr>
            </w:pPr>
            <w:r>
              <w:rPr>
                <w:sz w:val="20"/>
                <w:szCs w:val="16"/>
              </w:rPr>
              <w:t>ОРАЛЬНАЯ</w:t>
            </w:r>
          </w:p>
        </w:tc>
        <w:tc>
          <w:tcPr>
            <w:tcW w:w="2160" w:type="dxa"/>
            <w:tcBorders>
              <w:bottom w:val="single" w:sz="6" w:space="0" w:color="000000"/>
            </w:tcBorders>
            <w:vAlign w:val="center"/>
          </w:tcPr>
          <w:p>
            <w:pPr>
              <w:pStyle w:val="Normal"/>
              <w:widowControl w:val="false"/>
              <w:autoSpaceDE w:val="false"/>
              <w:spacing w:before="20" w:after="0"/>
              <w:rPr>
                <w:sz w:val="20"/>
                <w:szCs w:val="16"/>
              </w:rPr>
            </w:pPr>
            <w:r>
              <w:rPr>
                <w:sz w:val="20"/>
                <w:szCs w:val="16"/>
              </w:rPr>
              <w:t>ПСИХОПАТИ-ЧЕСКАЯ</w:t>
            </w:r>
          </w:p>
        </w:tc>
        <w:tc>
          <w:tcPr>
            <w:tcW w:w="1440" w:type="dxa"/>
            <w:tcBorders>
              <w:bottom w:val="single" w:sz="6" w:space="0" w:color="000000"/>
            </w:tcBorders>
            <w:vAlign w:val="center"/>
          </w:tcPr>
          <w:p>
            <w:pPr>
              <w:pStyle w:val="Normal"/>
              <w:widowControl w:val="false"/>
              <w:autoSpaceDE w:val="false"/>
              <w:spacing w:before="20" w:after="0"/>
              <w:rPr>
                <w:sz w:val="20"/>
                <w:szCs w:val="16"/>
              </w:rPr>
            </w:pPr>
            <w:r>
              <w:rPr>
                <w:sz w:val="20"/>
                <w:szCs w:val="16"/>
              </w:rPr>
              <w:t>МАЗОХИСТСКАЯ</w:t>
            </w:r>
          </w:p>
        </w:tc>
        <w:tc>
          <w:tcPr>
            <w:tcW w:w="1460" w:type="dxa"/>
            <w:tcBorders>
              <w:bottom w:val="single" w:sz="6" w:space="0" w:color="000000"/>
            </w:tcBorders>
            <w:vAlign w:val="center"/>
          </w:tcPr>
          <w:p>
            <w:pPr>
              <w:pStyle w:val="Normal"/>
              <w:widowControl w:val="false"/>
              <w:autoSpaceDE w:val="false"/>
              <w:spacing w:before="20" w:after="0"/>
              <w:rPr>
                <w:sz w:val="20"/>
                <w:szCs w:val="16"/>
              </w:rPr>
            </w:pPr>
            <w:r>
              <w:rPr>
                <w:sz w:val="20"/>
                <w:szCs w:val="16"/>
              </w:rPr>
              <w:t>ЖЕСТКАЯ</w:t>
            </w:r>
          </w:p>
        </w:tc>
      </w:tr>
      <w:tr>
        <w:trPr>
          <w:trHeight w:val="540" w:hRule="atLeast"/>
        </w:trPr>
        <w:tc>
          <w:tcPr>
            <w:tcW w:w="1260" w:type="dxa"/>
            <w:tcBorders/>
            <w:vAlign w:val="center"/>
          </w:tcPr>
          <w:p>
            <w:pPr>
              <w:pStyle w:val="Normal"/>
              <w:widowControl w:val="false"/>
              <w:autoSpaceDE w:val="false"/>
              <w:spacing w:before="40" w:after="0"/>
              <w:rPr>
                <w:sz w:val="20"/>
                <w:szCs w:val="16"/>
              </w:rPr>
            </w:pPr>
            <w:r>
              <w:rPr>
                <w:sz w:val="20"/>
                <w:szCs w:val="16"/>
              </w:rPr>
              <w:t>ФИЗИЧЕ</w:t>
              <w:softHyphen/>
              <w:t>СКОЕ СТРО</w:t>
              <w:softHyphen/>
              <w:t>ЕНИЕ</w:t>
            </w:r>
          </w:p>
        </w:tc>
        <w:tc>
          <w:tcPr>
            <w:tcW w:w="1620" w:type="dxa"/>
            <w:tcBorders>
              <w:top w:val="single" w:sz="6" w:space="0" w:color="000000"/>
            </w:tcBorders>
            <w:vAlign w:val="center"/>
          </w:tcPr>
          <w:p>
            <w:pPr>
              <w:pStyle w:val="Normal"/>
              <w:widowControl w:val="false"/>
              <w:autoSpaceDE w:val="false"/>
              <w:spacing w:before="40" w:after="0"/>
              <w:rPr>
                <w:sz w:val="20"/>
                <w:szCs w:val="16"/>
              </w:rPr>
            </w:pPr>
            <w:r>
              <w:rPr>
                <w:sz w:val="20"/>
                <w:szCs w:val="16"/>
              </w:rPr>
              <w:t>Удлиненность Правый/левый дисбаланс</w:t>
            </w:r>
          </w:p>
        </w:tc>
        <w:tc>
          <w:tcPr>
            <w:tcW w:w="1440" w:type="dxa"/>
            <w:tcBorders>
              <w:top w:val="single" w:sz="6" w:space="0" w:color="000000"/>
            </w:tcBorders>
            <w:vAlign w:val="center"/>
          </w:tcPr>
          <w:p>
            <w:pPr>
              <w:pStyle w:val="Normal"/>
              <w:widowControl w:val="false"/>
              <w:autoSpaceDE w:val="false"/>
              <w:spacing w:before="40" w:after="0"/>
              <w:rPr>
                <w:sz w:val="20"/>
                <w:szCs w:val="16"/>
              </w:rPr>
            </w:pPr>
            <w:r>
              <w:rPr>
                <w:sz w:val="20"/>
                <w:szCs w:val="16"/>
              </w:rPr>
              <w:t>Худой Впалая грудь</w:t>
            </w:r>
          </w:p>
        </w:tc>
        <w:tc>
          <w:tcPr>
            <w:tcW w:w="2160" w:type="dxa"/>
            <w:tcBorders>
              <w:top w:val="single" w:sz="6" w:space="0" w:color="000000"/>
            </w:tcBorders>
            <w:vAlign w:val="center"/>
          </w:tcPr>
          <w:p>
            <w:pPr>
              <w:pStyle w:val="Normal"/>
              <w:widowControl w:val="false"/>
              <w:autoSpaceDE w:val="false"/>
              <w:spacing w:before="40" w:after="0"/>
              <w:rPr>
                <w:sz w:val="20"/>
                <w:szCs w:val="16"/>
              </w:rPr>
            </w:pPr>
            <w:r>
              <w:rPr>
                <w:sz w:val="20"/>
                <w:szCs w:val="16"/>
              </w:rPr>
              <w:t>Широкая фудь Тяжелый верх</w:t>
            </w:r>
          </w:p>
        </w:tc>
        <w:tc>
          <w:tcPr>
            <w:tcW w:w="1440" w:type="dxa"/>
            <w:tcBorders>
              <w:top w:val="single" w:sz="6" w:space="0" w:color="000000"/>
            </w:tcBorders>
            <w:vAlign w:val="center"/>
          </w:tcPr>
          <w:p>
            <w:pPr>
              <w:pStyle w:val="Normal"/>
              <w:widowControl w:val="false"/>
              <w:autoSpaceDE w:val="false"/>
              <w:spacing w:before="40" w:after="0"/>
              <w:rPr>
                <w:sz w:val="20"/>
                <w:szCs w:val="16"/>
              </w:rPr>
            </w:pPr>
            <w:r>
              <w:rPr>
                <w:sz w:val="20"/>
                <w:szCs w:val="16"/>
              </w:rPr>
              <w:t>Голова выдается вперед Грузный</w:t>
            </w:r>
          </w:p>
        </w:tc>
        <w:tc>
          <w:tcPr>
            <w:tcW w:w="1460" w:type="dxa"/>
            <w:tcBorders>
              <w:top w:val="single" w:sz="6" w:space="0" w:color="000000"/>
            </w:tcBorders>
            <w:vAlign w:val="center"/>
          </w:tcPr>
          <w:p>
            <w:pPr>
              <w:pStyle w:val="Normal"/>
              <w:widowControl w:val="false"/>
              <w:autoSpaceDE w:val="false"/>
              <w:spacing w:before="40" w:after="0"/>
              <w:rPr>
                <w:sz w:val="20"/>
                <w:szCs w:val="16"/>
              </w:rPr>
            </w:pPr>
            <w:r>
              <w:rPr>
                <w:sz w:val="20"/>
                <w:szCs w:val="16"/>
              </w:rPr>
              <w:t>Жесткая спина Спина сужена к тазу</w:t>
            </w:r>
          </w:p>
        </w:tc>
      </w:tr>
      <w:tr>
        <w:trPr>
          <w:trHeight w:val="940" w:hRule="atLeast"/>
        </w:trPr>
        <w:tc>
          <w:tcPr>
            <w:tcW w:w="1260" w:type="dxa"/>
            <w:tcBorders/>
            <w:vAlign w:val="center"/>
          </w:tcPr>
          <w:p>
            <w:pPr>
              <w:pStyle w:val="Normal"/>
              <w:widowControl w:val="false"/>
              <w:autoSpaceDE w:val="false"/>
              <w:spacing w:before="40" w:after="0"/>
              <w:rPr>
                <w:sz w:val="20"/>
                <w:szCs w:val="16"/>
              </w:rPr>
            </w:pPr>
            <w:r>
              <w:rPr>
                <w:sz w:val="20"/>
                <w:szCs w:val="16"/>
              </w:rPr>
              <w:t>НАПРЯЖЕ</w:t>
              <w:softHyphen/>
              <w:t>НИЕ В ТЕЛЕ</w:t>
            </w:r>
          </w:p>
        </w:tc>
        <w:tc>
          <w:tcPr>
            <w:tcW w:w="1620" w:type="dxa"/>
            <w:tcBorders/>
            <w:vAlign w:val="center"/>
          </w:tcPr>
          <w:p>
            <w:pPr>
              <w:pStyle w:val="Normal"/>
              <w:widowControl w:val="false"/>
              <w:autoSpaceDE w:val="false"/>
              <w:spacing w:before="40" w:after="0"/>
              <w:rPr>
                <w:sz w:val="20"/>
                <w:szCs w:val="16"/>
              </w:rPr>
            </w:pPr>
            <w:r>
              <w:rPr>
                <w:sz w:val="20"/>
                <w:szCs w:val="16"/>
              </w:rPr>
              <w:t>"Кольцевое" напряжение Нескоординиро-ванность Слабые суставы</w:t>
            </w:r>
          </w:p>
        </w:tc>
        <w:tc>
          <w:tcPr>
            <w:tcW w:w="1440" w:type="dxa"/>
            <w:tcBorders/>
            <w:vAlign w:val="center"/>
          </w:tcPr>
          <w:p>
            <w:pPr>
              <w:pStyle w:val="Normal"/>
              <w:widowControl w:val="false"/>
              <w:autoSpaceDE w:val="false"/>
              <w:spacing w:before="40" w:after="0"/>
              <w:rPr>
                <w:sz w:val="20"/>
                <w:szCs w:val="16"/>
              </w:rPr>
            </w:pPr>
            <w:r>
              <w:rPr>
                <w:sz w:val="20"/>
                <w:szCs w:val="16"/>
              </w:rPr>
              <w:t>Вялость Мышечные судороги Задержка</w:t>
            </w:r>
          </w:p>
        </w:tc>
        <w:tc>
          <w:tcPr>
            <w:tcW w:w="2160" w:type="dxa"/>
            <w:tcBorders/>
            <w:vAlign w:val="center"/>
          </w:tcPr>
          <w:p>
            <w:pPr>
              <w:pStyle w:val="Normal"/>
              <w:widowControl w:val="false"/>
              <w:autoSpaceDE w:val="false"/>
              <w:spacing w:before="40" w:after="0"/>
              <w:rPr>
                <w:sz w:val="20"/>
                <w:szCs w:val="16"/>
              </w:rPr>
            </w:pPr>
            <w:r>
              <w:rPr>
                <w:sz w:val="20"/>
                <w:szCs w:val="16"/>
              </w:rPr>
              <w:t>Верхняя половина разду</w:t>
              <w:softHyphen/>
              <w:t>тая Нижняя половина спа</w:t>
              <w:softHyphen/>
              <w:t>стическая</w:t>
            </w:r>
          </w:p>
        </w:tc>
        <w:tc>
          <w:tcPr>
            <w:tcW w:w="1440" w:type="dxa"/>
            <w:tcBorders/>
            <w:vAlign w:val="center"/>
          </w:tcPr>
          <w:p>
            <w:pPr>
              <w:pStyle w:val="Normal"/>
              <w:widowControl w:val="false"/>
              <w:autoSpaceDE w:val="false"/>
              <w:spacing w:before="40" w:after="0"/>
              <w:rPr>
                <w:sz w:val="20"/>
                <w:szCs w:val="16"/>
              </w:rPr>
            </w:pPr>
            <w:r>
              <w:rPr>
                <w:sz w:val="20"/>
                <w:szCs w:val="16"/>
              </w:rPr>
              <w:t>Зажатость</w:t>
            </w:r>
          </w:p>
        </w:tc>
        <w:tc>
          <w:tcPr>
            <w:tcW w:w="1460" w:type="dxa"/>
            <w:tcBorders/>
            <w:vAlign w:val="center"/>
          </w:tcPr>
          <w:p>
            <w:pPr>
              <w:pStyle w:val="Normal"/>
              <w:widowControl w:val="false"/>
              <w:autoSpaceDE w:val="false"/>
              <w:spacing w:before="40" w:after="0"/>
              <w:rPr>
                <w:sz w:val="20"/>
                <w:szCs w:val="16"/>
              </w:rPr>
            </w:pPr>
            <w:r>
              <w:rPr>
                <w:sz w:val="20"/>
                <w:szCs w:val="16"/>
              </w:rPr>
              <w:t>Спастическое напряжение Панцирь Кольчуга</w:t>
            </w:r>
          </w:p>
        </w:tc>
      </w:tr>
      <w:tr>
        <w:trPr>
          <w:trHeight w:val="400" w:hRule="atLeast"/>
        </w:trPr>
        <w:tc>
          <w:tcPr>
            <w:tcW w:w="1260" w:type="dxa"/>
            <w:tcBorders/>
            <w:vAlign w:val="center"/>
          </w:tcPr>
          <w:p>
            <w:pPr>
              <w:pStyle w:val="Normal"/>
              <w:widowControl w:val="false"/>
              <w:autoSpaceDE w:val="false"/>
              <w:spacing w:before="40" w:after="0"/>
              <w:rPr>
                <w:sz w:val="20"/>
                <w:szCs w:val="16"/>
              </w:rPr>
            </w:pPr>
            <w:r>
              <w:rPr>
                <w:sz w:val="20"/>
                <w:szCs w:val="16"/>
              </w:rPr>
              <w:t>ЦИРКУЛЯ</w:t>
              <w:softHyphen/>
              <w:t>ЦИЯ В ТЕЛЕ</w:t>
            </w:r>
          </w:p>
        </w:tc>
        <w:tc>
          <w:tcPr>
            <w:tcW w:w="1620" w:type="dxa"/>
            <w:tcBorders/>
            <w:vAlign w:val="center"/>
          </w:tcPr>
          <w:p>
            <w:pPr>
              <w:pStyle w:val="Normal"/>
              <w:widowControl w:val="false"/>
              <w:autoSpaceDE w:val="false"/>
              <w:spacing w:before="40" w:after="0"/>
              <w:rPr>
                <w:sz w:val="20"/>
                <w:szCs w:val="16"/>
              </w:rPr>
            </w:pPr>
            <w:r>
              <w:rPr>
                <w:sz w:val="20"/>
                <w:szCs w:val="16"/>
              </w:rPr>
              <w:t>Холодные руки/ступни</w:t>
            </w:r>
          </w:p>
        </w:tc>
        <w:tc>
          <w:tcPr>
            <w:tcW w:w="1440" w:type="dxa"/>
            <w:tcBorders/>
            <w:vAlign w:val="center"/>
          </w:tcPr>
          <w:p>
            <w:pPr>
              <w:pStyle w:val="Normal"/>
              <w:widowControl w:val="false"/>
              <w:autoSpaceDE w:val="false"/>
              <w:spacing w:before="40" w:after="0"/>
              <w:rPr>
                <w:sz w:val="20"/>
                <w:szCs w:val="16"/>
              </w:rPr>
            </w:pPr>
            <w:r>
              <w:rPr>
                <w:sz w:val="20"/>
                <w:szCs w:val="16"/>
              </w:rPr>
              <w:t>Холодная грудь</w:t>
            </w:r>
          </w:p>
        </w:tc>
        <w:tc>
          <w:tcPr>
            <w:tcW w:w="2160" w:type="dxa"/>
            <w:tcBorders/>
            <w:vAlign w:val="center"/>
          </w:tcPr>
          <w:p>
            <w:pPr>
              <w:pStyle w:val="Normal"/>
              <w:widowControl w:val="false"/>
              <w:autoSpaceDE w:val="false"/>
              <w:spacing w:before="40" w:after="0"/>
              <w:rPr>
                <w:sz w:val="20"/>
                <w:szCs w:val="16"/>
              </w:rPr>
            </w:pPr>
            <w:r>
              <w:rPr>
                <w:sz w:val="20"/>
                <w:szCs w:val="16"/>
              </w:rPr>
              <w:t>Холодные ноги/таз</w:t>
            </w:r>
          </w:p>
        </w:tc>
        <w:tc>
          <w:tcPr>
            <w:tcW w:w="1440" w:type="dxa"/>
            <w:tcBorders/>
            <w:vAlign w:val="center"/>
          </w:tcPr>
          <w:p>
            <w:pPr>
              <w:pStyle w:val="Normal"/>
              <w:widowControl w:val="false"/>
              <w:autoSpaceDE w:val="false"/>
              <w:spacing w:before="40" w:after="0"/>
              <w:rPr>
                <w:sz w:val="20"/>
                <w:szCs w:val="16"/>
              </w:rPr>
            </w:pPr>
            <w:r>
              <w:rPr>
                <w:sz w:val="20"/>
                <w:szCs w:val="16"/>
              </w:rPr>
              <w:t>Холодные ягодицы</w:t>
            </w:r>
          </w:p>
        </w:tc>
        <w:tc>
          <w:tcPr>
            <w:tcW w:w="1460" w:type="dxa"/>
            <w:tcBorders/>
            <w:vAlign w:val="center"/>
          </w:tcPr>
          <w:p>
            <w:pPr>
              <w:pStyle w:val="Normal"/>
              <w:widowControl w:val="false"/>
              <w:autoSpaceDE w:val="false"/>
              <w:spacing w:before="40" w:after="0"/>
              <w:rPr>
                <w:sz w:val="20"/>
                <w:szCs w:val="16"/>
              </w:rPr>
            </w:pPr>
            <w:r>
              <w:rPr>
                <w:sz w:val="20"/>
                <w:szCs w:val="16"/>
              </w:rPr>
              <w:t>Холодный таз</w:t>
            </w:r>
          </w:p>
        </w:tc>
      </w:tr>
      <w:tr>
        <w:trPr>
          <w:trHeight w:val="700" w:hRule="atLeast"/>
        </w:trPr>
        <w:tc>
          <w:tcPr>
            <w:tcW w:w="1260" w:type="dxa"/>
            <w:tcBorders/>
            <w:vAlign w:val="center"/>
          </w:tcPr>
          <w:p>
            <w:pPr>
              <w:pStyle w:val="Normal"/>
              <w:widowControl w:val="false"/>
              <w:autoSpaceDE w:val="false"/>
              <w:spacing w:before="40" w:after="0"/>
              <w:rPr>
                <w:sz w:val="20"/>
                <w:szCs w:val="16"/>
              </w:rPr>
            </w:pPr>
            <w:r>
              <w:rPr>
                <w:sz w:val="20"/>
                <w:szCs w:val="16"/>
              </w:rPr>
              <w:t>УРОВНИ ЭНЕРГИИ</w:t>
            </w:r>
          </w:p>
        </w:tc>
        <w:tc>
          <w:tcPr>
            <w:tcW w:w="1620" w:type="dxa"/>
            <w:tcBorders/>
            <w:vAlign w:val="center"/>
          </w:tcPr>
          <w:p>
            <w:pPr>
              <w:pStyle w:val="Normal"/>
              <w:widowControl w:val="false"/>
              <w:autoSpaceDE w:val="false"/>
              <w:spacing w:before="40" w:after="0"/>
              <w:rPr>
                <w:sz w:val="20"/>
                <w:szCs w:val="16"/>
              </w:rPr>
            </w:pPr>
            <w:r>
              <w:rPr>
                <w:sz w:val="20"/>
                <w:szCs w:val="16"/>
              </w:rPr>
              <w:t>Гиперактивный Неприземленный</w:t>
            </w:r>
          </w:p>
        </w:tc>
        <w:tc>
          <w:tcPr>
            <w:tcW w:w="1440" w:type="dxa"/>
            <w:tcBorders/>
            <w:vAlign w:val="center"/>
          </w:tcPr>
          <w:p>
            <w:pPr>
              <w:pStyle w:val="Normal"/>
              <w:widowControl w:val="false"/>
              <w:autoSpaceDE w:val="false"/>
              <w:spacing w:before="40" w:after="0"/>
              <w:rPr>
                <w:sz w:val="20"/>
                <w:szCs w:val="16"/>
              </w:rPr>
            </w:pPr>
            <w:r>
              <w:rPr>
                <w:sz w:val="20"/>
                <w:szCs w:val="16"/>
              </w:rPr>
              <w:t>Гипоактивный Низкая энергия</w:t>
            </w:r>
          </w:p>
        </w:tc>
        <w:tc>
          <w:tcPr>
            <w:tcW w:w="2160" w:type="dxa"/>
            <w:tcBorders/>
            <w:vAlign w:val="center"/>
          </w:tcPr>
          <w:p>
            <w:pPr>
              <w:pStyle w:val="Normal"/>
              <w:widowControl w:val="false"/>
              <w:autoSpaceDE w:val="false"/>
              <w:spacing w:before="40" w:after="0"/>
              <w:rPr>
                <w:sz w:val="20"/>
                <w:szCs w:val="16"/>
              </w:rPr>
            </w:pPr>
            <w:r>
              <w:rPr>
                <w:sz w:val="20"/>
                <w:szCs w:val="16"/>
              </w:rPr>
              <w:t>Гиперактивность с после</w:t>
              <w:softHyphen/>
              <w:t>дующим коллапсом</w:t>
            </w:r>
          </w:p>
        </w:tc>
        <w:tc>
          <w:tcPr>
            <w:tcW w:w="1440" w:type="dxa"/>
            <w:tcBorders/>
            <w:vAlign w:val="center"/>
          </w:tcPr>
          <w:p>
            <w:pPr>
              <w:pStyle w:val="Normal"/>
              <w:widowControl w:val="false"/>
              <w:autoSpaceDE w:val="false"/>
              <w:spacing w:before="40" w:after="0"/>
              <w:rPr>
                <w:sz w:val="20"/>
                <w:szCs w:val="16"/>
              </w:rPr>
            </w:pPr>
            <w:r>
              <w:rPr>
                <w:sz w:val="20"/>
                <w:szCs w:val="16"/>
              </w:rPr>
              <w:t>Гипоактивный (Поглощенная энергия)</w:t>
            </w:r>
          </w:p>
        </w:tc>
        <w:tc>
          <w:tcPr>
            <w:tcW w:w="1460" w:type="dxa"/>
            <w:tcBorders/>
            <w:vAlign w:val="center"/>
          </w:tcPr>
          <w:p>
            <w:pPr>
              <w:pStyle w:val="Normal"/>
              <w:widowControl w:val="false"/>
              <w:autoSpaceDE w:val="false"/>
              <w:spacing w:before="40" w:after="0"/>
              <w:rPr>
                <w:sz w:val="20"/>
                <w:szCs w:val="16"/>
              </w:rPr>
            </w:pPr>
            <w:r>
              <w:rPr>
                <w:sz w:val="20"/>
                <w:szCs w:val="16"/>
              </w:rPr>
              <w:t>Гиперактив</w:t>
              <w:softHyphen/>
              <w:t>ный (Высокая энергия)</w:t>
            </w:r>
          </w:p>
        </w:tc>
      </w:tr>
      <w:tr>
        <w:trPr>
          <w:trHeight w:val="620" w:hRule="atLeast"/>
        </w:trPr>
        <w:tc>
          <w:tcPr>
            <w:tcW w:w="1260" w:type="dxa"/>
            <w:tcBorders/>
            <w:vAlign w:val="center"/>
          </w:tcPr>
          <w:p>
            <w:pPr>
              <w:pStyle w:val="Normal"/>
              <w:widowControl w:val="false"/>
              <w:autoSpaceDE w:val="false"/>
              <w:spacing w:before="40" w:after="0"/>
              <w:rPr>
                <w:sz w:val="20"/>
                <w:szCs w:val="16"/>
              </w:rPr>
            </w:pPr>
            <w:r>
              <w:rPr>
                <w:sz w:val="20"/>
                <w:szCs w:val="16"/>
              </w:rPr>
              <w:t>ЛОКАЛИЗА</w:t>
              <w:softHyphen/>
              <w:t>ЦИЯ ЭНЕР</w:t>
              <w:softHyphen/>
              <w:t>ГИИ</w:t>
            </w:r>
          </w:p>
        </w:tc>
        <w:tc>
          <w:tcPr>
            <w:tcW w:w="1620" w:type="dxa"/>
            <w:tcBorders/>
            <w:vAlign w:val="center"/>
          </w:tcPr>
          <w:p>
            <w:pPr>
              <w:pStyle w:val="Normal"/>
              <w:widowControl w:val="false"/>
              <w:autoSpaceDE w:val="false"/>
              <w:spacing w:before="40" w:after="0"/>
              <w:rPr>
                <w:sz w:val="20"/>
                <w:szCs w:val="16"/>
              </w:rPr>
            </w:pPr>
            <w:r>
              <w:rPr>
                <w:sz w:val="20"/>
                <w:szCs w:val="16"/>
              </w:rPr>
              <w:t>Заморожена в центре</w:t>
            </w:r>
          </w:p>
        </w:tc>
        <w:tc>
          <w:tcPr>
            <w:tcW w:w="1440" w:type="dxa"/>
            <w:tcBorders/>
            <w:vAlign w:val="center"/>
          </w:tcPr>
          <w:p>
            <w:pPr>
              <w:pStyle w:val="Normal"/>
              <w:widowControl w:val="false"/>
              <w:autoSpaceDE w:val="false"/>
              <w:spacing w:before="40" w:after="0"/>
              <w:rPr>
                <w:sz w:val="20"/>
                <w:szCs w:val="16"/>
              </w:rPr>
            </w:pPr>
            <w:r>
              <w:rPr>
                <w:sz w:val="20"/>
                <w:szCs w:val="16"/>
              </w:rPr>
              <w:t>В голове В основном истощена</w:t>
            </w:r>
          </w:p>
        </w:tc>
        <w:tc>
          <w:tcPr>
            <w:tcW w:w="2160" w:type="dxa"/>
            <w:tcBorders/>
            <w:vAlign w:val="center"/>
          </w:tcPr>
          <w:p>
            <w:pPr>
              <w:pStyle w:val="Normal"/>
              <w:widowControl w:val="false"/>
              <w:autoSpaceDE w:val="false"/>
              <w:spacing w:before="40" w:after="0"/>
              <w:rPr>
                <w:sz w:val="20"/>
                <w:szCs w:val="16"/>
              </w:rPr>
            </w:pPr>
            <w:r>
              <w:rPr>
                <w:sz w:val="20"/>
                <w:szCs w:val="16"/>
              </w:rPr>
              <w:t>Верхняя половина тела</w:t>
            </w:r>
          </w:p>
        </w:tc>
        <w:tc>
          <w:tcPr>
            <w:tcW w:w="1440" w:type="dxa"/>
            <w:tcBorders/>
            <w:vAlign w:val="center"/>
          </w:tcPr>
          <w:p>
            <w:pPr>
              <w:pStyle w:val="Normal"/>
              <w:widowControl w:val="false"/>
              <w:autoSpaceDE w:val="false"/>
              <w:spacing w:before="40" w:after="0"/>
              <w:rPr>
                <w:sz w:val="20"/>
                <w:szCs w:val="16"/>
              </w:rPr>
            </w:pPr>
            <w:r>
              <w:rPr>
                <w:sz w:val="20"/>
                <w:szCs w:val="16"/>
              </w:rPr>
              <w:t>Кипение внутри</w:t>
            </w:r>
          </w:p>
        </w:tc>
        <w:tc>
          <w:tcPr>
            <w:tcW w:w="1460" w:type="dxa"/>
            <w:tcBorders/>
            <w:vAlign w:val="center"/>
          </w:tcPr>
          <w:p>
            <w:pPr>
              <w:pStyle w:val="Normal"/>
              <w:widowControl w:val="false"/>
              <w:autoSpaceDE w:val="false"/>
              <w:spacing w:before="40" w:after="0"/>
              <w:rPr>
                <w:sz w:val="20"/>
                <w:szCs w:val="16"/>
              </w:rPr>
            </w:pPr>
            <w:r>
              <w:rPr>
                <w:sz w:val="20"/>
                <w:szCs w:val="16"/>
              </w:rPr>
              <w:t>На периферии В удалении от центра тела</w:t>
            </w:r>
          </w:p>
        </w:tc>
      </w:tr>
      <w:tr>
        <w:trPr>
          <w:trHeight w:val="920" w:hRule="atLeast"/>
        </w:trPr>
        <w:tc>
          <w:tcPr>
            <w:tcW w:w="1260" w:type="dxa"/>
            <w:tcBorders/>
            <w:vAlign w:val="center"/>
          </w:tcPr>
          <w:p>
            <w:pPr>
              <w:pStyle w:val="Normal"/>
              <w:widowControl w:val="false"/>
              <w:autoSpaceDE w:val="false"/>
              <w:spacing w:before="40" w:after="0"/>
              <w:rPr>
                <w:sz w:val="20"/>
                <w:szCs w:val="16"/>
              </w:rPr>
            </w:pPr>
            <w:r>
              <w:rPr>
                <w:sz w:val="20"/>
                <w:szCs w:val="16"/>
              </w:rPr>
              <w:t>ГЛАВНЫЕ ФУНКЦИО</w:t>
              <w:softHyphen/>
              <w:t>НИРУЮ</w:t>
              <w:softHyphen/>
              <w:t>ЩИЕ ЧАКРЫ</w:t>
            </w:r>
          </w:p>
        </w:tc>
        <w:tc>
          <w:tcPr>
            <w:tcW w:w="1620" w:type="dxa"/>
            <w:tcBorders/>
            <w:vAlign w:val="center"/>
          </w:tcPr>
          <w:p>
            <w:pPr>
              <w:pStyle w:val="Normal"/>
              <w:widowControl w:val="false"/>
              <w:autoSpaceDE w:val="false"/>
              <w:spacing w:before="40" w:after="0"/>
              <w:rPr>
                <w:sz w:val="20"/>
                <w:szCs w:val="16"/>
              </w:rPr>
            </w:pPr>
            <w:r>
              <w:rPr>
                <w:sz w:val="20"/>
                <w:szCs w:val="16"/>
              </w:rPr>
              <w:t>7-я 6-я передняя 3-я передняя 2-я задняя Асимметрично</w:t>
            </w:r>
          </w:p>
        </w:tc>
        <w:tc>
          <w:tcPr>
            <w:tcW w:w="1440" w:type="dxa"/>
            <w:tcBorders/>
            <w:vAlign w:val="center"/>
          </w:tcPr>
          <w:p>
            <w:pPr>
              <w:pStyle w:val="Normal"/>
              <w:widowControl w:val="false"/>
              <w:autoSpaceDE w:val="false"/>
              <w:spacing w:before="40" w:after="0"/>
              <w:rPr>
                <w:sz w:val="20"/>
                <w:szCs w:val="16"/>
              </w:rPr>
            </w:pPr>
            <w:r>
              <w:rPr>
                <w:sz w:val="20"/>
                <w:szCs w:val="16"/>
              </w:rPr>
              <w:t>7-я 6-я передняя 2-я передняя Аспект</w:t>
            </w:r>
          </w:p>
        </w:tc>
        <w:tc>
          <w:tcPr>
            <w:tcW w:w="2160" w:type="dxa"/>
            <w:tcBorders/>
            <w:vAlign w:val="center"/>
          </w:tcPr>
          <w:p>
            <w:pPr>
              <w:pStyle w:val="Normal"/>
              <w:widowControl w:val="false"/>
              <w:autoSpaceDE w:val="false"/>
              <w:spacing w:before="40" w:after="0"/>
              <w:rPr>
                <w:sz w:val="20"/>
                <w:szCs w:val="16"/>
              </w:rPr>
            </w:pPr>
            <w:r>
              <w:rPr>
                <w:sz w:val="20"/>
                <w:szCs w:val="16"/>
              </w:rPr>
              <w:t>7-я 6-я 4-я задняя Аспект</w:t>
            </w:r>
          </w:p>
        </w:tc>
        <w:tc>
          <w:tcPr>
            <w:tcW w:w="1440" w:type="dxa"/>
            <w:tcBorders/>
            <w:vAlign w:val="center"/>
          </w:tcPr>
          <w:p>
            <w:pPr>
              <w:pStyle w:val="Normal"/>
              <w:widowControl w:val="false"/>
              <w:autoSpaceDE w:val="false"/>
              <w:spacing w:before="40" w:after="0"/>
              <w:rPr>
                <w:sz w:val="20"/>
                <w:szCs w:val="16"/>
              </w:rPr>
            </w:pPr>
            <w:r>
              <w:rPr>
                <w:sz w:val="20"/>
                <w:szCs w:val="16"/>
              </w:rPr>
              <w:t>6-я передняя 3-я передняя</w:t>
            </w:r>
          </w:p>
        </w:tc>
        <w:tc>
          <w:tcPr>
            <w:tcW w:w="1460" w:type="dxa"/>
            <w:tcBorders/>
            <w:vAlign w:val="center"/>
          </w:tcPr>
          <w:p>
            <w:pPr>
              <w:pStyle w:val="Normal"/>
              <w:widowControl w:val="false"/>
              <w:autoSpaceDE w:val="false"/>
              <w:spacing w:before="40" w:after="0"/>
              <w:rPr>
                <w:sz w:val="20"/>
                <w:szCs w:val="16"/>
              </w:rPr>
            </w:pPr>
            <w:r>
              <w:rPr>
                <w:sz w:val="20"/>
                <w:szCs w:val="16"/>
              </w:rPr>
              <w:t>Волевые цент</w:t>
              <w:softHyphen/>
              <w:t>ры 6-я передняя</w:t>
            </w:r>
          </w:p>
        </w:tc>
      </w:tr>
      <w:tr>
        <w:trPr>
          <w:trHeight w:val="740" w:hRule="atLeast"/>
        </w:trPr>
        <w:tc>
          <w:tcPr>
            <w:tcW w:w="1260" w:type="dxa"/>
            <w:tcBorders/>
            <w:vAlign w:val="center"/>
          </w:tcPr>
          <w:p>
            <w:pPr>
              <w:pStyle w:val="Normal"/>
              <w:widowControl w:val="false"/>
              <w:autoSpaceDE w:val="false"/>
              <w:spacing w:before="40" w:after="0"/>
              <w:rPr>
                <w:sz w:val="20"/>
                <w:szCs w:val="16"/>
              </w:rPr>
            </w:pPr>
            <w:r>
              <w:rPr>
                <w:sz w:val="20"/>
                <w:szCs w:val="16"/>
              </w:rPr>
              <w:t>ПСИХОДИ</w:t>
              <w:softHyphen/>
              <w:t>НАМИКА ОТ</w:t>
              <w:softHyphen/>
              <w:t>КРЫТЫХ ЧАКР</w:t>
            </w:r>
          </w:p>
        </w:tc>
        <w:tc>
          <w:tcPr>
            <w:tcW w:w="1620" w:type="dxa"/>
            <w:tcBorders/>
            <w:vAlign w:val="center"/>
          </w:tcPr>
          <w:p>
            <w:pPr>
              <w:pStyle w:val="Normal"/>
              <w:widowControl w:val="false"/>
              <w:autoSpaceDE w:val="false"/>
              <w:spacing w:before="40" w:after="0"/>
              <w:rPr>
                <w:sz w:val="20"/>
                <w:szCs w:val="16"/>
              </w:rPr>
            </w:pPr>
            <w:r>
              <w:rPr>
                <w:sz w:val="20"/>
                <w:szCs w:val="16"/>
              </w:rPr>
              <w:t>Дух Ментал Воля</w:t>
            </w:r>
          </w:p>
        </w:tc>
        <w:tc>
          <w:tcPr>
            <w:tcW w:w="1440" w:type="dxa"/>
            <w:tcBorders/>
            <w:vAlign w:val="center"/>
          </w:tcPr>
          <w:p>
            <w:pPr>
              <w:pStyle w:val="Normal"/>
              <w:widowControl w:val="false"/>
              <w:autoSpaceDE w:val="false"/>
              <w:spacing w:before="40" w:after="0"/>
              <w:rPr>
                <w:sz w:val="20"/>
                <w:szCs w:val="16"/>
              </w:rPr>
            </w:pPr>
            <w:r>
              <w:rPr>
                <w:sz w:val="20"/>
                <w:szCs w:val="16"/>
              </w:rPr>
              <w:t>Дух Ментал Любовь</w:t>
            </w:r>
          </w:p>
        </w:tc>
        <w:tc>
          <w:tcPr>
            <w:tcW w:w="2160" w:type="dxa"/>
            <w:tcBorders/>
            <w:vAlign w:val="center"/>
          </w:tcPr>
          <w:p>
            <w:pPr>
              <w:pStyle w:val="Normal"/>
              <w:widowControl w:val="false"/>
              <w:autoSpaceDE w:val="false"/>
              <w:spacing w:before="40" w:after="0"/>
              <w:rPr>
                <w:sz w:val="20"/>
                <w:szCs w:val="16"/>
              </w:rPr>
            </w:pPr>
            <w:r>
              <w:rPr>
                <w:sz w:val="20"/>
                <w:szCs w:val="16"/>
              </w:rPr>
              <w:t>Ментал Воля</w:t>
            </w:r>
          </w:p>
        </w:tc>
        <w:tc>
          <w:tcPr>
            <w:tcW w:w="1440" w:type="dxa"/>
            <w:tcBorders/>
            <w:vAlign w:val="center"/>
          </w:tcPr>
          <w:p>
            <w:pPr>
              <w:pStyle w:val="Normal"/>
              <w:widowControl w:val="false"/>
              <w:autoSpaceDE w:val="false"/>
              <w:spacing w:before="40" w:after="0"/>
              <w:rPr>
                <w:sz w:val="20"/>
                <w:szCs w:val="16"/>
              </w:rPr>
            </w:pPr>
            <w:r>
              <w:rPr>
                <w:sz w:val="20"/>
                <w:szCs w:val="16"/>
              </w:rPr>
              <w:t>Ментал Чувства Воля</w:t>
            </w:r>
          </w:p>
        </w:tc>
        <w:tc>
          <w:tcPr>
            <w:tcW w:w="1460" w:type="dxa"/>
            <w:tcBorders/>
            <w:vAlign w:val="center"/>
          </w:tcPr>
          <w:p>
            <w:pPr>
              <w:pStyle w:val="Normal"/>
              <w:widowControl w:val="false"/>
              <w:autoSpaceDE w:val="false"/>
              <w:spacing w:before="40" w:after="0"/>
              <w:rPr>
                <w:sz w:val="20"/>
                <w:szCs w:val="16"/>
              </w:rPr>
            </w:pPr>
            <w:r>
              <w:rPr>
                <w:sz w:val="20"/>
                <w:szCs w:val="16"/>
              </w:rPr>
              <w:t>Воля Ментал</w:t>
            </w:r>
          </w:p>
        </w:tc>
      </w:tr>
      <w:tr>
        <w:trPr>
          <w:trHeight w:val="940" w:hRule="atLeast"/>
        </w:trPr>
        <w:tc>
          <w:tcPr>
            <w:tcW w:w="1260" w:type="dxa"/>
            <w:tcBorders/>
            <w:vAlign w:val="center"/>
          </w:tcPr>
          <w:p>
            <w:pPr>
              <w:pStyle w:val="Normal"/>
              <w:widowControl w:val="false"/>
              <w:autoSpaceDE w:val="false"/>
              <w:spacing w:before="40" w:after="0"/>
              <w:rPr>
                <w:sz w:val="20"/>
                <w:szCs w:val="16"/>
              </w:rPr>
            </w:pPr>
            <w:r>
              <w:rPr>
                <w:sz w:val="20"/>
                <w:szCs w:val="16"/>
              </w:rPr>
              <w:t>СИСТЕМЫ ЭНЕРГЕТИ</w:t>
              <w:softHyphen/>
              <w:t>ЧЕСКОЙ ЗА</w:t>
              <w:softHyphen/>
              <w:t>ЩИТЫ</w:t>
            </w:r>
          </w:p>
        </w:tc>
        <w:tc>
          <w:tcPr>
            <w:tcW w:w="1620" w:type="dxa"/>
            <w:tcBorders/>
            <w:vAlign w:val="center"/>
          </w:tcPr>
          <w:p>
            <w:pPr>
              <w:pStyle w:val="Normal"/>
              <w:widowControl w:val="false"/>
              <w:autoSpaceDE w:val="false"/>
              <w:spacing w:before="40" w:after="0"/>
              <w:rPr>
                <w:sz w:val="20"/>
                <w:szCs w:val="16"/>
              </w:rPr>
            </w:pPr>
            <w:r>
              <w:rPr>
                <w:sz w:val="20"/>
                <w:szCs w:val="16"/>
              </w:rPr>
              <w:t>Отдергиванне "Дикообраз" Пропускание ми</w:t>
              <w:softHyphen/>
              <w:t>мо себя</w:t>
            </w:r>
          </w:p>
        </w:tc>
        <w:tc>
          <w:tcPr>
            <w:tcW w:w="1440" w:type="dxa"/>
            <w:tcBorders/>
            <w:vAlign w:val="center"/>
          </w:tcPr>
          <w:p>
            <w:pPr>
              <w:pStyle w:val="Normal"/>
              <w:widowControl w:val="false"/>
              <w:autoSpaceDE w:val="false"/>
              <w:spacing w:before="40" w:after="0"/>
              <w:rPr>
                <w:sz w:val="20"/>
                <w:szCs w:val="16"/>
              </w:rPr>
            </w:pPr>
            <w:r>
              <w:rPr>
                <w:sz w:val="20"/>
                <w:szCs w:val="16"/>
              </w:rPr>
              <w:t>Оральное погло</w:t>
              <w:softHyphen/>
              <w:t>щение Вербальное отри</w:t>
              <w:softHyphen/>
              <w:t>цание Истерия</w:t>
            </w:r>
          </w:p>
        </w:tc>
        <w:tc>
          <w:tcPr>
            <w:tcW w:w="2160" w:type="dxa"/>
            <w:tcBorders/>
            <w:vAlign w:val="center"/>
          </w:tcPr>
          <w:p>
            <w:pPr>
              <w:pStyle w:val="Normal"/>
              <w:widowControl w:val="false"/>
              <w:autoSpaceDE w:val="false"/>
              <w:spacing w:before="40" w:after="0"/>
              <w:rPr>
                <w:sz w:val="20"/>
                <w:szCs w:val="16"/>
              </w:rPr>
            </w:pPr>
            <w:r>
              <w:rPr>
                <w:sz w:val="20"/>
                <w:szCs w:val="16"/>
              </w:rPr>
              <w:t>"Крючок" Ментальная "хватка" Истерия</w:t>
            </w:r>
          </w:p>
        </w:tc>
        <w:tc>
          <w:tcPr>
            <w:tcW w:w="1440" w:type="dxa"/>
            <w:tcBorders/>
            <w:vAlign w:val="center"/>
          </w:tcPr>
          <w:p>
            <w:pPr>
              <w:pStyle w:val="Normal"/>
              <w:widowControl w:val="false"/>
              <w:autoSpaceDE w:val="false"/>
              <w:spacing w:before="40" w:after="0"/>
              <w:rPr>
                <w:sz w:val="20"/>
                <w:szCs w:val="16"/>
              </w:rPr>
            </w:pPr>
            <w:r>
              <w:rPr>
                <w:sz w:val="20"/>
                <w:szCs w:val="16"/>
              </w:rPr>
              <w:t>Молчаливое вынашивани "Щупальца"</w:t>
            </w:r>
          </w:p>
        </w:tc>
        <w:tc>
          <w:tcPr>
            <w:tcW w:w="1460" w:type="dxa"/>
            <w:tcBorders/>
            <w:vAlign w:val="center"/>
          </w:tcPr>
          <w:p>
            <w:pPr>
              <w:pStyle w:val="Normal"/>
              <w:widowControl w:val="false"/>
              <w:autoSpaceDE w:val="false"/>
              <w:spacing w:before="40" w:after="0"/>
              <w:rPr>
                <w:sz w:val="20"/>
                <w:szCs w:val="16"/>
              </w:rPr>
            </w:pPr>
            <w:r>
              <w:rPr>
                <w:sz w:val="20"/>
                <w:szCs w:val="16"/>
              </w:rPr>
              <w:t>е Демонстрация силы/воли Сдерживание границ</w:t>
            </w:r>
          </w:p>
        </w:tc>
      </w:tr>
    </w:tbl>
    <w:p>
      <w:pPr>
        <w:pStyle w:val="Normal"/>
        <w:jc w:val="center"/>
        <w:rPr/>
      </w:pPr>
      <w:r>
        <w:rPr/>
      </w:r>
    </w:p>
    <w:p>
      <w:pPr>
        <w:pStyle w:val="Normal"/>
        <w:ind w:firstLine="709"/>
        <w:jc w:val="both"/>
        <w:rPr/>
      </w:pPr>
      <w:r>
        <w:rPr/>
        <w:t>Обращаясь за лечением, он главным образом жалуется на страх и беспокойство. Процесс лечения направлен на то, чтобы он пришел к следую</w:t>
        <w:softHyphen/>
        <w:t>щему заключению: чтобы осознать себя сущест</w:t>
        <w:softHyphen/>
        <w:t>вующим, я должен ощутить единство; ему же представляется: чтобы выжить, он должен рас</w:t>
        <w:softHyphen/>
        <w:t>щепляться. Итак, у него проявляется негативная склонность к раздробленности. Это создает двой</w:t>
        <w:softHyphen/>
        <w:t>ственное переплетение: «Существовать</w:t>
      </w:r>
      <w:r>
        <w:rPr>
          <w:lang w:val="en-US" w:eastAsia="en-US"/>
        </w:rPr>
        <w:t xml:space="preserve"> —</w:t>
      </w:r>
      <w:r>
        <w:rPr/>
        <w:t xml:space="preserve"> зна</w:t>
        <w:softHyphen/>
        <w:t>чит умирать». Чтобы разрешить эту проблему в ходе лечения, ему необходимо укрепить грани</w:t>
        <w:softHyphen/>
        <w:t>цы, определяющие его как он есть, и ощутить свою силу в физическом мире.</w:t>
      </w:r>
    </w:p>
    <w:p>
      <w:pPr>
        <w:pStyle w:val="Normal"/>
        <w:ind w:firstLine="709"/>
        <w:jc w:val="both"/>
        <w:rPr/>
      </w:pPr>
      <w:r>
        <w:rPr/>
        <w:t>Когда в процессе лечения пациент перестает быть для врача «послушным малым» и включает</w:t>
        <w:softHyphen/>
        <w:t>ся в работу, первым затронутым слоем личности будет осуждающая ее частица, иногда называе</w:t>
        <w:softHyphen/>
        <w:t>мая личиной, которая говорит: «Я отвергну тебя прежде, чем ты отвергнешь меня». После работы по углублению в личность основные эмоции, иногда называемые низшим «Я», или тенью «Я», говорят: «И ты тоже не существуешь». Затем, когда приближается развязка, проявляется более высокоразвитая часть личности, иногда называ</w:t>
        <w:softHyphen/>
        <w:t>емая высшей энергией, или высшим «Я» лично</w:t>
        <w:softHyphen/>
        <w:t>сти, чтобы утвердить: «Я реален».</w:t>
      </w:r>
    </w:p>
    <w:p>
      <w:pPr>
        <w:pStyle w:val="TextBodyIndent"/>
        <w:rPr/>
      </w:pPr>
      <w:r>
        <w:rPr/>
        <w:t>Люди с шизоидным характером могут легко оставлять свои тела и делают это довольно регу</w:t>
        <w:softHyphen/>
        <w:t>лярно. В результате этого тело представляется комбинацией раздельных частей, не обладаю</w:t>
        <w:softHyphen/>
        <w:t>щих устойчивым единством и не интегрирован</w:t>
        <w:softHyphen/>
        <w:t>ных. Такие люди обычно высоки и худы, но в некоторых случаях могут иметь и грузные тела. Тело склонно находиться в напряжении. Суста</w:t>
        <w:softHyphen/>
        <w:t>вы обычно слабы, и тело не координировано; ру</w:t>
        <w:softHyphen/>
        <w:t>ки и ноги холодны. Личность обычно сверхактив</w:t>
        <w:softHyphen/>
        <w:t>на и не заземлена. Основной энергетический блок находится в области шеи, возле основания черепа и как правило окрашен в серо-сине-темный цвет. Обычно из основания черепа брызжет энергия. Зачастую встречается  искривление по</w:t>
        <w:softHyphen/>
        <w:t>звоночника, вызванное привычкой отворачи</w:t>
        <w:softHyphen/>
        <w:t>ваться от материальной реальности, когда лич</w:t>
        <w:softHyphen/>
        <w:t>ность частично покидает тело. Запястья, лодыжки, икры тонкие и слабые, тело обычно не связано с землей. Одно плечо может быть больше другого /даже без игры в теннис/. Голова зача</w:t>
        <w:softHyphen/>
        <w:t>стую наклонена в одну сторону, взгляд пустой, как будто человек где-то не здесь. Так оно и есть. Часто к нему могут относиться как к «чешуйча</w:t>
        <w:softHyphen/>
        <w:t>тому». Часто такие люди начинают мастурбиро</w:t>
        <w:softHyphen/>
        <w:t>вать в раннем детстве, полагая, что путь к связи с жизненной силой проходит через их сексуаль</w:t>
        <w:softHyphen/>
        <w:t>ность. Это помогает им ощутить жизненность, когда они не могут взаимодействовать с окружа</w:t>
        <w:softHyphen/>
        <w:t>ющими.</w:t>
      </w:r>
    </w:p>
    <w:p>
      <w:pPr>
        <w:pStyle w:val="Normal"/>
        <w:ind w:firstLine="709"/>
        <w:jc w:val="both"/>
        <w:rPr/>
      </w:pPr>
      <w:r>
        <w:rPr/>
        <w:t xml:space="preserve">Используя свою защитную систему, человек с шизоидным характером избегает внутреннего </w:t>
      </w:r>
      <w:r>
        <w:rPr>
          <w:szCs w:val="18"/>
        </w:rPr>
        <w:t>ужаса уничтожения. Конечно, он не мог избе</w:t>
        <w:softHyphen/>
        <w:t>жать его в детстве, поскольку полностью зависел от тех, с чьей стороны он ощутил полную отвер</w:t>
        <w:softHyphen/>
        <w:t>женность в столь важный час своего рождения. Будучи ребенком, шизоид ощущал явную враж</w:t>
        <w:softHyphen/>
        <w:t xml:space="preserve">дебность со стороны по крайней мере одного из родителей, от которых зависело его выживание. Это привело к экзистенциональному ужасу. </w:t>
      </w:r>
    </w:p>
    <w:p>
      <w:pPr>
        <w:pStyle w:val="Normal"/>
        <w:ind w:firstLine="709"/>
        <w:jc w:val="both"/>
        <w:rPr>
          <w:szCs w:val="18"/>
        </w:rPr>
      </w:pPr>
      <w:r>
        <w:rPr>
          <w:szCs w:val="18"/>
        </w:rPr>
        <w:t>Шизоидный характер может избавиться от этого внутреннего ужаса перед уничтожением, когда осознает, что его ужас в основном связан сейчас с его гневом. Этот гнев исходит из воспри</w:t>
        <w:softHyphen/>
        <w:t>ятия мира как холодного, враждебного места, где каждый, кто желает выжить, вынужден изолиро</w:t>
        <w:softHyphen/>
        <w:t>ваться. Частицей своего существа он полностью убежден, что сущность материальной реальности именно такова. Под этим гневом скрывается ве</w:t>
        <w:softHyphen/>
        <w:t xml:space="preserve">ли кия боль осознавания того, что ему необходима любовь, теплая связь и поддержка других людей; но во многих случаях он не способен создать этого в своей жизни. </w:t>
      </w:r>
    </w:p>
    <w:p>
      <w:pPr>
        <w:pStyle w:val="Normal"/>
        <w:ind w:firstLine="709"/>
        <w:jc w:val="both"/>
        <w:rPr/>
      </w:pPr>
      <w:r>
        <w:rPr>
          <w:szCs w:val="18"/>
        </w:rPr>
        <w:t>Он боится того, что его собственный гнев ра</w:t>
        <w:softHyphen/>
        <w:t>зорвет его на куски, которые будут развеяны по вселенной. Ключ к решению его проблем</w:t>
      </w:r>
      <w:r>
        <w:rPr>
          <w:szCs w:val="18"/>
          <w:lang w:val="en-US" w:eastAsia="en-US"/>
        </w:rPr>
        <w:t xml:space="preserve"> —</w:t>
      </w:r>
      <w:r>
        <w:rPr>
          <w:szCs w:val="18"/>
        </w:rPr>
        <w:t xml:space="preserve"> ма</w:t>
        <w:softHyphen/>
        <w:t xml:space="preserve">ло-помалу противостоять своему гневу, не уходя в защиту. Если он сможет утвердиться на земле </w:t>
      </w:r>
      <w:r>
        <w:rPr/>
        <w:t>и пережить ужас и гнев, он высвободит внутрен</w:t>
        <w:softHyphen/>
        <w:t>нюю боль и желание соединиться с другими и подготовит почву для произрастания любви к се</w:t>
        <w:softHyphen/>
        <w:t>бе. Любовь к себе требует практики. Мы все нуж</w:t>
        <w:softHyphen/>
        <w:t>даемся в ней, каким бы сочетанием структур ха</w:t>
        <w:softHyphen/>
        <w:t>рактера мы ни обладали бы. Любовь к себе приходит, когда человек живет, не изменяя се</w:t>
        <w:softHyphen/>
        <w:t>бе, живет согласно своей внутренней правде, что бы ни случилось. Она приходит из верности само</w:t>
        <w:softHyphen/>
        <w:t>му себе. Ее можно практиковать через простые упражнения, описанные в последнем разделе.</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b/>
          <w:b/>
          <w:bCs/>
        </w:rPr>
      </w:pPr>
      <w:r>
        <w:rPr>
          <w:b/>
          <w:bCs/>
        </w:rPr>
        <w:t>ТАБЛИЦА</w:t>
      </w:r>
      <w:r>
        <w:rPr>
          <w:b/>
          <w:bCs/>
          <w:lang w:val="en-US" w:eastAsia="en-US"/>
        </w:rPr>
        <w:t xml:space="preserve"> 13-3</w:t>
      </w:r>
    </w:p>
    <w:p>
      <w:pPr>
        <w:pStyle w:val="Normal"/>
        <w:ind w:firstLine="709"/>
        <w:jc w:val="both"/>
        <w:rPr>
          <w:b/>
          <w:b/>
          <w:bCs/>
        </w:rPr>
      </w:pPr>
      <w:r>
        <w:rPr>
          <w:b/>
          <w:bCs/>
        </w:rPr>
      </w:r>
    </w:p>
    <w:p>
      <w:pPr>
        <w:pStyle w:val="Normal"/>
        <w:ind w:firstLine="709"/>
        <w:jc w:val="both"/>
        <w:rPr/>
      </w:pPr>
      <w:r>
        <w:rPr/>
        <w:t>Основные аспекты каждой структуры характера Межличностные отношения</w:t>
      </w:r>
    </w:p>
    <w:p>
      <w:pPr>
        <w:pStyle w:val="Normal"/>
        <w:ind w:firstLine="709"/>
        <w:jc w:val="both"/>
        <w:rPr/>
      </w:pPr>
      <w:r>
        <w:rPr/>
      </w:r>
    </w:p>
    <w:tbl>
      <w:tblPr>
        <w:tblW w:w="9260" w:type="dxa"/>
        <w:jc w:val="left"/>
        <w:tblInd w:w="0" w:type="dxa"/>
        <w:tblLayout w:type="fixed"/>
        <w:tblCellMar>
          <w:top w:w="0" w:type="dxa"/>
          <w:left w:w="40" w:type="dxa"/>
          <w:bottom w:w="0" w:type="dxa"/>
          <w:right w:w="40" w:type="dxa"/>
        </w:tblCellMar>
      </w:tblPr>
      <w:tblGrid>
        <w:gridCol w:w="1620"/>
        <w:gridCol w:w="1440"/>
        <w:gridCol w:w="2880"/>
        <w:gridCol w:w="2080"/>
        <w:gridCol w:w="1240"/>
      </w:tblGrid>
      <w:tr>
        <w:trPr>
          <w:trHeight w:val="220" w:hRule="atLeast"/>
        </w:trPr>
        <w:tc>
          <w:tcPr>
            <w:tcW w:w="1620" w:type="dxa"/>
            <w:tcBorders/>
            <w:vAlign w:val="center"/>
          </w:tcPr>
          <w:p>
            <w:pPr>
              <w:pStyle w:val="Normal"/>
              <w:widowControl w:val="false"/>
              <w:autoSpaceDE w:val="false"/>
              <w:snapToGrid w:val="false"/>
              <w:spacing w:before="20" w:after="0"/>
              <w:rPr>
                <w:sz w:val="20"/>
              </w:rPr>
            </w:pPr>
            <w:r>
              <w:rPr>
                <w:sz w:val="20"/>
              </w:rPr>
            </w:r>
          </w:p>
          <w:p>
            <w:pPr>
              <w:pStyle w:val="Normal"/>
              <w:widowControl w:val="false"/>
              <w:autoSpaceDE w:val="false"/>
              <w:spacing w:before="20" w:after="0"/>
              <w:rPr>
                <w:sz w:val="20"/>
              </w:rPr>
            </w:pPr>
            <w:r>
              <w:rPr>
                <w:sz w:val="20"/>
              </w:rPr>
            </w:r>
          </w:p>
        </w:tc>
        <w:tc>
          <w:tcPr>
            <w:tcW w:w="1440" w:type="dxa"/>
            <w:tcBorders>
              <w:bottom w:val="single" w:sz="6" w:space="0" w:color="000000"/>
            </w:tcBorders>
            <w:vAlign w:val="center"/>
          </w:tcPr>
          <w:p>
            <w:pPr>
              <w:pStyle w:val="Normal"/>
              <w:widowControl w:val="false"/>
              <w:autoSpaceDE w:val="false"/>
              <w:spacing w:before="20" w:after="0"/>
              <w:rPr>
                <w:sz w:val="20"/>
                <w:szCs w:val="16"/>
              </w:rPr>
            </w:pPr>
            <w:r>
              <w:rPr>
                <w:sz w:val="20"/>
                <w:szCs w:val="16"/>
              </w:rPr>
              <w:t>ШИЗОИДНАЯ</w:t>
            </w:r>
          </w:p>
        </w:tc>
        <w:tc>
          <w:tcPr>
            <w:tcW w:w="2880" w:type="dxa"/>
            <w:tcBorders>
              <w:bottom w:val="single" w:sz="6" w:space="0" w:color="000000"/>
            </w:tcBorders>
            <w:vAlign w:val="center"/>
          </w:tcPr>
          <w:p>
            <w:pPr>
              <w:pStyle w:val="Normal"/>
              <w:widowControl w:val="false"/>
              <w:autoSpaceDE w:val="false"/>
              <w:spacing w:before="20" w:after="0"/>
              <w:rPr>
                <w:sz w:val="20"/>
                <w:szCs w:val="16"/>
              </w:rPr>
            </w:pPr>
            <w:r>
              <w:rPr>
                <w:sz w:val="20"/>
                <w:szCs w:val="16"/>
              </w:rPr>
              <w:t>ОРАЛЬНАЯ ПСИХОПАТИЧЕСКАЯ</w:t>
            </w:r>
          </w:p>
        </w:tc>
        <w:tc>
          <w:tcPr>
            <w:tcW w:w="2080" w:type="dxa"/>
            <w:tcBorders>
              <w:bottom w:val="single" w:sz="6" w:space="0" w:color="000000"/>
            </w:tcBorders>
            <w:vAlign w:val="center"/>
          </w:tcPr>
          <w:p>
            <w:pPr>
              <w:pStyle w:val="Normal"/>
              <w:widowControl w:val="false"/>
              <w:autoSpaceDE w:val="false"/>
              <w:spacing w:before="20" w:after="0"/>
              <w:rPr>
                <w:sz w:val="20"/>
                <w:szCs w:val="16"/>
              </w:rPr>
            </w:pPr>
            <w:r>
              <w:rPr>
                <w:sz w:val="20"/>
                <w:szCs w:val="16"/>
              </w:rPr>
              <w:t>МАЗОХИСТСКАЯ</w:t>
            </w:r>
          </w:p>
        </w:tc>
        <w:tc>
          <w:tcPr>
            <w:tcW w:w="1240" w:type="dxa"/>
            <w:tcBorders>
              <w:bottom w:val="single" w:sz="6" w:space="0" w:color="000000"/>
            </w:tcBorders>
            <w:vAlign w:val="center"/>
          </w:tcPr>
          <w:p>
            <w:pPr>
              <w:pStyle w:val="Normal"/>
              <w:widowControl w:val="false"/>
              <w:autoSpaceDE w:val="false"/>
              <w:spacing w:before="20" w:after="0"/>
              <w:rPr>
                <w:sz w:val="20"/>
                <w:szCs w:val="16"/>
              </w:rPr>
            </w:pPr>
            <w:r>
              <w:rPr>
                <w:sz w:val="20"/>
                <w:szCs w:val="16"/>
              </w:rPr>
              <w:t>ЖЕСТКАЯ</w:t>
            </w:r>
          </w:p>
        </w:tc>
      </w:tr>
      <w:tr>
        <w:trPr>
          <w:trHeight w:val="380" w:hRule="atLeast"/>
        </w:trPr>
        <w:tc>
          <w:tcPr>
            <w:tcW w:w="1620" w:type="dxa"/>
            <w:tcBorders/>
            <w:vAlign w:val="center"/>
          </w:tcPr>
          <w:p>
            <w:pPr>
              <w:pStyle w:val="Normal"/>
              <w:widowControl w:val="false"/>
              <w:autoSpaceDE w:val="false"/>
              <w:spacing w:before="20" w:after="0"/>
              <w:rPr>
                <w:sz w:val="20"/>
                <w:szCs w:val="16"/>
              </w:rPr>
            </w:pPr>
            <w:r>
              <w:rPr>
                <w:sz w:val="20"/>
                <w:szCs w:val="16"/>
              </w:rPr>
              <w:t>вызов</w:t>
            </w:r>
          </w:p>
        </w:tc>
        <w:tc>
          <w:tcPr>
            <w:tcW w:w="1440" w:type="dxa"/>
            <w:tcBorders>
              <w:top w:val="single" w:sz="6" w:space="0" w:color="000000"/>
            </w:tcBorders>
            <w:vAlign w:val="center"/>
          </w:tcPr>
          <w:p>
            <w:pPr>
              <w:pStyle w:val="Normal"/>
              <w:widowControl w:val="false"/>
              <w:autoSpaceDE w:val="false"/>
              <w:spacing w:before="20" w:after="0"/>
              <w:rPr>
                <w:sz w:val="18"/>
                <w:szCs w:val="16"/>
              </w:rPr>
            </w:pPr>
            <w:r>
              <w:rPr>
                <w:sz w:val="18"/>
                <w:szCs w:val="16"/>
              </w:rPr>
              <w:t>Интеллектуали</w:t>
              <w:softHyphen/>
              <w:t>зация</w:t>
            </w:r>
          </w:p>
        </w:tc>
        <w:tc>
          <w:tcPr>
            <w:tcW w:w="2880" w:type="dxa"/>
            <w:tcBorders>
              <w:top w:val="single" w:sz="6" w:space="0" w:color="000000"/>
            </w:tcBorders>
            <w:vAlign w:val="center"/>
          </w:tcPr>
          <w:p>
            <w:pPr>
              <w:pStyle w:val="Normal"/>
              <w:widowControl w:val="false"/>
              <w:autoSpaceDE w:val="false"/>
              <w:spacing w:before="20" w:after="0"/>
              <w:rPr>
                <w:sz w:val="18"/>
                <w:szCs w:val="16"/>
              </w:rPr>
            </w:pPr>
            <w:r>
              <w:rPr>
                <w:sz w:val="18"/>
                <w:szCs w:val="16"/>
              </w:rPr>
              <w:t>Покровительст- Покорность во (материнство)</w:t>
            </w:r>
          </w:p>
        </w:tc>
        <w:tc>
          <w:tcPr>
            <w:tcW w:w="2080" w:type="dxa"/>
            <w:tcBorders>
              <w:top w:val="single" w:sz="6" w:space="0" w:color="000000"/>
            </w:tcBorders>
            <w:vAlign w:val="center"/>
          </w:tcPr>
          <w:p>
            <w:pPr>
              <w:pStyle w:val="Normal"/>
              <w:widowControl w:val="false"/>
              <w:autoSpaceDE w:val="false"/>
              <w:spacing w:before="20" w:after="0"/>
              <w:rPr>
                <w:sz w:val="18"/>
                <w:szCs w:val="16"/>
              </w:rPr>
            </w:pPr>
            <w:r>
              <w:rPr>
                <w:sz w:val="18"/>
                <w:szCs w:val="16"/>
              </w:rPr>
              <w:t>Задиристось</w:t>
            </w:r>
          </w:p>
        </w:tc>
        <w:tc>
          <w:tcPr>
            <w:tcW w:w="1240" w:type="dxa"/>
            <w:tcBorders>
              <w:top w:val="single" w:sz="6" w:space="0" w:color="000000"/>
            </w:tcBorders>
            <w:vAlign w:val="center"/>
          </w:tcPr>
          <w:p>
            <w:pPr>
              <w:pStyle w:val="Normal"/>
              <w:widowControl w:val="false"/>
              <w:autoSpaceDE w:val="false"/>
              <w:spacing w:before="20" w:after="0"/>
              <w:rPr>
                <w:sz w:val="18"/>
                <w:szCs w:val="16"/>
              </w:rPr>
            </w:pPr>
            <w:r>
              <w:rPr>
                <w:sz w:val="18"/>
                <w:szCs w:val="16"/>
              </w:rPr>
              <w:t>Конкуренция</w:t>
            </w:r>
          </w:p>
        </w:tc>
      </w:tr>
      <w:tr>
        <w:trPr>
          <w:trHeight w:val="560" w:hRule="atLeast"/>
        </w:trPr>
        <w:tc>
          <w:tcPr>
            <w:tcW w:w="1620" w:type="dxa"/>
            <w:tcBorders/>
            <w:vAlign w:val="center"/>
          </w:tcPr>
          <w:p>
            <w:pPr>
              <w:pStyle w:val="Normal"/>
              <w:widowControl w:val="false"/>
              <w:autoSpaceDE w:val="false"/>
              <w:spacing w:before="40" w:after="0"/>
              <w:rPr>
                <w:sz w:val="20"/>
                <w:szCs w:val="16"/>
              </w:rPr>
            </w:pPr>
            <w:r>
              <w:rPr>
                <w:sz w:val="20"/>
                <w:szCs w:val="16"/>
              </w:rPr>
              <w:t>РЕАКЦИЯ ПЕРЕНЕСЕНИЯ РАСЧЕТА</w:t>
            </w:r>
          </w:p>
        </w:tc>
        <w:tc>
          <w:tcPr>
            <w:tcW w:w="1440" w:type="dxa"/>
            <w:tcBorders/>
            <w:vAlign w:val="center"/>
          </w:tcPr>
          <w:p>
            <w:pPr>
              <w:pStyle w:val="Normal"/>
              <w:widowControl w:val="false"/>
              <w:autoSpaceDE w:val="false"/>
              <w:spacing w:before="40" w:after="0"/>
              <w:rPr>
                <w:sz w:val="18"/>
                <w:szCs w:val="16"/>
              </w:rPr>
            </w:pPr>
            <w:r>
              <w:rPr>
                <w:sz w:val="18"/>
                <w:szCs w:val="16"/>
              </w:rPr>
              <w:t>Отдергивание долой</w:t>
            </w:r>
          </w:p>
        </w:tc>
        <w:tc>
          <w:tcPr>
            <w:tcW w:w="2880" w:type="dxa"/>
            <w:tcBorders/>
            <w:vAlign w:val="center"/>
          </w:tcPr>
          <w:p>
            <w:pPr>
              <w:pStyle w:val="Normal"/>
              <w:widowControl w:val="false"/>
              <w:autoSpaceDE w:val="false"/>
              <w:spacing w:before="40" w:after="0"/>
              <w:rPr>
                <w:sz w:val="18"/>
                <w:szCs w:val="16"/>
              </w:rPr>
            </w:pPr>
            <w:r>
              <w:rPr>
                <w:sz w:val="18"/>
                <w:szCs w:val="16"/>
              </w:rPr>
              <w:t>Пассивность Влияние контроля Потребность Зависимость</w:t>
            </w:r>
          </w:p>
        </w:tc>
        <w:tc>
          <w:tcPr>
            <w:tcW w:w="2080" w:type="dxa"/>
            <w:tcBorders/>
            <w:vAlign w:val="center"/>
          </w:tcPr>
          <w:p>
            <w:pPr>
              <w:pStyle w:val="Normal"/>
              <w:widowControl w:val="false"/>
              <w:autoSpaceDE w:val="false"/>
              <w:spacing w:before="40" w:after="0"/>
              <w:rPr>
                <w:sz w:val="18"/>
                <w:szCs w:val="16"/>
              </w:rPr>
            </w:pPr>
            <w:r>
              <w:rPr>
                <w:sz w:val="18"/>
                <w:szCs w:val="16"/>
              </w:rPr>
              <w:t>Комплекс вины Стыд Сдерживание</w:t>
            </w:r>
          </w:p>
        </w:tc>
        <w:tc>
          <w:tcPr>
            <w:tcW w:w="1240" w:type="dxa"/>
            <w:tcBorders/>
            <w:vAlign w:val="center"/>
          </w:tcPr>
          <w:p>
            <w:pPr>
              <w:pStyle w:val="Normal"/>
              <w:widowControl w:val="false"/>
              <w:autoSpaceDE w:val="false"/>
              <w:spacing w:before="40" w:after="0"/>
              <w:rPr>
                <w:sz w:val="18"/>
                <w:szCs w:val="16"/>
              </w:rPr>
            </w:pPr>
            <w:r>
              <w:rPr>
                <w:sz w:val="18"/>
                <w:szCs w:val="16"/>
              </w:rPr>
              <w:t>Отдергивание в сдерживание</w:t>
            </w:r>
          </w:p>
        </w:tc>
      </w:tr>
      <w:tr>
        <w:trPr>
          <w:trHeight w:val="380" w:hRule="atLeast"/>
        </w:trPr>
        <w:tc>
          <w:tcPr>
            <w:tcW w:w="1620" w:type="dxa"/>
            <w:tcBorders/>
            <w:vAlign w:val="center"/>
          </w:tcPr>
          <w:p>
            <w:pPr>
              <w:pStyle w:val="Normal"/>
              <w:widowControl w:val="false"/>
              <w:autoSpaceDE w:val="false"/>
              <w:spacing w:before="20" w:after="0"/>
              <w:rPr>
                <w:sz w:val="20"/>
                <w:szCs w:val="16"/>
              </w:rPr>
            </w:pPr>
            <w:r>
              <w:rPr>
                <w:sz w:val="20"/>
                <w:szCs w:val="16"/>
              </w:rPr>
              <w:t>ОБЩЕНИЕ В КАТЕГОРИЯХ</w:t>
            </w:r>
          </w:p>
        </w:tc>
        <w:tc>
          <w:tcPr>
            <w:tcW w:w="1440" w:type="dxa"/>
            <w:tcBorders/>
            <w:vAlign w:val="center"/>
          </w:tcPr>
          <w:p>
            <w:pPr>
              <w:pStyle w:val="Normal"/>
              <w:widowControl w:val="false"/>
              <w:autoSpaceDE w:val="false"/>
              <w:spacing w:before="20" w:after="0"/>
              <w:rPr>
                <w:sz w:val="18"/>
                <w:szCs w:val="16"/>
              </w:rPr>
            </w:pPr>
            <w:r>
              <w:rPr>
                <w:sz w:val="18"/>
                <w:szCs w:val="16"/>
              </w:rPr>
              <w:t>Абсолютность</w:t>
            </w:r>
          </w:p>
        </w:tc>
        <w:tc>
          <w:tcPr>
            <w:tcW w:w="2880" w:type="dxa"/>
            <w:tcBorders/>
            <w:vAlign w:val="center"/>
          </w:tcPr>
          <w:p>
            <w:pPr>
              <w:pStyle w:val="Normal"/>
              <w:widowControl w:val="false"/>
              <w:autoSpaceDE w:val="false"/>
              <w:spacing w:before="20" w:after="0"/>
              <w:rPr>
                <w:sz w:val="18"/>
                <w:szCs w:val="16"/>
              </w:rPr>
            </w:pPr>
            <w:r>
              <w:rPr>
                <w:sz w:val="18"/>
                <w:szCs w:val="16"/>
              </w:rPr>
              <w:t>Вопросы Диктат</w:t>
            </w:r>
          </w:p>
        </w:tc>
        <w:tc>
          <w:tcPr>
            <w:tcW w:w="2080" w:type="dxa"/>
            <w:tcBorders/>
            <w:vAlign w:val="center"/>
          </w:tcPr>
          <w:p>
            <w:pPr>
              <w:pStyle w:val="Normal"/>
              <w:widowControl w:val="false"/>
              <w:autoSpaceDE w:val="false"/>
              <w:spacing w:before="20" w:after="0"/>
              <w:rPr>
                <w:sz w:val="18"/>
                <w:szCs w:val="16"/>
              </w:rPr>
            </w:pPr>
            <w:r>
              <w:rPr>
                <w:sz w:val="18"/>
                <w:szCs w:val="16"/>
              </w:rPr>
              <w:t>Отталкивающая плак</w:t>
              <w:softHyphen/>
              <w:t>сивость</w:t>
            </w:r>
          </w:p>
        </w:tc>
        <w:tc>
          <w:tcPr>
            <w:tcW w:w="1240" w:type="dxa"/>
            <w:tcBorders/>
            <w:vAlign w:val="center"/>
          </w:tcPr>
          <w:p>
            <w:pPr>
              <w:pStyle w:val="Normal"/>
              <w:widowControl w:val="false"/>
              <w:autoSpaceDE w:val="false"/>
              <w:spacing w:before="20" w:after="0"/>
              <w:rPr>
                <w:sz w:val="18"/>
                <w:szCs w:val="16"/>
              </w:rPr>
            </w:pPr>
            <w:r>
              <w:rPr>
                <w:sz w:val="18"/>
                <w:szCs w:val="16"/>
              </w:rPr>
              <w:t>Компетентность</w:t>
            </w:r>
          </w:p>
        </w:tc>
      </w:tr>
      <w:tr>
        <w:trPr>
          <w:trHeight w:val="560" w:hRule="atLeast"/>
        </w:trPr>
        <w:tc>
          <w:tcPr>
            <w:tcW w:w="1620" w:type="dxa"/>
            <w:tcBorders/>
            <w:vAlign w:val="center"/>
          </w:tcPr>
          <w:p>
            <w:pPr>
              <w:pStyle w:val="Normal"/>
              <w:widowControl w:val="false"/>
              <w:autoSpaceDE w:val="false"/>
              <w:spacing w:before="40" w:after="0"/>
              <w:rPr>
                <w:sz w:val="20"/>
                <w:szCs w:val="16"/>
              </w:rPr>
            </w:pPr>
            <w:r>
              <w:rPr>
                <w:sz w:val="20"/>
                <w:szCs w:val="16"/>
              </w:rPr>
              <w:t>ЯЗЫК</w:t>
            </w:r>
          </w:p>
        </w:tc>
        <w:tc>
          <w:tcPr>
            <w:tcW w:w="1440" w:type="dxa"/>
            <w:tcBorders/>
            <w:vAlign w:val="center"/>
          </w:tcPr>
          <w:p>
            <w:pPr>
              <w:pStyle w:val="Normal"/>
              <w:widowControl w:val="false"/>
              <w:autoSpaceDE w:val="false"/>
              <w:spacing w:before="40" w:after="0"/>
              <w:rPr>
                <w:sz w:val="18"/>
                <w:szCs w:val="16"/>
              </w:rPr>
            </w:pPr>
            <w:r>
              <w:rPr>
                <w:sz w:val="18"/>
                <w:szCs w:val="16"/>
              </w:rPr>
              <w:t>Безличностный</w:t>
            </w:r>
          </w:p>
        </w:tc>
        <w:tc>
          <w:tcPr>
            <w:tcW w:w="2880" w:type="dxa"/>
            <w:tcBorders/>
            <w:vAlign w:val="center"/>
          </w:tcPr>
          <w:p>
            <w:pPr>
              <w:pStyle w:val="Normal"/>
              <w:widowControl w:val="false"/>
              <w:autoSpaceDE w:val="false"/>
              <w:spacing w:before="40" w:after="0"/>
              <w:rPr>
                <w:sz w:val="18"/>
                <w:szCs w:val="16"/>
              </w:rPr>
            </w:pPr>
            <w:r>
              <w:rPr>
                <w:sz w:val="18"/>
                <w:szCs w:val="16"/>
              </w:rPr>
              <w:t>Косвенный Прямая манипуляция ("Ты должен.")</w:t>
            </w:r>
          </w:p>
        </w:tc>
        <w:tc>
          <w:tcPr>
            <w:tcW w:w="2080" w:type="dxa"/>
            <w:tcBorders/>
            <w:vAlign w:val="center"/>
          </w:tcPr>
          <w:p>
            <w:pPr>
              <w:pStyle w:val="Normal"/>
              <w:widowControl w:val="false"/>
              <w:autoSpaceDE w:val="false"/>
              <w:spacing w:before="40" w:after="0"/>
              <w:rPr>
                <w:sz w:val="18"/>
                <w:szCs w:val="16"/>
              </w:rPr>
            </w:pPr>
            <w:r>
              <w:rPr>
                <w:sz w:val="18"/>
                <w:szCs w:val="16"/>
              </w:rPr>
              <w:t>Непрямая манипуля</w:t>
              <w:softHyphen/>
              <w:t>ция (Вежливые выра</w:t>
              <w:softHyphen/>
              <w:t>жения)</w:t>
            </w:r>
          </w:p>
        </w:tc>
        <w:tc>
          <w:tcPr>
            <w:tcW w:w="1240" w:type="dxa"/>
            <w:tcBorders/>
            <w:vAlign w:val="center"/>
          </w:tcPr>
          <w:p>
            <w:pPr>
              <w:pStyle w:val="Normal"/>
              <w:widowControl w:val="false"/>
              <w:autoSpaceDE w:val="false"/>
              <w:spacing w:before="40" w:after="0"/>
              <w:rPr>
                <w:sz w:val="18"/>
                <w:szCs w:val="16"/>
              </w:rPr>
            </w:pPr>
            <w:r>
              <w:rPr>
                <w:sz w:val="18"/>
                <w:szCs w:val="16"/>
              </w:rPr>
              <w:t>Соблазнитель</w:t>
              <w:softHyphen/>
              <w:t>ный</w:t>
            </w:r>
          </w:p>
        </w:tc>
      </w:tr>
      <w:tr>
        <w:trPr>
          <w:trHeight w:val="940" w:hRule="atLeast"/>
        </w:trPr>
        <w:tc>
          <w:tcPr>
            <w:tcW w:w="1620" w:type="dxa"/>
            <w:tcBorders/>
            <w:vAlign w:val="center"/>
          </w:tcPr>
          <w:p>
            <w:pPr>
              <w:pStyle w:val="Normal"/>
              <w:widowControl w:val="false"/>
              <w:autoSpaceDE w:val="false"/>
              <w:spacing w:before="40" w:after="0"/>
              <w:rPr>
                <w:sz w:val="20"/>
                <w:szCs w:val="16"/>
              </w:rPr>
            </w:pPr>
            <w:r>
              <w:rPr>
                <w:sz w:val="20"/>
                <w:szCs w:val="16"/>
              </w:rPr>
              <w:t>ДВОЙНАЯ ЗАВЯЗКА</w:t>
            </w:r>
          </w:p>
        </w:tc>
        <w:tc>
          <w:tcPr>
            <w:tcW w:w="1440" w:type="dxa"/>
            <w:tcBorders/>
            <w:vAlign w:val="center"/>
          </w:tcPr>
          <w:p>
            <w:pPr>
              <w:pStyle w:val="Normal"/>
              <w:widowControl w:val="false"/>
              <w:autoSpaceDE w:val="false"/>
              <w:spacing w:before="40" w:after="0"/>
              <w:rPr/>
            </w:pPr>
            <w:r>
              <w:rPr>
                <w:sz w:val="18"/>
                <w:szCs w:val="16"/>
                <w:lang w:val="en-US" w:eastAsia="en-US"/>
              </w:rPr>
              <w:t>"</w:t>
            </w:r>
            <w:r>
              <w:rPr>
                <w:sz w:val="18"/>
                <w:szCs w:val="16"/>
              </w:rPr>
              <w:t xml:space="preserve"> Существовать-</w:t>
            </w:r>
            <w:r>
              <w:rPr>
                <w:sz w:val="18"/>
                <w:szCs w:val="16"/>
                <w:lang w:val="en-US" w:eastAsia="en-US"/>
              </w:rPr>
              <w:t xml:space="preserve"> </w:t>
            </w:r>
            <w:r>
              <w:rPr>
                <w:sz w:val="18"/>
                <w:szCs w:val="16"/>
              </w:rPr>
              <w:t>значит умереть."</w:t>
            </w:r>
          </w:p>
        </w:tc>
        <w:tc>
          <w:tcPr>
            <w:tcW w:w="2880" w:type="dxa"/>
            <w:tcBorders/>
            <w:vAlign w:val="center"/>
          </w:tcPr>
          <w:p>
            <w:pPr>
              <w:pStyle w:val="Normal"/>
              <w:widowControl w:val="false"/>
              <w:autoSpaceDE w:val="false"/>
              <w:spacing w:before="40" w:after="0"/>
              <w:rPr>
                <w:sz w:val="18"/>
                <w:szCs w:val="16"/>
              </w:rPr>
            </w:pPr>
            <w:r>
              <w:rPr>
                <w:sz w:val="18"/>
                <w:szCs w:val="16"/>
              </w:rPr>
              <w:t>"Если я прошу, "Я окажусь прав или я значит это не умру." любовь; а если не просить, я не получу этого."</w:t>
            </w:r>
          </w:p>
        </w:tc>
        <w:tc>
          <w:tcPr>
            <w:tcW w:w="2080" w:type="dxa"/>
            <w:tcBorders/>
            <w:vAlign w:val="center"/>
          </w:tcPr>
          <w:p>
            <w:pPr>
              <w:pStyle w:val="Normal"/>
              <w:widowControl w:val="false"/>
              <w:autoSpaceDE w:val="false"/>
              <w:spacing w:before="40" w:after="0"/>
              <w:rPr/>
            </w:pPr>
            <w:r>
              <w:rPr>
                <w:sz w:val="18"/>
                <w:szCs w:val="16"/>
              </w:rPr>
              <w:t>"Если я разозлюсь, я буду унижен; если нет</w:t>
            </w:r>
            <w:r>
              <w:rPr>
                <w:sz w:val="18"/>
                <w:szCs w:val="16"/>
                <w:lang w:val="en-US" w:eastAsia="en-US"/>
              </w:rPr>
              <w:t>—</w:t>
            </w:r>
            <w:r>
              <w:rPr>
                <w:sz w:val="18"/>
                <w:szCs w:val="16"/>
              </w:rPr>
              <w:t>я все равно буду унижен."</w:t>
            </w:r>
          </w:p>
        </w:tc>
        <w:tc>
          <w:tcPr>
            <w:tcW w:w="1240" w:type="dxa"/>
            <w:tcBorders/>
            <w:vAlign w:val="center"/>
          </w:tcPr>
          <w:p>
            <w:pPr>
              <w:pStyle w:val="Normal"/>
              <w:widowControl w:val="false"/>
              <w:autoSpaceDE w:val="false"/>
              <w:spacing w:before="40" w:after="0"/>
              <w:rPr>
                <w:sz w:val="18"/>
                <w:szCs w:val="16"/>
              </w:rPr>
            </w:pPr>
            <w:r>
              <w:rPr>
                <w:sz w:val="18"/>
                <w:szCs w:val="16"/>
              </w:rPr>
              <w:t>"Любая альтер</w:t>
              <w:softHyphen/>
              <w:t>натива плоха."</w:t>
            </w:r>
          </w:p>
        </w:tc>
      </w:tr>
      <w:tr>
        <w:trPr>
          <w:trHeight w:val="720" w:hRule="atLeast"/>
        </w:trPr>
        <w:tc>
          <w:tcPr>
            <w:tcW w:w="1620" w:type="dxa"/>
            <w:tcBorders/>
            <w:vAlign w:val="center"/>
          </w:tcPr>
          <w:p>
            <w:pPr>
              <w:pStyle w:val="Normal"/>
              <w:widowControl w:val="false"/>
              <w:autoSpaceDE w:val="false"/>
              <w:spacing w:before="40" w:after="0"/>
              <w:rPr>
                <w:sz w:val="20"/>
                <w:szCs w:val="16"/>
              </w:rPr>
            </w:pPr>
            <w:r>
              <w:rPr>
                <w:sz w:val="20"/>
                <w:szCs w:val="16"/>
              </w:rPr>
              <w:t>УТВЕРЖДЕНИЕ ДЛЯ МАСКИ</w:t>
            </w:r>
          </w:p>
        </w:tc>
        <w:tc>
          <w:tcPr>
            <w:tcW w:w="1440" w:type="dxa"/>
            <w:tcBorders/>
            <w:vAlign w:val="center"/>
          </w:tcPr>
          <w:p>
            <w:pPr>
              <w:pStyle w:val="Normal"/>
              <w:widowControl w:val="false"/>
              <w:autoSpaceDE w:val="false"/>
              <w:spacing w:before="40" w:after="0"/>
              <w:rPr>
                <w:sz w:val="18"/>
                <w:szCs w:val="16"/>
              </w:rPr>
            </w:pPr>
            <w:r>
              <w:rPr>
                <w:sz w:val="18"/>
                <w:szCs w:val="16"/>
              </w:rPr>
              <w:t>"Я отвергну те</w:t>
              <w:softHyphen/>
              <w:t>бя раньше, чем ты отвергнешь меня."</w:t>
            </w:r>
          </w:p>
        </w:tc>
        <w:tc>
          <w:tcPr>
            <w:tcW w:w="2880" w:type="dxa"/>
            <w:tcBorders/>
            <w:vAlign w:val="center"/>
          </w:tcPr>
          <w:p>
            <w:pPr>
              <w:pStyle w:val="Normal"/>
              <w:widowControl w:val="false"/>
              <w:autoSpaceDE w:val="false"/>
              <w:spacing w:before="40" w:after="0"/>
              <w:rPr/>
            </w:pPr>
            <w:r>
              <w:rPr>
                <w:sz w:val="18"/>
                <w:szCs w:val="16"/>
              </w:rPr>
              <w:t>"Я в тебе не "Я прав, а ты</w:t>
            </w:r>
            <w:r>
              <w:rPr>
                <w:sz w:val="18"/>
                <w:szCs w:val="16"/>
                <w:lang w:val="en-US" w:eastAsia="en-US"/>
              </w:rPr>
              <w:t>—</w:t>
            </w:r>
            <w:r>
              <w:rPr>
                <w:sz w:val="18"/>
                <w:szCs w:val="16"/>
              </w:rPr>
              <w:t>нет." нуждаюсь." "Я не прошу."</w:t>
            </w:r>
          </w:p>
        </w:tc>
        <w:tc>
          <w:tcPr>
            <w:tcW w:w="2080" w:type="dxa"/>
            <w:tcBorders/>
            <w:vAlign w:val="center"/>
          </w:tcPr>
          <w:p>
            <w:pPr>
              <w:pStyle w:val="Normal"/>
              <w:widowControl w:val="false"/>
              <w:autoSpaceDE w:val="false"/>
              <w:spacing w:before="40" w:after="0"/>
              <w:rPr>
                <w:sz w:val="18"/>
                <w:szCs w:val="16"/>
              </w:rPr>
            </w:pPr>
            <w:r>
              <w:rPr>
                <w:sz w:val="18"/>
                <w:szCs w:val="16"/>
              </w:rPr>
              <w:t>"Я убью (поврежу) се</w:t>
              <w:softHyphen/>
              <w:t>бя прежде, чем это сде</w:t>
              <w:softHyphen/>
              <w:t>лаешь ты."</w:t>
            </w:r>
          </w:p>
        </w:tc>
        <w:tc>
          <w:tcPr>
            <w:tcW w:w="1240" w:type="dxa"/>
            <w:tcBorders/>
            <w:vAlign w:val="center"/>
          </w:tcPr>
          <w:p>
            <w:pPr>
              <w:pStyle w:val="Normal"/>
              <w:widowControl w:val="false"/>
              <w:autoSpaceDE w:val="false"/>
              <w:spacing w:before="40" w:after="0"/>
              <w:rPr>
                <w:sz w:val="18"/>
                <w:szCs w:val="16"/>
              </w:rPr>
            </w:pPr>
            <w:r>
              <w:rPr>
                <w:sz w:val="18"/>
                <w:szCs w:val="16"/>
              </w:rPr>
              <w:t>"Да</w:t>
            </w:r>
          </w:p>
        </w:tc>
      </w:tr>
      <w:tr>
        <w:trPr>
          <w:trHeight w:val="400" w:hRule="atLeast"/>
        </w:trPr>
        <w:tc>
          <w:tcPr>
            <w:tcW w:w="1620" w:type="dxa"/>
            <w:tcBorders/>
            <w:vAlign w:val="center"/>
          </w:tcPr>
          <w:p>
            <w:pPr>
              <w:pStyle w:val="Normal"/>
              <w:widowControl w:val="false"/>
              <w:autoSpaceDE w:val="false"/>
              <w:spacing w:before="40" w:after="0"/>
              <w:rPr>
                <w:sz w:val="20"/>
                <w:szCs w:val="16"/>
              </w:rPr>
            </w:pPr>
            <w:r>
              <w:rPr>
                <w:sz w:val="20"/>
                <w:szCs w:val="16"/>
              </w:rPr>
              <w:t>НИЗШЕЕ САМО</w:t>
              <w:softHyphen/>
              <w:t>УТВЕРЖДЕНИЕ</w:t>
            </w:r>
          </w:p>
        </w:tc>
        <w:tc>
          <w:tcPr>
            <w:tcW w:w="1440" w:type="dxa"/>
            <w:tcBorders/>
            <w:vAlign w:val="center"/>
          </w:tcPr>
          <w:p>
            <w:pPr>
              <w:pStyle w:val="Normal"/>
              <w:widowControl w:val="false"/>
              <w:autoSpaceDE w:val="false"/>
              <w:spacing w:before="40" w:after="0"/>
              <w:rPr>
                <w:sz w:val="18"/>
                <w:szCs w:val="16"/>
              </w:rPr>
            </w:pPr>
            <w:r>
              <w:rPr>
                <w:sz w:val="18"/>
                <w:szCs w:val="16"/>
              </w:rPr>
              <w:t>"И ты тоже не существуешь."</w:t>
            </w:r>
          </w:p>
        </w:tc>
        <w:tc>
          <w:tcPr>
            <w:tcW w:w="2880" w:type="dxa"/>
            <w:tcBorders/>
            <w:vAlign w:val="center"/>
          </w:tcPr>
          <w:p>
            <w:pPr>
              <w:pStyle w:val="Normal"/>
              <w:widowControl w:val="false"/>
              <w:autoSpaceDE w:val="false"/>
              <w:spacing w:before="40" w:after="0"/>
              <w:rPr>
                <w:sz w:val="18"/>
                <w:szCs w:val="16"/>
              </w:rPr>
            </w:pPr>
            <w:r>
              <w:rPr>
                <w:sz w:val="18"/>
                <w:szCs w:val="16"/>
              </w:rPr>
              <w:t>"Позаботься обо "Да будет воля моя."</w:t>
            </w:r>
          </w:p>
        </w:tc>
        <w:tc>
          <w:tcPr>
            <w:tcW w:w="2080" w:type="dxa"/>
            <w:tcBorders/>
            <w:vAlign w:val="center"/>
          </w:tcPr>
          <w:p>
            <w:pPr>
              <w:pStyle w:val="Normal"/>
              <w:widowControl w:val="false"/>
              <w:autoSpaceDE w:val="false"/>
              <w:spacing w:before="40" w:after="0"/>
              <w:rPr>
                <w:sz w:val="18"/>
                <w:szCs w:val="16"/>
              </w:rPr>
            </w:pPr>
            <w:r>
              <w:rPr>
                <w:sz w:val="18"/>
                <w:szCs w:val="16"/>
              </w:rPr>
              <w:t>"Я буду злить и прово</w:t>
              <w:softHyphen/>
              <w:t>цировать тебя."</w:t>
            </w:r>
          </w:p>
        </w:tc>
        <w:tc>
          <w:tcPr>
            <w:tcW w:w="1240" w:type="dxa"/>
            <w:tcBorders/>
            <w:vAlign w:val="center"/>
          </w:tcPr>
          <w:p>
            <w:pPr>
              <w:pStyle w:val="Normal"/>
              <w:widowControl w:val="false"/>
              <w:autoSpaceDE w:val="false"/>
              <w:spacing w:before="40" w:after="0"/>
              <w:rPr/>
            </w:pPr>
            <w:r>
              <w:rPr>
                <w:sz w:val="18"/>
                <w:szCs w:val="16"/>
              </w:rPr>
              <w:t>"Я не буду тебя любить.</w:t>
            </w:r>
            <w:r>
              <w:rPr>
                <w:sz w:val="18"/>
                <w:szCs w:val="16"/>
                <w:lang w:val="en-US" w:eastAsia="en-US"/>
              </w:rPr>
              <w:t>"</w:t>
            </w:r>
          </w:p>
        </w:tc>
      </w:tr>
      <w:tr>
        <w:trPr>
          <w:trHeight w:val="400" w:hRule="atLeast"/>
        </w:trPr>
        <w:tc>
          <w:tcPr>
            <w:tcW w:w="1620" w:type="dxa"/>
            <w:tcBorders/>
            <w:vAlign w:val="center"/>
          </w:tcPr>
          <w:p>
            <w:pPr>
              <w:pStyle w:val="Normal"/>
              <w:widowControl w:val="false"/>
              <w:autoSpaceDE w:val="false"/>
              <w:spacing w:before="40" w:after="0"/>
              <w:rPr>
                <w:sz w:val="20"/>
                <w:szCs w:val="16"/>
              </w:rPr>
            </w:pPr>
            <w:r>
              <w:rPr>
                <w:sz w:val="20"/>
                <w:szCs w:val="16"/>
              </w:rPr>
              <w:t>ВЫСШЕЕ САМО</w:t>
              <w:softHyphen/>
              <w:t>УТВЕРЖДЕНИЕ</w:t>
            </w:r>
          </w:p>
        </w:tc>
        <w:tc>
          <w:tcPr>
            <w:tcW w:w="1440" w:type="dxa"/>
            <w:tcBorders/>
            <w:vAlign w:val="center"/>
          </w:tcPr>
          <w:p>
            <w:pPr>
              <w:pStyle w:val="Normal"/>
              <w:widowControl w:val="false"/>
              <w:autoSpaceDE w:val="false"/>
              <w:spacing w:before="40" w:after="0"/>
              <w:rPr>
                <w:sz w:val="18"/>
                <w:szCs w:val="16"/>
              </w:rPr>
            </w:pPr>
            <w:r>
              <w:rPr>
                <w:sz w:val="18"/>
                <w:szCs w:val="16"/>
              </w:rPr>
              <w:t>"Я реален."</w:t>
            </w:r>
          </w:p>
        </w:tc>
        <w:tc>
          <w:tcPr>
            <w:tcW w:w="2880" w:type="dxa"/>
            <w:tcBorders/>
            <w:vAlign w:val="center"/>
          </w:tcPr>
          <w:p>
            <w:pPr>
              <w:pStyle w:val="Normal"/>
              <w:widowControl w:val="false"/>
              <w:autoSpaceDE w:val="false"/>
              <w:spacing w:before="40" w:after="0"/>
              <w:rPr>
                <w:sz w:val="18"/>
                <w:szCs w:val="16"/>
              </w:rPr>
            </w:pPr>
            <w:r>
              <w:rPr>
                <w:sz w:val="18"/>
                <w:szCs w:val="16"/>
              </w:rPr>
              <w:t>"Я удовлетворен "Я уступаю." и преисполнен."</w:t>
            </w:r>
          </w:p>
        </w:tc>
        <w:tc>
          <w:tcPr>
            <w:tcW w:w="2080" w:type="dxa"/>
            <w:tcBorders/>
            <w:vAlign w:val="center"/>
          </w:tcPr>
          <w:p>
            <w:pPr>
              <w:pStyle w:val="Normal"/>
              <w:widowControl w:val="false"/>
              <w:autoSpaceDE w:val="false"/>
              <w:spacing w:before="40" w:after="0"/>
              <w:rPr>
                <w:sz w:val="18"/>
                <w:szCs w:val="16"/>
              </w:rPr>
            </w:pPr>
            <w:r>
              <w:rPr>
                <w:sz w:val="18"/>
                <w:szCs w:val="16"/>
              </w:rPr>
              <w:t>"Я свободен."</w:t>
            </w:r>
          </w:p>
        </w:tc>
        <w:tc>
          <w:tcPr>
            <w:tcW w:w="1240" w:type="dxa"/>
            <w:tcBorders/>
            <w:vAlign w:val="center"/>
          </w:tcPr>
          <w:p>
            <w:pPr>
              <w:pStyle w:val="Normal"/>
              <w:widowControl w:val="false"/>
              <w:autoSpaceDE w:val="false"/>
              <w:spacing w:before="40" w:after="0"/>
              <w:rPr>
                <w:sz w:val="18"/>
                <w:szCs w:val="16"/>
              </w:rPr>
            </w:pPr>
            <w:r>
              <w:rPr>
                <w:sz w:val="18"/>
                <w:szCs w:val="16"/>
              </w:rPr>
              <w:t>"Я доверяюсь." "Я люблю."</w:t>
            </w:r>
          </w:p>
        </w:tc>
      </w:tr>
    </w:tbl>
    <w:p>
      <w:pPr>
        <w:pStyle w:val="Normal"/>
        <w:ind w:firstLine="709"/>
        <w:jc w:val="both"/>
        <w:rPr>
          <w:szCs w:val="22"/>
        </w:rPr>
      </w:pPr>
      <w:r>
        <w:rPr>
          <w:szCs w:val="22"/>
        </w:rPr>
      </w:r>
    </w:p>
    <w:p>
      <w:pPr>
        <w:pStyle w:val="FR2"/>
        <w:widowControl/>
        <w:autoSpaceDE w:val="true"/>
        <w:spacing w:before="0" w:after="0"/>
        <w:rPr>
          <w:rFonts w:ascii="Times New Roman" w:hAnsi="Times New Roman" w:cs="Times New Roman"/>
          <w:szCs w:val="22"/>
        </w:rPr>
      </w:pPr>
      <w:r>
        <w:rPr>
          <w:rFonts w:cs="Times New Roman" w:ascii="Times New Roman" w:hAnsi="Times New Roman"/>
          <w:szCs w:val="22"/>
        </w:rPr>
        <w:t>Энергетическое поле шизоидной структуры</w:t>
      </w:r>
    </w:p>
    <w:p>
      <w:pPr>
        <w:pStyle w:val="Normal"/>
        <w:ind w:firstLine="709"/>
        <w:jc w:val="both"/>
        <w:rPr>
          <w:rFonts w:ascii="Times New Roman" w:hAnsi="Times New Roman" w:cs="Times New Roman"/>
          <w:szCs w:val="22"/>
        </w:rPr>
      </w:pPr>
      <w:r>
        <w:rPr>
          <w:rFonts w:cs="Times New Roman"/>
          <w:szCs w:val="22"/>
        </w:rPr>
      </w:r>
    </w:p>
    <w:p>
      <w:pPr>
        <w:pStyle w:val="Normal"/>
        <w:ind w:firstLine="709"/>
        <w:jc w:val="both"/>
        <w:rPr/>
      </w:pPr>
      <w:r>
        <w:rPr/>
        <w:t>Шизоидная структура характерна главным обра</w:t>
        <w:softHyphen/>
        <w:t>зом такими нарушениями в энергетическом по</w:t>
        <w:softHyphen/>
        <w:t>ле, как дисбаланс и прорывы. Основная энергия человека сдерживается глубоко в его личности и обычно замораживается там до тех пор, пока не осуществляется терапевтическая и целительная работа для ее освобождения. На рис.</w:t>
      </w:r>
      <w:r>
        <w:rPr>
          <w:lang w:val="en-US" w:eastAsia="en-US"/>
        </w:rPr>
        <w:t xml:space="preserve"> 13-1</w:t>
      </w:r>
      <w:r>
        <w:rPr/>
        <w:t xml:space="preserve"> пока</w:t>
        <w:softHyphen/>
        <w:t>заны тонкие и прерывистые очертания эфирного тела такой структуры с энергетическими утечка</w:t>
        <w:softHyphen/>
        <w:t>ми из суставов. Цвет этого тела обычно очень светло-синий. Следующий слой и ментальные те</w:t>
        <w:softHyphen/>
        <w:t>ла представляются либо сжатыми и заморожен</w:t>
        <w:softHyphen/>
        <w:t>ными, либо находящимися в хаотичном движе</w:t>
        <w:softHyphen/>
        <w:t>нии, энергия которого не сбалансирована между передней и задней, правой и левой сторонами те</w:t>
        <w:softHyphen/>
        <w:t>ла. Энергия поля обычно более яркая на одной его стороне и позади головы. Духовные тела шизоида обычно сильны и сияют многими яркими цветами на всем слое ауры, в небесном теле. Овальная форма, или кетерный определяющий слой, обыч</w:t>
        <w:softHyphen/>
        <w:t>но очень яркий на вид, с преобладанием серебря</w:t>
        <w:softHyphen/>
        <w:t>ного цвета над золотым. Границы его обычно рас</w:t>
        <w:softHyphen/>
        <w:t>сеяны, оно недостаточно сохраняет заостренную яйцевидную форму в области ног, которая обыч</w:t>
        <w:softHyphen/>
        <w:t>но слаба.</w:t>
      </w:r>
    </w:p>
    <w:p>
      <w:pPr>
        <w:pStyle w:val="Normal"/>
        <w:ind w:firstLine="709"/>
        <w:jc w:val="both"/>
        <w:rPr/>
      </w:pPr>
      <w:r>
        <w:rPr/>
        <w:t>Неуравновешенность ауры, обычно прису</w:t>
        <w:softHyphen/>
        <w:t>щая трем нижним телам, распространяется на чакры шизоидной личности, не начавшей про</w:t>
        <w:softHyphen/>
        <w:t>цесс работы; многие чакры вращаются против ча</w:t>
        <w:softHyphen/>
        <w:t>совой стрелки. Это значит, что они выпускают больше энергии, чем принимают. Искаженные чакры соотносятся с теми качествами структуры характера, которым необходимо преобразова</w:t>
        <w:softHyphen/>
        <w:t>ние. Чакры, вращающиеся по часовой стрелке /открытые/, обычно асимметричны, то есть они тоже не функционируют уравновешенно, хотя и являются открытыми. Через одну часть чакры будет течь больше энергии, чем через другую. Это нарушение баланса обычно горизонтально, то есть через правую сторону чакры может течь</w:t>
      </w:r>
    </w:p>
    <w:p>
      <w:pPr>
        <w:pStyle w:val="Normal"/>
        <w:jc w:val="both"/>
        <w:rPr/>
      </w:pPr>
      <w:r>
        <w:rPr/>
        <w:t>больше энергии, чем через левую. Поэтому в той сфере жизни, которой управляет эта чакра, чело</w:t>
        <w:softHyphen/>
        <w:t xml:space="preserve">век будет скорее активен, или даже агрессивен, нежели восприимчив. Эта </w:t>
      </w:r>
    </w:p>
    <w:p>
      <w:pPr>
        <w:pStyle w:val="Normal"/>
        <w:jc w:val="both"/>
        <w:rPr/>
      </w:pPr>
      <w:r>
        <w:drawing>
          <wp:anchor behindDoc="0" distT="0" distB="0" distL="114935" distR="114935" simplePos="0" locked="0" layoutInCell="0" allowOverlap="1" relativeHeight="15">
            <wp:simplePos x="0" y="0"/>
            <wp:positionH relativeFrom="column">
              <wp:posOffset>-36195</wp:posOffset>
            </wp:positionH>
            <wp:positionV relativeFrom="paragraph">
              <wp:posOffset>506730</wp:posOffset>
            </wp:positionV>
            <wp:extent cx="4300855" cy="5715000"/>
            <wp:effectExtent l="0" t="0" r="0" b="0"/>
            <wp:wrapSquare wrapText="bothSides"/>
            <wp:docPr id="10" nam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3-1" descr=""/>
                    <pic:cNvPicPr>
                      <a:picLocks noChangeAspect="1" noChangeArrowheads="1"/>
                    </pic:cNvPicPr>
                  </pic:nvPicPr>
                  <pic:blipFill>
                    <a:blip r:embed="rId10"/>
                    <a:srcRect l="-6" t="-5" r="-6" b="-5"/>
                    <a:stretch>
                      <a:fillRect/>
                    </a:stretch>
                  </pic:blipFill>
                  <pic:spPr bwMode="auto">
                    <a:xfrm>
                      <a:off x="0" y="0"/>
                      <a:ext cx="4300855" cy="5715000"/>
                    </a:xfrm>
                    <a:prstGeom prst="rect">
                      <a:avLst/>
                    </a:prstGeom>
                  </pic:spPr>
                </pic:pic>
              </a:graphicData>
            </a:graphic>
          </wp:anchor>
        </w:drawing>
      </w:r>
      <w:r>
        <w:rPr/>
        <w:t>асимметрия была опи</w:t>
        <w:softHyphen/>
        <w:t>сана в 10-й главе в контексте расслоения актив</w:t>
        <w:softHyphen/>
        <w:t>ности/восприимчивости. Диагональная или эл</w:t>
        <w:softHyphen/>
        <w:t>липтическая    фигура,    зафиксированная маятником, указывает на асимметрию чакры, которая представляется ясновидящему такой, как она показана на рис.</w:t>
      </w:r>
      <w:r>
        <w:rPr>
          <w:lang w:val="en-US" w:eastAsia="en-US"/>
        </w:rPr>
        <w:t xml:space="preserve"> 13-1.</w:t>
      </w:r>
    </w:p>
    <w:p>
      <w:pPr>
        <w:pStyle w:val="Normal"/>
        <w:ind w:firstLine="709"/>
        <w:jc w:val="both"/>
        <w:rPr/>
      </w:pPr>
      <w:r>
        <w:rPr/>
        <w:t>Чакры, которые обычно открыты: задний по</w:t>
        <w:softHyphen/>
        <w:t>ловой центр/вторая/, солнечное сплетение /третья/, лоб /шестая/ и макушка головы /седь</w:t>
        <w:softHyphen/>
        <w:t>мая/. Шестой и седьмой центры связаны с мен</w:t>
        <w:softHyphen/>
        <w:t>тальной и нефизической духовностью, на кото</w:t>
        <w:softHyphen/>
        <w:t>рые</w:t>
      </w:r>
      <w:r>
        <w:rPr>
          <w:lang w:val="en-US" w:eastAsia="en-US"/>
        </w:rPr>
        <w:t>,</w:t>
      </w:r>
      <w:r>
        <w:rPr/>
        <w:t xml:space="preserve"> как правило</w:t>
      </w:r>
      <w:r>
        <w:rPr>
          <w:lang w:val="en-US" w:eastAsia="en-US"/>
        </w:rPr>
        <w:t>,</w:t>
      </w:r>
      <w:r>
        <w:rPr/>
        <w:t xml:space="preserve"> ориентируется обычный человек в своей жизни; он также действует через волю /вторая чакра/. Конфигурации этих чакр различны, и они изменяются в ходе преобразова</w:t>
        <w:softHyphen/>
        <w:t>тельной работы человека. По мере того, как ин</w:t>
        <w:softHyphen/>
        <w:t>дивид больше начинает пребывать в земном из</w:t>
        <w:softHyphen/>
        <w:t>мерении и жить в физической реальности, открывается больше чакр. Часто в начале работы задний половой центр закрыт.</w:t>
      </w:r>
    </w:p>
    <w:p>
      <w:pPr>
        <w:pStyle w:val="Normal"/>
        <w:ind w:firstLine="709"/>
        <w:jc w:val="both"/>
        <w:rPr/>
      </w:pPr>
      <w:r>
        <w:rPr/>
        <w:t>На нижней части рис.</w:t>
      </w:r>
      <w:r>
        <w:rPr>
          <w:lang w:val="en-US" w:eastAsia="en-US"/>
        </w:rPr>
        <w:t xml:space="preserve"> 13-1</w:t>
      </w:r>
      <w:r>
        <w:rPr/>
        <w:t xml:space="preserve"> показан относи</w:t>
        <w:softHyphen/>
        <w:t>тельный уровень яркости энергии, действующей в области мозга. Наиболее ярким и активным ме</w:t>
        <w:softHyphen/>
        <w:t>стом является затылочная, или задняя часть, и самым пассивным</w:t>
      </w:r>
      <w:r>
        <w:rPr>
          <w:lang w:val="en-US" w:eastAsia="en-US"/>
        </w:rPr>
        <w:t xml:space="preserve"> —</w:t>
      </w:r>
      <w:r>
        <w:rPr/>
        <w:t xml:space="preserve"> передняя область. Вторая наиболее активная чакра</w:t>
      </w:r>
      <w:r>
        <w:rPr>
          <w:lang w:val="en-US" w:eastAsia="en-US"/>
        </w:rPr>
        <w:t xml:space="preserve"> —</w:t>
      </w:r>
      <w:r>
        <w:rPr/>
        <w:t xml:space="preserve"> это третий глаз и третья желудочная часть мозга, связанные свето</w:t>
        <w:softHyphen/>
        <w:t>вым мостом. Затем следуют боковые доли мозга, связанные с языком. Это обширные важные обла</w:t>
        <w:softHyphen/>
        <w:t>сти мозга, которые представляются малоактив</w:t>
        <w:softHyphen/>
        <w:t>ными.</w:t>
      </w:r>
    </w:p>
    <w:p>
      <w:pPr>
        <w:pStyle w:val="Normal"/>
        <w:ind w:firstLine="709"/>
        <w:jc w:val="both"/>
        <w:rPr/>
      </w:pPr>
      <w:r>
        <w:rPr/>
        <w:t>Низкую активность в передней области мож</w:t>
        <w:softHyphen/>
        <w:t>но определить по пустому, «отсутствующему» взгляду, характерному для шизоида. Обычно он направляет свою энергию вверх по позвоночнику и через затылок в затылочную область, создавая там энергетическое вздутие. Это способ избежать непосредственного /здесь и сейчас/ контакта на физическом плане.</w:t>
      </w:r>
    </w:p>
    <w:p>
      <w:pPr>
        <w:pStyle w:val="Normal"/>
        <w:ind w:firstLine="709"/>
        <w:jc w:val="both"/>
        <w:rPr/>
      </w:pPr>
      <w:r>
        <w:rPr/>
      </w:r>
    </w:p>
    <w:p>
      <w:pPr>
        <w:pStyle w:val="FR2"/>
        <w:widowControl/>
        <w:autoSpaceDE w:val="true"/>
        <w:spacing w:before="0" w:after="0"/>
        <w:rPr>
          <w:rFonts w:ascii="Times New Roman" w:hAnsi="Times New Roman" w:cs="Times New Roman"/>
          <w:szCs w:val="24"/>
        </w:rPr>
      </w:pPr>
      <w:r>
        <w:rPr>
          <w:rFonts w:cs="Times New Roman" w:ascii="Times New Roman" w:hAnsi="Times New Roman"/>
          <w:szCs w:val="24"/>
        </w:rPr>
        <w:t>Высшее «Я» и жизненная задача для шизоидного характера</w:t>
      </w:r>
    </w:p>
    <w:p>
      <w:pPr>
        <w:pStyle w:val="Normal"/>
        <w:ind w:firstLine="709"/>
        <w:jc w:val="both"/>
        <w:rPr>
          <w:rFonts w:ascii="Times New Roman" w:hAnsi="Times New Roman" w:cs="Times New Roman"/>
          <w:szCs w:val="24"/>
        </w:rPr>
      </w:pPr>
      <w:r>
        <w:rPr>
          <w:rFonts w:cs="Times New Roman"/>
          <w:szCs w:val="24"/>
        </w:rPr>
      </w:r>
    </w:p>
    <w:p>
      <w:pPr>
        <w:pStyle w:val="Normal"/>
        <w:ind w:firstLine="709"/>
        <w:jc w:val="both"/>
        <w:rPr/>
      </w:pPr>
      <w:r>
        <w:rPr/>
        <w:t>В персональном процессе роста всегда важно ос</w:t>
        <w:softHyphen/>
        <w:t>таваться предельно честным с самим собой отно</w:t>
        <w:softHyphen/>
        <w:t>сительно своих недостатков, чтобы работать над их преобразованием. Но слишком подолгу сосре</w:t>
        <w:softHyphen/>
        <w:t>доточиваться на своих отрицательных чертах</w:t>
      </w:r>
      <w:r>
        <w:rPr>
          <w:lang w:val="en-US" w:eastAsia="en-US"/>
        </w:rPr>
        <w:t xml:space="preserve"> — </w:t>
      </w:r>
      <w:r>
        <w:rPr/>
        <w:t>нездоровая привычка. Нужно всегда сочетать внимание к областям, требующим преобразова</w:t>
        <w:softHyphen/>
        <w:t>ния, со вниманием к поиску природы высшего «Я», его взращиванием, воспитанием и проявле</w:t>
        <w:softHyphen/>
        <w:t>нием. В конце концов всякое преобразование служит для этого, не так ли?</w:t>
      </w:r>
    </w:p>
    <w:p>
      <w:pPr>
        <w:pStyle w:val="Normal"/>
        <w:ind w:firstLine="709"/>
        <w:jc w:val="both"/>
        <w:rPr/>
      </w:pPr>
      <w:r>
        <w:rPr/>
        <w:t>Люди, имеющие некоторые черты шизоидно</w:t>
        <w:softHyphen/>
        <w:t>го характера, по складу своей личности обычно очень духовны. У них есть глубокое ощущение высших целей жизни. Часто они ищут возмож</w:t>
        <w:softHyphen/>
        <w:t>ность внести духовную реальность в мирские жизни окружающих их людей. Они очень твор</w:t>
        <w:softHyphen/>
        <w:t>ческие по складу, со многими талантами и твор</w:t>
        <w:softHyphen/>
        <w:t>ческими идеями; их можно уподобить прекрасно</w:t>
        <w:softHyphen/>
        <w:t>му особняку со многими комнатами, каждая из которых богато и со вкусом украшена в стилях различных культур и времен. Каждая комната по-своему элегантна, поскольку у шизоида было много жизней, в которых он развил этот широкий спектр талантов /украшенных комнат/. Пробле</w:t>
        <w:softHyphen/>
        <w:t>ма в том, что эти комнаты не соединены дверьми. Чтобы попасть из одной комнаты в другую, ши-зоид должен вылезти из окна, спуститься по лес</w:t>
        <w:softHyphen/>
        <w:t>тнице и подняться по другой лестнице к окну со</w:t>
        <w:softHyphen/>
        <w:t>седней комнаты. Это очень несподручно. Шизоиду необходимо интегрировать свое суще</w:t>
        <w:softHyphen/>
        <w:t>ство, чтобы поставить между прекрасными ком</w:t>
        <w:softHyphen/>
        <w:t>натами двери и иметь свободный доступ ко всем граням своей сущности.</w:t>
      </w:r>
    </w:p>
    <w:p>
      <w:pPr>
        <w:pStyle w:val="Normal"/>
        <w:ind w:firstLine="709"/>
        <w:jc w:val="both"/>
        <w:rPr/>
      </w:pPr>
      <w:r>
        <w:rPr/>
        <w:t>Энергетические защитные системы, обыч</w:t>
        <w:softHyphen/>
        <w:t>ные для шизоида,</w:t>
      </w:r>
      <w:r>
        <w:rPr>
          <w:lang w:val="en-US" w:eastAsia="en-US"/>
        </w:rPr>
        <w:t xml:space="preserve"> —</w:t>
      </w:r>
      <w:r>
        <w:rPr/>
        <w:t xml:space="preserve"> это «дикобраз», «уход» и «пребывание вне себя» (см. гл.</w:t>
      </w:r>
      <w:r>
        <w:rPr>
          <w:lang w:val="en-US" w:eastAsia="en-US"/>
        </w:rPr>
        <w:t xml:space="preserve"> 12,</w:t>
      </w:r>
      <w:r>
        <w:rPr/>
        <w:t xml:space="preserve"> рис.</w:t>
      </w:r>
      <w:r>
        <w:rPr>
          <w:lang w:val="en-US" w:eastAsia="en-US"/>
        </w:rPr>
        <w:t xml:space="preserve"> 12-3).</w:t>
      </w:r>
      <w:r>
        <w:rPr/>
        <w:t xml:space="preserve"> Ра</w:t>
        <w:softHyphen/>
        <w:t>зумеется, что личность с любой структурой мо</w:t>
        <w:softHyphen/>
        <w:t>жет использовать в разное время различные за</w:t>
        <w:softHyphen/>
        <w:t>щиты.</w:t>
      </w:r>
    </w:p>
    <w:p>
      <w:pPr>
        <w:pStyle w:val="Normal"/>
        <w:ind w:firstLine="709"/>
        <w:jc w:val="both"/>
        <w:rPr/>
      </w:pPr>
      <w:r>
        <w:rPr/>
        <w:t>В общем можно сказать, что личностная за</w:t>
        <w:softHyphen/>
        <w:t>дача для шизоидного характера имеет отношение к противостоянию своему внутреннему ужасу и гневу, которые блокируют его способность мате</w:t>
        <w:softHyphen/>
        <w:t>риализовать свою потрясающую созидательность. Его ужас и гнев обычно держат части его личности разделенными из-за того, что он стра</w:t>
        <w:softHyphen/>
        <w:t>шится мощного соединения всех своих творче</w:t>
        <w:softHyphen/>
        <w:t>ских талантов. Его задача к тому же имеет отно</w:t>
        <w:softHyphen/>
        <w:t>шение к материализации, или к проявлению своей духовности в материальном мире. Это мо</w:t>
        <w:softHyphen/>
        <w:t>жет быть сделано посредством выражения духов</w:t>
        <w:softHyphen/>
        <w:t>ной реальности в процессе творчества, то есть со</w:t>
        <w:softHyphen/>
        <w:t>чинительства, изобретательства, помощи людям и т. д. Эти задачи очень индивидуальны и не мо</w:t>
        <w:softHyphen/>
        <w:t>гут быть обобщены.</w:t>
      </w:r>
    </w:p>
    <w:p>
      <w:pPr>
        <w:pStyle w:val="Normal"/>
        <w:ind w:firstLine="709"/>
        <w:jc w:val="both"/>
        <w:rPr>
          <w:lang w:val="en-US"/>
        </w:rPr>
      </w:pPr>
      <w:r>
        <w:rPr>
          <w:lang w:val="en-US"/>
        </w:rPr>
      </w:r>
    </w:p>
    <w:p>
      <w:pPr>
        <w:pStyle w:val="Normal"/>
        <w:ind w:firstLine="709"/>
        <w:jc w:val="both"/>
        <w:rPr>
          <w:lang w:val="en-US"/>
        </w:rPr>
      </w:pPr>
      <w:r>
        <w:rPr>
          <w:lang w:val="en-US"/>
        </w:rPr>
      </w:r>
    </w:p>
    <w:p>
      <w:pPr>
        <w:pStyle w:val="FR2"/>
        <w:widowControl/>
        <w:autoSpaceDE w:val="true"/>
        <w:spacing w:before="0" w:after="0"/>
        <w:rPr>
          <w:rFonts w:ascii="Times New Roman" w:hAnsi="Times New Roman" w:cs="Times New Roman"/>
          <w:szCs w:val="24"/>
        </w:rPr>
      </w:pPr>
      <w:r>
        <w:rPr>
          <w:rFonts w:cs="Times New Roman" w:ascii="Times New Roman" w:hAnsi="Times New Roman"/>
          <w:szCs w:val="24"/>
        </w:rPr>
        <w:t>Оральная структура</w:t>
      </w:r>
    </w:p>
    <w:p>
      <w:pPr>
        <w:pStyle w:val="Normal"/>
        <w:ind w:firstLine="709"/>
        <w:jc w:val="both"/>
        <w:rPr>
          <w:rFonts w:ascii="Times New Roman" w:hAnsi="Times New Roman" w:cs="Times New Roman"/>
          <w:szCs w:val="24"/>
        </w:rPr>
      </w:pPr>
      <w:r>
        <w:rPr>
          <w:rFonts w:cs="Times New Roman"/>
          <w:szCs w:val="24"/>
        </w:rPr>
      </w:r>
    </w:p>
    <w:p>
      <w:pPr>
        <w:pStyle w:val="Normal"/>
        <w:ind w:firstLine="709"/>
        <w:jc w:val="both"/>
        <w:rPr/>
      </w:pPr>
      <w:r>
        <w:rPr/>
        <w:t>Оральный характер формируется, когда нор</w:t>
        <w:softHyphen/>
        <w:t>мальное развитие человека приостанавливается на оральной стадии роста. Причина тому</w:t>
      </w:r>
      <w:r>
        <w:rPr>
          <w:lang w:val="en-US" w:eastAsia="en-US"/>
        </w:rPr>
        <w:t xml:space="preserve"> —</w:t>
      </w:r>
      <w:r>
        <w:rPr/>
        <w:t xml:space="preserve"> за</w:t>
        <w:softHyphen/>
        <w:t>брошенность. В детстве такой человек пережил утрату матери, вызванную ее смертью, болезнью или уходом. Мать уже что-то дала ребенку, но этого недостаточно. Много раз она лишь собира</w:t>
        <w:softHyphen/>
        <w:t>лась дать или давала через силу. Ребенок компен</w:t>
        <w:softHyphen/>
        <w:t>сирует эту недостаточность тем, что очень рано становится «независимым», зачастую очень рано начинает говорить и ходить. Он впадает в заме</w:t>
        <w:softHyphen/>
        <w:t>шательство относительно восприимчивости и бо</w:t>
        <w:softHyphen/>
        <w:t>ится просить то, что ему действительно необхо</w:t>
        <w:softHyphen/>
        <w:t>димо, так как глубоко внутри он убежден, что не получит желаемого. Его ощущение необходимо</w:t>
        <w:softHyphen/>
        <w:t>сти в чьей-то опеке приводит к зависимости, к склонности «липнуть», хвататься и к понижению активности. Он компенсирует это независимым поведением, которое рушится в стрессе. Тогда его восприимчивость обращается в озлобленную пассивность, а активность превращается в жад</w:t>
        <w:softHyphen/>
        <w:t>ность.</w:t>
      </w:r>
    </w:p>
    <w:p>
      <w:pPr>
        <w:pStyle w:val="Normal"/>
        <w:ind w:firstLine="709"/>
        <w:jc w:val="both"/>
        <w:rPr/>
      </w:pPr>
      <w:r>
        <w:rPr/>
        <w:t>Личность с оральной структурой как правило ощущает лишенность, пустоту и избегает ответ</w:t>
        <w:softHyphen/>
        <w:t>ственности. Тело неразвито, мышцы длинные, тонкие и вялые, часто слабеющие. Человек не выглядит здоровым и зрелым; его грудь холодна и слаба, дыхание неглубоко; его глаза могут «вса</w:t>
        <w:softHyphen/>
        <w:t>сывать» вашу энергию. Психодинамически такая личность держится и цепляется за других не</w:t>
        <w:softHyphen/>
        <w:t>смотря на страх быть отвергнутым. Он не может оставаться один и испытывает острую необходи</w:t>
        <w:softHyphen/>
        <w:t>мость в тепле и поддержке других. Он пытается получить это извне, чтобы компенсировать силь</w:t>
        <w:softHyphen/>
        <w:t>ное ощущение внутренней пустоты. Он подавля</w:t>
        <w:softHyphen/>
        <w:t>ет свое внутреннее чувство желания и активно</w:t>
        <w:softHyphen/>
        <w:t>сти.  Его гнев,  вызванный  ощущением отверженности, сдерживается внутри. Для обретения близости и контакта он использует сексу</w:t>
        <w:softHyphen/>
        <w:t>альность.</w:t>
      </w:r>
    </w:p>
    <w:p>
      <w:pPr>
        <w:pStyle w:val="Normal"/>
        <w:ind w:firstLine="709"/>
        <w:jc w:val="both"/>
        <w:rPr/>
      </w:pPr>
      <w:r>
        <w:rPr/>
        <w:t>Оральная личность испытывает много раз</w:t>
        <w:softHyphen/>
        <w:t>очарования в жизни, много неприятия своих ус</w:t>
        <w:softHyphen/>
        <w:t>тремлений. Поэтому он все больше огорчается и полагает</w:t>
      </w:r>
      <w:r>
        <w:rPr>
          <w:lang w:val="en-US" w:eastAsia="en-US"/>
        </w:rPr>
        <w:t xml:space="preserve"> —</w:t>
      </w:r>
      <w:r>
        <w:rPr/>
        <w:t xml:space="preserve"> что бы он ни получил, этого никогда не будет достаточно. Он не может удовлетворить</w:t>
        <w:softHyphen/>
        <w:t>ся, поскольку пытается удовлетворить внутрен</w:t>
        <w:softHyphen/>
        <w:t>нее стремление, которое сам же отвергает, ком</w:t>
        <w:softHyphen/>
        <w:t>пенсируя его чем-то иным. На личностном уровне он требует поддержки и заботы. Взаимо</w:t>
        <w:softHyphen/>
        <w:t>действуя с другими, он будет говорить на косвен</w:t>
        <w:softHyphen/>
        <w:t>ные темы, которые могли бы пробудить в других «материнские» чувства. Но это ему не помогает, потому что он взрослый, а не ребенок.</w:t>
      </w:r>
    </w:p>
    <w:p>
      <w:pPr>
        <w:pStyle w:val="Normal"/>
        <w:ind w:firstLine="709"/>
        <w:jc w:val="both"/>
        <w:rPr/>
      </w:pPr>
      <w:r>
        <w:rPr/>
        <w:t>Обращаясь за лечением, он жалуется на пас</w:t>
        <w:softHyphen/>
        <w:t>сивность и утомление. Лечение должно поста</w:t>
        <w:softHyphen/>
        <w:t>вить перед ним цель найти в своей жизни пита</w:t>
        <w:softHyphen/>
        <w:t>ние. Но ему кажется, что для осуществления своих потребностей он должен идти на риск ока</w:t>
        <w:softHyphen/>
        <w:t>заться отверженным или встретить претензии со стороны других. Поэтому его негативное побуж</w:t>
        <w:softHyphen/>
        <w:t>дение таково: «Я заставлю тебя дать мне это» или «я не нуждаюсь». Это, в свою очередь, создает двойную завязку: «Если я прошу</w:t>
      </w:r>
      <w:r>
        <w:rPr>
          <w:lang w:val="en-US" w:eastAsia="en-US"/>
        </w:rPr>
        <w:t xml:space="preserve"> —</w:t>
      </w:r>
      <w:r>
        <w:rPr/>
        <w:t xml:space="preserve"> значит это не любовь; а если не просить, я не получу этого». Чтобы разрешить эту проблему в ходе лечения, ему необходимо выявить свои нужды и учиться жить таким образом, чтобы исполнить их. Ему нужно научиться стоять на своих ногах.</w:t>
      </w:r>
    </w:p>
    <w:p>
      <w:pPr>
        <w:pStyle w:val="Normal"/>
        <w:ind w:firstLine="709"/>
        <w:jc w:val="both"/>
        <w:rPr/>
      </w:pPr>
      <w:r>
        <w:rPr/>
        <w:t>В процессе лечения первым затронутым сло</w:t>
        <w:softHyphen/>
        <w:t>ем личности будет ее маска, говорящая: «Я не нуждаюсь в тебе», или «Я не прошу». После более глубокого проникновения в личность низшее «Я» или тень «Я», будет говорить: «Позаботься обо мне». Затем, когда начинается развязка, появля</w:t>
        <w:softHyphen/>
        <w:t>ется высшее «Я» личности, чтобы сказать: «Я удовлетворен и преисполнен».</w:t>
      </w:r>
    </w:p>
    <w:p>
      <w:pPr>
        <w:pStyle w:val="Normal"/>
        <w:ind w:firstLine="709"/>
        <w:jc w:val="both"/>
        <w:rPr/>
      </w:pPr>
      <w:r>
        <w:rPr/>
      </w:r>
    </w:p>
    <w:p>
      <w:pPr>
        <w:pStyle w:val="FR2"/>
        <w:widowControl/>
        <w:autoSpaceDE w:val="true"/>
        <w:spacing w:before="0" w:after="0"/>
        <w:rPr>
          <w:rFonts w:ascii="Times New Roman" w:hAnsi="Times New Roman" w:cs="Times New Roman"/>
          <w:szCs w:val="24"/>
        </w:rPr>
      </w:pPr>
      <w:r>
        <w:rPr>
          <w:rFonts w:cs="Times New Roman" w:ascii="Times New Roman" w:hAnsi="Times New Roman"/>
          <w:szCs w:val="24"/>
        </w:rPr>
        <w:t>Энергетическое поле оральной структуры</w:t>
      </w:r>
    </w:p>
    <w:p>
      <w:pPr>
        <w:pStyle w:val="Normal"/>
        <w:ind w:firstLine="709"/>
        <w:jc w:val="both"/>
        <w:rPr>
          <w:rFonts w:ascii="Times New Roman" w:hAnsi="Times New Roman" w:cs="Times New Roman"/>
          <w:szCs w:val="24"/>
        </w:rPr>
      </w:pPr>
      <w:r>
        <w:rPr>
          <w:rFonts w:cs="Times New Roman"/>
          <w:szCs w:val="24"/>
        </w:rPr>
      </w:r>
    </w:p>
    <w:p>
      <w:pPr>
        <w:pStyle w:val="Normal"/>
        <w:ind w:firstLine="709"/>
        <w:jc w:val="both"/>
        <w:rPr>
          <w:lang w:val="en-US"/>
        </w:rPr>
      </w:pPr>
      <w:r>
        <w:rPr/>
        <w:t>Для оральной структуры характерно истощенное поле, тихое и спокойное. Основной объем энер</w:t>
        <w:softHyphen/>
        <w:t>гии находится в голове. Эфирный слой плотно прилегает к коже, цвет его светло-синий. Эмоци</w:t>
        <w:softHyphen/>
        <w:t>ональное тело тоже сжато, немногоцветно и как правило истощено. Ментальное тело яркое и обычно желтоватое. Высшие уровни ауры не очень яркие. Внешняя яйцевидная форма /седь</w:t>
        <w:softHyphen/>
        <w:t>мой слой/ не совсем правильна, тускла, искаже</w:t>
        <w:softHyphen/>
        <w:t>на в области стоп, в ее серебристо-золотом сече</w:t>
        <w:softHyphen/>
        <w:t>нии преобладает серебристый.</w:t>
      </w:r>
    </w:p>
    <w:p>
      <w:pPr>
        <w:pStyle w:val="Normal"/>
        <w:ind w:firstLine="709"/>
        <w:jc w:val="both"/>
        <w:rPr>
          <w:lang w:val="en-US"/>
        </w:rPr>
      </w:pPr>
      <w:r>
        <w:rPr/>
        <w:t>У оральной личности чакры как правило за</w:t>
        <w:softHyphen/>
        <w:t>крыты или истощены. Скорее всего у него будут открыты центры на макушке головы и между бровей, что указывает на ментальную и духов</w:t>
        <w:softHyphen/>
        <w:t>ную ясность. Если он проводил работу по совер</w:t>
        <w:softHyphen/>
        <w:t>шенствованию личности, у него может быть от</w:t>
        <w:softHyphen/>
        <w:t>крытый передний сакральный центр. Соответст</w:t>
        <w:softHyphen/>
        <w:t>венно он интересуется сексом и обладает некото</w:t>
        <w:softHyphen/>
        <w:t>рыми сексуальными чувствами.</w:t>
      </w:r>
    </w:p>
    <w:p>
      <w:pPr>
        <w:pStyle w:val="Normal"/>
        <w:ind w:firstLine="709"/>
        <w:jc w:val="both"/>
        <w:rPr/>
      </w:pPr>
      <w:r>
        <w:rPr/>
        <w:t>Конфигурация активности его энергетиче</w:t>
        <w:softHyphen/>
        <w:t>ского поля в голове показана на рис.</w:t>
      </w:r>
      <w:r>
        <w:rPr>
          <w:lang w:val="en-US" w:eastAsia="en-US"/>
        </w:rPr>
        <w:t xml:space="preserve"> 13-2</w:t>
      </w:r>
      <w:r>
        <w:rPr/>
        <w:t xml:space="preserve"> внизу. Больше всего энергии в передней и в боковых ча</w:t>
        <w:softHyphen/>
        <w:t>стях мозга, меньше всего энергии сзади, в заты</w:t>
        <w:softHyphen/>
        <w:t>лочной области. Итак, оральный характер цент</w:t>
        <w:softHyphen/>
        <w:t>рирован в интеллектуальной и вербальной деятельности, но не физической.</w:t>
      </w:r>
    </w:p>
    <w:p>
      <w:pPr>
        <w:pStyle w:val="Normal"/>
        <w:ind w:firstLine="709"/>
        <w:jc w:val="both"/>
        <w:rPr/>
      </w:pPr>
      <w:r>
        <w:rPr/>
        <w:t>Механизмы защиты, обычно используемые такими людьми,</w:t>
      </w:r>
      <w:r>
        <w:rPr>
          <w:lang w:val="en-US" w:eastAsia="en-US"/>
        </w:rPr>
        <w:t xml:space="preserve"> —</w:t>
      </w:r>
      <w:r>
        <w:rPr/>
        <w:t xml:space="preserve"> это «вербальное отрицание», «оральное поглощение» и «вербальные стрелы», которые обычно используются для привлечения внимания, а не для провоцирования гнева, как в случае с людьми мазохистской структуры (см.гл.12).</w:t>
      </w:r>
    </w:p>
    <w:p>
      <w:pPr>
        <w:pStyle w:val="Normal"/>
        <w:ind w:firstLine="709"/>
        <w:jc w:val="both"/>
        <w:rPr/>
      </w:pPr>
      <w:r>
        <w:rPr/>
      </w:r>
    </w:p>
    <w:p>
      <w:pPr>
        <w:pStyle w:val="Normal"/>
        <w:jc w:val="both"/>
        <w:rPr>
          <w:lang w:val="en-US"/>
        </w:rPr>
      </w:pPr>
      <w:r>
        <w:rPr>
          <w:lang w:val="en-US"/>
        </w:rPr>
        <w:drawing>
          <wp:inline distT="0" distB="0" distL="0" distR="0">
            <wp:extent cx="4303395" cy="5723255"/>
            <wp:effectExtent l="0" t="0" r="0" b="0"/>
            <wp:docPr id="11" nam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3-2" descr=""/>
                    <pic:cNvPicPr>
                      <a:picLocks noChangeAspect="1" noChangeArrowheads="1"/>
                    </pic:cNvPicPr>
                  </pic:nvPicPr>
                  <pic:blipFill>
                    <a:blip r:embed="rId11"/>
                    <a:srcRect l="-6" t="-5" r="-6" b="-5"/>
                    <a:stretch>
                      <a:fillRect/>
                    </a:stretch>
                  </pic:blipFill>
                  <pic:spPr bwMode="auto">
                    <a:xfrm>
                      <a:off x="0" y="0"/>
                      <a:ext cx="4303395" cy="5723255"/>
                    </a:xfrm>
                    <a:prstGeom prst="rect">
                      <a:avLst/>
                    </a:prstGeom>
                  </pic:spPr>
                </pic:pic>
              </a:graphicData>
            </a:graphic>
          </wp:inline>
        </w:drawing>
      </w:r>
    </w:p>
    <w:p>
      <w:pPr>
        <w:pStyle w:val="Normal"/>
        <w:ind w:firstLine="709"/>
        <w:jc w:val="both"/>
        <w:rPr>
          <w:lang w:val="en-US"/>
        </w:rPr>
      </w:pPr>
      <w:r>
        <w:rPr>
          <w:lang w:val="en-US"/>
        </w:rPr>
      </w:r>
    </w:p>
    <w:p>
      <w:pPr>
        <w:pStyle w:val="Normal"/>
        <w:ind w:firstLine="709"/>
        <w:jc w:val="both"/>
        <w:rPr/>
      </w:pPr>
      <w:r>
        <w:rPr/>
      </w:r>
    </w:p>
    <w:p>
      <w:pPr>
        <w:pStyle w:val="FR2"/>
        <w:widowControl/>
        <w:autoSpaceDE w:val="true"/>
        <w:spacing w:before="0" w:after="0"/>
        <w:rPr>
          <w:rFonts w:ascii="Times New Roman" w:hAnsi="Times New Roman" w:cs="Times New Roman"/>
          <w:szCs w:val="24"/>
        </w:rPr>
      </w:pPr>
      <w:r>
        <w:rPr>
          <w:rFonts w:cs="Times New Roman" w:ascii="Times New Roman" w:hAnsi="Times New Roman"/>
          <w:szCs w:val="24"/>
        </w:rPr>
        <w:t>Жизненная задача и высшее «Я» для оральной структуры</w:t>
      </w:r>
    </w:p>
    <w:p>
      <w:pPr>
        <w:pStyle w:val="Normal"/>
        <w:ind w:firstLine="709"/>
        <w:jc w:val="both"/>
        <w:rPr>
          <w:rFonts w:ascii="Times New Roman" w:hAnsi="Times New Roman" w:cs="Times New Roman"/>
          <w:szCs w:val="24"/>
        </w:rPr>
      </w:pPr>
      <w:r>
        <w:rPr>
          <w:rFonts w:cs="Times New Roman"/>
          <w:szCs w:val="24"/>
        </w:rPr>
      </w:r>
    </w:p>
    <w:p>
      <w:pPr>
        <w:pStyle w:val="Normal"/>
        <w:ind w:firstLine="709"/>
        <w:jc w:val="both"/>
        <w:rPr/>
      </w:pPr>
      <w:r>
        <w:rPr/>
        <w:t>Человеку с оральным характером необходимо научиться верить в изобилие вселенной и при</w:t>
        <w:softHyphen/>
        <w:t>остановить процесс захвата. Ему необходимо да</w:t>
        <w:softHyphen/>
        <w:t>вать. Ему нужно отказаться от роли жертвы и признать, что он принимает. Он должен противо</w:t>
        <w:softHyphen/>
        <w:t>стоять своему страху одиночества, углубиться во внутреннюю пустоту и обнаружить, что она сое</w:t>
        <w:softHyphen/>
        <w:t>динена с жизнью. Когда он сам добивается необ</w:t>
        <w:softHyphen/>
        <w:t>ходимого ему и стоит на своих ногах, тогда он сможет сказать «я имею это» и позволить внут</w:t>
        <w:softHyphen/>
        <w:t>ренней энергии открыться и течь.</w:t>
      </w:r>
    </w:p>
    <w:p>
      <w:pPr>
        <w:pStyle w:val="Normal"/>
        <w:ind w:firstLine="709"/>
        <w:jc w:val="both"/>
        <w:rPr/>
      </w:pPr>
      <w:r>
        <w:rPr/>
        <w:t>Внутренний ландшафт орального характера подобен прекрасному музыкальному инструмен</w:t>
        <w:softHyphen/>
        <w:t>ту, такому как инструмент Страдивари. Ему нужно хорошо настроить свой инструмент и со</w:t>
        <w:softHyphen/>
        <w:t>чинить свою симфонию. Исполняя свою уни</w:t>
        <w:softHyphen/>
        <w:t>кальную мелодию в симфонии жизни, он обретет удовлетворение.</w:t>
      </w:r>
    </w:p>
    <w:p>
      <w:pPr>
        <w:pStyle w:val="Normal"/>
        <w:ind w:firstLine="709"/>
        <w:jc w:val="both"/>
        <w:rPr>
          <w:lang w:val="en-US"/>
        </w:rPr>
      </w:pPr>
      <w:r>
        <w:rPr/>
        <w:t>Когда высвобождается высшее «Я», ораль</w:t>
        <w:softHyphen/>
        <w:t>ный характер может хорошо использовать свой интеллект в творческой работе, связанной с ис</w:t>
        <w:softHyphen/>
        <w:t>кусством и науками. Он будет прирожденным учителем, потому что он интересуется столь мно</w:t>
        <w:softHyphen/>
        <w:t>гими вещами и всегда может соединить свои зна</w:t>
        <w:softHyphen/>
        <w:t>ния с любовью, исходящей из сердца.</w:t>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center"/>
        <w:rPr>
          <w:b/>
          <w:b/>
          <w:bCs/>
          <w:sz w:val="28"/>
        </w:rPr>
      </w:pPr>
      <w:r>
        <w:rPr>
          <w:b/>
          <w:bCs/>
          <w:sz w:val="28"/>
        </w:rPr>
        <w:t>Смещенная, или психопатическая структура</w:t>
      </w:r>
    </w:p>
    <w:p>
      <w:pPr>
        <w:pStyle w:val="Normal"/>
        <w:ind w:firstLine="709"/>
        <w:jc w:val="both"/>
        <w:rPr>
          <w:b/>
          <w:b/>
          <w:bCs/>
          <w:sz w:val="28"/>
        </w:rPr>
      </w:pPr>
      <w:r>
        <w:rPr>
          <w:b/>
          <w:bCs/>
          <w:sz w:val="28"/>
        </w:rPr>
      </w:r>
    </w:p>
    <w:p>
      <w:pPr>
        <w:pStyle w:val="Normal"/>
        <w:ind w:firstLine="709"/>
        <w:jc w:val="both"/>
        <w:rPr/>
      </w:pPr>
      <w:r>
        <w:rPr/>
        <w:t>В раннем детстве человек со смещенной структу</w:t>
        <w:softHyphen/>
        <w:t>рой испытывает скрытое обольщение со стороны родителя противоположного пола. Родитель че</w:t>
        <w:softHyphen/>
        <w:t xml:space="preserve">го-то хочет от ребенка. Психопат находился в треугольнике с родителями, и ему было трудно </w:t>
      </w:r>
      <w:r>
        <w:rPr>
          <w:szCs w:val="18"/>
        </w:rPr>
        <w:t>получать поддержку от родителя его пола. Он был на стороне родителя противоположного по</w:t>
        <w:softHyphen/>
        <w:t>ла, не мог получить необходимого, ощущал себя обманутым и тогда компенсировал это, манипу</w:t>
        <w:softHyphen/>
        <w:t>лируя тем родителем.</w:t>
      </w:r>
    </w:p>
    <w:p>
      <w:pPr>
        <w:pStyle w:val="Normal"/>
        <w:ind w:firstLine="709"/>
        <w:jc w:val="both"/>
        <w:rPr>
          <w:szCs w:val="18"/>
        </w:rPr>
      </w:pPr>
      <w:r>
        <w:rPr>
          <w:szCs w:val="18"/>
        </w:rPr>
        <w:t>На такую ситуацию он реагировал попыткой контролировать других. Для этого он должен себя ограничивать и даже лгать, если это необходимо. Ему требуется найти поддержку и ободрение. Но во взаимодействиях с другими он будет диктовать откровенную манипуляцию, наподобие: «Ты должен...», чтобы вызвать покорность. А это не ведет к поддержке.</w:t>
      </w:r>
    </w:p>
    <w:p>
      <w:pPr>
        <w:pStyle w:val="Normal"/>
        <w:ind w:firstLine="709"/>
        <w:jc w:val="both"/>
        <w:rPr>
          <w:szCs w:val="18"/>
        </w:rPr>
      </w:pPr>
      <w:r>
        <w:rPr>
          <w:szCs w:val="18"/>
        </w:rPr>
        <w:t>Личность с этой структурой в ее негативном аспекте имеет сильное влечение к власти и пре</w:t>
        <w:softHyphen/>
        <w:t>обладанию над другими. У него есть два пути для достижения такого контроля: третировать и по</w:t>
        <w:softHyphen/>
        <w:t>давлять или же подкапываться через обольще</w:t>
        <w:softHyphen/>
        <w:t>ние. Зачастую его сексуальность враждует с неу</w:t>
        <w:softHyphen/>
        <w:t>емной фантазией. Он рисует самого себя идеальным, и в нем сильно чувство превосходст</w:t>
        <w:softHyphen/>
        <w:t>ва и пренебрежения, за которыми скрываются глубокие низкие чувства.</w:t>
      </w:r>
    </w:p>
    <w:p>
      <w:pPr>
        <w:pStyle w:val="Normal"/>
        <w:ind w:firstLine="709"/>
        <w:jc w:val="both"/>
        <w:rPr/>
      </w:pPr>
      <w:r>
        <w:rPr>
          <w:szCs w:val="18"/>
        </w:rPr>
        <w:t>Обращаясь за лечением, он жалуется на чув</w:t>
        <w:softHyphen/>
        <w:t>ство поражения. Он хочет выиграть. Но обрести поддержку</w:t>
      </w:r>
      <w:r>
        <w:rPr>
          <w:szCs w:val="18"/>
          <w:lang w:val="en-US" w:eastAsia="en-US"/>
        </w:rPr>
        <w:t xml:space="preserve"> —</w:t>
      </w:r>
      <w:r>
        <w:rPr>
          <w:szCs w:val="18"/>
        </w:rPr>
        <w:t xml:space="preserve"> это значит пожертвовать собой, а это по его представлению означает понести пора</w:t>
        <w:softHyphen/>
        <w:t>жение. Его негативное побуждение: «Да будет моя воля». Это создает двойную завязку: «Или я окажусь правым, или умру». Чтобы решить эту проблему в ходе лечения, ему необходимо нау</w:t>
        <w:softHyphen/>
        <w:t>читься доверять.</w:t>
      </w:r>
    </w:p>
    <w:p>
      <w:pPr>
        <w:pStyle w:val="Normal"/>
        <w:ind w:firstLine="709"/>
        <w:jc w:val="both"/>
        <w:rPr>
          <w:szCs w:val="18"/>
        </w:rPr>
      </w:pPr>
      <w:r>
        <w:rPr>
          <w:szCs w:val="18"/>
        </w:rPr>
        <w:t>В процессе лечения первым затронутым сло</w:t>
        <w:softHyphen/>
        <w:t>ем личности будет маска. Она говорит: «Я прав, а ты нет». После более глубокого проникновения в личность низшее «Я» или тень «Я», скажет: «Я буду контролировать тебя». Когда начинается развязка, проявляется высшее «Я» личности, чтобы сказать: «Я уступаю».</w:t>
      </w:r>
    </w:p>
    <w:p>
      <w:pPr>
        <w:pStyle w:val="Normal"/>
        <w:ind w:firstLine="709"/>
        <w:jc w:val="both"/>
        <w:rPr>
          <w:szCs w:val="18"/>
        </w:rPr>
      </w:pPr>
      <w:r>
        <w:rPr>
          <w:szCs w:val="18"/>
        </w:rPr>
        <w:t>Верхняя часть энергетического тела пред</w:t>
        <w:softHyphen/>
        <w:t>ставляется раздутой, и видно недостаточное те</w:t>
        <w:softHyphen/>
        <w:t>чение между верхней и нижней частями тела. Область таза разряжена, холодна и скована. Про</w:t>
        <w:softHyphen/>
        <w:t>является некоторое напряжение в плечах, у осно</w:t>
        <w:softHyphen/>
        <w:t>вания черепа и в глазах; ноги слабы, и человек неустойчив.</w:t>
      </w:r>
    </w:p>
    <w:p>
      <w:pPr>
        <w:pStyle w:val="Normal"/>
        <w:ind w:firstLine="709"/>
        <w:jc w:val="both"/>
        <w:rPr>
          <w:szCs w:val="18"/>
        </w:rPr>
      </w:pPr>
      <w:r>
        <w:rPr>
          <w:szCs w:val="18"/>
        </w:rPr>
        <w:t>Психопатическая структура защищается от страха неудачи и поражения. Он разрывается между своей зависимостью от людей и потребно</w:t>
        <w:softHyphen/>
        <w:t>стью контролировать их. Он боится стать подчи</w:t>
        <w:softHyphen/>
        <w:t>ненным и попасть в положение жертвы, совер</w:t>
        <w:softHyphen/>
        <w:t>шенно унизительное для него. Сексуальность используется для проявления силы; наслаждение для него вторично. Он старается не выказывать своих нужд и поступает так, чтобы в нем нужда</w:t>
        <w:softHyphen/>
        <w:t>лись другие.</w:t>
      </w:r>
    </w:p>
    <w:p>
      <w:pPr>
        <w:pStyle w:val="Normal"/>
        <w:jc w:val="center"/>
        <w:rPr>
          <w:b/>
          <w:b/>
          <w:bCs/>
          <w:sz w:val="28"/>
        </w:rPr>
      </w:pPr>
      <w:r>
        <w:rPr>
          <w:b/>
          <w:bCs/>
          <w:sz w:val="28"/>
        </w:rPr>
      </w:r>
    </w:p>
    <w:p>
      <w:pPr>
        <w:pStyle w:val="Normal"/>
        <w:jc w:val="center"/>
        <w:rPr>
          <w:b/>
          <w:b/>
          <w:bCs/>
          <w:sz w:val="28"/>
        </w:rPr>
      </w:pPr>
      <w:r>
        <w:rPr>
          <w:b/>
          <w:bCs/>
          <w:sz w:val="28"/>
        </w:rPr>
        <w:t>Энергетическое поле психопатической структуры</w:t>
      </w:r>
    </w:p>
    <w:p>
      <w:pPr>
        <w:pStyle w:val="Normal"/>
        <w:jc w:val="center"/>
        <w:rPr>
          <w:b/>
          <w:b/>
          <w:bCs/>
          <w:sz w:val="28"/>
        </w:rPr>
      </w:pPr>
      <w:r>
        <w:rPr>
          <w:b/>
          <w:bCs/>
          <w:sz w:val="28"/>
        </w:rPr>
      </w:r>
    </w:p>
    <w:p>
      <w:pPr>
        <w:pStyle w:val="Normal"/>
        <w:ind w:firstLine="709"/>
        <w:jc w:val="both"/>
        <w:rPr/>
      </w:pPr>
      <w:r>
        <w:rPr>
          <w:szCs w:val="18"/>
        </w:rPr>
        <w:t>Основной объем энергии расположен в верхней части тела. Его энергетический уровень вначале сверхактивен, а затем истощен. Большая часть поля личности со смещенной структурой (рис.</w:t>
      </w:r>
      <w:r>
        <w:rPr>
          <w:szCs w:val="18"/>
          <w:lang w:val="en-US" w:eastAsia="en-US"/>
        </w:rPr>
        <w:t xml:space="preserve"> 13-3)</w:t>
      </w:r>
      <w:r>
        <w:rPr>
          <w:szCs w:val="18"/>
        </w:rPr>
        <w:t xml:space="preserve"> истощена у подножия всех уровней ауры и энергична на вершине; соответственно ис</w:t>
        <w:softHyphen/>
        <w:t>кажена и яйцевидная форма. Эфирный слой утончается к стопам, окрашен как правило в тем</w:t>
        <w:softHyphen/>
        <w:t>но-синий цвет более сильного тона, чем у шизоида и орала. Эмоциональное тело тоже более плотно у вершины. Ментальное тело выдается спереди, тогда как эмоциональное тело может быть выпуклым в области волевого центра между лопатками, который обычно очень увеличен. Вы</w:t>
        <w:softHyphen/>
        <w:t>сшие слои ауры тоже сильнее и ярче в верхней части тела.</w:t>
      </w:r>
    </w:p>
    <w:p>
      <w:pPr>
        <w:pStyle w:val="Normal"/>
        <w:jc w:val="center"/>
        <w:rPr>
          <w:sz w:val="28"/>
        </w:rPr>
      </w:pPr>
      <w:r>
        <w:rPr>
          <w:sz w:val="28"/>
        </w:rPr>
      </w:r>
    </w:p>
    <w:p>
      <w:pPr>
        <w:pStyle w:val="Normal"/>
        <w:jc w:val="both"/>
        <w:rPr>
          <w:szCs w:val="18"/>
          <w:lang w:val="en-US"/>
        </w:rPr>
      </w:pPr>
      <w:r>
        <w:rPr>
          <w:szCs w:val="18"/>
          <w:lang w:val="en-US"/>
        </w:rPr>
        <w:drawing>
          <wp:inline distT="0" distB="0" distL="0" distR="0">
            <wp:extent cx="4299585" cy="5687695"/>
            <wp:effectExtent l="0" t="0" r="0" b="0"/>
            <wp:docPr id="12" nam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3-3" descr=""/>
                    <pic:cNvPicPr>
                      <a:picLocks noChangeAspect="1" noChangeArrowheads="1"/>
                    </pic:cNvPicPr>
                  </pic:nvPicPr>
                  <pic:blipFill>
                    <a:blip r:embed="rId12"/>
                    <a:srcRect l="-7" t="-5" r="-7" b="-5"/>
                    <a:stretch>
                      <a:fillRect/>
                    </a:stretch>
                  </pic:blipFill>
                  <pic:spPr bwMode="auto">
                    <a:xfrm>
                      <a:off x="0" y="0"/>
                      <a:ext cx="4299585" cy="5687695"/>
                    </a:xfrm>
                    <a:prstGeom prst="rect">
                      <a:avLst/>
                    </a:prstGeom>
                  </pic:spPr>
                </pic:pic>
              </a:graphicData>
            </a:graphic>
          </wp:inline>
        </w:drawing>
      </w:r>
    </w:p>
    <w:p>
      <w:pPr>
        <w:pStyle w:val="Normal"/>
        <w:ind w:firstLine="709"/>
        <w:jc w:val="both"/>
        <w:rPr>
          <w:szCs w:val="18"/>
        </w:rPr>
      </w:pPr>
      <w:r>
        <w:rPr>
          <w:szCs w:val="18"/>
        </w:rPr>
        <w:t>Для конфигурации чакр психопатической структуры обычно характерны открытые воле</w:t>
        <w:softHyphen/>
        <w:t>вые центры в плечах и в основании шеи, крайне увеличенный и перенапряженный волевой центр между лопатками, открытый лобовой и горловой центр; ментальные центры как правило закрыты. Задний сакральный центр может быть частично открытым. Таким образом, функционирование происходит в основном через ментральные и во</w:t>
        <w:softHyphen/>
        <w:t>левые энергии.</w:t>
      </w:r>
    </w:p>
    <w:p>
      <w:pPr>
        <w:pStyle w:val="Normal"/>
        <w:ind w:firstLine="709"/>
        <w:jc w:val="both"/>
        <w:rPr>
          <w:szCs w:val="18"/>
        </w:rPr>
      </w:pPr>
      <w:r>
        <w:rPr>
          <w:szCs w:val="18"/>
        </w:rPr>
        <w:t>Энергетическая активность мозга сильна и ярко выражена в передних его долях. Она ослабе</w:t>
        <w:softHyphen/>
        <w:t>вает к тыльной стороне головы и очень слаба и затемнена в затылочной области. Это указывает на то, что человек заинтересован главным обра</w:t>
        <w:softHyphen/>
        <w:t>зом интеллектуальными поисками, а деятельно</w:t>
        <w:softHyphen/>
        <w:t>стью тела лишь постольку, поскольку она служит активной воле. Интеллект также используется для служения воле.</w:t>
      </w:r>
    </w:p>
    <w:p>
      <w:pPr>
        <w:pStyle w:val="Normal"/>
        <w:ind w:firstLine="709"/>
        <w:jc w:val="both"/>
        <w:rPr>
          <w:szCs w:val="18"/>
        </w:rPr>
      </w:pPr>
      <w:r>
        <w:rPr>
          <w:szCs w:val="18"/>
        </w:rPr>
        <w:t>Именно из этих мощных передних долей пси</w:t>
        <w:softHyphen/>
        <w:t>хопат посылает энергетические стрелы, которые достигают головы другого человека, чтобы защи</w:t>
        <w:softHyphen/>
        <w:t>титься от него «ментальной хваткой». Он также прибегает в какой-то мере к «вербальному отри</w:t>
        <w:softHyphen/>
        <w:t>цанию». Он может впадать в вулканический гнев, характерный для истерической защитной системы, но его форма будет контролируемой и уравновешенной, лишенной того хаоса.</w:t>
      </w:r>
    </w:p>
    <w:p>
      <w:pPr>
        <w:pStyle w:val="Normal"/>
        <w:ind w:firstLine="709"/>
        <w:jc w:val="both"/>
        <w:rPr>
          <w:szCs w:val="18"/>
        </w:rPr>
      </w:pPr>
      <w:r>
        <w:rPr>
          <w:szCs w:val="18"/>
        </w:rPr>
      </w:r>
    </w:p>
    <w:p>
      <w:pPr>
        <w:pStyle w:val="FR2"/>
        <w:widowControl/>
        <w:autoSpaceDE w:val="true"/>
        <w:spacing w:before="0" w:after="0"/>
        <w:rPr>
          <w:rFonts w:ascii="Times New Roman" w:hAnsi="Times New Roman" w:cs="Times New Roman"/>
          <w:szCs w:val="24"/>
        </w:rPr>
      </w:pPr>
      <w:r>
        <w:rPr>
          <w:rFonts w:cs="Times New Roman" w:ascii="Times New Roman" w:hAnsi="Times New Roman"/>
          <w:szCs w:val="24"/>
        </w:rPr>
        <w:t>Жизненная задача и высшее «Я» для психопатического характера</w:t>
      </w:r>
    </w:p>
    <w:p>
      <w:pPr>
        <w:pStyle w:val="Normal"/>
        <w:jc w:val="both"/>
        <w:rPr>
          <w:rFonts w:ascii="Times New Roman" w:hAnsi="Times New Roman" w:cs="Times New Roman"/>
          <w:szCs w:val="18"/>
        </w:rPr>
      </w:pPr>
      <w:r>
        <w:rPr>
          <w:rFonts w:cs="Times New Roman"/>
          <w:szCs w:val="18"/>
        </w:rPr>
      </w:r>
    </w:p>
    <w:p>
      <w:pPr>
        <w:pStyle w:val="Normal"/>
        <w:ind w:firstLine="708"/>
        <w:jc w:val="both"/>
        <w:rPr/>
      </w:pPr>
      <w:r>
        <w:rPr>
          <w:szCs w:val="18"/>
        </w:rPr>
        <w:t>Психопату необходимо найти в себе истинную преданность через постепенное рассвобождение верхней части его тела, избавление от склонно</w:t>
        <w:softHyphen/>
        <w:t>сти контролировать других и насыщение его внутренней сущности и половых ощущений. Че</w:t>
        <w:softHyphen/>
        <w:t>рез это он сможет удовлетворить свое глубокое ж</w:t>
      </w:r>
      <w:r>
        <w:rPr/>
        <w:t>елание пребывать в реальности, контактиро</w:t>
        <w:softHyphen/>
        <w:t>вать с друзьями и ощущать себя человеческим существом.</w:t>
      </w:r>
    </w:p>
    <w:p>
      <w:pPr>
        <w:pStyle w:val="Normal"/>
        <w:ind w:firstLine="709"/>
        <w:jc w:val="both"/>
        <w:rPr/>
      </w:pPr>
      <w:r>
        <w:rPr/>
        <w:t>Внутренний ландшафт психопатического ха</w:t>
        <w:softHyphen/>
        <w:t>рактера полон фантазий и славных приключе</w:t>
        <w:softHyphen/>
        <w:t>ний. Здесь те, кто побеждает, и те, кто наиболее правдив и честен. Мир вращается вокруг благо</w:t>
        <w:softHyphen/>
        <w:t>родных ценностей, которые обретаются благода</w:t>
        <w:softHyphen/>
        <w:t>ря упорству и мужеству. И он стремится привне</w:t>
        <w:softHyphen/>
        <w:t>сти это в физическое окружение его реального мира. Когда-нибудь он сделает это.</w:t>
      </w:r>
    </w:p>
    <w:p>
      <w:pPr>
        <w:pStyle w:val="Normal"/>
        <w:ind w:firstLine="709"/>
        <w:jc w:val="both"/>
        <w:rPr/>
      </w:pPr>
      <w:r>
        <w:rPr/>
        <w:t>Когда оживляется и высвобождается его вы</w:t>
        <w:softHyphen/>
        <w:t>сшее «Я», он очень честен и проявляет целост</w:t>
        <w:softHyphen/>
        <w:t>ность. Его высокоразвитый интеллект может быть использован для разрешения противоре</w:t>
        <w:softHyphen/>
        <w:t>чий, помогая другим найти их правду. Через свою честность он может привести других к их честности. Он очень удачно управляет сложными прожектами и обладает широким сердцем, пре</w:t>
        <w:softHyphen/>
        <w:t>исполненным любви.</w:t>
      </w:r>
    </w:p>
    <w:p>
      <w:pPr>
        <w:pStyle w:val="Normal"/>
        <w:ind w:firstLine="709"/>
        <w:jc w:val="both"/>
        <w:rPr/>
      </w:pPr>
      <w:r>
        <w:rPr/>
      </w:r>
    </w:p>
    <w:p>
      <w:pPr>
        <w:pStyle w:val="FR2"/>
        <w:widowControl/>
        <w:autoSpaceDE w:val="true"/>
        <w:spacing w:before="0" w:after="0"/>
        <w:rPr>
          <w:rFonts w:ascii="Times New Roman" w:hAnsi="Times New Roman" w:cs="Times New Roman"/>
          <w:szCs w:val="24"/>
        </w:rPr>
      </w:pPr>
      <w:r>
        <w:rPr>
          <w:rFonts w:cs="Times New Roman" w:ascii="Times New Roman" w:hAnsi="Times New Roman"/>
          <w:szCs w:val="24"/>
        </w:rPr>
        <w:t>Мазохистская структура</w:t>
      </w:r>
    </w:p>
    <w:p>
      <w:pPr>
        <w:pStyle w:val="Normal"/>
        <w:ind w:firstLine="709"/>
        <w:jc w:val="both"/>
        <w:rPr>
          <w:rFonts w:ascii="Times New Roman" w:hAnsi="Times New Roman" w:cs="Times New Roman"/>
          <w:szCs w:val="24"/>
        </w:rPr>
      </w:pPr>
      <w:r>
        <w:rPr>
          <w:rFonts w:cs="Times New Roman"/>
          <w:szCs w:val="24"/>
        </w:rPr>
      </w:r>
    </w:p>
    <w:p>
      <w:pPr>
        <w:pStyle w:val="Normal"/>
        <w:ind w:firstLine="709"/>
        <w:jc w:val="both"/>
        <w:rPr/>
      </w:pPr>
      <w:r>
        <w:rPr/>
        <w:t>Мазохистская личность в детстве была объектом обусловленной любви. Мать такого человека до</w:t>
        <w:softHyphen/>
        <w:t>минировала над ним и контролировала его во всем, плоть до пищеварения и выделения. Ребе</w:t>
        <w:softHyphen/>
        <w:t>нок ощущал вину за любое самоутверждение или попытку заявить о своей свободе. Все его попытки сопротивления громадному давлению были сломлены; он ощущал себя связанным, побеж</w:t>
        <w:softHyphen/>
        <w:t>денным и униженным. Его реакцией на это было сдерживание чувств и созидательности. Факти</w:t>
        <w:softHyphen/>
        <w:t>чески, он старался все сдерживать внутри. Это привело к гневу и враждебности. Он претендовал на независимость, но, взаимодействуя с другими, использовал вежливые выражения, произноси</w:t>
        <w:softHyphen/>
        <w:t>мые с отталкивающей плаксивостью, чтобы кос</w:t>
        <w:softHyphen/>
        <w:t>венно манипулировать другими. Его начинали дразнить. Насмешки давали ему повод гневаться. Он уже был сердит, но теперь получил право вы</w:t>
        <w:softHyphen/>
        <w:t>разить этот гнев. Так он попадал в цикл, который держал его в зависимости.</w:t>
      </w:r>
    </w:p>
    <w:p>
      <w:pPr>
        <w:pStyle w:val="Normal"/>
        <w:ind w:firstLine="709"/>
        <w:jc w:val="both"/>
        <w:rPr/>
      </w:pPr>
      <w:r>
        <w:rPr/>
        <w:t>Негатив такой личности представляет того, кто страдает, хнычет и жалуется, оставаясь внешне смиренным, но никогда не покоряющим</w:t>
        <w:softHyphen/>
        <w:t>ся реально. Внутри у него блокированы сильные ощущения злобы, отрицания, вражды, самодо</w:t>
        <w:softHyphen/>
        <w:t>вольства и страха быть спровоцированным на разрушительную ярость. Он может быть импо</w:t>
        <w:softHyphen/>
        <w:t>тентом и сильно интересоваться порнографией. Такая женщина скорее всего не оргазмична и воспринимает сексуальность как нечто нечистое.</w:t>
      </w:r>
    </w:p>
    <w:p>
      <w:pPr>
        <w:pStyle w:val="Normal"/>
        <w:ind w:firstLine="709"/>
        <w:jc w:val="both"/>
        <w:rPr/>
      </w:pPr>
      <w:r>
        <w:rPr/>
        <w:t>Обращаясь за лечением, такой человек жа</w:t>
        <w:softHyphen/>
        <w:t>луется на напряжение. Он хочет освободиться от напряженности, но подсознательно верит, что это приведет к подчинению и унижению. Поэто</w:t>
        <w:softHyphen/>
        <w:t>му он бессознательно предпочитает оставаться блокированным и «любить негативное». Это ве</w:t>
        <w:softHyphen/>
        <w:t>дет к двойной завязке: «Если я рассержусь, я буду унижен; если нет, все равно буду унижен». Чтобы разрешить эту проблему в ходе лечения, ему нужно утвердиться, стать свободным и открыть свою духовную связь.</w:t>
      </w:r>
    </w:p>
    <w:p>
      <w:pPr>
        <w:pStyle w:val="Normal"/>
        <w:ind w:firstLine="709"/>
        <w:jc w:val="both"/>
        <w:rPr/>
      </w:pPr>
      <w:r>
        <w:rPr/>
        <w:t>Первым слоем, затронутым в ходе лечения, будет маска, говорящая: «Я убью /причиню вред/ себя, прежде чем это сделаешь ты». После некоторой работы по расширению внутреннего ландшафта становится сознательным низшее «Я». Оно говорит: «Я буду злить и провоцировать тебя». Окончательно разрешит ситуацию высво</w:t>
        <w:softHyphen/>
        <w:t>бождение высшего «Я», утверждающего: «Я сво</w:t>
        <w:softHyphen/>
        <w:t>боден».</w:t>
      </w:r>
    </w:p>
    <w:p>
      <w:pPr>
        <w:pStyle w:val="Normal"/>
        <w:ind w:firstLine="709"/>
        <w:jc w:val="both"/>
        <w:rPr/>
      </w:pPr>
      <w:r>
        <w:rPr/>
        <w:t>Физически такой человек грузен и отягощен переразвитыми мышцами, укороченной шеей и талией. У него сильно напряжена область шеи, рта, горла и таза, который стянут книзу; ягодицы холодны. Его энергия заглушена в области горла, голова выдается вперед.</w:t>
      </w:r>
    </w:p>
    <w:p>
      <w:pPr>
        <w:pStyle w:val="Normal"/>
        <w:ind w:firstLine="709"/>
        <w:jc w:val="both"/>
        <w:rPr/>
      </w:pPr>
      <w:r>
        <w:rPr/>
        <w:t>Психологически он зажат и увязает в тряси</w:t>
        <w:softHyphen/>
        <w:t>не хныча, жалуясь, удерживая чувства и вызы</w:t>
        <w:softHyphen/>
        <w:t>вая раздражение. Если его провокации успешны, он получает оправдание для гнева. Он не осозна</w:t>
        <w:softHyphen/>
        <w:t>ет своего провоцирования и думает, что пытается угодить.</w:t>
      </w:r>
    </w:p>
    <w:p>
      <w:pPr>
        <w:pStyle w:val="Normal"/>
        <w:ind w:firstLine="709"/>
        <w:jc w:val="both"/>
        <w:rPr>
          <w:lang w:val="en-US"/>
        </w:rPr>
      </w:pPr>
      <w:r>
        <w:rPr>
          <w:lang w:val="en-US"/>
        </w:rPr>
      </w:r>
    </w:p>
    <w:p>
      <w:pPr>
        <w:pStyle w:val="Normal"/>
        <w:ind w:firstLine="709"/>
        <w:jc w:val="both"/>
        <w:rPr>
          <w:lang w:val="en-US"/>
        </w:rPr>
      </w:pPr>
      <w:r>
        <w:rPr>
          <w:lang w:val="en-US"/>
        </w:rPr>
      </w:r>
    </w:p>
    <w:p>
      <w:pPr>
        <w:pStyle w:val="FR2"/>
        <w:widowControl/>
        <w:autoSpaceDE w:val="true"/>
        <w:spacing w:before="0" w:after="0"/>
        <w:rPr>
          <w:rFonts w:ascii="Times New Roman" w:hAnsi="Times New Roman" w:cs="Times New Roman"/>
          <w:szCs w:val="24"/>
          <w:lang w:val="en-US"/>
        </w:rPr>
      </w:pPr>
      <w:r>
        <w:rPr>
          <w:rFonts w:cs="Times New Roman" w:ascii="Times New Roman" w:hAnsi="Times New Roman"/>
          <w:szCs w:val="24"/>
        </w:rPr>
        <w:t>Энергетическое поле мазохистской структуры</w:t>
      </w:r>
    </w:p>
    <w:p>
      <w:pPr>
        <w:pStyle w:val="FR2"/>
        <w:widowControl/>
        <w:autoSpaceDE w:val="true"/>
        <w:spacing w:before="0" w:after="0"/>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jc w:val="both"/>
        <w:rPr>
          <w:rFonts w:ascii="Times New Roman" w:hAnsi="Times New Roman" w:cs="Times New Roman"/>
          <w:szCs w:val="24"/>
          <w:lang w:val="en-US"/>
        </w:rPr>
      </w:pPr>
      <w:r>
        <w:rPr>
          <w:rFonts w:cs="Times New Roman"/>
          <w:szCs w:val="24"/>
          <w:lang w:val="en-US"/>
        </w:rPr>
      </w:r>
    </w:p>
    <w:p>
      <w:pPr>
        <w:pStyle w:val="Normal"/>
        <w:jc w:val="both"/>
        <w:rPr>
          <w:lang w:val="en-US"/>
        </w:rPr>
      </w:pPr>
      <w:r>
        <w:rPr>
          <w:lang w:val="en-US"/>
        </w:rPr>
        <w:drawing>
          <wp:inline distT="0" distB="0" distL="0" distR="0">
            <wp:extent cx="4303395" cy="5565140"/>
            <wp:effectExtent l="0" t="0" r="0" b="0"/>
            <wp:docPr id="13" nam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3-4" descr=""/>
                    <pic:cNvPicPr>
                      <a:picLocks noChangeAspect="1" noChangeArrowheads="1"/>
                    </pic:cNvPicPr>
                  </pic:nvPicPr>
                  <pic:blipFill>
                    <a:blip r:embed="rId13"/>
                    <a:srcRect l="-6" t="-5" r="-6" b="-5"/>
                    <a:stretch>
                      <a:fillRect/>
                    </a:stretch>
                  </pic:blipFill>
                  <pic:spPr bwMode="auto">
                    <a:xfrm>
                      <a:off x="0" y="0"/>
                      <a:ext cx="4303395" cy="5565140"/>
                    </a:xfrm>
                    <a:prstGeom prst="rect">
                      <a:avLst/>
                    </a:prstGeom>
                  </pic:spPr>
                </pic:pic>
              </a:graphicData>
            </a:graphic>
          </wp:inline>
        </w:drawing>
      </w:r>
    </w:p>
    <w:p>
      <w:pPr>
        <w:pStyle w:val="Normal"/>
        <w:ind w:firstLine="709"/>
        <w:jc w:val="both"/>
        <w:rPr/>
      </w:pPr>
      <w:r>
        <w:rPr/>
        <w:t>Основной объем энергии скрыт внутри. Человек малоактивен, но внутри у него все кипит. Поле мазохистской структуры (рис.</w:t>
      </w:r>
      <w:r>
        <w:rPr>
          <w:lang w:val="en-US" w:eastAsia="en-US"/>
        </w:rPr>
        <w:t xml:space="preserve"> 13-4)</w:t>
      </w:r>
      <w:r>
        <w:rPr/>
        <w:t xml:space="preserve"> раздуто. Эфирное тело плотное, густое, грубое, и серые оттенки в нем преобладают над синими. Эмоци</w:t>
        <w:softHyphen/>
        <w:t>ональное тело плотное, многоцветное и так же равномерно искажено, как и эфирное тело. Мен</w:t>
        <w:softHyphen/>
        <w:t>тальное тело большое и яркое даже в нижней ча</w:t>
        <w:softHyphen/>
        <w:t>сти. Интеллект и эмоции более интегрированы. Небесное тело равномерно яркое, окрашено в ро</w:t>
        <w:softHyphen/>
        <w:t>зовато-лиловый, каштановый и синий цвета. Яйцевидная форма целиком вздута, окрашена в темно-золотой цвет. Яйцо несколько утяжелено у подножия и по форме скорее не яйцо, а овал. На его внешней кромке отчетливо прослеживается большое напряжение и плотность.</w:t>
      </w:r>
    </w:p>
    <w:p>
      <w:pPr>
        <w:pStyle w:val="Normal"/>
        <w:jc w:val="both"/>
        <w:rPr/>
      </w:pPr>
      <w:r>
        <w:rPr/>
        <w:t>До начала внутренней работы у мазохиста обычно открыты чакры между бровей, в солнеч</w:t>
        <w:softHyphen/>
        <w:t>ном сплетении и, возможно, задний сакральный центр. Таким образом, он функционирует в мен</w:t>
        <w:softHyphen/>
        <w:t>тальном, волевом и эмоциональном аспектах личности. Модель энергетической деятельности мозга указывает на активность в передней, пари</w:t>
        <w:softHyphen/>
        <w:t>етальной и желудочной его частях, простираясь до центра затылочной области, окруженной ме</w:t>
        <w:softHyphen/>
        <w:t>нее активным полем.  Системы защиты, характерные для мазохи</w:t>
        <w:softHyphen/>
        <w:t>ста,</w:t>
      </w:r>
      <w:r>
        <w:rPr>
          <w:lang w:val="en-US" w:eastAsia="en-US"/>
        </w:rPr>
        <w:t xml:space="preserve"> —</w:t>
      </w:r>
      <w:r>
        <w:rPr/>
        <w:t xml:space="preserve"> это «щупальцы», «молчаливое вынашивание» и «вербальные стрелы».</w:t>
      </w:r>
    </w:p>
    <w:p>
      <w:pPr>
        <w:pStyle w:val="Normal"/>
        <w:jc w:val="both"/>
        <w:rPr/>
      </w:pPr>
      <w:r>
        <w:rPr/>
      </w:r>
    </w:p>
    <w:p>
      <w:pPr>
        <w:pStyle w:val="Heading6"/>
        <w:rPr>
          <w:b/>
          <w:b/>
          <w:bCs/>
        </w:rPr>
      </w:pPr>
      <w:r>
        <w:rPr>
          <w:b/>
          <w:bCs/>
        </w:rPr>
        <w:t>Жизненная задача и высшее «Я» для мазохистского характера</w:t>
      </w:r>
    </w:p>
    <w:p>
      <w:pPr>
        <w:pStyle w:val="Normal"/>
        <w:ind w:firstLine="709"/>
        <w:jc w:val="both"/>
        <w:rPr>
          <w:b/>
          <w:b/>
          <w:bCs/>
        </w:rPr>
      </w:pPr>
      <w:r>
        <w:rPr>
          <w:b/>
          <w:bCs/>
        </w:rPr>
      </w:r>
    </w:p>
    <w:p>
      <w:pPr>
        <w:pStyle w:val="Normal"/>
        <w:ind w:firstLine="709"/>
        <w:jc w:val="both"/>
        <w:rPr/>
      </w:pPr>
      <w:r>
        <w:rPr/>
        <w:t>Мазохисту необходимо избавиться от униженно</w:t>
        <w:softHyphen/>
        <w:t>сти, высвободив свою агрессивность. Ему необхо</w:t>
        <w:softHyphen/>
        <w:t>димо активно выражать себя любым способом, который он считает подходящим, и во всякое вре</w:t>
        <w:softHyphen/>
        <w:t>мя, когда он желает этого.</w:t>
      </w:r>
    </w:p>
    <w:p>
      <w:pPr>
        <w:pStyle w:val="Normal"/>
        <w:ind w:firstLine="709"/>
        <w:jc w:val="both"/>
        <w:rPr/>
      </w:pPr>
      <w:r>
        <w:rPr/>
        <w:t>Внутренний ландшафт мазохистского харак</w:t>
        <w:softHyphen/>
        <w:t>тера напоминает филигранное серебро и золото. Его творческая сила выражает себя в тонких сложных проектах, в каждом из которых прояв</w:t>
        <w:softHyphen/>
        <w:t>ляются индивидуальные особенности и вкус. Ва</w:t>
        <w:softHyphen/>
        <w:t>жен каждый нюанс. Когда он проявит эту высо</w:t>
        <w:softHyphen/>
        <w:t>коразвитую способность вовне, мир будет благоговеть.</w:t>
      </w:r>
    </w:p>
    <w:p>
      <w:pPr>
        <w:pStyle w:val="Normal"/>
        <w:ind w:firstLine="709"/>
        <w:jc w:val="both"/>
        <w:rPr/>
      </w:pPr>
      <w:r>
        <w:rPr/>
        <w:t>Энергии его высшего «Я» ориентированы на заботу о других. Он прерожденный негоциант. У него широкое сердце. Он очень надежен и многое может дать в смысле энергии и понимания. Он преисполнен глубокого сострадания и в то же вре</w:t>
        <w:softHyphen/>
        <w:t>мя умеет шутить и радоваться. Он наделен твор</w:t>
        <w:softHyphen/>
        <w:t>ческой игривостью и легкостью. Он будет прояв</w:t>
        <w:softHyphen/>
        <w:t>лять эти дарования и вкладывать во все свои действия.</w:t>
      </w:r>
    </w:p>
    <w:p>
      <w:pPr>
        <w:pStyle w:val="FR2"/>
        <w:widowControl/>
        <w:autoSpaceDE w:val="true"/>
        <w:spacing w:before="0" w:after="0"/>
        <w:rPr>
          <w:rFonts w:ascii="Times New Roman" w:hAnsi="Times New Roman" w:cs="Times New Roman"/>
          <w:szCs w:val="24"/>
        </w:rPr>
      </w:pPr>
      <w:r>
        <w:rPr>
          <w:rFonts w:cs="Times New Roman" w:ascii="Times New Roman" w:hAnsi="Times New Roman"/>
          <w:szCs w:val="24"/>
        </w:rPr>
      </w:r>
    </w:p>
    <w:p>
      <w:pPr>
        <w:pStyle w:val="FR2"/>
        <w:widowControl/>
        <w:autoSpaceDE w:val="true"/>
        <w:spacing w:before="0" w:after="0"/>
        <w:rPr>
          <w:rFonts w:ascii="Times New Roman" w:hAnsi="Times New Roman" w:cs="Times New Roman"/>
          <w:szCs w:val="24"/>
        </w:rPr>
      </w:pPr>
      <w:r>
        <w:rPr>
          <w:rFonts w:cs="Times New Roman" w:ascii="Times New Roman" w:hAnsi="Times New Roman"/>
          <w:szCs w:val="24"/>
        </w:rPr>
        <w:t>Жесткая структура</w:t>
      </w:r>
    </w:p>
    <w:p>
      <w:pPr>
        <w:pStyle w:val="FR2"/>
        <w:widowControl/>
        <w:autoSpaceDE w:val="true"/>
        <w:spacing w:before="0" w:after="0"/>
        <w:rPr>
          <w:rFonts w:ascii="Times New Roman" w:hAnsi="Times New Roman" w:cs="Times New Roman"/>
          <w:szCs w:val="24"/>
        </w:rPr>
      </w:pPr>
      <w:r>
        <w:rPr>
          <w:rFonts w:cs="Times New Roman" w:ascii="Times New Roman" w:hAnsi="Times New Roman"/>
          <w:szCs w:val="24"/>
        </w:rPr>
      </w:r>
    </w:p>
    <w:p>
      <w:pPr>
        <w:pStyle w:val="Normal"/>
        <w:ind w:firstLine="709"/>
        <w:jc w:val="both"/>
        <w:rPr/>
      </w:pPr>
      <w:r>
        <w:rPr/>
        <w:t>В детстве человек с жесткой структурой характе</w:t>
        <w:softHyphen/>
        <w:t>ра ощущал отверженность со стороны родителя противоположного пола. Ребенок воспринимал это как измену в любви, поскольку эротическое наслаждение, сексуальность и любовь для ребен</w:t>
        <w:softHyphen/>
        <w:t>ка одно и то же. Чтобы компенсировать эту отвер</w:t>
        <w:softHyphen/>
        <w:t>женность ребенок решил контролировать все вовлеченные ощущения</w:t>
      </w:r>
      <w:r>
        <w:rPr>
          <w:lang w:val="en-US" w:eastAsia="en-US"/>
        </w:rPr>
        <w:t xml:space="preserve"> —</w:t>
      </w:r>
      <w:r>
        <w:rPr/>
        <w:t xml:space="preserve"> гнев, боль и положи</w:t>
        <w:softHyphen/>
        <w:t>тельные ощущения</w:t>
      </w:r>
      <w:r>
        <w:rPr>
          <w:lang w:val="en-US" w:eastAsia="en-US"/>
        </w:rPr>
        <w:t xml:space="preserve"> —</w:t>
      </w:r>
      <w:r>
        <w:rPr/>
        <w:t xml:space="preserve"> удерживая их в себе. По</w:t>
        <w:softHyphen/>
        <w:t>святить себя кому-то</w:t>
      </w:r>
      <w:r>
        <w:rPr>
          <w:lang w:val="en-US" w:eastAsia="en-US"/>
        </w:rPr>
        <w:t xml:space="preserve"> —</w:t>
      </w:r>
      <w:r>
        <w:rPr/>
        <w:t xml:space="preserve"> жуткая вещь для такого человека, потому что это предполагает высво</w:t>
        <w:softHyphen/>
        <w:t>бождение всех тех чувств. Поэтому он не устрем</w:t>
        <w:softHyphen/>
        <w:t>ляется непосредственно к тому, в чем нуждается, а будет манипулировать, чтобы получить желае</w:t>
        <w:softHyphen/>
        <w:t>мое. Гордость связана с ощущением любви. Отвержение сексуальной любви ранит его гордость.</w:t>
      </w:r>
    </w:p>
    <w:p>
      <w:pPr>
        <w:pStyle w:val="Normal"/>
        <w:ind w:firstLine="709"/>
        <w:jc w:val="both"/>
        <w:rPr/>
      </w:pPr>
      <w:r>
        <w:rPr/>
        <w:t>Психодинамически жесткая личность удер</w:t>
        <w:softHyphen/>
        <w:t>живает чувства и действия из опасения глупо вы</w:t>
        <w:softHyphen/>
        <w:t>глядеть. Это может быть светский человек, име</w:t>
        <w:softHyphen/>
        <w:t>ющий много амбиций и состязательной агрессивности. Он говорит: «Я стою выше, и я знаю все». Внутри же</w:t>
      </w:r>
      <w:r>
        <w:rPr>
          <w:lang w:val="en-US" w:eastAsia="en-US"/>
        </w:rPr>
        <w:t xml:space="preserve"> —</w:t>
      </w:r>
      <w:r>
        <w:rPr/>
        <w:t xml:space="preserve"> глубокий страх измены; уязвимость избегается всеми средствами. Он бо</w:t>
        <w:softHyphen/>
        <w:t>ится понести ущерб.</w:t>
      </w:r>
    </w:p>
    <w:p>
      <w:pPr>
        <w:pStyle w:val="Normal"/>
        <w:ind w:firstLine="709"/>
        <w:jc w:val="both"/>
        <w:rPr/>
      </w:pPr>
      <w:r>
        <w:rPr/>
        <w:t>Его голова высоко поднята, спина гордо вы</w:t>
        <w:softHyphen/>
        <w:t>прямлена. У него на высоком уровне внешний контроль и сильна отождествленность с физиче</w:t>
        <w:softHyphen/>
        <w:t>ской реальностью. Оправданием для этой силь</w:t>
        <w:softHyphen/>
        <w:t>ной эгоистической позиции он выставляет боязнь увлеченности. Его пугают непроизвольные про</w:t>
        <w:softHyphen/>
        <w:t>цессы, происходящие в человеческих существах, которые не обуславливаются его эго. Внутрен</w:t>
        <w:softHyphen/>
        <w:t>нее «Я» отгорожено от излияний чувств. Сексом он будет заниматься с презрением, а не с любо</w:t>
        <w:softHyphen/>
        <w:t>вью.</w:t>
      </w:r>
    </w:p>
    <w:p>
      <w:pPr>
        <w:pStyle w:val="Normal"/>
        <w:ind w:firstLine="709"/>
        <w:jc w:val="both"/>
        <w:rPr/>
      </w:pPr>
      <w:r>
        <w:rPr/>
        <w:t>Сдерживая чувства, он становится еще более гордым. Он требует любви и сексуальных чувств от других, но, взаимодействуя с ними, он ведет себя как соблазнитель, чтобы оставаться несвя</w:t>
        <w:softHyphen/>
        <w:t>занным. Это приводит к состязанию, а не к люб</w:t>
        <w:softHyphen/>
        <w:t>ви. Тогда затрагивается его гордость, и дух состя</w:t>
        <w:softHyphen/>
        <w:t>зательности в нем еще более усиливается. Он находится в порочном цикле, что не приносит ему желаемого.</w:t>
      </w:r>
    </w:p>
    <w:p>
      <w:pPr>
        <w:pStyle w:val="Normal"/>
        <w:ind w:firstLine="709"/>
        <w:jc w:val="both"/>
        <w:rPr/>
      </w:pPr>
      <w:r>
        <w:rPr/>
        <w:t>Перед лечением /если он вообще приходит/ он жалуется на отсутствие чувств. Он хочет от</w:t>
        <w:softHyphen/>
        <w:t>даться чувствам, но верит в то, что это лишь по</w:t>
        <w:softHyphen/>
        <w:t>вредит, и его негативное побуждение таково: «Я не хочу жертвовать собой». Он ставит секс выше любви, но это не приводит его к удовлетворенно</w:t>
        <w:softHyphen/>
        <w:t>сти. Возникает двойная завязка: «Любая альтер</w:t>
        <w:softHyphen/>
        <w:t>натива плоха». Если пожертвуешь</w:t>
      </w:r>
      <w:r>
        <w:rPr>
          <w:lang w:val="en-US" w:eastAsia="en-US"/>
        </w:rPr>
        <w:t xml:space="preserve"> —</w:t>
      </w:r>
      <w:r>
        <w:rPr/>
        <w:t xml:space="preserve"> повредишь себе; останешься с гордыней</w:t>
      </w:r>
      <w:r>
        <w:rPr>
          <w:lang w:val="en-US" w:eastAsia="en-US"/>
        </w:rPr>
        <w:t xml:space="preserve"> —</w:t>
      </w:r>
      <w:r>
        <w:rPr/>
        <w:t xml:space="preserve"> не испытаешь чувств. Чтобы разрешить эту проблему в ходе ле</w:t>
        <w:softHyphen/>
        <w:t>чения, ему необходимо соединить сердце с гени</w:t>
        <w:softHyphen/>
        <w:t>талиями.</w:t>
      </w:r>
    </w:p>
    <w:p>
      <w:pPr>
        <w:pStyle w:val="Normal"/>
        <w:ind w:firstLine="709"/>
        <w:jc w:val="both"/>
        <w:rPr/>
      </w:pPr>
      <w:r>
        <w:rPr/>
        <w:t>В процессе лечения маска скажет: «Да, но.</w:t>
      </w:r>
      <w:r>
        <w:rPr>
          <w:lang w:val="en-US" w:eastAsia="en-US"/>
        </w:rPr>
        <w:t xml:space="preserve">..» </w:t>
      </w:r>
      <w:r>
        <w:rPr/>
        <w:t>Через некоторое время начнет осознавать себя низшее «Я», или тень «Я»: «Я не хочу любить тебя». Затем, по мере включения в работу чувств, высшее «Я» разрешит ситуацию, сказав: «Я дове</w:t>
        <w:softHyphen/>
        <w:t>ряюсь, я люблю».</w:t>
      </w:r>
    </w:p>
    <w:p>
      <w:pPr>
        <w:pStyle w:val="Normal"/>
        <w:ind w:firstLine="709"/>
        <w:jc w:val="both"/>
        <w:rPr/>
      </w:pPr>
      <w:r>
        <w:rPr/>
        <w:t>Тело гармонично пропорционально, высоко энергетично и интегрировано. Оно может иметь блоки двух типов</w:t>
      </w:r>
      <w:r>
        <w:rPr>
          <w:lang w:val="en-US" w:eastAsia="en-US"/>
        </w:rPr>
        <w:t xml:space="preserve"> —</w:t>
      </w:r>
      <w:r>
        <w:rPr/>
        <w:t xml:space="preserve"> «латы», напоминающие стальные пластины на теле, или «кольчугу», по</w:t>
        <w:softHyphen/>
        <w:t>добную одеянию из звеньев, защищающему те</w:t>
        <w:softHyphen/>
        <w:t>ло.</w:t>
      </w:r>
    </w:p>
    <w:p>
      <w:pPr>
        <w:pStyle w:val="Normal"/>
        <w:ind w:firstLine="709"/>
        <w:jc w:val="both"/>
        <w:rPr/>
      </w:pPr>
      <w:r>
        <w:rPr/>
      </w:r>
    </w:p>
    <w:p>
      <w:pPr>
        <w:pStyle w:val="Normal"/>
        <w:ind w:firstLine="709"/>
        <w:jc w:val="both"/>
        <w:rPr/>
      </w:pPr>
      <w:r>
        <w:rPr/>
      </w:r>
    </w:p>
    <w:p>
      <w:pPr>
        <w:pStyle w:val="FR2"/>
        <w:widowControl/>
        <w:autoSpaceDE w:val="true"/>
        <w:spacing w:before="0" w:after="0"/>
        <w:rPr>
          <w:rFonts w:ascii="Times New Roman" w:hAnsi="Times New Roman" w:cs="Times New Roman"/>
          <w:szCs w:val="24"/>
        </w:rPr>
      </w:pPr>
      <w:r>
        <w:rPr>
          <w:rFonts w:cs="Times New Roman" w:ascii="Times New Roman" w:hAnsi="Times New Roman"/>
          <w:szCs w:val="24"/>
        </w:rPr>
        <w:t>Энергетическое поле жесткой структуры</w:t>
      </w:r>
    </w:p>
    <w:p>
      <w:pPr>
        <w:pStyle w:val="Normal"/>
        <w:jc w:val="both"/>
        <w:rPr>
          <w:rFonts w:ascii="Times New Roman" w:hAnsi="Times New Roman" w:cs="Times New Roman"/>
          <w:szCs w:val="24"/>
        </w:rPr>
      </w:pPr>
      <w:r>
        <w:rPr>
          <w:rFonts w:cs="Times New Roman"/>
          <w:szCs w:val="24"/>
        </w:rPr>
      </w:r>
    </w:p>
    <w:p>
      <w:pPr>
        <w:pStyle w:val="Normal"/>
        <w:jc w:val="both"/>
        <w:rPr>
          <w:lang w:val="en-US"/>
        </w:rPr>
      </w:pPr>
      <w:r>
        <w:rPr>
          <w:lang w:val="en-US"/>
        </w:rPr>
        <w:drawing>
          <wp:inline distT="0" distB="0" distL="0" distR="0">
            <wp:extent cx="4303395" cy="6117590"/>
            <wp:effectExtent l="0" t="0" r="0" b="0"/>
            <wp:docPr id="14" nam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3-5" descr=""/>
                    <pic:cNvPicPr>
                      <a:picLocks noChangeAspect="1" noChangeArrowheads="1"/>
                    </pic:cNvPicPr>
                  </pic:nvPicPr>
                  <pic:blipFill>
                    <a:blip r:embed="rId14"/>
                    <a:srcRect l="-6" t="-4" r="-6" b="-4"/>
                    <a:stretch>
                      <a:fillRect/>
                    </a:stretch>
                  </pic:blipFill>
                  <pic:spPr bwMode="auto">
                    <a:xfrm>
                      <a:off x="0" y="0"/>
                      <a:ext cx="4303395" cy="6117590"/>
                    </a:xfrm>
                    <a:prstGeom prst="rect">
                      <a:avLst/>
                    </a:prstGeom>
                  </pic:spPr>
                </pic:pic>
              </a:graphicData>
            </a:graphic>
          </wp:inline>
        </w:drawing>
      </w:r>
    </w:p>
    <w:p>
      <w:pPr>
        <w:pStyle w:val="Normal"/>
        <w:ind w:firstLine="708"/>
        <w:jc w:val="both"/>
        <w:rPr/>
      </w:pPr>
      <w:r>
        <w:rPr/>
        <w:t>Основной объем энергии находится на перифе</w:t>
        <w:softHyphen/>
        <w:t>рии, в удалении от центра тела. Такой человек сверхактивен. Личность с жесткой структурой (рис.</w:t>
      </w:r>
      <w:r>
        <w:rPr>
          <w:lang w:val="en-US" w:eastAsia="en-US"/>
        </w:rPr>
        <w:t xml:space="preserve"> 13-5)</w:t>
      </w:r>
      <w:r>
        <w:rPr/>
        <w:t xml:space="preserve"> характерна своей уравновешенно</w:t>
        <w:softHyphen/>
        <w:t>стью и целостностью, отчего большая часть его ауры проявляет силу и яркость равномерно по всему телу. Эфирное поле сильное, широкое и ровное, окрашенное сине-серым цветом, его сер</w:t>
        <w:softHyphen/>
        <w:t>дцевина плотная. Эмоциональное тело проявля</w:t>
        <w:softHyphen/>
        <w:t>ет спокойную уравновешенность и плотность. Оно может не быть столь цветным, как тела некоторых других структур, если чело</w:t>
        <w:softHyphen/>
        <w:t>век не работал над раскрытием своих чувств. Оно может быть увеличенным со стороны спины, по</w:t>
        <w:softHyphen/>
        <w:t>скольку там открыты все центры. Ментальное те</w:t>
        <w:softHyphen/>
        <w:t>ло развитое и яркое. Небесное тело может не быть ярким, если человек закрыт для необусловлен</w:t>
        <w:softHyphen/>
        <w:t>ной любви или духовности. Яйцевидная форма каузального, или кетерного определяющего уровня, устойчива, упруга, очень правильна и окрашена в яркий золотисто-серебряный цвет с преобладанием золотого.</w:t>
      </w:r>
    </w:p>
    <w:p>
      <w:pPr>
        <w:pStyle w:val="Normal"/>
        <w:ind w:firstLine="709"/>
        <w:jc w:val="both"/>
        <w:rPr/>
      </w:pPr>
      <w:r>
        <w:rPr/>
        <w:t>Перед начальным процессом работы у жест</w:t>
        <w:softHyphen/>
        <w:t>кого характера обычно открыты задние волевые и сексуальные чакры, а также ментальные чакры. В основном он живет своим умом и волей. Макушка головы и солнечное сплетение могут быть открыты, а могут и не быть. Когда человек начинает процесс работы и открывается своим чувствам, начинают открываться передние цен</w:t>
        <w:softHyphen/>
        <w:t>тры чувств.</w:t>
      </w:r>
    </w:p>
    <w:p>
      <w:pPr>
        <w:pStyle w:val="Normal"/>
        <w:ind w:firstLine="709"/>
        <w:jc w:val="both"/>
        <w:rPr/>
      </w:pPr>
      <w:r>
        <w:rPr/>
        <w:t>Деятельность мозга проявляет большую ак</w:t>
        <w:softHyphen/>
        <w:t>тивность в его центральной и в боковых областях. В некоторых случаях столь же активны передние доли, в зависимости от концентрации человека на определенной сфере жизни. Если это интел</w:t>
        <w:softHyphen/>
        <w:t>лектуальные поиски, тоща эта область будет столь же яркой и активной; если нет, она обычно вторая по активности. Если человек развивается через искусства, такие как живопись, музыка и другие формы творчества, боковые доли пред</w:t>
        <w:softHyphen/>
        <w:t>ставляются более яркими. Я нахожу, что по мере усиления работы, роста и просветленности лю</w:t>
        <w:softHyphen/>
        <w:t>дей, активность мозга становится более уравно</w:t>
        <w:softHyphen/>
        <w:t>вешенной в его боковых, передней и затылочной частях. Через центр головы протягиваются мос</w:t>
        <w:softHyphen/>
        <w:t>ты, образующие крест, если посмотреть сверху. Когда человек начинает раскрывать свою духов</w:t>
        <w:softHyphen/>
        <w:t>ность и приобретать духовный опыт, скажем, через медитацию, тоща я замечаю рост активности в центральных областях мозга.</w:t>
      </w:r>
    </w:p>
    <w:p>
      <w:pPr>
        <w:pStyle w:val="Normal"/>
        <w:ind w:firstLine="709"/>
        <w:jc w:val="both"/>
        <w:rPr/>
      </w:pPr>
      <w:r>
        <w:rPr/>
        <w:t>Энергетические защитные системы, чаще всего используемые жесткой личностью,</w:t>
      </w:r>
      <w:r>
        <w:rPr>
          <w:lang w:val="en-US" w:eastAsia="en-US"/>
        </w:rPr>
        <w:t xml:space="preserve"> —</w:t>
      </w:r>
      <w:r>
        <w:rPr/>
        <w:t xml:space="preserve"> это проявление силы воли, укрепление границ и иногда истерия /см. рис.12-3/.</w:t>
      </w:r>
    </w:p>
    <w:p>
      <w:pPr>
        <w:pStyle w:val="Normal"/>
        <w:ind w:firstLine="709"/>
        <w:jc w:val="both"/>
        <w:rPr/>
      </w:pPr>
      <w:r>
        <w:rPr/>
      </w:r>
    </w:p>
    <w:p>
      <w:pPr>
        <w:pStyle w:val="FR2"/>
        <w:widowControl/>
        <w:autoSpaceDE w:val="true"/>
        <w:spacing w:before="0" w:after="0"/>
        <w:rPr>
          <w:rFonts w:ascii="Times New Roman" w:hAnsi="Times New Roman" w:cs="Times New Roman"/>
          <w:szCs w:val="24"/>
        </w:rPr>
      </w:pPr>
      <w:r>
        <w:rPr>
          <w:rFonts w:cs="Times New Roman" w:ascii="Times New Roman" w:hAnsi="Times New Roman"/>
          <w:szCs w:val="24"/>
        </w:rPr>
        <w:t>Жизненная задача и высшее «Я» для жесткого характера</w:t>
      </w:r>
    </w:p>
    <w:p>
      <w:pPr>
        <w:pStyle w:val="Normal"/>
        <w:ind w:firstLine="709"/>
        <w:jc w:val="both"/>
        <w:rPr>
          <w:rFonts w:ascii="Times New Roman" w:hAnsi="Times New Roman" w:cs="Times New Roman"/>
          <w:szCs w:val="24"/>
        </w:rPr>
      </w:pPr>
      <w:r>
        <w:rPr>
          <w:rFonts w:cs="Times New Roman"/>
          <w:szCs w:val="24"/>
        </w:rPr>
      </w:r>
    </w:p>
    <w:p>
      <w:pPr>
        <w:pStyle w:val="Normal"/>
        <w:ind w:firstLine="709"/>
        <w:jc w:val="both"/>
        <w:rPr/>
      </w:pPr>
      <w:r>
        <w:rPr/>
        <w:t>Жесткому характеру необходимо открыть чувст</w:t>
        <w:softHyphen/>
        <w:t>вительные центры, чтобы его чувства проявились и стали видны другим. Ему необходимо делиться своими чувствами, какие бы они ни были. Благо</w:t>
        <w:softHyphen/>
        <w:t>даря этому энергии потекут в серцевину его сущ</w:t>
        <w:softHyphen/>
        <w:t>ности и начнется высвобождение уникальности высшего «Я».</w:t>
      </w:r>
    </w:p>
    <w:p>
      <w:pPr>
        <w:pStyle w:val="Normal"/>
        <w:ind w:firstLine="709"/>
        <w:jc w:val="both"/>
        <w:rPr/>
      </w:pPr>
      <w:r>
        <w:rPr/>
        <w:t>Внутренний ландшафт жесткого характера богат событиями, страстями, любовью. Есть там вершины для восхождения, возможности одер</w:t>
        <w:softHyphen/>
        <w:t>живать победы и романтическая любовь. Он бу</w:t>
        <w:softHyphen/>
        <w:t>дет лететь к солнцу, как Икар. Как Моисей, он будет вести свой народ к земле обетованной. Он будет вдохновлять других своей любовью и стра</w:t>
        <w:softHyphen/>
        <w:t>стью к жизни. Он будет превосходным лидером практически в любой области, где только поже</w:t>
        <w:softHyphen/>
        <w:t>лает. Он будет способен установить глубокий контакт с другими и со вселенной. Он сможет иг</w:t>
        <w:softHyphen/>
        <w:t>рать во вселенной и вполне радоваться жизни.</w:t>
      </w:r>
    </w:p>
    <w:p>
      <w:pPr>
        <w:pStyle w:val="Normal"/>
        <w:ind w:firstLine="709"/>
        <w:jc w:val="both"/>
        <w:rPr/>
      </w:pPr>
      <w:r>
        <w:rPr/>
        <w:t>В процессе лечения очень полезно держать в памяти основную структуру характера вашего пациента. Это поможет вам как целителю подхо</w:t>
        <w:softHyphen/>
        <w:t>дить к каждому индивидуально и сделать лече</w:t>
        <w:softHyphen/>
        <w:t>ние более эффективным. Само обращение к целительству с учетом взаимоотношений пациента с его «границами» уже очень благоприятно. Че</w:t>
        <w:softHyphen/>
        <w:t>ловеку с шизоидной структурой характера необ</w:t>
        <w:softHyphen/>
        <w:t>ходимо определить и укрепить эти границы. Ему также необходимо утвердить свою духовную ре</w:t>
        <w:softHyphen/>
        <w:t>альность. Здесь очень поможет тонкочувствен</w:t>
        <w:softHyphen/>
        <w:t>ное восприятие. Кроме того, шизоиду необходи</w:t>
        <w:softHyphen/>
        <w:t>мо зарядить ауру и научиться удерживать заряд. Утечки энергии должны быть остановлены. Оральному характеру необходимо зарядить ауру, а также укрепить границы. Ему нужно на</w:t>
        <w:softHyphen/>
        <w:t>учиться ощущать открытость так, чтобы поддер</w:t>
        <w:softHyphen/>
        <w:t>живать чакры открытыми посредством упражне</w:t>
        <w:softHyphen/>
        <w:t>ний и медитации.  Оральной личности необходимо больше соприкосновения. Человеку со смещенной структурой характера нужно заря</w:t>
        <w:softHyphen/>
        <w:t>дить нижнюю часть своего поля, открыть нижние чакры и научиться больше жить через сердце, чем через волю. Для смещенной структуры ха</w:t>
        <w:softHyphen/>
        <w:t>рактера очень важно быть чувствительным в воп</w:t>
        <w:softHyphen/>
        <w:t>росах пола. Ко второй чакре следует относиться с заботой, пониманием и приятием. Целитель дол</w:t>
        <w:softHyphen/>
        <w:t>жен затрагивать нижнюю часть тела очень вни</w:t>
        <w:softHyphen/>
        <w:t>мательно и бережно. Личность с мазохистским энергетическим полем должна научиться приво</w:t>
        <w:softHyphen/>
        <w:t>дить в движение и высвобождать всю блокиро</w:t>
        <w:softHyphen/>
        <w:t>ванную энергию. Прежде всего нужно уважать ее границы. Никогда не соприкасайтесь без позво</w:t>
        <w:softHyphen/>
        <w:t>ления. Чем больше такой человек сможет сделать для исцеления себя, тем быстрее и эффективнее он будет поправляться. Его исцеление всеща бу</w:t>
        <w:softHyphen/>
        <w:t>дет соотноситься с творчеством, которое скрыто внутри и нуждается в освобождении и выраже</w:t>
        <w:softHyphen/>
        <w:t>нии. Ауре жесткого характера небходимо смягче</w:t>
        <w:softHyphen/>
        <w:t>ние. Такому человеку нужно открыть сердечную чакру и соединиться с любовью и другими чувст</w:t>
        <w:softHyphen/>
        <w:t>вами. Второй слой ауры должен быть активизи</w:t>
        <w:softHyphen/>
        <w:t>рован, и его активность следует отдать сознанию. Целитель должен делать это постепенно, позво</w:t>
        <w:softHyphen/>
        <w:t>ляя переживать чувства в течение коротких пе</w:t>
        <w:softHyphen/>
        <w:t>риодов времени. Наложением рук нужно достичь глубоких внутренних энергий личности. Цели</w:t>
        <w:softHyphen/>
        <w:t>тель, налагая руки, должен с любовью прини</w:t>
        <w:softHyphen/>
        <w:t>мать человека.</w:t>
      </w:r>
    </w:p>
    <w:p>
      <w:pPr>
        <w:pStyle w:val="Normal"/>
        <w:ind w:firstLine="709"/>
        <w:jc w:val="both"/>
        <w:rPr>
          <w:b/>
          <w:b/>
          <w:bCs/>
        </w:rPr>
      </w:pPr>
      <w:r>
        <w:rPr>
          <w:b/>
          <w:bCs/>
        </w:rPr>
      </w:r>
    </w:p>
    <w:p>
      <w:pPr>
        <w:pStyle w:val="FR2"/>
        <w:widowControl/>
        <w:autoSpaceDE w:val="true"/>
        <w:spacing w:before="0" w:after="0"/>
        <w:rPr>
          <w:rFonts w:ascii="Times New Roman" w:hAnsi="Times New Roman" w:cs="Times New Roman"/>
          <w:szCs w:val="24"/>
        </w:rPr>
      </w:pPr>
      <w:r>
        <w:rPr>
          <w:rFonts w:cs="Times New Roman" w:ascii="Times New Roman" w:hAnsi="Times New Roman"/>
          <w:szCs w:val="24"/>
        </w:rPr>
        <w:t>За пределами структуры характера</w:t>
      </w:r>
    </w:p>
    <w:p>
      <w:pPr>
        <w:pStyle w:val="Normal"/>
        <w:ind w:firstLine="709"/>
        <w:jc w:val="both"/>
        <w:rPr>
          <w:rFonts w:ascii="Times New Roman" w:hAnsi="Times New Roman" w:cs="Times New Roman"/>
          <w:szCs w:val="24"/>
        </w:rPr>
      </w:pPr>
      <w:r>
        <w:rPr>
          <w:rFonts w:cs="Times New Roman"/>
          <w:szCs w:val="24"/>
        </w:rPr>
      </w:r>
    </w:p>
    <w:p>
      <w:pPr>
        <w:pStyle w:val="Normal"/>
        <w:ind w:firstLine="709"/>
        <w:jc w:val="both"/>
        <w:rPr/>
      </w:pPr>
      <w:r>
        <w:rPr/>
        <w:t>По мере того, как человек работает над собой психодинамически, физически и духовно, его аура изменяется. Она становится уравновешен</w:t>
        <w:softHyphen/>
        <w:t>ной, чакры все больше и больше открываются. Неверные образы и концепции реальности нашей негативной системы представлений очищаются, создавая в энергетическом поле более светлые и менее застойные высокие вибрации. Поле стано</w:t>
        <w:softHyphen/>
        <w:t>вится более упругим и флюидным. По мере роста эффективности обмена энергии усиливается творчество. Поле расширяется, и начинаются глубокие перемены.</w:t>
      </w:r>
    </w:p>
    <w:p>
      <w:pPr>
        <w:pStyle w:val="Normal"/>
        <w:ind w:firstLine="709"/>
        <w:jc w:val="both"/>
        <w:rPr/>
      </w:pPr>
      <w:r>
        <w:rPr/>
        <w:t>У многих людей появляется золотисто-сереб</w:t>
        <w:softHyphen/>
        <w:t>ряная точка в центре головы, которая перераста</w:t>
        <w:softHyphen/>
        <w:t>ет в сияющий шар света. По мере развития чело</w:t>
        <w:softHyphen/>
        <w:t>века этот шар увеличивается и выходит за пределы тела. Он подобен семени, привносящему свет и развивающему небесное тело, которое ста</w:t>
        <w:softHyphen/>
        <w:t>новится светящимся возвышенным органом, на</w:t>
        <w:softHyphen/>
        <w:t>чинающим воспринимать и через это взаимодей</w:t>
        <w:softHyphen/>
        <w:t>ствовать  с  реальностью  за  пределами физического мира. Этот свет находится в корне чакр макушки головы и третьего глаза, там, где расположен гипофиз и шишковидное тело. По мере того, как ментальное тело становится ярче, развивается чувствительность к реальности за пределами физической. В жизни человека начи</w:t>
        <w:softHyphen/>
        <w:t>нается естественное течение энергий и согласо</w:t>
        <w:softHyphen/>
        <w:t>ванное со вселенной преобразование. Мы начи</w:t>
        <w:softHyphen/>
        <w:t>наем видеть себя как уникальный аспект вселенной, полностью интегрированный с це</w:t>
        <w:softHyphen/>
        <w:t>лым. Наша энергетическая система представля</w:t>
        <w:softHyphen/>
        <w:t>ется системой преобразования, которая вбирает энергию из окружающей среды, дробит ее, пре</w:t>
        <w:softHyphen/>
        <w:t>образует и затем вновь синтезирует и отправляет в универсум в высоко духовном состоянии. Та</w:t>
        <w:softHyphen/>
        <w:t>ким образом, каждый из нас представляет собой живую преобразовательную систему. Поскольку энергия, которую мы преобразуем, обладает со</w:t>
        <w:softHyphen/>
        <w:t>знанием, следовательно, мы преобразователи со</w:t>
        <w:softHyphen/>
        <w:t>знания. Мы воистину одухотворяем материю.</w:t>
      </w:r>
    </w:p>
    <w:p>
      <w:pPr>
        <w:pStyle w:val="Normal"/>
        <w:ind w:firstLine="709"/>
        <w:jc w:val="both"/>
        <w:rPr/>
      </w:pPr>
      <w:r>
        <w:rPr/>
      </w:r>
    </w:p>
    <w:p>
      <w:pPr>
        <w:pStyle w:val="FR2"/>
        <w:widowControl/>
        <w:autoSpaceDE w:val="true"/>
        <w:spacing w:before="0" w:after="0"/>
        <w:rPr>
          <w:rFonts w:ascii="Times New Roman" w:hAnsi="Times New Roman" w:cs="Times New Roman"/>
          <w:szCs w:val="24"/>
        </w:rPr>
      </w:pPr>
      <w:r>
        <w:rPr>
          <w:rFonts w:cs="Times New Roman" w:ascii="Times New Roman" w:hAnsi="Times New Roman"/>
          <w:szCs w:val="24"/>
        </w:rPr>
        <w:t>Структура характера и жизненная задача</w:t>
      </w:r>
    </w:p>
    <w:p>
      <w:pPr>
        <w:pStyle w:val="Normal"/>
        <w:ind w:firstLine="709"/>
        <w:jc w:val="both"/>
        <w:rPr>
          <w:rFonts w:ascii="Times New Roman" w:hAnsi="Times New Roman" w:cs="Times New Roman"/>
          <w:szCs w:val="24"/>
        </w:rPr>
      </w:pPr>
      <w:r>
        <w:rPr>
          <w:rFonts w:cs="Times New Roman"/>
          <w:szCs w:val="24"/>
        </w:rPr>
      </w:r>
    </w:p>
    <w:p>
      <w:pPr>
        <w:pStyle w:val="Normal"/>
        <w:ind w:firstLine="709"/>
        <w:jc w:val="both"/>
        <w:rPr/>
      </w:pPr>
      <w:r>
        <w:rPr/>
        <w:t>Каждая структура характера является моделью преобразовательной системы, которая была ис</w:t>
        <w:softHyphen/>
        <w:t>кажена. Сначала мы блокируем энергию. Внутри наших энергетических систем она становится за</w:t>
        <w:softHyphen/>
        <w:t>соренной и замедленной. Это происходит из-за того, что мы живем согласно своим негативным убеждениям. На самом деле мы находимся боль</w:t>
        <w:softHyphen/>
        <w:t>шее время вне реальности, ибо живем и реагиру</w:t>
        <w:softHyphen/>
        <w:t>ем на универсум в соответствии со своими пред</w:t>
        <w:softHyphen/>
        <w:t>ставлениями о нем, а не с его реальностью. Но это срабатывает ненадолго. Живя так, мы порожда</w:t>
        <w:softHyphen/>
        <w:t>ем боль. Рано или поздно мы слышим послание, говорящее, что мы делаем что-то не так. Мы из</w:t>
        <w:softHyphen/>
        <w:t>меняем себя и свои энергетические системы, что</w:t>
        <w:softHyphen/>
        <w:t>бы облегчить боль. Этим мы не только способст</w:t>
        <w:softHyphen/>
        <w:t>вуем очищению от своих негативных убеждений, но также позитивно воздействуем на окружаю</w:t>
        <w:softHyphen/>
        <w:t>щих. Через это мы преобразуем энергию.</w:t>
      </w:r>
    </w:p>
    <w:p>
      <w:pPr>
        <w:pStyle w:val="Normal"/>
        <w:ind w:firstLine="709"/>
        <w:jc w:val="both"/>
        <w:rPr/>
      </w:pPr>
      <w:r>
        <w:rPr/>
        <w:t>Освобождаясь от блоков, мы выполняем свою личностную задачу. Это освобождает нашу энер</w:t>
        <w:softHyphen/>
        <w:t>гию, чтобы мы могли делать то, что всегда хотели делать в жизни: то глубокое стремление, зало</w:t>
        <w:softHyphen/>
        <w:t>женное в нас с детства, та затаенная мечта</w:t>
      </w:r>
      <w:r>
        <w:rPr>
          <w:lang w:val="en-US" w:eastAsia="en-US"/>
        </w:rPr>
        <w:t xml:space="preserve"> —</w:t>
      </w:r>
      <w:r>
        <w:rPr/>
        <w:t xml:space="preserve"> это и есть задача жизни. То, что вы хотели бы делать в своей жизни больше всего, и есть задача вашей жизни. Для ее исполнения вы и пришли сюда. Очищаясь от своих личностных блоков, вы про</w:t>
        <w:softHyphen/>
        <w:t>кладываете путь к осуществлению вашего глубо</w:t>
        <w:softHyphen/>
        <w:t>чайшего стремления. Пусть ваше стремление ве</w:t>
        <w:softHyphen/>
        <w:t>дет вас. Следуйте за ним. Оно принесет вам счастье.</w:t>
      </w:r>
    </w:p>
    <w:p>
      <w:pPr>
        <w:pStyle w:val="Normal"/>
        <w:ind w:firstLine="709"/>
        <w:jc w:val="both"/>
        <w:rPr/>
      </w:pPr>
      <w:r>
        <w:rPr/>
        <w:t>Вы сконструировали свое тело и свою энерге</w:t>
        <w:softHyphen/>
        <w:t>тическую систему как инструмент для осуществ</w:t>
        <w:softHyphen/>
        <w:t>ления задачи вашей жизни. Его составляет соче</w:t>
        <w:softHyphen/>
        <w:t>тание энергии/сознания, которое наилучшим образом соответствует цели вашей инкарнации. Никто больше не обладает таким сочетанием и никто не хочет делать в точности то, что хотите вы. Вы уникальны. Когда вы блокируете течение энергии в своей энергетической системе, кото</w:t>
        <w:softHyphen/>
        <w:t>рую вы создали для выполнения своей задачи, вы также блокируете свою задачу. Основные модели блоков, создаваемых людьми, называются струк</w:t>
        <w:softHyphen/>
        <w:t>турами характера и защитными системами. Все они представляют те способы, которыми вы при</w:t>
        <w:softHyphen/>
        <w:t>вычно отделяете себя от того, что пришли испол</w:t>
        <w:softHyphen/>
        <w:t>нить на уровне мировой задачи.</w:t>
      </w:r>
    </w:p>
    <w:p>
      <w:pPr>
        <w:pStyle w:val="Normal"/>
        <w:ind w:firstLine="709"/>
        <w:jc w:val="both"/>
        <w:rPr/>
      </w:pPr>
      <w:r>
        <w:rPr/>
        <w:t>Они также непосредственно указывают на то, чего вы не знаете в жизни и что вы пришли сюда узнать. Поэтому ваш урок кристаллизован в вашем теле и энергетической системе. Вы постро</w:t>
        <w:softHyphen/>
        <w:t>или и оснастили свою классную комнату в соот</w:t>
        <w:softHyphen/>
        <w:t>ветствии со своей спецификой. Вы живете в ней.</w:t>
      </w:r>
    </w:p>
    <w:p>
      <w:pPr>
        <w:pStyle w:val="Normal"/>
        <w:ind w:firstLine="709"/>
        <w:jc w:val="both"/>
        <w:rPr/>
      </w:pPr>
      <w:r>
        <w:rPr/>
        <w:t>Как вы узнаете в дальнейшем, энергетиче</w:t>
        <w:softHyphen/>
        <w:t>ские блоки ведут в конечном итоге к физическим нарушениям. И наоборот, по этим нарушениям можно проследить структуру вашего характера или то, как вы блокируете свои творческие энер</w:t>
        <w:softHyphen/>
        <w:t>гии. Поэтому, каким бы</w:t>
      </w:r>
      <w:r>
        <w:rPr>
          <w:b/>
          <w:bCs/>
        </w:rPr>
        <w:t xml:space="preserve"> </w:t>
      </w:r>
      <w:r>
        <w:rPr/>
        <w:t>ни было ваше заболева</w:t>
        <w:softHyphen/>
        <w:t>ние, оно непосредственно связано с задачей ва</w:t>
        <w:softHyphen/>
        <w:t>шей жизни. Болезнь через энергетическую систему непосредственно связана с вашим глубо</w:t>
        <w:softHyphen/>
        <w:t>чайшим стремлением. Вы больны из-за того, что не следуете своему устремлению. Поэтому я спрашиваю снова</w:t>
      </w:r>
      <w:r>
        <w:rPr>
          <w:lang w:val="en-US" w:eastAsia="en-US"/>
        </w:rPr>
        <w:t xml:space="preserve"> —</w:t>
      </w:r>
      <w:r>
        <w:rPr/>
        <w:t xml:space="preserve"> что вы больше всего стреми</w:t>
        <w:softHyphen/>
        <w:t>тесь делать в своей жизни? Выясните, каким об</w:t>
        <w:softHyphen/>
        <w:t>разом вы останавливаете себя. Расчистите блоки. Делайте то, что вы хотите делать, и у вас будет все в порядке.</w:t>
      </w:r>
    </w:p>
    <w:p>
      <w:pPr>
        <w:pStyle w:val="Normal"/>
        <w:ind w:firstLine="709"/>
        <w:jc w:val="both"/>
        <w:rPr>
          <w:b/>
          <w:b/>
          <w:bCs/>
        </w:rPr>
      </w:pPr>
      <w:r>
        <w:rPr>
          <w:b/>
          <w:bCs/>
        </w:rPr>
      </w:r>
    </w:p>
    <w:p>
      <w:pPr>
        <w:pStyle w:val="Heading9"/>
        <w:ind w:hanging="0"/>
        <w:jc w:val="center"/>
        <w:rPr>
          <w:sz w:val="28"/>
        </w:rPr>
      </w:pPr>
      <w:r>
        <w:rPr>
          <w:sz w:val="28"/>
        </w:rPr>
        <w:t>Упражнение для выявления структуры вашего характера</w:t>
      </w:r>
    </w:p>
    <w:p>
      <w:pPr>
        <w:pStyle w:val="Normal"/>
        <w:ind w:firstLine="709"/>
        <w:jc w:val="both"/>
        <w:rPr>
          <w:sz w:val="28"/>
        </w:rPr>
      </w:pPr>
      <w:r>
        <w:rPr>
          <w:sz w:val="28"/>
        </w:rPr>
      </w:r>
    </w:p>
    <w:p>
      <w:pPr>
        <w:pStyle w:val="Normal"/>
        <w:ind w:firstLine="709"/>
        <w:jc w:val="both"/>
        <w:rPr/>
      </w:pPr>
      <w:r>
        <w:rPr/>
        <w:t>Посмотрите на себя в зеркало. Как вам кажется, к какому типу относится ваше тело? Просмотри</w:t>
        <w:softHyphen/>
        <w:t>те каждую таблицу и каждую структуру харак</w:t>
        <w:softHyphen/>
        <w:t>тера. Затем ответьте на вопросы с 7-го по 10-й.</w:t>
      </w:r>
    </w:p>
    <w:p>
      <w:pPr>
        <w:pStyle w:val="Normal"/>
        <w:ind w:firstLine="709"/>
        <w:jc w:val="both"/>
        <w:rPr>
          <w:b/>
          <w:b/>
          <w:bCs/>
        </w:rPr>
      </w:pPr>
      <w:r>
        <w:rPr>
          <w:b/>
          <w:bCs/>
        </w:rPr>
      </w:r>
    </w:p>
    <w:p>
      <w:pPr>
        <w:pStyle w:val="FR2"/>
        <w:widowControl/>
        <w:autoSpaceDE w:val="true"/>
        <w:spacing w:before="0" w:after="0"/>
        <w:rPr>
          <w:rFonts w:ascii="Times New Roman" w:hAnsi="Times New Roman" w:cs="Times New Roman"/>
          <w:szCs w:val="24"/>
        </w:rPr>
      </w:pPr>
      <w:r>
        <w:rPr>
          <w:rFonts w:cs="Times New Roman" w:ascii="Times New Roman" w:hAnsi="Times New Roman"/>
          <w:szCs w:val="24"/>
        </w:rPr>
        <w:t>Обзор 13-й главы</w:t>
      </w:r>
    </w:p>
    <w:p>
      <w:pPr>
        <w:pStyle w:val="Normal"/>
        <w:ind w:firstLine="709"/>
        <w:jc w:val="both"/>
        <w:rPr>
          <w:rFonts w:ascii="Times New Roman" w:hAnsi="Times New Roman" w:cs="Times New Roman"/>
          <w:szCs w:val="24"/>
          <w:lang w:val="en-US" w:eastAsia="en-US"/>
        </w:rPr>
      </w:pPr>
      <w:r>
        <w:rPr>
          <w:rFonts w:cs="Times New Roman"/>
          <w:szCs w:val="24"/>
          <w:lang w:val="en-US" w:eastAsia="en-US"/>
        </w:rPr>
      </w:r>
    </w:p>
    <w:p>
      <w:pPr>
        <w:pStyle w:val="Normal"/>
        <w:ind w:firstLine="709"/>
        <w:jc w:val="both"/>
        <w:rPr/>
      </w:pPr>
      <w:r>
        <w:rPr>
          <w:lang w:val="en-US" w:eastAsia="en-US"/>
        </w:rPr>
        <w:t>1.</w:t>
      </w:r>
      <w:r>
        <w:rPr/>
        <w:t xml:space="preserve">  Опишите общие конфигурации ЭПЧ для каждой из пяти основных структур характе</w:t>
        <w:softHyphen/>
        <w:t>ра.</w:t>
      </w:r>
    </w:p>
    <w:p>
      <w:pPr>
        <w:pStyle w:val="Normal"/>
        <w:ind w:firstLine="709"/>
        <w:jc w:val="both"/>
        <w:rPr/>
      </w:pPr>
      <w:r>
        <w:rPr>
          <w:lang w:val="en-US" w:eastAsia="en-US"/>
        </w:rPr>
        <w:t>2.</w:t>
      </w:r>
      <w:r>
        <w:rPr/>
        <w:t xml:space="preserve">  Опишите высшие качества каждой из пяти основных структур характера.</w:t>
      </w:r>
    </w:p>
    <w:p>
      <w:pPr>
        <w:pStyle w:val="Normal"/>
        <w:ind w:firstLine="709"/>
        <w:jc w:val="both"/>
        <w:rPr/>
      </w:pPr>
      <w:r>
        <w:rPr>
          <w:lang w:val="en-US" w:eastAsia="en-US"/>
        </w:rPr>
        <w:t>3.</w:t>
      </w:r>
      <w:r>
        <w:rPr/>
        <w:t xml:space="preserve">  Согласно видению ауры, какие области моз</w:t>
        <w:softHyphen/>
        <w:t>га наиболее активны в каждой из структур характера?</w:t>
      </w:r>
    </w:p>
    <w:p>
      <w:pPr>
        <w:pStyle w:val="Normal"/>
        <w:ind w:firstLine="709"/>
        <w:jc w:val="both"/>
        <w:rPr/>
      </w:pPr>
      <w:r>
        <w:rPr/>
        <w:t>Пища для размышлений</w:t>
      </w:r>
    </w:p>
    <w:p>
      <w:pPr>
        <w:pStyle w:val="Normal"/>
        <w:ind w:firstLine="709"/>
        <w:jc w:val="both"/>
        <w:rPr/>
      </w:pPr>
      <w:r>
        <w:rPr>
          <w:lang w:val="en-US" w:eastAsia="en-US"/>
        </w:rPr>
        <w:t>4.</w:t>
      </w:r>
      <w:r>
        <w:rPr/>
        <w:t xml:space="preserve">  Что является жизненной задачей каждой структуры характера?</w:t>
      </w:r>
    </w:p>
    <w:p>
      <w:pPr>
        <w:pStyle w:val="Normal"/>
        <w:ind w:firstLine="709"/>
        <w:jc w:val="both"/>
        <w:rPr/>
      </w:pPr>
      <w:r>
        <w:rPr>
          <w:lang w:val="en-US" w:eastAsia="en-US"/>
        </w:rPr>
        <w:t>5.</w:t>
      </w:r>
      <w:r>
        <w:rPr/>
        <w:t xml:space="preserve">  Как структура характера соотносится с жиз</w:t>
        <w:softHyphen/>
        <w:t>ненной задачей человека?</w:t>
      </w:r>
    </w:p>
    <w:p>
      <w:pPr>
        <w:pStyle w:val="Normal"/>
        <w:ind w:firstLine="709"/>
        <w:jc w:val="both"/>
        <w:rPr/>
      </w:pPr>
      <w:r>
        <w:rPr>
          <w:lang w:val="en-US" w:eastAsia="en-US"/>
        </w:rPr>
        <w:t>6.</w:t>
      </w:r>
      <w:r>
        <w:rPr/>
        <w:t xml:space="preserve">   Как болезнь соотносится с жизненной зада</w:t>
        <w:softHyphen/>
        <w:t>чей человека?</w:t>
      </w:r>
    </w:p>
    <w:p>
      <w:pPr>
        <w:pStyle w:val="Normal"/>
        <w:ind w:firstLine="709"/>
        <w:jc w:val="both"/>
        <w:rPr/>
      </w:pPr>
      <w:r>
        <w:rPr>
          <w:lang w:val="en-US" w:eastAsia="en-US"/>
        </w:rPr>
        <w:t>7.</w:t>
      </w:r>
      <w:r>
        <w:rPr/>
        <w:t xml:space="preserve">  Перечислите в пропорции все структуры ха</w:t>
        <w:softHyphen/>
        <w:t>рактера, которые составляют ваше личност</w:t>
        <w:softHyphen/>
        <w:t>ное «Я». Например:</w:t>
      </w:r>
      <w:r>
        <w:rPr>
          <w:lang w:val="en-US" w:eastAsia="en-US"/>
        </w:rPr>
        <w:t xml:space="preserve"> 50% —</w:t>
      </w:r>
      <w:r>
        <w:rPr/>
        <w:t xml:space="preserve"> шизоидная, </w:t>
      </w:r>
      <w:r>
        <w:rPr>
          <w:lang w:val="en-US" w:eastAsia="en-US"/>
        </w:rPr>
        <w:t>20% —</w:t>
      </w:r>
      <w:r>
        <w:rPr/>
        <w:t xml:space="preserve"> оральная,</w:t>
      </w:r>
      <w:r>
        <w:rPr>
          <w:lang w:val="en-US" w:eastAsia="en-US"/>
        </w:rPr>
        <w:t xml:space="preserve"> 15% —</w:t>
      </w:r>
      <w:r>
        <w:rPr/>
        <w:t xml:space="preserve"> смещенная,</w:t>
      </w:r>
      <w:r>
        <w:rPr>
          <w:lang w:val="en-US" w:eastAsia="en-US"/>
        </w:rPr>
        <w:t xml:space="preserve"> 5% —</w:t>
      </w:r>
      <w:r>
        <w:rPr/>
        <w:t xml:space="preserve"> мазохистская,</w:t>
      </w:r>
      <w:r>
        <w:rPr>
          <w:lang w:val="en-US" w:eastAsia="en-US"/>
        </w:rPr>
        <w:t xml:space="preserve"> 10% —</w:t>
      </w:r>
      <w:r>
        <w:rPr/>
        <w:t xml:space="preserve"> жесткая. </w:t>
      </w:r>
    </w:p>
    <w:p>
      <w:pPr>
        <w:pStyle w:val="Normal"/>
        <w:ind w:firstLine="709"/>
        <w:jc w:val="both"/>
        <w:rPr/>
      </w:pPr>
      <w:r>
        <w:rPr/>
        <w:t>Просмотрите таблицу</w:t>
      </w:r>
      <w:r>
        <w:rPr>
          <w:lang w:val="en-US" w:eastAsia="en-US"/>
        </w:rPr>
        <w:t xml:space="preserve"> 13-1.</w:t>
      </w:r>
      <w:r>
        <w:rPr/>
        <w:t xml:space="preserve"> Найдите черты своей личности в каждом из перечисленных пунктов.</w:t>
      </w:r>
    </w:p>
    <w:p>
      <w:pPr>
        <w:pStyle w:val="Normal"/>
        <w:ind w:firstLine="709"/>
        <w:jc w:val="both"/>
        <w:rPr/>
      </w:pPr>
      <w:r>
        <w:rPr>
          <w:lang w:val="en-US" w:eastAsia="en-US"/>
        </w:rPr>
        <w:t>9.</w:t>
      </w:r>
      <w:r>
        <w:rPr/>
        <w:t xml:space="preserve">  Просмотрите таблицу</w:t>
      </w:r>
      <w:r>
        <w:rPr>
          <w:lang w:val="en-US" w:eastAsia="en-US"/>
        </w:rPr>
        <w:t xml:space="preserve"> 13-2.</w:t>
      </w:r>
      <w:r>
        <w:rPr/>
        <w:t xml:space="preserve"> Найдите свои физические и энергетические свойства в каждом из перечисленных пунктов.</w:t>
      </w:r>
    </w:p>
    <w:p>
      <w:pPr>
        <w:pStyle w:val="Normal"/>
        <w:ind w:firstLine="709"/>
        <w:jc w:val="both"/>
        <w:rPr/>
      </w:pPr>
      <w:r>
        <w:rPr>
          <w:lang w:val="en-US" w:eastAsia="en-US"/>
        </w:rPr>
        <w:t>10.</w:t>
      </w:r>
      <w:r>
        <w:rPr/>
        <w:t xml:space="preserve"> Просмотрите таблицу</w:t>
      </w:r>
      <w:r>
        <w:rPr>
          <w:lang w:val="en-US" w:eastAsia="en-US"/>
        </w:rPr>
        <w:t xml:space="preserve"> 13-3.</w:t>
      </w:r>
      <w:r>
        <w:rPr/>
        <w:t xml:space="preserve"> Найдите способ ваших взаимоотношений с людьми через структуру вашего характера в каждом из пе</w:t>
        <w:softHyphen/>
        <w:t>речисленных пунктов.</w:t>
      </w:r>
    </w:p>
    <w:p>
      <w:pPr>
        <w:pStyle w:val="Normal"/>
        <w:ind w:firstLine="709"/>
        <w:jc w:val="both"/>
        <w:rPr/>
      </w:pPr>
      <w:r>
        <w:rPr>
          <w:lang w:val="en-US" w:eastAsia="en-US"/>
        </w:rPr>
        <w:t>11.</w:t>
      </w:r>
      <w:r>
        <w:rPr/>
        <w:t xml:space="preserve"> Какой может быть ваша личностная задача в соотвествии с ответами на предыдущие три вопроса. Ваша мировая задача?</w:t>
      </w:r>
    </w:p>
    <w:p>
      <w:pPr>
        <w:pStyle w:val="Normal"/>
        <w:ind w:firstLine="709"/>
        <w:jc w:val="both"/>
        <w:rPr/>
      </w:pPr>
      <w:r>
        <w:rPr>
          <w:lang w:val="en-US" w:eastAsia="en-US"/>
        </w:rPr>
        <w:t>12.</w:t>
      </w:r>
      <w:r>
        <w:rPr/>
        <w:t xml:space="preserve"> Если вы имеете какое-либо физическое на</w:t>
        <w:softHyphen/>
        <w:t>рушение, ответьте на</w:t>
      </w:r>
      <w:r>
        <w:rPr>
          <w:lang w:val="en-US" w:eastAsia="en-US"/>
        </w:rPr>
        <w:t xml:space="preserve"> 1</w:t>
      </w:r>
      <w:r>
        <w:rPr/>
        <w:t>1-й вопрос в отноше</w:t>
        <w:softHyphen/>
        <w:t>нии к нему.</w:t>
      </w:r>
    </w:p>
    <w:p>
      <w:pPr>
        <w:pStyle w:val="Normal"/>
        <w:ind w:firstLine="709"/>
        <w:jc w:val="both"/>
        <w:rPr/>
      </w:pPr>
      <w:r>
        <w:rPr>
          <w:lang w:val="en-US" w:eastAsia="en-US"/>
        </w:rPr>
        <w:t>13.</w:t>
      </w:r>
      <w:r>
        <w:rPr/>
        <w:t xml:space="preserve"> Теперь ответьте на вопросы</w:t>
      </w:r>
      <w:r>
        <w:rPr>
          <w:lang w:val="en-US" w:eastAsia="en-US"/>
        </w:rPr>
        <w:t xml:space="preserve"> 7-12</w:t>
      </w:r>
      <w:r>
        <w:rPr/>
        <w:t xml:space="preserve"> в отноше</w:t>
        <w:softHyphen/>
        <w:t>нии каждого из ваших пациентов.</w:t>
      </w:r>
    </w:p>
    <w:sectPr>
      <w:type w:val="nextPage"/>
      <w:pgSz w:w="11906" w:h="16820"/>
      <w:pgMar w:left="1440" w:right="36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59" w:before="140" w:after="0"/>
      <w:ind w:right="1000" w:hanging="0"/>
      <w:jc w:val="center"/>
      <w:outlineLvl w:val="0"/>
    </w:pPr>
    <w:rPr>
      <w:b/>
      <w:bCs/>
      <w:sz w:val="16"/>
      <w:szCs w:val="16"/>
    </w:rPr>
  </w:style>
  <w:style w:type="paragraph" w:styleId="Heading2">
    <w:name w:val="Heading 2"/>
    <w:basedOn w:val="Normal"/>
    <w:next w:val="Normal"/>
    <w:qFormat/>
    <w:pPr>
      <w:keepNext w:val="true"/>
      <w:numPr>
        <w:ilvl w:val="1"/>
        <w:numId w:val="1"/>
      </w:numPr>
      <w:ind w:firstLine="709"/>
      <w:jc w:val="both"/>
      <w:outlineLvl w:val="1"/>
    </w:pPr>
    <w:rPr>
      <w:b/>
      <w:bCs/>
      <w:sz w:val="28"/>
    </w:rPr>
  </w:style>
  <w:style w:type="paragraph" w:styleId="Heading3">
    <w:name w:val="Heading 3"/>
    <w:basedOn w:val="Normal"/>
    <w:next w:val="Normal"/>
    <w:qFormat/>
    <w:pPr>
      <w:keepNext w:val="true"/>
      <w:widowControl w:val="false"/>
      <w:numPr>
        <w:ilvl w:val="2"/>
        <w:numId w:val="1"/>
      </w:numPr>
      <w:autoSpaceDE w:val="false"/>
      <w:spacing w:before="460" w:after="0"/>
      <w:outlineLvl w:val="2"/>
    </w:pPr>
    <w:rPr>
      <w:b/>
      <w:bCs/>
    </w:rPr>
  </w:style>
  <w:style w:type="paragraph" w:styleId="Heading4">
    <w:name w:val="Heading 4"/>
    <w:basedOn w:val="Normal"/>
    <w:next w:val="Normal"/>
    <w:qFormat/>
    <w:pPr>
      <w:keepNext w:val="true"/>
      <w:widowControl w:val="false"/>
      <w:numPr>
        <w:ilvl w:val="3"/>
        <w:numId w:val="1"/>
      </w:numPr>
      <w:autoSpaceDE w:val="false"/>
      <w:spacing w:before="340" w:after="0"/>
      <w:outlineLvl w:val="3"/>
    </w:pPr>
    <w:rPr>
      <w:b/>
      <w:bCs/>
      <w:sz w:val="32"/>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widowControl w:val="false"/>
      <w:numPr>
        <w:ilvl w:val="6"/>
        <w:numId w:val="1"/>
      </w:numPr>
      <w:autoSpaceDE w:val="false"/>
      <w:spacing w:before="420" w:after="0"/>
      <w:outlineLvl w:val="6"/>
    </w:pPr>
    <w:rPr>
      <w:sz w:val="32"/>
    </w:rPr>
  </w:style>
  <w:style w:type="paragraph" w:styleId="Heading8">
    <w:name w:val="Heading 8"/>
    <w:basedOn w:val="Normal"/>
    <w:next w:val="Normal"/>
    <w:qFormat/>
    <w:pPr>
      <w:keepNext w:val="true"/>
      <w:widowControl w:val="false"/>
      <w:numPr>
        <w:ilvl w:val="7"/>
        <w:numId w:val="1"/>
      </w:numPr>
      <w:autoSpaceDE w:val="false"/>
      <w:spacing w:before="480" w:after="0"/>
      <w:ind w:right="400" w:hanging="0"/>
      <w:outlineLvl w:val="7"/>
    </w:pPr>
    <w:rPr>
      <w:b/>
      <w:bCs/>
      <w:sz w:val="32"/>
    </w:rPr>
  </w:style>
  <w:style w:type="paragraph" w:styleId="Heading9">
    <w:name w:val="Heading 9"/>
    <w:basedOn w:val="Normal"/>
    <w:next w:val="Normal"/>
    <w:qFormat/>
    <w:pPr>
      <w:keepNext w:val="true"/>
      <w:numPr>
        <w:ilvl w:val="8"/>
        <w:numId w:val="1"/>
      </w:numPr>
      <w:ind w:firstLine="709"/>
      <w:jc w:val="both"/>
      <w:outlineLvl w:val="8"/>
    </w:pPr>
    <w:rPr>
      <w:b/>
      <w:bCs/>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00" w:after="0"/>
      <w:jc w:val="center"/>
    </w:pPr>
    <w:rPr>
      <w:rFonts w:ascii="Arial" w:hAnsi="Arial" w:eastAsia="Times New Roman" w:cs="Arial"/>
      <w:i/>
      <w:iCs/>
      <w:color w:val="auto"/>
      <w:sz w:val="56"/>
      <w:szCs w:val="56"/>
      <w:lang w:val="ru-RU" w:bidi="ar-SA" w:eastAsia="zh-CN"/>
    </w:rPr>
  </w:style>
  <w:style w:type="paragraph" w:styleId="FR2">
    <w:name w:val="FR2"/>
    <w:qFormat/>
    <w:pPr>
      <w:widowControl w:val="false"/>
      <w:autoSpaceDE w:val="false"/>
      <w:bidi w:val="0"/>
      <w:spacing w:before="1000" w:after="0"/>
      <w:jc w:val="center"/>
    </w:pPr>
    <w:rPr>
      <w:rFonts w:ascii="Courier New" w:hAnsi="Courier New" w:eastAsia="Times New Roman" w:cs="Courier New"/>
      <w:b/>
      <w:bCs/>
      <w:color w:val="auto"/>
      <w:sz w:val="28"/>
      <w:szCs w:val="28"/>
      <w:lang w:val="ru-RU" w:bidi="ar-SA" w:eastAsia="zh-CN"/>
    </w:rPr>
  </w:style>
  <w:style w:type="paragraph" w:styleId="2">
    <w:name w:val="Основной текст с отступом 2"/>
    <w:basedOn w:val="Normal"/>
    <w:qFormat/>
    <w:pPr>
      <w:widowControl w:val="false"/>
      <w:autoSpaceDE w:val="false"/>
      <w:ind w:firstLine="360"/>
      <w:jc w:val="both"/>
    </w:pPr>
    <w:rPr>
      <w:szCs w:val="20"/>
    </w:rPr>
  </w:style>
  <w:style w:type="paragraph" w:styleId="FR4">
    <w:name w:val="FR4"/>
    <w:qFormat/>
    <w:pPr>
      <w:widowControl w:val="false"/>
      <w:autoSpaceDE w:val="false"/>
      <w:bidi w:val="0"/>
      <w:jc w:val="both"/>
    </w:pPr>
    <w:rPr>
      <w:rFonts w:ascii="Arial" w:hAnsi="Arial" w:eastAsia="Times New Roman" w:cs="Arial"/>
      <w:color w:val="auto"/>
      <w:sz w:val="20"/>
      <w:szCs w:val="20"/>
      <w:lang w:val="ru-RU" w:bidi="ar-SA" w:eastAsia="zh-CN"/>
    </w:rPr>
  </w:style>
  <w:style w:type="paragraph" w:styleId="FR3">
    <w:name w:val="FR3"/>
    <w:qFormat/>
    <w:pPr>
      <w:widowControl w:val="false"/>
      <w:autoSpaceDE w:val="false"/>
      <w:bidi w:val="0"/>
      <w:spacing w:before="420" w:after="0"/>
    </w:pPr>
    <w:rPr>
      <w:rFonts w:ascii="Courier New" w:hAnsi="Courier New" w:eastAsia="Times New Roman" w:cs="Courier New"/>
      <w:color w:val="auto"/>
      <w:sz w:val="22"/>
      <w:szCs w:val="22"/>
      <w:lang w:val="ru-RU" w:bidi="ar-SA" w:eastAsia="zh-CN"/>
    </w:rPr>
  </w:style>
  <w:style w:type="paragraph" w:styleId="3">
    <w:name w:val="Основной текст 3"/>
    <w:basedOn w:val="Normal"/>
    <w:qFormat/>
    <w:pPr>
      <w:widowControl w:val="false"/>
      <w:autoSpaceDE w:val="false"/>
      <w:spacing w:before="340" w:after="0"/>
      <w:jc w:val="center"/>
    </w:pPr>
    <w:rPr>
      <w:b/>
      <w:bCs/>
      <w:szCs w:val="16"/>
    </w:rPr>
  </w:style>
  <w:style w:type="paragraph" w:styleId="TextBodyIndent">
    <w:name w:val="Body Text Indent"/>
    <w:basedOn w:val="Normal"/>
    <w:pPr>
      <w:ind w:firstLine="708"/>
      <w:jc w:val="both"/>
    </w:pPr>
    <w:rPr/>
  </w:style>
  <w:style w:type="paragraph" w:styleId="31">
    <w:name w:val="Основной текст с отступом 3"/>
    <w:basedOn w:val="Normal"/>
    <w:qFormat/>
    <w:pPr>
      <w:ind w:firstLine="709"/>
      <w:jc w:val="both"/>
    </w:pPr>
    <w:rPr/>
  </w:style>
  <w:style w:type="paragraph" w:styleId="21">
    <w:name w:val="Основной текст 2"/>
    <w:basedOn w:val="Normal"/>
    <w:qFormat/>
    <w:pPr>
      <w:spacing w:lineRule="auto" w:line="218" w:before="540" w:after="0"/>
      <w:jc w:val="center"/>
    </w:pPr>
    <w:rPr>
      <w:b/>
      <w:b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06:09:00Z</dcterms:created>
  <dc:creator>Eduard Dergaev</dc:creator>
  <dc:description/>
  <dc:language>en-US</dc:language>
  <cp:lastModifiedBy>Eduard Dergaev</cp:lastModifiedBy>
  <dcterms:modified xsi:type="dcterms:W3CDTF">2002-02-09T19:40:00Z</dcterms:modified>
  <cp:revision>81</cp:revision>
  <dc:subject/>
  <dc:title>РУКИ СВЕТА</dc:title>
</cp:coreProperties>
</file>