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2"/>
          <w:szCs w:val="22"/>
        </w:rPr>
      </w:pPr>
      <w:r>
        <w:rPr>
          <w:b/>
          <w:caps/>
          <w:sz w:val="22"/>
          <w:szCs w:val="22"/>
        </w:rPr>
        <w:t>ФЕДЕРАЛЬНОЕ АГЕНТСТВО СВЯЗИ</w:t>
      </w:r>
    </w:p>
    <w:p>
      <w:pPr>
        <w:pStyle w:val="Normal"/>
        <w:jc w:val="center"/>
        <w:rPr>
          <w:b/>
          <w:b/>
          <w:caps/>
          <w:sz w:val="16"/>
          <w:szCs w:val="22"/>
        </w:rPr>
      </w:pPr>
      <w:r>
        <w:rPr>
          <w:b/>
          <w:caps/>
          <w:sz w:val="16"/>
          <w:szCs w:val="22"/>
        </w:rPr>
      </w:r>
    </w:p>
    <w:p>
      <w:pPr>
        <w:pStyle w:val="Normal"/>
        <w:jc w:val="center"/>
        <w:rPr>
          <w:b/>
          <w:b/>
          <w:sz w:val="26"/>
          <w:szCs w:val="26"/>
        </w:rPr>
      </w:pPr>
      <w:r>
        <w:rPr>
          <w:b/>
          <w:sz w:val="26"/>
          <w:szCs w:val="26"/>
        </w:rPr>
        <w:t>Государственное образовательное учреждение</w:t>
      </w:r>
    </w:p>
    <w:p>
      <w:pPr>
        <w:pStyle w:val="Normal"/>
        <w:jc w:val="center"/>
        <w:rPr>
          <w:b/>
          <w:b/>
          <w:sz w:val="26"/>
          <w:szCs w:val="26"/>
        </w:rPr>
      </w:pPr>
      <w:r>
        <w:rPr>
          <w:b/>
          <w:sz w:val="26"/>
          <w:szCs w:val="26"/>
        </w:rPr>
        <w:t>высшего профессионального образования</w:t>
      </w:r>
    </w:p>
    <w:p>
      <w:pPr>
        <w:pStyle w:val="Normal"/>
        <w:jc w:val="center"/>
        <w:rPr>
          <w:b/>
          <w:b/>
        </w:rPr>
      </w:pPr>
      <w:r>
        <w:rPr>
          <w:b/>
        </w:rPr>
        <w:t>«САНКТ-ПЕТЕРБУРГСКИЙ</w:t>
      </w:r>
    </w:p>
    <w:p>
      <w:pPr>
        <w:pStyle w:val="Normal"/>
        <w:jc w:val="center"/>
        <w:rPr/>
      </w:pPr>
      <w:r>
        <w:rPr>
          <w:b/>
        </w:rPr>
        <w:t>ГОСУДАРСТВЕННЫЙ УНИВЕРСИТЕТ ТЕЛЕКОММУНИКАЦИЙ</w:t>
      </w:r>
    </w:p>
    <w:p>
      <w:pPr>
        <w:pStyle w:val="Normal"/>
        <w:jc w:val="center"/>
        <w:rPr>
          <w:b/>
          <w:b/>
        </w:rPr>
      </w:pPr>
      <w:r>
        <w:rPr>
          <w:b/>
        </w:rPr>
        <w:t>им. проф. М. А. БОНЧ-БРУЕВИЧА»</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5">
                <wp:simplePos x="0" y="0"/>
                <wp:positionH relativeFrom="column">
                  <wp:posOffset>18415</wp:posOffset>
                </wp:positionH>
                <wp:positionV relativeFrom="paragraph">
                  <wp:posOffset>12192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6pt" to="426.2pt,9.6pt" stroked="t" o:allowincell="f" style="position:absolute">
                <v:stroke color="black" weight="9360" joinstyle="miter" endcap="flat"/>
                <v:fill o:detectmouseclick="t" on="false"/>
                <w10:wrap type="none"/>
              </v:line>
            </w:pict>
          </mc:Fallback>
        </mc:AlternateContent>
      </w:r>
    </w:p>
    <w:p>
      <w:pPr>
        <w:pStyle w:val="5"/>
        <w:rPr>
          <w:sz w:val="22"/>
          <w:szCs w:val="24"/>
        </w:rPr>
      </w:pPr>
      <w:r>
        <w:rPr>
          <w:sz w:val="22"/>
          <w:szCs w:val="24"/>
        </w:rPr>
        <w:t>ГУМАНИТАРНЫЙ ФАКУЛЬТЕТ</w:t>
      </w:r>
    </w:p>
    <w:p>
      <w:pPr>
        <w:pStyle w:val="Normal"/>
        <w:jc w:val="center"/>
        <w:rPr>
          <w:b/>
          <w:b/>
          <w:sz w:val="28"/>
          <w:szCs w:val="24"/>
        </w:rPr>
      </w:pPr>
      <w:r>
        <w:rPr>
          <w:b/>
          <w:sz w:val="28"/>
          <w:szCs w:val="24"/>
        </w:rPr>
      </w:r>
    </w:p>
    <w:p>
      <w:pPr>
        <w:pStyle w:val="Normal"/>
        <w:jc w:val="center"/>
        <w:rPr>
          <w:b/>
          <w:b/>
          <w:sz w:val="40"/>
        </w:rPr>
      </w:pPr>
      <w:r>
        <w:rPr>
          <w:b/>
          <w:sz w:val="40"/>
        </w:rPr>
      </w:r>
    </w:p>
    <w:p>
      <w:pPr>
        <w:pStyle w:val="Normal"/>
        <w:jc w:val="center"/>
        <w:rPr>
          <w:b/>
          <w:b/>
          <w:sz w:val="40"/>
        </w:rPr>
      </w:pPr>
      <w:r>
        <w:rPr>
          <w:b/>
          <w:sz w:val="40"/>
        </w:rPr>
      </w:r>
    </w:p>
    <w:p>
      <w:pPr>
        <w:pStyle w:val="Heading2"/>
        <w:jc w:val="center"/>
        <w:rPr>
          <w:rFonts w:ascii="Times New Roman" w:hAnsi="Times New Roman" w:cs="Times New Roman"/>
          <w:sz w:val="36"/>
          <w:szCs w:val="34"/>
        </w:rPr>
      </w:pPr>
      <w:r>
        <w:rPr>
          <w:rFonts w:cs="Times New Roman" w:ascii="Times New Roman" w:hAnsi="Times New Roman"/>
          <w:sz w:val="36"/>
          <w:szCs w:val="34"/>
        </w:rPr>
        <w:t>М. Ю. Смирнов</w:t>
      </w:r>
    </w:p>
    <w:p>
      <w:pPr>
        <w:pStyle w:val="2"/>
        <w:rPr>
          <w:sz w:val="36"/>
          <w:szCs w:val="36"/>
        </w:rPr>
      </w:pPr>
      <w:r>
        <w:rPr>
          <w:sz w:val="36"/>
          <w:szCs w:val="36"/>
        </w:rPr>
        <w:t xml:space="preserve"> </w:t>
      </w:r>
    </w:p>
    <w:p>
      <w:pPr>
        <w:pStyle w:val="Normal"/>
        <w:rPr>
          <w:rFonts w:ascii="Century Gothic" w:hAnsi="Century Gothic" w:cs="Century Gothic"/>
          <w:sz w:val="36"/>
          <w:szCs w:val="36"/>
        </w:rPr>
      </w:pPr>
      <w:r>
        <w:rPr>
          <w:rFonts w:cs="Century Gothic" w:ascii="Century Gothic" w:hAnsi="Century Gothic"/>
          <w:sz w:val="36"/>
          <w:szCs w:val="36"/>
        </w:rPr>
      </w:r>
    </w:p>
    <w:p>
      <w:pPr>
        <w:pStyle w:val="Normal"/>
        <w:rPr>
          <w:rFonts w:ascii="Century Gothic" w:hAnsi="Century Gothic" w:cs="Century Gothic"/>
        </w:rPr>
      </w:pPr>
      <w:r>
        <w:rPr>
          <w:rFonts w:cs="Century Gothic" w:ascii="Century Gothic" w:hAnsi="Century Gothic"/>
        </w:rPr>
      </w:r>
    </w:p>
    <w:p>
      <w:pPr>
        <w:pStyle w:val="Normal"/>
        <w:rPr/>
      </w:pPr>
      <w:r>
        <w:rPr/>
      </w:r>
    </w:p>
    <w:p>
      <w:pPr>
        <w:pStyle w:val="Heading3"/>
        <w:spacing w:before="0" w:after="0"/>
        <w:jc w:val="center"/>
        <w:rPr>
          <w:rFonts w:ascii="Times New Roman" w:hAnsi="Times New Roman" w:cs="Times New Roman"/>
          <w:bCs w:val="false"/>
          <w:sz w:val="44"/>
          <w:szCs w:val="32"/>
        </w:rPr>
      </w:pPr>
      <w:r>
        <w:rPr>
          <w:rFonts w:cs="Times New Roman" w:ascii="Times New Roman" w:hAnsi="Times New Roman"/>
          <w:bCs w:val="false"/>
          <w:sz w:val="44"/>
          <w:szCs w:val="32"/>
        </w:rPr>
        <w:t xml:space="preserve">РЕЛИГИИ </w:t>
      </w:r>
    </w:p>
    <w:p>
      <w:pPr>
        <w:pStyle w:val="Heading3"/>
        <w:spacing w:before="0" w:after="0"/>
        <w:jc w:val="center"/>
        <w:rPr>
          <w:rFonts w:ascii="Times New Roman" w:hAnsi="Times New Roman" w:cs="Times New Roman"/>
          <w:bCs w:val="false"/>
          <w:sz w:val="40"/>
          <w:szCs w:val="72"/>
        </w:rPr>
      </w:pPr>
      <w:r>
        <w:rPr>
          <w:rFonts w:cs="Times New Roman" w:ascii="Times New Roman" w:hAnsi="Times New Roman"/>
          <w:bCs w:val="false"/>
          <w:sz w:val="44"/>
          <w:szCs w:val="32"/>
        </w:rPr>
        <w:t>СТРАН СЕВЕРНОЙ ЕВРОПЫ</w:t>
      </w:r>
    </w:p>
    <w:p>
      <w:pPr>
        <w:pStyle w:val="Normal"/>
        <w:rPr>
          <w:rFonts w:ascii="Times New Roman" w:hAnsi="Times New Roman" w:cs="Times New Roman"/>
          <w:b/>
          <w:b/>
          <w:bCs/>
          <w:sz w:val="40"/>
          <w:szCs w:val="72"/>
        </w:rPr>
      </w:pPr>
      <w:r>
        <w:rPr>
          <w:rFonts w:cs="Times New Roman"/>
          <w:b/>
          <w:bCs/>
          <w:sz w:val="40"/>
          <w:szCs w:val="72"/>
        </w:rPr>
      </w:r>
    </w:p>
    <w:p>
      <w:pPr>
        <w:pStyle w:val="2"/>
        <w:rPr>
          <w:sz w:val="36"/>
          <w:szCs w:val="36"/>
        </w:rPr>
      </w:pPr>
      <w:r>
        <w:rPr>
          <w:sz w:val="36"/>
          <w:szCs w:val="36"/>
        </w:rPr>
        <w:t xml:space="preserve">Учебное пособие </w:t>
      </w:r>
    </w:p>
    <w:p>
      <w:pPr>
        <w:pStyle w:val="Normal"/>
        <w:rPr>
          <w:sz w:val="36"/>
          <w:szCs w:val="36"/>
        </w:rPr>
      </w:pPr>
      <w:r>
        <w:rPr>
          <w:sz w:val="36"/>
          <w:szCs w:val="36"/>
        </w:rPr>
      </w:r>
    </w:p>
    <w:p>
      <w:pPr>
        <w:pStyle w:val="Normal"/>
        <w:rPr/>
      </w:pPr>
      <w:r>
        <w:rPr/>
      </w:r>
    </w:p>
    <w:p>
      <w:pPr>
        <w:pStyle w:val="2"/>
        <w:rPr>
          <w:iCs/>
          <w:sz w:val="36"/>
          <w:szCs w:val="32"/>
        </w:rPr>
      </w:pPr>
      <w:r>
        <w:rPr>
          <w:iCs/>
          <w:sz w:val="36"/>
          <w:szCs w:val="32"/>
        </w:rPr>
      </w:r>
    </w:p>
    <w:p>
      <w:pPr>
        <w:pStyle w:val="Normal"/>
        <w:rPr>
          <w:b/>
          <w:b/>
          <w:iCs/>
          <w:sz w:val="36"/>
          <w:szCs w:val="32"/>
        </w:rPr>
      </w:pPr>
      <w:r>
        <w:rPr>
          <w:b/>
          <w:iCs/>
          <w:sz w:val="36"/>
          <w:szCs w:val="32"/>
        </w:rPr>
      </w:r>
    </w:p>
    <w:p>
      <w:pPr>
        <w:pStyle w:val="Normal"/>
        <w:jc w:val="center"/>
        <w:rPr>
          <w:b/>
          <w:b/>
          <w:sz w:val="36"/>
          <w:szCs w:val="36"/>
        </w:rPr>
      </w:pPr>
      <w:r>
        <w:rPr>
          <w:b/>
          <w:sz w:val="36"/>
          <w:szCs w:val="36"/>
        </w:rPr>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lang w:val="en-US"/>
        </w:rPr>
        <w:drawing>
          <wp:inline distT="0" distB="0" distL="0" distR="0">
            <wp:extent cx="495935" cy="713105"/>
            <wp:effectExtent l="0" t="0" r="0" b="0"/>
            <wp:docPr id="2" name="Зна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Знак1" descr=""/>
                    <pic:cNvPicPr>
                      <a:picLocks noChangeAspect="1" noChangeArrowheads="1"/>
                    </pic:cNvPicPr>
                  </pic:nvPicPr>
                  <pic:blipFill>
                    <a:blip r:embed="rId2"/>
                    <a:srcRect l="-340" t="-232" r="-340" b="-232"/>
                    <a:stretch>
                      <a:fillRect/>
                    </a:stretch>
                  </pic:blipFill>
                  <pic:spPr bwMode="auto">
                    <a:xfrm>
                      <a:off x="0" y="0"/>
                      <a:ext cx="495935" cy="713105"/>
                    </a:xfrm>
                    <a:prstGeom prst="rect">
                      <a:avLst/>
                    </a:prstGeom>
                  </pic:spPr>
                </pic:pic>
              </a:graphicData>
            </a:graphic>
          </wp:inline>
        </w:drawing>
      </w:r>
    </w:p>
    <w:p>
      <w:pPr>
        <w:pStyle w:val="Normal"/>
        <w:rPr>
          <w:b/>
          <w:b/>
          <w:sz w:val="28"/>
        </w:rPr>
      </w:pPr>
      <w:r>
        <w:rPr>
          <w:b/>
          <w:sz w:val="28"/>
        </w:rPr>
      </w:r>
    </w:p>
    <w:p>
      <w:pPr>
        <w:pStyle w:val="5"/>
        <w:rPr>
          <w:sz w:val="24"/>
          <w:szCs w:val="24"/>
        </w:rPr>
      </w:pPr>
      <w:r>
        <w:rPr>
          <w:sz w:val="24"/>
          <w:szCs w:val="24"/>
        </w:rPr>
        <w:t>САНКТ-ПЕТЕРБУРГ</w:t>
      </w:r>
    </w:p>
    <w:p>
      <w:pPr>
        <w:pStyle w:val="Normal"/>
        <w:jc w:val="center"/>
        <w:rPr>
          <w:b/>
          <w:b/>
          <w:sz w:val="28"/>
          <w:szCs w:val="28"/>
        </w:rPr>
      </w:pPr>
      <w:r>
        <w:rPr>
          <w:b/>
          <w:sz w:val="28"/>
          <w:szCs w:val="28"/>
        </w:rPr>
        <w:t>2008</w:t>
      </w:r>
      <w:r>
        <w:br w:type="page"/>
      </w:r>
    </w:p>
    <w:p>
      <w:pPr>
        <w:pStyle w:val="Normal"/>
        <w:rPr>
          <w:sz w:val="26"/>
          <w:szCs w:val="26"/>
        </w:rPr>
      </w:pPr>
      <w:r>
        <w:rPr>
          <w:sz w:val="26"/>
          <w:szCs w:val="26"/>
        </w:rPr>
        <w:t>УДК 27(075.8)</w:t>
      </w:r>
    </w:p>
    <w:p>
      <w:pPr>
        <w:pStyle w:val="Normal"/>
        <w:rPr>
          <w:sz w:val="26"/>
          <w:szCs w:val="26"/>
        </w:rPr>
      </w:pPr>
      <w:r>
        <w:rPr>
          <w:sz w:val="26"/>
          <w:szCs w:val="26"/>
        </w:rPr>
        <w:t>ББК Э29я73</w:t>
      </w:r>
    </w:p>
    <w:p>
      <w:pPr>
        <w:pStyle w:val="Normal"/>
        <w:rPr>
          <w:sz w:val="26"/>
          <w:szCs w:val="26"/>
        </w:rPr>
      </w:pPr>
      <w:r>
        <w:rPr>
          <w:sz w:val="26"/>
          <w:szCs w:val="26"/>
        </w:rPr>
        <w:t xml:space="preserve">     </w:t>
      </w:r>
      <w:r>
        <w:rPr>
          <w:sz w:val="26"/>
          <w:szCs w:val="26"/>
        </w:rPr>
        <w:t>С 50</w:t>
      </w:r>
    </w:p>
    <w:p>
      <w:pPr>
        <w:pStyle w:val="Normal"/>
        <w:jc w:val="center"/>
        <w:rPr>
          <w:sz w:val="26"/>
          <w:szCs w:val="26"/>
        </w:rPr>
      </w:pPr>
      <w:r>
        <w:rPr>
          <w:sz w:val="26"/>
          <w:szCs w:val="26"/>
        </w:rPr>
        <w:t>Рецензент</w:t>
      </w:r>
    </w:p>
    <w:p>
      <w:pPr>
        <w:pStyle w:val="Normal"/>
        <w:jc w:val="center"/>
        <w:rPr>
          <w:sz w:val="26"/>
          <w:szCs w:val="26"/>
        </w:rPr>
      </w:pPr>
      <w:r>
        <w:rPr>
          <w:sz w:val="26"/>
          <w:szCs w:val="26"/>
        </w:rPr>
        <w:t xml:space="preserve">доцент кафедры философии религии и религиоведения </w:t>
      </w:r>
    </w:p>
    <w:p>
      <w:pPr>
        <w:pStyle w:val="Normal"/>
        <w:jc w:val="center"/>
        <w:rPr>
          <w:sz w:val="26"/>
          <w:szCs w:val="26"/>
        </w:rPr>
      </w:pPr>
      <w:r>
        <w:rPr>
          <w:sz w:val="26"/>
          <w:szCs w:val="26"/>
        </w:rPr>
        <w:t xml:space="preserve">Санкт-Петербургского государственного университета, </w:t>
      </w:r>
    </w:p>
    <w:p>
      <w:pPr>
        <w:pStyle w:val="Normal"/>
        <w:jc w:val="center"/>
        <w:rPr>
          <w:i/>
          <w:i/>
          <w:sz w:val="26"/>
          <w:szCs w:val="26"/>
        </w:rPr>
      </w:pPr>
      <w:r>
        <w:rPr>
          <w:sz w:val="26"/>
          <w:szCs w:val="26"/>
        </w:rPr>
        <w:t xml:space="preserve">кандидат философских наук  </w:t>
      </w:r>
      <w:r>
        <w:rPr>
          <w:i/>
          <w:iCs/>
          <w:spacing w:val="20"/>
          <w:sz w:val="26"/>
          <w:szCs w:val="26"/>
        </w:rPr>
        <w:t>И.</w:t>
      </w:r>
      <w:r>
        <w:rPr>
          <w:i/>
          <w:iCs/>
          <w:sz w:val="26"/>
          <w:szCs w:val="26"/>
        </w:rPr>
        <w:t> </w:t>
      </w:r>
      <w:r>
        <w:rPr>
          <w:i/>
          <w:iCs/>
          <w:spacing w:val="20"/>
          <w:sz w:val="26"/>
          <w:szCs w:val="26"/>
        </w:rPr>
        <w:t>А. Тульпе</w:t>
      </w:r>
    </w:p>
    <w:p>
      <w:pPr>
        <w:pStyle w:val="Normal"/>
        <w:jc w:val="center"/>
        <w:rPr>
          <w:i/>
          <w:i/>
          <w:sz w:val="26"/>
          <w:szCs w:val="26"/>
        </w:rPr>
      </w:pPr>
      <w:r>
        <w:rPr>
          <w:i/>
          <w:sz w:val="26"/>
          <w:szCs w:val="26"/>
        </w:rPr>
        <w:t xml:space="preserve">  </w:t>
      </w:r>
    </w:p>
    <w:p>
      <w:pPr>
        <w:pStyle w:val="Normal"/>
        <w:jc w:val="center"/>
        <w:rPr>
          <w:i/>
          <w:i/>
          <w:sz w:val="26"/>
          <w:szCs w:val="26"/>
        </w:rPr>
      </w:pPr>
      <w:r>
        <w:rPr>
          <w:i/>
          <w:sz w:val="26"/>
          <w:szCs w:val="26"/>
        </w:rPr>
        <w:t>Рекомендовано в качестве учебного пособия</w:t>
      </w:r>
    </w:p>
    <w:p>
      <w:pPr>
        <w:pStyle w:val="Normal"/>
        <w:jc w:val="center"/>
        <w:rPr>
          <w:i/>
          <w:i/>
          <w:sz w:val="26"/>
          <w:szCs w:val="26"/>
        </w:rPr>
      </w:pPr>
      <w:r>
        <w:rPr>
          <w:i/>
          <w:sz w:val="26"/>
          <w:szCs w:val="26"/>
        </w:rPr>
        <w:t>редакционно-издательским советом СПбГУТ им. проф. М. А. Бонч-Бруевича</w:t>
      </w:r>
    </w:p>
    <w:p>
      <w:pPr>
        <w:pStyle w:val="Normal"/>
        <w:jc w:val="center"/>
        <w:rPr>
          <w:i/>
          <w:i/>
          <w:sz w:val="26"/>
          <w:szCs w:val="26"/>
        </w:rPr>
      </w:pPr>
      <w:r>
        <w:rPr>
          <w:i/>
          <w:sz w:val="26"/>
          <w:szCs w:val="26"/>
        </w:rPr>
      </w:r>
    </w:p>
    <w:p>
      <w:pPr>
        <w:pStyle w:val="Normal"/>
        <w:jc w:val="center"/>
        <w:rPr>
          <w:i/>
          <w:i/>
          <w:sz w:val="26"/>
          <w:szCs w:val="26"/>
        </w:rPr>
      </w:pPr>
      <w:r>
        <w:rPr>
          <w:i/>
          <w:sz w:val="26"/>
          <w:szCs w:val="26"/>
        </w:rPr>
      </w:r>
    </w:p>
    <w:tbl>
      <w:tblPr>
        <w:tblW w:w="9343" w:type="dxa"/>
        <w:jc w:val="left"/>
        <w:tblInd w:w="-108" w:type="dxa"/>
        <w:tblLayout w:type="fixed"/>
        <w:tblCellMar>
          <w:top w:w="0" w:type="dxa"/>
          <w:left w:w="108" w:type="dxa"/>
          <w:bottom w:w="0" w:type="dxa"/>
          <w:right w:w="108" w:type="dxa"/>
        </w:tblCellMar>
      </w:tblPr>
      <w:tblGrid>
        <w:gridCol w:w="812"/>
        <w:gridCol w:w="8531"/>
      </w:tblGrid>
      <w:tr>
        <w:trPr/>
        <w:tc>
          <w:tcPr>
            <w:tcW w:w="812" w:type="dxa"/>
            <w:tcBorders/>
          </w:tcPr>
          <w:p>
            <w:pPr>
              <w:pStyle w:val="Normal"/>
              <w:snapToGrid w:val="false"/>
              <w:jc w:val="center"/>
              <w:rPr>
                <w:sz w:val="26"/>
                <w:szCs w:val="26"/>
              </w:rPr>
            </w:pPr>
            <w:r>
              <w:rPr>
                <w:sz w:val="26"/>
                <w:szCs w:val="26"/>
              </w:rPr>
            </w:r>
          </w:p>
          <w:p>
            <w:pPr>
              <w:pStyle w:val="Normal"/>
              <w:rPr>
                <w:sz w:val="26"/>
                <w:szCs w:val="26"/>
              </w:rPr>
            </w:pPr>
            <w:r>
              <w:rPr>
                <w:sz w:val="26"/>
                <w:szCs w:val="26"/>
              </w:rPr>
              <w:t>С 50</w:t>
            </w:r>
          </w:p>
        </w:tc>
        <w:tc>
          <w:tcPr>
            <w:tcW w:w="8531" w:type="dxa"/>
            <w:tcBorders/>
          </w:tcPr>
          <w:p>
            <w:pPr>
              <w:pStyle w:val="Normal"/>
              <w:jc w:val="both"/>
              <w:rPr>
                <w:b/>
                <w:b/>
                <w:iCs/>
                <w:sz w:val="26"/>
                <w:szCs w:val="26"/>
              </w:rPr>
            </w:pPr>
            <w:r>
              <w:rPr>
                <w:b/>
                <w:iCs/>
                <w:sz w:val="26"/>
                <w:szCs w:val="26"/>
              </w:rPr>
              <w:t>Смирнов, М. Ю.</w:t>
            </w:r>
          </w:p>
          <w:p>
            <w:pPr>
              <w:pStyle w:val="Normal"/>
              <w:jc w:val="both"/>
              <w:rPr/>
            </w:pPr>
            <w:r>
              <w:rPr>
                <w:bCs/>
                <w:sz w:val="26"/>
              </w:rPr>
              <w:t>Религии стран Северной Европы</w:t>
            </w:r>
            <w:r>
              <w:rPr>
                <w:sz w:val="26"/>
                <w:szCs w:val="26"/>
              </w:rPr>
              <w:t xml:space="preserve"> : учебное пособие / </w:t>
            </w:r>
            <w:r>
              <w:rPr>
                <w:spacing w:val="-20"/>
                <w:sz w:val="26"/>
                <w:szCs w:val="26"/>
              </w:rPr>
              <w:t>ГОУВПО</w:t>
            </w:r>
            <w:r>
              <w:rPr>
                <w:sz w:val="26"/>
                <w:szCs w:val="26"/>
              </w:rPr>
              <w:t xml:space="preserve"> СПбГУТ.</w:t>
            </w:r>
            <w:r>
              <w:rPr>
                <w:iCs/>
                <w:sz w:val="26"/>
                <w:szCs w:val="26"/>
              </w:rPr>
              <w:t xml:space="preserve"> </w:t>
            </w:r>
            <w:r>
              <w:rPr>
                <w:sz w:val="26"/>
                <w:szCs w:val="26"/>
              </w:rPr>
              <w:t>– СПб., 2008. – 80 с.</w:t>
            </w:r>
          </w:p>
          <w:p>
            <w:pPr>
              <w:pStyle w:val="Normal"/>
              <w:jc w:val="both"/>
              <w:rPr>
                <w:sz w:val="26"/>
                <w:szCs w:val="26"/>
              </w:rPr>
            </w:pPr>
            <w:r>
              <w:rPr>
                <w:sz w:val="26"/>
                <w:szCs w:val="26"/>
              </w:rPr>
            </w:r>
          </w:p>
          <w:p>
            <w:pPr>
              <w:pStyle w:val="Normal"/>
              <w:ind w:left="-108" w:firstLine="600"/>
              <w:jc w:val="both"/>
              <w:rPr>
                <w:sz w:val="26"/>
                <w:szCs w:val="26"/>
              </w:rPr>
            </w:pPr>
            <w:r>
              <w:rPr>
                <w:sz w:val="26"/>
              </w:rPr>
              <w:t xml:space="preserve">Изложены основные положения учебного материала по тематике лекционного курса «Религии стран Северной Европы» и даны методические рекомендации к его изучению. Приведена программа учебной дисциплины, составленная в соответствии с Государственным образовательным стандартом высшего профессионального образования по специальности 032304 «Регионоведение. Страны региона», содержится аннотированный перечень лекционных тем курса, указана основная и дополнительная литература, приведены вопросы для итогового контроля знаний. </w:t>
            </w:r>
          </w:p>
        </w:tc>
      </w:tr>
    </w:tbl>
    <w:p>
      <w:pPr>
        <w:pStyle w:val="Normal"/>
        <w:ind w:firstLine="7230"/>
        <w:rPr/>
      </w:pPr>
      <w:r>
        <w:rPr>
          <w:b/>
          <w:bCs/>
          <w:sz w:val="26"/>
          <w:szCs w:val="26"/>
        </w:rPr>
        <w:t>УДК 27(075.8)</w:t>
      </w:r>
    </w:p>
    <w:p>
      <w:pPr>
        <w:pStyle w:val="Normal"/>
        <w:ind w:firstLine="7230"/>
        <w:rPr>
          <w:b/>
          <w:b/>
          <w:bCs/>
          <w:sz w:val="26"/>
          <w:szCs w:val="26"/>
        </w:rPr>
      </w:pPr>
      <w:r>
        <w:rPr>
          <w:b/>
          <w:bCs/>
          <w:sz w:val="26"/>
          <w:szCs w:val="26"/>
        </w:rPr>
        <w:t>ББК Э29я73</w:t>
      </w:r>
    </w:p>
    <w:p>
      <w:pPr>
        <w:pStyle w:val="Normal"/>
        <w:ind w:firstLine="7230"/>
        <w:rPr>
          <w:b/>
          <w:b/>
          <w:bCs/>
          <w:sz w:val="26"/>
          <w:szCs w:val="26"/>
        </w:rPr>
      </w:pPr>
      <w:r>
        <w:rPr>
          <w:b/>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2880"/>
        <w:jc w:val="both"/>
        <w:rPr>
          <w:sz w:val="26"/>
          <w:szCs w:val="26"/>
        </w:rPr>
      </w:pPr>
      <w:r>
        <w:rPr>
          <w:rFonts w:eastAsia="Symbol" w:cs="Symbol" w:ascii="Symbol" w:hAnsi="Symbol"/>
          <w:b/>
          <w:bCs/>
          <w:sz w:val="26"/>
          <w:szCs w:val="26"/>
        </w:rPr>
        <w:t></w:t>
      </w:r>
      <w:r>
        <w:rPr>
          <w:sz w:val="26"/>
          <w:szCs w:val="26"/>
        </w:rPr>
        <w:t xml:space="preserve"> </w:t>
      </w:r>
      <w:r>
        <w:rPr>
          <w:sz w:val="26"/>
          <w:szCs w:val="26"/>
        </w:rPr>
        <w:t>Смирнов М. Ю., 2008</w:t>
      </w:r>
    </w:p>
    <w:p>
      <w:pPr>
        <w:pStyle w:val="Normal"/>
        <w:ind w:firstLine="2880"/>
        <w:jc w:val="both"/>
        <w:rPr>
          <w:sz w:val="26"/>
          <w:szCs w:val="26"/>
        </w:rPr>
      </w:pPr>
      <w:r>
        <w:rPr>
          <w:sz w:val="26"/>
          <w:szCs w:val="26"/>
        </w:rPr>
      </w:r>
    </w:p>
    <w:p>
      <w:pPr>
        <w:pStyle w:val="Normal"/>
        <w:ind w:firstLine="2880"/>
        <w:jc w:val="both"/>
        <w:rPr/>
      </w:pPr>
      <w:r>
        <w:rPr>
          <w:rFonts w:eastAsia="Symbol" w:cs="Symbol" w:ascii="Symbol" w:hAnsi="Symbol"/>
          <w:b/>
          <w:bCs/>
          <w:sz w:val="26"/>
          <w:szCs w:val="26"/>
        </w:rPr>
        <w:t></w:t>
      </w:r>
      <w:r>
        <w:rPr>
          <w:sz w:val="26"/>
          <w:szCs w:val="26"/>
        </w:rPr>
        <w:t xml:space="preserve"> </w:t>
      </w:r>
      <w:r>
        <w:rPr>
          <w:sz w:val="26"/>
          <w:szCs w:val="26"/>
        </w:rPr>
        <w:t xml:space="preserve">Государственное образовательное учреждение </w:t>
      </w:r>
    </w:p>
    <w:p>
      <w:pPr>
        <w:pStyle w:val="Normal"/>
        <w:ind w:firstLine="2880"/>
        <w:jc w:val="both"/>
        <w:rPr/>
      </w:pPr>
      <w:r>
        <w:rPr>
          <w:sz w:val="26"/>
          <w:szCs w:val="26"/>
        </w:rPr>
        <w:t xml:space="preserve">    </w:t>
      </w:r>
      <w:r>
        <w:rPr>
          <w:sz w:val="26"/>
          <w:szCs w:val="26"/>
        </w:rPr>
        <w:t xml:space="preserve">высшего профессионального образования </w:t>
      </w:r>
    </w:p>
    <w:p>
      <w:pPr>
        <w:pStyle w:val="Normal"/>
        <w:ind w:firstLine="2880"/>
        <w:jc w:val="both"/>
        <w:rPr/>
      </w:pPr>
      <w:r>
        <w:rPr>
          <w:sz w:val="26"/>
          <w:szCs w:val="26"/>
        </w:rPr>
        <w:t xml:space="preserve">    </w:t>
      </w:r>
      <w:r>
        <w:rPr>
          <w:sz w:val="26"/>
          <w:szCs w:val="26"/>
        </w:rPr>
        <w:t xml:space="preserve">«Санкт-Петербургский государственный </w:t>
      </w:r>
    </w:p>
    <w:p>
      <w:pPr>
        <w:pStyle w:val="Normal"/>
        <w:ind w:firstLine="2880"/>
        <w:jc w:val="both"/>
        <w:rPr/>
      </w:pPr>
      <w:r>
        <w:rPr>
          <w:sz w:val="26"/>
          <w:szCs w:val="26"/>
        </w:rPr>
        <w:t xml:space="preserve">    </w:t>
      </w:r>
      <w:r>
        <w:rPr>
          <w:sz w:val="26"/>
          <w:szCs w:val="26"/>
        </w:rPr>
        <w:t>университет телекоммуникаций</w:t>
      </w:r>
    </w:p>
    <w:p>
      <w:pPr>
        <w:pStyle w:val="Normal"/>
        <w:ind w:firstLine="2880"/>
        <w:jc w:val="both"/>
        <w:rPr>
          <w:sz w:val="26"/>
          <w:szCs w:val="26"/>
        </w:rPr>
      </w:pPr>
      <w:r>
        <w:rPr>
          <w:sz w:val="26"/>
          <w:szCs w:val="26"/>
        </w:rPr>
        <w:t xml:space="preserve">    </w:t>
      </w:r>
      <w:r>
        <w:rPr>
          <w:sz w:val="26"/>
          <w:szCs w:val="26"/>
        </w:rPr>
        <w:t>им. проф. М. А. Бонч-Бруевича», 2008</w:t>
      </w:r>
      <w:r>
        <w:br w:type="page"/>
      </w:r>
    </w:p>
    <w:p>
      <w:pPr>
        <w:pStyle w:val="Normal"/>
        <w:ind w:firstLine="567"/>
        <w:jc w:val="both"/>
        <w:rPr>
          <w:sz w:val="28"/>
          <w:szCs w:val="26"/>
        </w:rPr>
      </w:pPr>
      <w:r>
        <w:rPr>
          <w:sz w:val="28"/>
          <w:szCs w:val="26"/>
        </w:rPr>
      </w:r>
    </w:p>
    <w:p>
      <w:pPr>
        <w:pStyle w:val="Heading5"/>
        <w:ind w:firstLine="567"/>
        <w:rPr>
          <w:sz w:val="28"/>
          <w:lang w:val="en-US"/>
        </w:rPr>
      </w:pPr>
      <w:r>
        <w:rPr>
          <w:sz w:val="28"/>
          <w:lang w:val="en-US"/>
        </w:rPr>
      </w:r>
    </w:p>
    <w:p>
      <w:pPr>
        <w:pStyle w:val="Heading5"/>
        <w:ind w:firstLine="567"/>
        <w:rPr>
          <w:lang w:val="en-US"/>
        </w:rPr>
      </w:pPr>
      <w:r>
        <w:rPr>
          <w:lang w:val="en-US"/>
        </w:rPr>
      </w:r>
    </w:p>
    <w:p>
      <w:pPr>
        <w:pStyle w:val="Heading5"/>
        <w:ind w:hanging="0"/>
        <w:rPr>
          <w:lang w:val="en-US"/>
        </w:rPr>
      </w:pPr>
      <w:r>
        <w:rPr/>
        <w:t>СОДЕРЖАНИЕ</w:t>
      </w:r>
    </w:p>
    <w:p>
      <w:pPr>
        <w:pStyle w:val="Normal"/>
        <w:ind w:firstLine="567"/>
        <w:jc w:val="both"/>
        <w:rPr>
          <w:b/>
          <w:b/>
          <w:sz w:val="28"/>
          <w:lang w:val="en-US"/>
        </w:rPr>
      </w:pPr>
      <w:r>
        <w:rPr>
          <w:b/>
          <w:sz w:val="28"/>
          <w:lang w:val="en-US"/>
        </w:rPr>
      </w:r>
    </w:p>
    <w:p>
      <w:pPr>
        <w:pStyle w:val="Normal"/>
        <w:ind w:firstLine="567"/>
        <w:jc w:val="both"/>
        <w:rPr>
          <w:b/>
          <w:b/>
          <w:sz w:val="28"/>
        </w:rPr>
      </w:pPr>
      <w:r>
        <w:rPr>
          <w:b/>
          <w:sz w:val="28"/>
        </w:rPr>
      </w:r>
    </w:p>
    <w:tbl>
      <w:tblPr>
        <w:tblW w:w="8722" w:type="dxa"/>
        <w:jc w:val="center"/>
        <w:tblInd w:w="0" w:type="dxa"/>
        <w:tblLayout w:type="fixed"/>
        <w:tblCellMar>
          <w:top w:w="0" w:type="dxa"/>
          <w:left w:w="108" w:type="dxa"/>
          <w:bottom w:w="0" w:type="dxa"/>
          <w:right w:w="108" w:type="dxa"/>
        </w:tblCellMar>
      </w:tblPr>
      <w:tblGrid>
        <w:gridCol w:w="7905"/>
        <w:gridCol w:w="817"/>
      </w:tblGrid>
      <w:tr>
        <w:trPr/>
        <w:tc>
          <w:tcPr>
            <w:tcW w:w="7905" w:type="dxa"/>
            <w:tcBorders/>
          </w:tcPr>
          <w:p>
            <w:pPr>
              <w:pStyle w:val="Normal"/>
              <w:spacing w:before="120" w:after="0"/>
              <w:jc w:val="both"/>
              <w:rPr>
                <w:bCs/>
                <w:sz w:val="26"/>
              </w:rPr>
            </w:pPr>
            <w:r>
              <w:rPr>
                <w:bCs/>
                <w:sz w:val="26"/>
              </w:rPr>
              <w:t>Введение. Предмет и задачи учебной дисциплины ....................…….</w:t>
            </w:r>
          </w:p>
        </w:tc>
        <w:tc>
          <w:tcPr>
            <w:tcW w:w="817" w:type="dxa"/>
            <w:tcBorders/>
          </w:tcPr>
          <w:p>
            <w:pPr>
              <w:pStyle w:val="Normal"/>
              <w:spacing w:before="120" w:after="0"/>
              <w:jc w:val="both"/>
              <w:rPr>
                <w:b/>
                <w:b/>
                <w:sz w:val="26"/>
                <w:lang w:val="en-US"/>
              </w:rPr>
            </w:pPr>
            <w:r>
              <w:rPr>
                <w:b/>
                <w:sz w:val="26"/>
                <w:lang w:val="en-US"/>
              </w:rPr>
              <w:t>4</w:t>
            </w:r>
          </w:p>
        </w:tc>
      </w:tr>
      <w:tr>
        <w:trPr/>
        <w:tc>
          <w:tcPr>
            <w:tcW w:w="7905" w:type="dxa"/>
            <w:tcBorders/>
          </w:tcPr>
          <w:p>
            <w:pPr>
              <w:pStyle w:val="Normal"/>
              <w:spacing w:before="120" w:after="0"/>
              <w:jc w:val="both"/>
              <w:rPr>
                <w:bCs/>
                <w:sz w:val="26"/>
              </w:rPr>
            </w:pPr>
            <w:r>
              <w:rPr>
                <w:bCs/>
                <w:sz w:val="26"/>
              </w:rPr>
              <w:t>Религия как социокультурное явление .........................……................</w:t>
            </w:r>
          </w:p>
        </w:tc>
        <w:tc>
          <w:tcPr>
            <w:tcW w:w="817" w:type="dxa"/>
            <w:tcBorders/>
          </w:tcPr>
          <w:p>
            <w:pPr>
              <w:pStyle w:val="Normal"/>
              <w:spacing w:before="120" w:after="0"/>
              <w:jc w:val="both"/>
              <w:rPr>
                <w:b/>
                <w:b/>
                <w:sz w:val="26"/>
              </w:rPr>
            </w:pPr>
            <w:r>
              <w:rPr>
                <w:b/>
                <w:sz w:val="26"/>
              </w:rPr>
              <w:t>6</w:t>
            </w:r>
          </w:p>
        </w:tc>
      </w:tr>
      <w:tr>
        <w:trPr/>
        <w:tc>
          <w:tcPr>
            <w:tcW w:w="7905" w:type="dxa"/>
            <w:tcBorders/>
          </w:tcPr>
          <w:p>
            <w:pPr>
              <w:pStyle w:val="Normal"/>
              <w:spacing w:before="120" w:after="0"/>
              <w:jc w:val="both"/>
              <w:rPr/>
            </w:pPr>
            <w:r>
              <w:rPr>
                <w:bCs/>
                <w:sz w:val="26"/>
              </w:rPr>
              <w:t>Основные особенности изучения религиозной ситуации в Северной Европе .........................................................………………………………</w:t>
            </w:r>
          </w:p>
        </w:tc>
        <w:tc>
          <w:tcPr>
            <w:tcW w:w="817" w:type="dxa"/>
            <w:tcBorders/>
          </w:tcPr>
          <w:p>
            <w:pPr>
              <w:pStyle w:val="Normal"/>
              <w:snapToGrid w:val="false"/>
              <w:spacing w:before="120" w:after="0"/>
              <w:jc w:val="both"/>
              <w:rPr>
                <w:b/>
                <w:b/>
                <w:bCs/>
                <w:sz w:val="26"/>
              </w:rPr>
            </w:pPr>
            <w:r>
              <w:rPr>
                <w:b/>
                <w:bCs/>
                <w:sz w:val="26"/>
              </w:rPr>
            </w:r>
          </w:p>
          <w:p>
            <w:pPr>
              <w:pStyle w:val="Normal"/>
              <w:jc w:val="both"/>
              <w:rPr>
                <w:b/>
                <w:b/>
                <w:sz w:val="26"/>
              </w:rPr>
            </w:pPr>
            <w:r>
              <w:rPr>
                <w:b/>
                <w:sz w:val="26"/>
              </w:rPr>
              <w:t>17</w:t>
            </w:r>
          </w:p>
        </w:tc>
      </w:tr>
      <w:tr>
        <w:trPr/>
        <w:tc>
          <w:tcPr>
            <w:tcW w:w="7905" w:type="dxa"/>
            <w:tcBorders/>
          </w:tcPr>
          <w:p>
            <w:pPr>
              <w:pStyle w:val="Normal"/>
              <w:spacing w:before="120" w:after="0"/>
              <w:jc w:val="both"/>
              <w:rPr/>
            </w:pPr>
            <w:r>
              <w:rPr>
                <w:bCs/>
                <w:sz w:val="26"/>
              </w:rPr>
              <w:t xml:space="preserve">Протестантизм в его историческом становлении ......……………....... </w:t>
            </w:r>
          </w:p>
        </w:tc>
        <w:tc>
          <w:tcPr>
            <w:tcW w:w="817" w:type="dxa"/>
            <w:tcBorders/>
          </w:tcPr>
          <w:p>
            <w:pPr>
              <w:pStyle w:val="Normal"/>
              <w:spacing w:before="120" w:after="0"/>
              <w:jc w:val="both"/>
              <w:rPr>
                <w:b/>
                <w:b/>
                <w:sz w:val="26"/>
              </w:rPr>
            </w:pPr>
            <w:r>
              <w:rPr>
                <w:b/>
                <w:sz w:val="26"/>
              </w:rPr>
              <w:t>24</w:t>
            </w:r>
          </w:p>
        </w:tc>
      </w:tr>
      <w:tr>
        <w:trPr/>
        <w:tc>
          <w:tcPr>
            <w:tcW w:w="7905" w:type="dxa"/>
            <w:tcBorders/>
          </w:tcPr>
          <w:p>
            <w:pPr>
              <w:pStyle w:val="Normal"/>
              <w:spacing w:before="120" w:after="0"/>
              <w:rPr/>
            </w:pPr>
            <w:r>
              <w:rPr>
                <w:bCs/>
                <w:sz w:val="26"/>
              </w:rPr>
              <w:t>Религия, государство и общество в странах Северной Европы ……...</w:t>
            </w:r>
          </w:p>
        </w:tc>
        <w:tc>
          <w:tcPr>
            <w:tcW w:w="817" w:type="dxa"/>
            <w:tcBorders/>
          </w:tcPr>
          <w:p>
            <w:pPr>
              <w:pStyle w:val="Normal"/>
              <w:spacing w:before="120" w:after="0"/>
              <w:rPr>
                <w:b/>
                <w:b/>
                <w:sz w:val="26"/>
              </w:rPr>
            </w:pPr>
            <w:r>
              <w:rPr>
                <w:b/>
                <w:sz w:val="26"/>
              </w:rPr>
              <w:t>40</w:t>
            </w:r>
          </w:p>
        </w:tc>
      </w:tr>
      <w:tr>
        <w:trPr/>
        <w:tc>
          <w:tcPr>
            <w:tcW w:w="7905" w:type="dxa"/>
            <w:tcBorders/>
          </w:tcPr>
          <w:p>
            <w:pPr>
              <w:pStyle w:val="Normal"/>
              <w:spacing w:before="120" w:after="0"/>
              <w:rPr/>
            </w:pPr>
            <w:r>
              <w:rPr>
                <w:bCs/>
                <w:sz w:val="26"/>
              </w:rPr>
              <w:t>Феномен новых религиозных движений .................……………….......</w:t>
            </w:r>
          </w:p>
        </w:tc>
        <w:tc>
          <w:tcPr>
            <w:tcW w:w="817" w:type="dxa"/>
            <w:tcBorders/>
          </w:tcPr>
          <w:p>
            <w:pPr>
              <w:pStyle w:val="Normal"/>
              <w:spacing w:before="120" w:after="0"/>
              <w:rPr>
                <w:b/>
                <w:b/>
                <w:sz w:val="26"/>
              </w:rPr>
            </w:pPr>
            <w:r>
              <w:rPr>
                <w:b/>
                <w:sz w:val="26"/>
              </w:rPr>
              <w:t>60</w:t>
            </w:r>
          </w:p>
        </w:tc>
      </w:tr>
      <w:tr>
        <w:trPr/>
        <w:tc>
          <w:tcPr>
            <w:tcW w:w="7905" w:type="dxa"/>
            <w:tcBorders/>
          </w:tcPr>
          <w:p>
            <w:pPr>
              <w:pStyle w:val="Normal"/>
              <w:spacing w:before="120" w:after="0"/>
              <w:jc w:val="both"/>
              <w:rPr/>
            </w:pPr>
            <w:r>
              <w:rPr>
                <w:bCs/>
                <w:sz w:val="26"/>
              </w:rPr>
              <w:t xml:space="preserve">Приложение. Программа учебной дисциплины «Религии стран </w:t>
            </w:r>
          </w:p>
          <w:p>
            <w:pPr>
              <w:pStyle w:val="Normal"/>
              <w:jc w:val="both"/>
              <w:rPr/>
            </w:pPr>
            <w:r>
              <w:rPr>
                <w:bCs/>
                <w:sz w:val="26"/>
              </w:rPr>
              <w:t xml:space="preserve">Северной Европы»                                                                                        </w:t>
            </w:r>
          </w:p>
        </w:tc>
        <w:tc>
          <w:tcPr>
            <w:tcW w:w="817" w:type="dxa"/>
            <w:tcBorders/>
          </w:tcPr>
          <w:p>
            <w:pPr>
              <w:pStyle w:val="Normal"/>
              <w:snapToGrid w:val="false"/>
              <w:jc w:val="both"/>
              <w:rPr>
                <w:b/>
                <w:b/>
                <w:bCs/>
                <w:sz w:val="26"/>
              </w:rPr>
            </w:pPr>
            <w:r>
              <w:rPr>
                <w:b/>
                <w:bCs/>
                <w:sz w:val="26"/>
              </w:rPr>
            </w:r>
          </w:p>
          <w:p>
            <w:pPr>
              <w:pStyle w:val="Normal"/>
              <w:jc w:val="both"/>
              <w:rPr>
                <w:b/>
                <w:b/>
                <w:sz w:val="26"/>
              </w:rPr>
            </w:pPr>
            <w:r>
              <w:rPr>
                <w:b/>
                <w:sz w:val="26"/>
              </w:rPr>
              <w:t>71</w:t>
            </w:r>
          </w:p>
        </w:tc>
      </w:tr>
      <w:tr>
        <w:trPr/>
        <w:tc>
          <w:tcPr>
            <w:tcW w:w="7905" w:type="dxa"/>
            <w:tcBorders/>
          </w:tcPr>
          <w:p>
            <w:pPr>
              <w:pStyle w:val="Normal"/>
              <w:spacing w:before="120" w:after="0"/>
              <w:ind w:firstLine="284"/>
              <w:jc w:val="both"/>
              <w:rPr>
                <w:bCs/>
                <w:sz w:val="26"/>
              </w:rPr>
            </w:pPr>
            <w:r>
              <w:rPr>
                <w:bCs/>
                <w:sz w:val="26"/>
              </w:rPr>
              <w:t>1. Цели и задачи дисциплины ……..........………………………..….</w:t>
            </w:r>
          </w:p>
        </w:tc>
        <w:tc>
          <w:tcPr>
            <w:tcW w:w="817" w:type="dxa"/>
            <w:tcBorders/>
          </w:tcPr>
          <w:p>
            <w:pPr>
              <w:pStyle w:val="Normal"/>
              <w:spacing w:before="120" w:after="0"/>
              <w:jc w:val="both"/>
              <w:rPr>
                <w:b/>
                <w:b/>
                <w:sz w:val="26"/>
              </w:rPr>
            </w:pPr>
            <w:r>
              <w:rPr>
                <w:b/>
                <w:sz w:val="26"/>
              </w:rPr>
              <w:t>–</w:t>
            </w:r>
          </w:p>
        </w:tc>
      </w:tr>
      <w:tr>
        <w:trPr/>
        <w:tc>
          <w:tcPr>
            <w:tcW w:w="7905" w:type="dxa"/>
            <w:tcBorders/>
          </w:tcPr>
          <w:p>
            <w:pPr>
              <w:pStyle w:val="Normal"/>
              <w:spacing w:before="120" w:after="0"/>
              <w:ind w:firstLine="284"/>
              <w:jc w:val="both"/>
              <w:rPr>
                <w:bCs/>
                <w:sz w:val="26"/>
              </w:rPr>
            </w:pPr>
            <w:r>
              <w:rPr>
                <w:bCs/>
                <w:sz w:val="26"/>
              </w:rPr>
              <w:t xml:space="preserve">2. Тематический план, объем дисциплины и виды учебной работы </w:t>
            </w:r>
          </w:p>
        </w:tc>
        <w:tc>
          <w:tcPr>
            <w:tcW w:w="817" w:type="dxa"/>
            <w:tcBorders/>
          </w:tcPr>
          <w:p>
            <w:pPr>
              <w:pStyle w:val="Normal"/>
              <w:spacing w:before="120" w:after="0"/>
              <w:jc w:val="both"/>
              <w:rPr>
                <w:b/>
                <w:b/>
                <w:sz w:val="26"/>
              </w:rPr>
            </w:pPr>
            <w:r>
              <w:rPr>
                <w:b/>
                <w:sz w:val="26"/>
              </w:rPr>
              <w:t>72</w:t>
            </w:r>
          </w:p>
        </w:tc>
      </w:tr>
      <w:tr>
        <w:trPr/>
        <w:tc>
          <w:tcPr>
            <w:tcW w:w="7905" w:type="dxa"/>
            <w:tcBorders/>
          </w:tcPr>
          <w:p>
            <w:pPr>
              <w:pStyle w:val="Normal"/>
              <w:spacing w:before="120" w:after="0"/>
              <w:ind w:firstLine="284"/>
              <w:jc w:val="both"/>
              <w:rPr>
                <w:bCs/>
                <w:sz w:val="26"/>
              </w:rPr>
            </w:pPr>
            <w:r>
              <w:rPr>
                <w:bCs/>
                <w:sz w:val="26"/>
              </w:rPr>
              <w:t>3. Содержание дисциплины .............…………………………………</w:t>
            </w:r>
          </w:p>
        </w:tc>
        <w:tc>
          <w:tcPr>
            <w:tcW w:w="817" w:type="dxa"/>
            <w:tcBorders/>
          </w:tcPr>
          <w:p>
            <w:pPr>
              <w:pStyle w:val="Normal"/>
              <w:spacing w:before="120" w:after="0"/>
              <w:jc w:val="both"/>
              <w:rPr>
                <w:b/>
                <w:b/>
                <w:sz w:val="26"/>
              </w:rPr>
            </w:pPr>
            <w:r>
              <w:rPr>
                <w:b/>
                <w:sz w:val="26"/>
              </w:rPr>
              <w:t>73</w:t>
            </w:r>
          </w:p>
        </w:tc>
      </w:tr>
      <w:tr>
        <w:trPr/>
        <w:tc>
          <w:tcPr>
            <w:tcW w:w="7905" w:type="dxa"/>
            <w:tcBorders/>
          </w:tcPr>
          <w:p>
            <w:pPr>
              <w:pStyle w:val="Normal"/>
              <w:spacing w:before="120" w:after="0"/>
              <w:ind w:firstLine="284"/>
              <w:jc w:val="both"/>
              <w:rPr>
                <w:bCs/>
                <w:sz w:val="26"/>
              </w:rPr>
            </w:pPr>
            <w:r>
              <w:rPr>
                <w:bCs/>
                <w:sz w:val="26"/>
              </w:rPr>
              <w:t>4. Примерный перечень вопросов к зачету/экзамену ………..……..</w:t>
            </w:r>
          </w:p>
        </w:tc>
        <w:tc>
          <w:tcPr>
            <w:tcW w:w="817" w:type="dxa"/>
            <w:tcBorders/>
          </w:tcPr>
          <w:p>
            <w:pPr>
              <w:pStyle w:val="Normal"/>
              <w:spacing w:before="120" w:after="0"/>
              <w:jc w:val="both"/>
              <w:rPr>
                <w:b/>
                <w:b/>
                <w:sz w:val="26"/>
              </w:rPr>
            </w:pPr>
            <w:r>
              <w:rPr>
                <w:b/>
                <w:sz w:val="26"/>
              </w:rPr>
              <w:t>76</w:t>
            </w:r>
          </w:p>
        </w:tc>
      </w:tr>
      <w:tr>
        <w:trPr/>
        <w:tc>
          <w:tcPr>
            <w:tcW w:w="7905" w:type="dxa"/>
            <w:tcBorders/>
          </w:tcPr>
          <w:p>
            <w:pPr>
              <w:pStyle w:val="Normal"/>
              <w:spacing w:before="120" w:after="0"/>
              <w:jc w:val="both"/>
              <w:rPr>
                <w:bCs/>
                <w:sz w:val="26"/>
                <w:lang w:val="en-US"/>
              </w:rPr>
            </w:pPr>
            <w:r>
              <w:rPr>
                <w:bCs/>
                <w:sz w:val="26"/>
              </w:rPr>
              <w:t>Литература……………………………………………………………….</w:t>
            </w:r>
          </w:p>
        </w:tc>
        <w:tc>
          <w:tcPr>
            <w:tcW w:w="817" w:type="dxa"/>
            <w:tcBorders/>
          </w:tcPr>
          <w:p>
            <w:pPr>
              <w:pStyle w:val="Normal"/>
              <w:spacing w:before="120" w:after="0"/>
              <w:jc w:val="both"/>
              <w:rPr>
                <w:b/>
                <w:b/>
                <w:sz w:val="26"/>
              </w:rPr>
            </w:pPr>
            <w:r>
              <w:rPr>
                <w:b/>
                <w:sz w:val="26"/>
              </w:rPr>
              <w:t>77</w:t>
            </w:r>
          </w:p>
        </w:tc>
      </w:tr>
    </w:tbl>
    <w:p>
      <w:pPr>
        <w:pStyle w:val="Normal"/>
        <w:ind w:firstLine="567"/>
        <w:jc w:val="both"/>
        <w:rPr>
          <w:sz w:val="28"/>
        </w:rPr>
      </w:pPr>
      <w:r>
        <w:rPr>
          <w:sz w:val="28"/>
        </w:rPr>
        <w:t xml:space="preserve"> </w:t>
      </w:r>
      <w:r>
        <w:br w:type="page"/>
      </w:r>
    </w:p>
    <w:p>
      <w:pPr>
        <w:pStyle w:val="5"/>
        <w:rPr>
          <w:szCs w:val="24"/>
        </w:rPr>
      </w:pPr>
      <w:r>
        <w:rPr>
          <w:szCs w:val="24"/>
        </w:rPr>
        <w:t>ВВЕДЕНИЕ. ПРЕДМЕТ И ЗАДАЧИ УЧЕБНОЙ ДИСЦИПЛИНЫ</w:t>
      </w:r>
    </w:p>
    <w:p>
      <w:pPr>
        <w:pStyle w:val="Normal"/>
        <w:ind w:firstLine="567"/>
        <w:jc w:val="both"/>
        <w:rPr>
          <w:b/>
          <w:b/>
          <w:sz w:val="27"/>
          <w:szCs w:val="24"/>
        </w:rPr>
      </w:pPr>
      <w:r>
        <w:rPr>
          <w:b/>
          <w:sz w:val="27"/>
          <w:szCs w:val="24"/>
        </w:rPr>
      </w:r>
    </w:p>
    <w:p>
      <w:pPr>
        <w:pStyle w:val="Normal"/>
        <w:ind w:firstLine="567"/>
        <w:jc w:val="both"/>
        <w:rPr/>
      </w:pPr>
      <w:r>
        <w:rPr>
          <w:sz w:val="27"/>
        </w:rPr>
        <w:t>На протяжении последнего тысячелетия своей истории Северная Европа живет при доминирующем влиянии христианской культуры и сама является частью христианского мира. Причем первая половина этого тысячелетия прошла под эгидой Римско-католической церкви, а вторая ― стала эпохой протестантизма в странах региона. В свою очередь, из протестантских исповеданий ведущим выступило лютеранство, церковные организации которого получили государственный статус. Преобладание евангелическо-лютеранского вероисповедания сохраняется во всех странах Северной Европы и поныне. Однако события ΧΧ в. изменили положение национальных лютеранских церквей — в Финляндии и Швеции они перестали быть государственными, а в Дании, Норвегии и Исландии вопрос об их отделении от государства находится в стадии активного обсуждения.</w:t>
      </w:r>
    </w:p>
    <w:p>
      <w:pPr>
        <w:pStyle w:val="Normal"/>
        <w:ind w:firstLine="567"/>
        <w:jc w:val="both"/>
        <w:rPr/>
      </w:pPr>
      <w:r>
        <w:rPr>
          <w:sz w:val="27"/>
        </w:rPr>
        <w:t xml:space="preserve">Приоритетное положение лютеранства в Северной Европе (по разным оценкам его придерживаются 80–90% взрослого населения) не исключило появления и распространения здесь других разновидностей протестантизма, включая и некоторые из поздних деноминаций протестантского происхождения. Представлены в регионе и такие традиционные христианские конфессии, как католицизм и православие. Имеются также организации последователей иудаизма. В ΧΧ в. к этому религиозному спектру добавились нехристианские исповедания, прежде всего ― ислам. Есть в современной Северной Европе и приверженцы буддизма, бахаизма, различных неокультов. Совокупно численность всех этих религиозных сообществ при явной положительной динамике роста некоторых из них пока не превышает нескольких процентов (считается, что в пределах 3%) от всех верующих в регионе. Поэтому их можно рассматривать как религиозные меньшинства, существующие со всеми сложностями, свойственными такому положению. </w:t>
      </w:r>
    </w:p>
    <w:p>
      <w:pPr>
        <w:pStyle w:val="Normal"/>
        <w:ind w:firstLine="567"/>
        <w:jc w:val="both"/>
        <w:rPr/>
      </w:pPr>
      <w:r>
        <w:rPr>
          <w:sz w:val="27"/>
        </w:rPr>
        <w:t>Протестантизму как религии, и лютеранству в качестве его ведущей разновидности, изначально были присущи идеи религиозной свободы и веротерпимости. Но длительное пребывание евангелическо-лютеранских церквей в единстве с государственной властью неизбежно снизило уровень их толерантного отношения к тому, что по каким-либо причинам не вписывалось в интересы политической структуры стран Северной Европы. Поддержание духа религиозной терпимости при сохранении собственных конфессиональных приоритетов является в наши дни одной из актуальных задач христианской церковности в регионе.</w:t>
      </w:r>
    </w:p>
    <w:p>
      <w:pPr>
        <w:pStyle w:val="Normal"/>
        <w:ind w:firstLine="567"/>
        <w:jc w:val="both"/>
        <w:rPr/>
      </w:pPr>
      <w:r>
        <w:rPr>
          <w:sz w:val="27"/>
        </w:rPr>
        <w:t>Эта задача оказывается созвучна и другой, более масштабной ― церковному участию в сближении народов Европы на основе универсальной системы общеевропейских ценностей, единства культуры и образа жизни. Очевидно, что христианство принадлежит к базовым ценностям европейской цивилизации в целом. Упрочение его культурообразующего статуса в современных условиях происходит при наличии ряда серьезных проблем, в том числе в религиозной сфере.</w:t>
      </w:r>
    </w:p>
    <w:p>
      <w:pPr>
        <w:pStyle w:val="Normal"/>
        <w:ind w:firstLine="567"/>
        <w:jc w:val="both"/>
        <w:rPr/>
      </w:pPr>
      <w:r>
        <w:rPr>
          <w:sz w:val="27"/>
        </w:rPr>
        <w:t>К ним относится, не в последнюю очередь, экстремистская настроенность части выходцев из стран исламского мира. Это ставит проблему различения политического радикализма в среде мусульман, вызванного преимущественно не религиозными причинами, и собственно системы ислама ― религии, генетически родственной христианству и имеющей большое культурно-историческое значение. Другой опасностью европейским ценностям в странах региона не без основания полагается нарастающая примитивизация духовной жизни под воздействием популярных проявлений американской культуры. Тревожащим фактором последних десятилетий стали и некоторые новообразованные религиозные движения и культы, воспринимаемые как разрушающая альтернатива традиционным духовным устоям общества. Наконец, заметное влияние на состояние религиозности населения Северной Европы оказывает развитие светских форм культуры и таких черт современного образа жизни, которые маргинализируют религиозные потребности,  выносят  их  на  периферию  личных  и  общественных  интересов.</w:t>
      </w:r>
    </w:p>
    <w:p>
      <w:pPr>
        <w:pStyle w:val="Normal"/>
        <w:ind w:firstLine="567"/>
        <w:jc w:val="both"/>
        <w:rPr/>
      </w:pPr>
      <w:r>
        <w:rPr>
          <w:sz w:val="27"/>
        </w:rPr>
        <w:t>Таким образом, изучая религиозную ситуацию в Северной Европе, приходится иметь дело с уходящими в глубь веков духовными традициями и их непростой исторической эволюцией ― от язычества древности через католицизм Средневековья к протестантизму Нового и Новейшего времени и религиозному плюрализму наших дней.</w:t>
      </w:r>
    </w:p>
    <w:p>
      <w:pPr>
        <w:pStyle w:val="Normal"/>
        <w:ind w:firstLine="567"/>
        <w:jc w:val="both"/>
        <w:rPr/>
      </w:pPr>
      <w:r>
        <w:rPr>
          <w:sz w:val="27"/>
        </w:rPr>
        <w:t>Для освоения этого материала предназначена учебная дисциплина «Религии стран Северной Европы». Ее целями являются: 1) формирование основополагающих знаний об истории и современном состоянии религиозной жизни в странах Северной Европы у студентов гуманитарного факультета, специализирующихся в области регионоведения; 2) способствование выработке систематизированных представлений о религиозной ситуации в странах Северной Европы и навыков использования религиоведческих знаний в работе по специальности.</w:t>
      </w:r>
    </w:p>
    <w:p>
      <w:pPr>
        <w:pStyle w:val="Normal"/>
        <w:ind w:firstLine="567"/>
        <w:jc w:val="both"/>
        <w:rPr/>
      </w:pPr>
      <w:r>
        <w:rPr>
          <w:sz w:val="27"/>
        </w:rPr>
        <w:t xml:space="preserve">В число задач дисциплины входят: 1) ознакомление учащихся с подходами и проблематикой современного научного знания о религии и обществе; 2) изложение материала из истории религиозных традиций североевропейского региона; 3) раскрытие содержания вероучений, культового и организационного устройства религиозных организаций стран региона; 4) характеристика актуальных сторон текущего состояния религиозной жизни региона. </w:t>
      </w:r>
    </w:p>
    <w:p>
      <w:pPr>
        <w:pStyle w:val="Normal"/>
        <w:ind w:firstLine="567"/>
        <w:jc w:val="both"/>
        <w:rPr>
          <w:b/>
          <w:b/>
          <w:sz w:val="27"/>
        </w:rPr>
      </w:pPr>
      <w:r>
        <w:rPr>
          <w:sz w:val="27"/>
        </w:rPr>
        <w:t>В результате изучения этой дисциплины учащийся должен: 1) овладеть понятийным аппаратом религиоведения и основной терминологией, используемой в конфессиональных сообществах стран Северной Европы; 2) уметь ориентироваться в вероисповедных доктринах и ритуально-культовой практике религиозных организаций региона, различать их конфессиональные особенности; 3) знать источники религиоведческой информации о странах региона и способы работы с ними.</w:t>
      </w:r>
    </w:p>
    <w:p>
      <w:pPr>
        <w:pStyle w:val="Normal"/>
        <w:ind w:firstLine="567"/>
        <w:jc w:val="both"/>
        <w:rPr>
          <w:b/>
          <w:b/>
          <w:sz w:val="28"/>
        </w:rPr>
      </w:pPr>
      <w:r>
        <w:rPr>
          <w:b/>
          <w:sz w:val="28"/>
        </w:rPr>
      </w:r>
      <w:r>
        <w:br w:type="page"/>
      </w:r>
    </w:p>
    <w:p>
      <w:pPr>
        <w:pStyle w:val="5"/>
        <w:rPr>
          <w:szCs w:val="24"/>
        </w:rPr>
      </w:pPr>
      <w:r>
        <w:rPr>
          <w:szCs w:val="24"/>
        </w:rPr>
        <w:t>РЕЛИГИЯ КАК СОЦИОКУЛЬТУРНОЕ ЯВЛЕНИЕ</w:t>
      </w:r>
    </w:p>
    <w:p>
      <w:pPr>
        <w:pStyle w:val="Normal"/>
        <w:ind w:firstLine="567"/>
        <w:jc w:val="both"/>
        <w:rPr>
          <w:sz w:val="28"/>
          <w:szCs w:val="24"/>
        </w:rPr>
      </w:pPr>
      <w:r>
        <w:rPr>
          <w:sz w:val="28"/>
          <w:szCs w:val="24"/>
        </w:rPr>
      </w:r>
    </w:p>
    <w:p>
      <w:pPr>
        <w:pStyle w:val="Normal"/>
        <w:ind w:firstLine="567"/>
        <w:jc w:val="both"/>
        <w:rPr/>
      </w:pPr>
      <w:r>
        <w:rPr>
          <w:sz w:val="28"/>
        </w:rPr>
        <w:t>Приступая к изучению предмета данной учебной дисциплины, необходимо усвоить ряд базовых научных представлений о религии, характеризующих ее как явление социального и культурного развития человечества.</w:t>
      </w:r>
    </w:p>
    <w:p>
      <w:pPr>
        <w:pStyle w:val="Normal"/>
        <w:ind w:firstLine="567"/>
        <w:jc w:val="both"/>
        <w:rPr/>
      </w:pPr>
      <w:r>
        <w:rPr>
          <w:sz w:val="28"/>
        </w:rPr>
        <w:t>Наличие религии в истории и современной жизни, а также ее существенное влияние на сознание и поведение людей — очевидны. Однако из этого еще не следует, что имеется столь же ясное и общепризнанное понимание самой религии, ее природы и содержания.</w:t>
      </w:r>
    </w:p>
    <w:p>
      <w:pPr>
        <w:pStyle w:val="Normal"/>
        <w:ind w:firstLine="567"/>
        <w:jc w:val="both"/>
        <w:rPr/>
      </w:pPr>
      <w:r>
        <w:rPr>
          <w:sz w:val="28"/>
        </w:rPr>
        <w:t xml:space="preserve">В обыденном толковании религии обычно преобладают определения интуитивного характера, не имеющие строго выверенного содержания («вера в высшие силы», «обращение к Богу» и т. п. формулировки). Для повседневного обихода это вполне уместно. Однако в научно-образовательном контексте такие объяснения оказываются совершенно недостаточными. Точное употребление термина «религия» и понимание стоящих за ним явлений требует прежде всего знания его конкретной смысловой нагрузки и области допустимого применения. </w:t>
      </w:r>
    </w:p>
    <w:p>
      <w:pPr>
        <w:pStyle w:val="Normal"/>
        <w:ind w:firstLine="567"/>
        <w:jc w:val="both"/>
        <w:rPr/>
      </w:pPr>
      <w:r>
        <w:rPr>
          <w:sz w:val="28"/>
        </w:rPr>
        <w:t xml:space="preserve">Дело в том, что все известное человечеству о самом себе из научных исследований прошлого и настоящего свидетельствует: нет и никогда не было какой-то глобально единой общепринятой «универсальной религии». Религиозная жизнь людей всегда оформлялась в виде различающихся между собой духовных систем, с присущими им специфическими культами, учениями, организациями. В свою очередь, внутри этих систем могли возникать расходящиеся направления вероисповедания — </w:t>
      </w:r>
      <w:r>
        <w:rPr>
          <w:b/>
          <w:i/>
          <w:sz w:val="28"/>
        </w:rPr>
        <w:t>конфессии</w:t>
      </w:r>
      <w:r>
        <w:rPr>
          <w:sz w:val="28"/>
        </w:rPr>
        <w:t xml:space="preserve"> (от лат. </w:t>
      </w:r>
      <w:r>
        <w:rPr>
          <w:sz w:val="28"/>
          <w:lang w:val="en-US"/>
        </w:rPr>
        <w:t>confessio</w:t>
      </w:r>
      <w:r>
        <w:rPr>
          <w:sz w:val="28"/>
        </w:rPr>
        <w:t xml:space="preserve"> — признание, исповедание), полагающие истинным только собственное истолкование учения и культа и имеющие самостоятельную организацию. Кстати, следует заметить, что понятие конфессии традиционно употребляется именно по отношению к религиозной сфере, поэтому встречающееся словосочетание «религиозная конфессия» не является уточняющим смысл этого понятия и может считаться избыточным (подобно «смертельному убийству»).</w:t>
      </w:r>
    </w:p>
    <w:p>
      <w:pPr>
        <w:pStyle w:val="Normal"/>
        <w:ind w:firstLine="567"/>
        <w:jc w:val="both"/>
        <w:rPr/>
      </w:pPr>
      <w:r>
        <w:rPr>
          <w:sz w:val="28"/>
        </w:rPr>
        <w:t>Понятие религии в этом отношении является условным. Каждое вероисповедание имеет собственную традицию наименований, за понятийным выражением которой кроется множество смысловых оттенков, свойственных культуре конкретного этноса, региона, эпохи. Происхождение самого слова «религия» (</w:t>
      </w:r>
      <w:r>
        <w:rPr>
          <w:sz w:val="28"/>
          <w:lang w:val="en-US"/>
        </w:rPr>
        <w:t>religio</w:t>
      </w:r>
      <w:r>
        <w:rPr>
          <w:sz w:val="28"/>
        </w:rPr>
        <w:t xml:space="preserve">) трактуется по-разному. Чаще всего, согласно римскому мыслителю Ι в. до н. э. Цицерону, ― как производное от </w:t>
      </w:r>
      <w:r>
        <w:rPr>
          <w:sz w:val="28"/>
          <w:lang w:val="en-US"/>
        </w:rPr>
        <w:t>relegere</w:t>
      </w:r>
      <w:r>
        <w:rPr>
          <w:sz w:val="28"/>
        </w:rPr>
        <w:t xml:space="preserve"> (приступать заново, перечитывать, вновь обдумывать</w:t>
      </w:r>
      <w:r>
        <w:rPr>
          <w:i/>
          <w:sz w:val="28"/>
        </w:rPr>
        <w:t xml:space="preserve"> </w:t>
      </w:r>
      <w:r>
        <w:rPr>
          <w:sz w:val="28"/>
        </w:rPr>
        <w:t>—</w:t>
      </w:r>
      <w:r>
        <w:rPr>
          <w:i/>
          <w:sz w:val="28"/>
        </w:rPr>
        <w:t xml:space="preserve"> </w:t>
      </w:r>
      <w:r>
        <w:rPr>
          <w:sz w:val="28"/>
        </w:rPr>
        <w:t xml:space="preserve">действия, адресованные к предмету почитания). Либо же, на манер христианского писателя рубежа ΙΙΙ–ΙV вв. Лактанция, — от </w:t>
      </w:r>
      <w:r>
        <w:rPr>
          <w:sz w:val="28"/>
          <w:lang w:val="en-US"/>
        </w:rPr>
        <w:t>religare</w:t>
      </w:r>
      <w:r>
        <w:rPr>
          <w:sz w:val="28"/>
        </w:rPr>
        <w:t xml:space="preserve"> (воссоединять, восстанавливать связь). В обоих случаях подразумевается благоговейное отношение человека к чему-то качественно иному, нежели он сам в своем естестве, и притом жизненно необходимому. Однако предметы подобного почитания у разных народов, эпох и культур не идентичны. Более того, различаются не только их образы, но и возникающие при обращении к ним ментальные и психоэмоциональные реакции людей. Терминологическое выражение такого разнообразия также не может быть одинаковым, фиксируя специфику мировосприятия и уникальные оттенки, присущие конкретным обычаям, ритуалам, учениям. Понятия «дхарма» в индо-буддийской традиции, «цзяо» в китайской культуре, «дин» в исламском мире, славянское «верованье» и прочие передают смыслы, далеко не во всем совпадающие с принятым в христианстве под наименованием «религия». Поэтому, говоря «религия» применительно к разным духовным системам, мы произносим скорее условное название, нежели точное обозначение единого и цельного явления.</w:t>
      </w:r>
    </w:p>
    <w:p>
      <w:pPr>
        <w:pStyle w:val="Normal"/>
        <w:ind w:firstLine="567"/>
        <w:jc w:val="both"/>
        <w:rPr/>
      </w:pPr>
      <w:r>
        <w:rPr>
          <w:sz w:val="28"/>
        </w:rPr>
        <w:t>Общим для всех толкований религии является признание ее в качестве особого состояния человеческого (индивидуального и общественного) сознания и поведения. Это состояние выражает некую глубинную психическую потребность людей в преодолении конечности, ограниченности и несовершенства человеческой жизни через соотнесение себя и связь с абсолютным благим источником бытия. Однако происхождение религиозного начала в человеке и сущность этого начала никогда не имели единообразного объяснения. Наиболее распространены две трактовки определяющего признака</w:t>
      </w:r>
      <w:r>
        <w:rPr>
          <w:i/>
          <w:sz w:val="28"/>
        </w:rPr>
        <w:t xml:space="preserve"> </w:t>
      </w:r>
      <w:r>
        <w:rPr>
          <w:sz w:val="28"/>
        </w:rPr>
        <w:t xml:space="preserve">религии. </w:t>
      </w:r>
    </w:p>
    <w:p>
      <w:pPr>
        <w:pStyle w:val="Normal"/>
        <w:ind w:firstLine="567"/>
        <w:jc w:val="both"/>
        <w:rPr/>
      </w:pPr>
      <w:r>
        <w:rPr>
          <w:bCs/>
          <w:sz w:val="28"/>
        </w:rPr>
        <w:t>При</w:t>
      </w:r>
      <w:r>
        <w:rPr>
          <w:b/>
          <w:sz w:val="28"/>
        </w:rPr>
        <w:t xml:space="preserve"> первой трактовке</w:t>
      </w:r>
      <w:r>
        <w:rPr>
          <w:sz w:val="28"/>
        </w:rPr>
        <w:t xml:space="preserve"> религия понимается как взаимодействие двух связанных, но кардинально различных уровней бытия: </w:t>
      </w:r>
      <w:r>
        <w:rPr>
          <w:b/>
          <w:i/>
          <w:sz w:val="28"/>
        </w:rPr>
        <w:t>профанного</w:t>
      </w:r>
      <w:r>
        <w:rPr>
          <w:b/>
          <w:sz w:val="28"/>
        </w:rPr>
        <w:t xml:space="preserve"> </w:t>
      </w:r>
      <w:r>
        <w:rPr>
          <w:sz w:val="28"/>
        </w:rPr>
        <w:t xml:space="preserve">(от лат. </w:t>
      </w:r>
      <w:r>
        <w:rPr>
          <w:sz w:val="28"/>
          <w:lang w:val="en-US"/>
        </w:rPr>
        <w:t>profanus</w:t>
      </w:r>
      <w:r>
        <w:rPr>
          <w:sz w:val="28"/>
        </w:rPr>
        <w:t xml:space="preserve"> — находящийся за пределами святилища, т. е. обыденный, мирской) и </w:t>
      </w:r>
      <w:r>
        <w:rPr>
          <w:b/>
          <w:i/>
          <w:sz w:val="28"/>
        </w:rPr>
        <w:t>сакрального</w:t>
      </w:r>
      <w:r>
        <w:rPr>
          <w:sz w:val="28"/>
        </w:rPr>
        <w:t xml:space="preserve"> (от лат. </w:t>
      </w:r>
      <w:r>
        <w:rPr>
          <w:sz w:val="28"/>
          <w:lang w:val="en-GB"/>
        </w:rPr>
        <w:t>sacer</w:t>
      </w:r>
      <w:r>
        <w:rPr>
          <w:sz w:val="28"/>
        </w:rPr>
        <w:t xml:space="preserve"> — священный, пребывающий вне повседневного рутинного житейского круга). В наиболее распространенном значении сакральными считаются персоны, образы, идеи, природные или созданные предметы, воспринимаемые как особо значимые для какого-то сообщества или отдельного человека, поскольку с ними связываются цен</w:t>
        <w:softHyphen/>
        <w:t>ности, конституирующие жизненно важные установки человеческого сознания и поведе</w:t>
        <w:softHyphen/>
        <w:t>ния. Ключевой определитель сакрального ― это про</w:t>
        <w:softHyphen/>
        <w:t>тивопоставление его профанному. Сакральное и профанное можно рассматривать в оппозиции друг другу, но также и в соприсутствии, взаимопронизанности. Сакральное при этом полагается как «канал» для сооб</w:t>
        <w:softHyphen/>
        <w:t xml:space="preserve">щения профанного с реально наличествующим высшим миром. </w:t>
      </w:r>
    </w:p>
    <w:p>
      <w:pPr>
        <w:pStyle w:val="Normal"/>
        <w:ind w:firstLine="567"/>
        <w:jc w:val="both"/>
        <w:rPr/>
      </w:pPr>
      <w:r>
        <w:rPr>
          <w:sz w:val="28"/>
        </w:rPr>
        <w:t>В религиозной мысли при объяснении истоков сакрального и механиз</w:t>
        <w:softHyphen/>
        <w:t>мов его проявления в профанном пространстве-времени преобладают иррациональные и мистические оттенки. Мотивы к утвер</w:t>
        <w:softHyphen/>
        <w:t>ждению образов сакрального в жизни людей чаще всего описываются либо в виде спонтанной активизации хранящихся в глубинах подсознания впе</w:t>
        <w:softHyphen/>
        <w:t xml:space="preserve">чатлений (своего рода «архетипов») об изначальном первоконтакте с «высшими силами», либо указанием на волеизъявление самого предмета веры (обычно ― Бога), побуждающего приверженцев к отзывчивости и почитанию. </w:t>
      </w:r>
    </w:p>
    <w:p>
      <w:pPr>
        <w:pStyle w:val="Normal"/>
        <w:ind w:firstLine="567"/>
        <w:jc w:val="both"/>
        <w:rPr/>
      </w:pPr>
      <w:r>
        <w:rPr>
          <w:sz w:val="28"/>
        </w:rPr>
        <w:t xml:space="preserve">Выявление свидетельств сакрального в мире (образы, предметы, существа), связь с ними и переживание человеком этой связи составляют, при данной трактовке, главное содержание религиозной жизни. Благодаря такому подходу возможно объединение под общей рубрикой религии широкого спектра расходящихся друг с другом по истории, учениям и ритуально-культовому наполнению духовных систем. При всей специфичности любой из них свойственна иерархия священного и мирского. Однако природа сакрального исследователями рассматривается по-разному. </w:t>
      </w:r>
    </w:p>
    <w:p>
      <w:pPr>
        <w:pStyle w:val="Normal"/>
        <w:ind w:firstLine="567"/>
        <w:jc w:val="both"/>
        <w:rPr/>
      </w:pPr>
      <w:r>
        <w:rPr>
          <w:sz w:val="28"/>
        </w:rPr>
        <w:t>Для одних сакральное онтологично, т. е. обладает самостоятельным независимым бытием. Сферу профанного тогда можно считать производной от творчества сакральной инстанции, а жизненный смысл мирского относить на счет вхождения в него сакральных импульсов. Религия будет в этом случае стремлением профанического существа (человека) к причастности сакральному; пронизанностью человеческих мыслей и чувств преображающим воздействием, исходящим от внерационального духовного начала.</w:t>
      </w:r>
    </w:p>
    <w:p>
      <w:pPr>
        <w:pStyle w:val="Normal"/>
        <w:ind w:firstLine="567"/>
        <w:jc w:val="both"/>
        <w:rPr/>
      </w:pPr>
      <w:r>
        <w:rPr>
          <w:sz w:val="28"/>
        </w:rPr>
        <w:t>Для других же сакральное видится как концентрированное выражение и проекция социально значимых потребностей, которые возникают у человеческих сообществ в жизненно важных ситуациях и оформляются в виде обязательных для всех людей коллективных представлений, установок, норм и т. п. Надындивидуальный характер «концептов» коллективного сознания побуждает воспринимать их как что-то, существующее за пределами повседневности, сверхобычное, требующее особого отношения, священное. В этом понимании религия предстает как выработанная самим социумом, и им же наделяемая «надмирной» образностью, совокупность идей и предписаний, следование которым обеспечивает устойчивость общественной структуры и оптимальное решение ключевых человеческих проблем. Любая конкретная форма сакрального вызывает к себе религиозное почитание (культ), пока она функциональна. Сакральное динамично: с утратой в глазах людей по каким-нибудь причинам конструктивного свойства (упорядочивания жизни, защиты, помощи, утешения) прежняя сакральность перестает быть таковой, с необходимостью замещаясь новой объективацией социальных потребностей в образах священного.</w:t>
      </w:r>
    </w:p>
    <w:p>
      <w:pPr>
        <w:pStyle w:val="Normal"/>
        <w:ind w:firstLine="567"/>
        <w:jc w:val="both"/>
        <w:rPr/>
      </w:pPr>
      <w:r>
        <w:rPr>
          <w:sz w:val="28"/>
        </w:rPr>
        <w:t xml:space="preserve">Обе интерпретации сходятся в том, что стремление к сакральному и восприятие его как структурообразующего начала бытия является постоянно действующей величиной человеческой истории и современности. Однако универсальный характер идеи сакрального фактически размывает границы религии. Дело в том, что феномен </w:t>
      </w:r>
      <w:r>
        <w:rPr>
          <w:b/>
          <w:i/>
          <w:sz w:val="28"/>
        </w:rPr>
        <w:t>сакрализации</w:t>
      </w:r>
      <w:r>
        <w:rPr>
          <w:sz w:val="28"/>
        </w:rPr>
        <w:t xml:space="preserve"> присутствует во всех областях духовной и социальной жизни. Избрание его в качестве критерия позволяет тогда относить к религии любую систему коллективных воззрений и действий, имеющую свой объект почитания и иерархию ценностей, статусов и значений — от политики и светских идеологий до семейно-бытового уклада. Такое «расширение» лишает религию также и предметного разграничения с наукой, искусством, философией — все они по-своему имеют дело с феноменологией сакрального и профанного. </w:t>
      </w:r>
    </w:p>
    <w:p>
      <w:pPr>
        <w:pStyle w:val="Normal"/>
        <w:ind w:firstLine="567"/>
        <w:jc w:val="both"/>
        <w:rPr/>
      </w:pPr>
      <w:r>
        <w:rPr>
          <w:b/>
          <w:sz w:val="28"/>
        </w:rPr>
        <w:t>Вторая трактовка</w:t>
      </w:r>
      <w:r>
        <w:rPr>
          <w:sz w:val="28"/>
        </w:rPr>
        <w:t xml:space="preserve">, принятая многими светскими и конфессиональными исследователями, выделяет применительно к религии, как ее отличительный признак, </w:t>
      </w:r>
      <w:r>
        <w:rPr>
          <w:b/>
          <w:i/>
          <w:sz w:val="28"/>
        </w:rPr>
        <w:t>веру в сверхъестественное</w:t>
      </w:r>
      <w:r>
        <w:rPr>
          <w:sz w:val="28"/>
        </w:rPr>
        <w:t xml:space="preserve">. Понятие сверхъестественного указывает на существование некой сверхчувственной реальности, объективно пребывающей вне природы и общества, превосходящей все физически воспринимаемое и умопостижимое людьми, способной быть творящим началом в отношении материального мира и провиденциально воздействовать на человеческую жизнь. Идея сверхъестественного, как чего-то действительно существующего, возможна только в контексте «удвоения» мира человеческим сознанием на естественный (природный и человеческий) и трансцендентный (т. е. находящийся за пределами чувственного восприятия и разумного познания). </w:t>
      </w:r>
    </w:p>
    <w:p>
      <w:pPr>
        <w:pStyle w:val="Normal"/>
        <w:ind w:firstLine="567"/>
        <w:jc w:val="both"/>
        <w:rPr/>
      </w:pPr>
      <w:r>
        <w:rPr>
          <w:b/>
          <w:i/>
          <w:sz w:val="28"/>
        </w:rPr>
        <w:t>Религиозную веру</w:t>
      </w:r>
      <w:r>
        <w:rPr>
          <w:sz w:val="28"/>
        </w:rPr>
        <w:t xml:space="preserve"> не следует смешивать с доверием к чему или кому-либо, основанным на практических навыках и подтвержденным житейским опытом. В пов</w:t>
        <w:softHyphen/>
        <w:t>седневном обиходе вера может существовать и как неразвернутая форма знания. Поэтому требуется уточнение: специфическим свойством именно религиозной веры является глубокое, не нуждающееся в объек</w:t>
        <w:softHyphen/>
        <w:t>тивных доказательствах и критическом осмыслении, убеждение человека в истинности исповедуемых религиозных идей и образов. Такое состояние у религиозного человека рождается из напряженного интуитивного ожидания «встречи» со сверхъестественным. Оно базируется на внерациональном самоубеждении в реальности предмета веры.</w:t>
      </w:r>
    </w:p>
    <w:p>
      <w:pPr>
        <w:pStyle w:val="Normal"/>
        <w:ind w:firstLine="567"/>
        <w:jc w:val="both"/>
        <w:rPr/>
      </w:pPr>
      <w:r>
        <w:rPr>
          <w:sz w:val="28"/>
        </w:rPr>
        <w:t>Религиозная вера предполагает столь решительное и твердое признание безусловности ее предмета, что преодолеваются и не имеют значения любые фактические и логические контрдоводы, способные вызвать сомнение. Опытная проверка истинности ее оснований в принципе не приемлема религиозным сознанием</w:t>
      </w:r>
      <w:r>
        <w:rPr>
          <w:i/>
          <w:sz w:val="28"/>
        </w:rPr>
        <w:t xml:space="preserve"> </w:t>
      </w:r>
      <w:r>
        <w:rPr>
          <w:sz w:val="28"/>
        </w:rPr>
        <w:t>― любая такая попытка свидетельствовала бы о сомнении, т. е. утрате спасающей перспективы. В духовных традициях важна незыблемость авторитета источника веры. Религиозное установление вызывает доверие, только если воспринимается в качестве проводника и выразителя воли абсолютной инстанции. Главным в акте религиозной веры является ощущение непосредственного воздействия на человека источника Откровения и контакта с ним.</w:t>
      </w:r>
    </w:p>
    <w:p>
      <w:pPr>
        <w:pStyle w:val="Normal"/>
        <w:ind w:firstLine="567"/>
        <w:jc w:val="both"/>
        <w:rPr/>
      </w:pPr>
      <w:r>
        <w:rPr>
          <w:sz w:val="28"/>
        </w:rPr>
        <w:t>Обязательным сопровождением религиозной веры становятся переживания и эмоцио</w:t>
        <w:softHyphen/>
        <w:t>нальные порывы, которые могут проявляться в широком диапазоне ― от ужаса до умиления и катарсиса. По своим физиоло</w:t>
        <w:softHyphen/>
        <w:t>гическим и психическим свойствам эмоциональные реакции верующего не отличаются от аналогичных проявлений в других, не связанных с религией обстоятельствах. Однако специфическая образность предмета веры придает эмоциональности религиозную окраску.</w:t>
      </w:r>
    </w:p>
    <w:p>
      <w:pPr>
        <w:pStyle w:val="Normal"/>
        <w:ind w:firstLine="567"/>
        <w:jc w:val="both"/>
        <w:rPr/>
      </w:pPr>
      <w:r>
        <w:rPr>
          <w:sz w:val="28"/>
        </w:rPr>
        <w:t>Доктринально-теологические трактовки религиозной веры представляют ее в виде фун</w:t>
        <w:softHyphen/>
        <w:t xml:space="preserve">даментальной имманентной данности, которая складывается из совмещения мистического призыва, идущего от сакрального объекта, и иррациональной устремленности человека к этому объекту. В научном же осмыслении истоки и побуждения религиозной веры рассматриваются рационально, допускаются внешние по отношению к субъекту мотивы (социальные, идеологические), вызывающие состояние веры. </w:t>
      </w:r>
    </w:p>
    <w:p>
      <w:pPr>
        <w:pStyle w:val="Normal"/>
        <w:ind w:firstLine="567"/>
        <w:jc w:val="both"/>
        <w:rPr/>
      </w:pPr>
      <w:r>
        <w:rPr>
          <w:sz w:val="28"/>
        </w:rPr>
        <w:t>Приверженность к предмету религиозной веры прямо пропорциональна значению, которое он получает в обыденной жизни верующего. Чем сложнее для людей их ежедневные мир</w:t>
        <w:softHyphen/>
        <w:t>ские проблемы, тем актуальнее потребность сверить свои помыслы и по</w:t>
        <w:softHyphen/>
        <w:t>ступки с абсолютным идеальным началом.</w:t>
      </w:r>
      <w:r>
        <w:rPr>
          <w:sz w:val="28"/>
          <w:vertAlign w:val="superscript"/>
        </w:rPr>
        <w:t xml:space="preserve"> </w:t>
      </w:r>
      <w:r>
        <w:rPr>
          <w:sz w:val="28"/>
        </w:rPr>
        <w:t>Воплощению этой потребности служат всевозможные религиозные институты и практики, посредством которых кажется доступным контакт со сверхъестест</w:t>
        <w:softHyphen/>
        <w:t xml:space="preserve">венным. Но сам трансцендентный объект (Бог, Абсолют, Мировой Дух) в своей полноте не может быть редуцирован ни к одному из конкретных феноменов или даже к их совокупности. Религиозное мировоззрение относит его к области незримого, потустороннего, инобытийного. </w:t>
      </w:r>
    </w:p>
    <w:p>
      <w:pPr>
        <w:pStyle w:val="Normal"/>
        <w:ind w:firstLine="567"/>
        <w:jc w:val="both"/>
        <w:rPr/>
      </w:pPr>
      <w:r>
        <w:rPr>
          <w:sz w:val="28"/>
        </w:rPr>
        <w:t>Религиозному мировосприятию свойственна наполненность столь сложными представлениями (о сверхъестественном, трансцендентном), что это предполагает весьма развитую способность человеческого сознания к отвлеченному мышлению и абстрактным понятиям. Насколько все это могло быть присуще человечеству в начале его истории — не ясно: точными данными об образе мысли первобытных людей наука не располагает. Поэтому вопрос о времени возникновения религии относится к числу не имеющих однозначного ответа в системе научных исследований.</w:t>
      </w:r>
    </w:p>
    <w:p>
      <w:pPr>
        <w:pStyle w:val="Normal"/>
        <w:shd w:fill="FFFFFF" w:val="clear"/>
        <w:ind w:right="-5" w:firstLine="567"/>
        <w:jc w:val="both"/>
        <w:rPr/>
      </w:pPr>
      <w:r>
        <w:rPr>
          <w:sz w:val="28"/>
        </w:rPr>
        <w:t>Данное положение не отменяет интерпретации религии как пе</w:t>
        <w:softHyphen/>
        <w:t>реживания профаническим существом встречи и связи с сакральным. Совместимость двух трактовок религии достигается, если рас</w:t>
        <w:softHyphen/>
        <w:t>сматривать понятия сакрального и сверхъестественного как связанные между собой отношениями рода и вида или, в философской терминологии, общего и особенного. В таком случае устанавливается различение общей способности человеческого сознания к сакрализации и особенного пути раскрытия этой способности через перенос сакраль</w:t>
        <w:softHyphen/>
        <w:t xml:space="preserve">ного в область трансцендентного. </w:t>
      </w:r>
    </w:p>
    <w:p>
      <w:pPr>
        <w:pStyle w:val="Normal"/>
        <w:shd w:fill="FFFFFF" w:val="clear"/>
        <w:spacing w:before="5" w:after="0"/>
        <w:ind w:right="-5" w:firstLine="567"/>
        <w:jc w:val="both"/>
        <w:rPr/>
      </w:pPr>
      <w:r>
        <w:rPr>
          <w:sz w:val="28"/>
        </w:rPr>
        <w:t xml:space="preserve">Если руководствоваться этим подходом, то собственно к религии будет относиться </w:t>
      </w:r>
      <w:r>
        <w:rPr>
          <w:b/>
          <w:i/>
          <w:sz w:val="28"/>
        </w:rPr>
        <w:t xml:space="preserve">теизм </w:t>
      </w:r>
      <w:r>
        <w:rPr>
          <w:sz w:val="28"/>
        </w:rPr>
        <w:t xml:space="preserve">(от греч. θεός ― Бог). Так называются вероисповедания, признающие высшей силой, творящей мир и предопределяющей его судьбу, трансцендентного Бога. Самые значительные теистические религии — иудаизм, христианство, ислам. В отношении же к системам верований индо-буддийской культуры, дальневосточным духовным традициям (особенно даосизму и конфуцианству) и ряду других их идентификация исключительно с религией будет проблематичной. Это вызвано сложноустроенным составом мировоззренческих образований, во множестве из которых представления о сверхъестественном и о едином Боге-творце или вообще отсутствуют, или возникают как позднейшие наслоения, под воздействием внесения теистических верований. </w:t>
      </w:r>
    </w:p>
    <w:p>
      <w:pPr>
        <w:pStyle w:val="Normal"/>
        <w:shd w:fill="FFFFFF" w:val="clear"/>
        <w:spacing w:before="5" w:after="0"/>
        <w:ind w:right="-5" w:firstLine="567"/>
        <w:jc w:val="both"/>
        <w:rPr/>
      </w:pPr>
      <w:r>
        <w:rPr>
          <w:sz w:val="28"/>
        </w:rPr>
        <w:t xml:space="preserve">В этом плане далеко не все, что привычно объединяется в истории понятием религии, может считаться таковой, т. е. именно религией в «зафиксированном» смысле. Такие укоренившиеся в литературе обозначения, как, например, «племенные религии», «религия Древнего Египта», «древнегреческая религия» и тому подобные, могут рассматриваться как условные, используемые в силу сложившейся традиции. Что же касается мировоззренческих систем, сформировавшихся в ареале восточных культур (конфуцианства, даосизма, буддизма и ряда иных учений), то применение к ним понятия религии представляется не вполне адекватным. Это ни в коем случае не означает полного и категорического отсечения от них каких бы то ни было религиозных признаков. В то же время обращение к доктринальным позициям учений Востока свидетельствует о существенно иной содержательности, нежели в строго выдержанных традициях последовательного теизма. Социокультурные, природно-климатические, географические и прочие факторы, отражавшиеся на жизни носителей «западных» и «восточных» вероисповеданий, существенно влияли на мироощущение и ментальные конструкции в их сознании. Поэтому и столь явно отличаются акценты в доктринальных построениях (хотя многие идеи перекликаются, делая возможными параллели и аналогии). Различие в питательной «почве» духовных систем создает предпосылки и для различающейся их идентификации (от позднелат. </w:t>
      </w:r>
      <w:r>
        <w:rPr>
          <w:sz w:val="28"/>
          <w:lang w:val="en-US"/>
        </w:rPr>
        <w:t>identifico</w:t>
      </w:r>
      <w:r>
        <w:rPr>
          <w:sz w:val="28"/>
        </w:rPr>
        <w:t xml:space="preserve"> — отождествляю). </w:t>
      </w:r>
    </w:p>
    <w:p>
      <w:pPr>
        <w:pStyle w:val="Normal"/>
        <w:shd w:fill="FFFFFF" w:val="clear"/>
        <w:ind w:right="-5" w:firstLine="567"/>
        <w:jc w:val="both"/>
        <w:rPr/>
      </w:pPr>
      <w:r>
        <w:rPr>
          <w:sz w:val="28"/>
        </w:rPr>
        <w:t xml:space="preserve">Дуализация мира в теистических системах с их идеей трансцендентности сверхъестественного представляет эти системы в большей мере отвечающими строгому понятию религии. Такая определенность позволяет разграничивать религию с философскими, этическими, художественными, научными явлениями. В восточных же традициях элементы религиозного характера тесно интегрированы, например, с мифологическими и философскими представлениями, создавая особый сплав, что-то вроде сложно составленного мировоззренческого </w:t>
      </w:r>
      <w:r>
        <w:rPr>
          <w:b/>
          <w:i/>
          <w:sz w:val="28"/>
        </w:rPr>
        <w:t xml:space="preserve">синкретизма </w:t>
      </w:r>
      <w:r>
        <w:rPr>
          <w:sz w:val="28"/>
        </w:rPr>
        <w:t>(от греч. συγκρητισμός ― соединение, слияние, нерасчлененность). Данные учения можно трактовать и как религиозные, и как выходящие за рамки установленного понимания религии.</w:t>
      </w:r>
    </w:p>
    <w:p>
      <w:pPr>
        <w:pStyle w:val="Normal"/>
        <w:shd w:fill="FFFFFF" w:val="clear"/>
        <w:spacing w:before="5" w:after="0"/>
        <w:ind w:right="-5" w:firstLine="567"/>
        <w:jc w:val="both"/>
        <w:rPr/>
      </w:pPr>
      <w:r>
        <w:rPr>
          <w:sz w:val="28"/>
        </w:rPr>
        <w:t>Отказ каким-то духовным системам в издавна присвоенном статусе религиозных ― дискуссионен. По меньшей мере это обя</w:t>
        <w:softHyphen/>
        <w:t>зывает к их «переидентификации», что, в свою очередь, порождает проблему подбора адекватных поня</w:t>
        <w:softHyphen/>
        <w:t xml:space="preserve">тий. Решить эту проблему удовлетворяющим всех образом не представляется возможным. Как в такой ситуации обобщающе именовать конкретные мировоззренческие системы, различаемые с религией, ― не столь, наверное, важно. Быть может, достаточно было бы оперировать самоназваниями, если таковые имеются, этих «не-религий». Однако все равно в обыденной речи, да и в исследовательской лексике, термин «религия» в отношении к ним останется наиболее употребительным. Чтобы сохранить корректность его использования, уместно придерживаться ограничивающего значения понятия религии. Такой прием позволяет дифференцированно подходить к анализу состояний духовной жизни, сопряженных с религией, но в то же время передающих иную функциональность образов сакрального (светские идеологии, синкретические мировоззренческие образования, мифология). </w:t>
      </w:r>
    </w:p>
    <w:p>
      <w:pPr>
        <w:pStyle w:val="Normal"/>
        <w:shd w:fill="FFFFFF" w:val="clear"/>
        <w:spacing w:before="5" w:after="0"/>
        <w:ind w:right="-5" w:firstLine="567"/>
        <w:jc w:val="both"/>
        <w:rPr/>
      </w:pPr>
      <w:r>
        <w:rPr>
          <w:sz w:val="28"/>
        </w:rPr>
        <w:t>В реальном бытии любой религии «идеальная конструкция» ― вера в сверхъестественную трансценденцию ― теснейше переплетена с прочими феноменами сакрального. Обойти эту особенность нельзя, какой бы позиции ни придерживаться. Необходимы выявление и специальный анализ феноменов, в совокупности состав</w:t>
        <w:softHyphen/>
        <w:t>ляющих единую социокультурную систему, но имеющих в ней различный удель</w:t>
        <w:softHyphen/>
        <w:t>ный вес, место и значение. Это дает возможность приблизиться к пониманию как общих тенденций религиозной жизни, так и специфических ее корреляций.</w:t>
      </w:r>
    </w:p>
    <w:p>
      <w:pPr>
        <w:pStyle w:val="Normal"/>
        <w:ind w:firstLine="567"/>
        <w:jc w:val="both"/>
        <w:rPr/>
      </w:pPr>
      <w:r>
        <w:rPr>
          <w:sz w:val="28"/>
        </w:rPr>
        <w:t>Приведенные интерпретации религии в большей или меньшей степени включают в свой оборот социальное измерение религиозной жизни. Идея сверхъестественного имеет жизненное значение лишь тогда, когда она присутствует и господствует именно в человеческом сознании. Без человека, вне его интеллекта и потребностей она утрачивает смысл. Поэтому допустимо предположить сугубо человеческую природу самого представления о сверхъестественном. Любые религиозные идеи и образы возникают и существуют только в человеческом сознании. С их помощью люди объясняют окружающий мир и свою жизнь в этом мире. В религиозных понятиях происходят освоение и усвоение всего, что так или иначе связано с человеческой жизнедеятельностью, ― от вещества и процессов природы до нравственного опыта поколений и форм социальной организации. Деятельность религиозного сознания проявляется в особой «расстановке» идей и представлений, посредством которых мыслится мир человека.</w:t>
      </w:r>
    </w:p>
    <w:p>
      <w:pPr>
        <w:pStyle w:val="Normal"/>
        <w:ind w:firstLine="567"/>
        <w:jc w:val="both"/>
        <w:rPr/>
      </w:pPr>
      <w:r>
        <w:rPr>
          <w:sz w:val="28"/>
        </w:rPr>
        <w:t>Практически любое вероисповедание в восприятии его последователей обладает непреложной и исключительной истинностью и данным обстоятельством лишает прочие статуса «подлинной» религии. В то же время присутствие в мире множества религий является неоспоримой реальностью. Отсюда следует постоянная конкуренция религиозных традиций, сложность взаимоотношений между их приверженцами. Отношение людей к самим проявлениям религии всегда выстраивается в прямой или косвенной зависимости от социальной среды, ее мировоззренческих и политико-идеологических особенностей, от доминирующих мотивов в коллективных и индивидуальных настроениях и многих иных факторов.</w:t>
      </w:r>
    </w:p>
    <w:p>
      <w:pPr>
        <w:pStyle w:val="Normal"/>
        <w:ind w:firstLine="567"/>
        <w:jc w:val="both"/>
        <w:rPr/>
      </w:pPr>
      <w:r>
        <w:rPr>
          <w:sz w:val="28"/>
        </w:rPr>
        <w:t xml:space="preserve">Определенные затруднения имеют место при истолковании </w:t>
      </w:r>
      <w:r>
        <w:rPr>
          <w:b/>
          <w:i/>
          <w:sz w:val="28"/>
        </w:rPr>
        <w:t>нетеистических верований</w:t>
      </w:r>
      <w:r>
        <w:rPr>
          <w:sz w:val="28"/>
        </w:rPr>
        <w:t xml:space="preserve"> эпохи архаических обществ. Рассуждение о «первобытной религии» и ее разновидностях (анимизме, фетишизме, тотемизме, магии) или о «религиях цивилизаций древности» требует обязательного уточнения того, что в таком случае подразумевается под религией. Все эти исторические формы духовной жизни и их отголоски в последующих системах верований не содержат идеи сверхъестественного и образов трансцендентного начала. Кроме того, имеющиеся в научном обороте источники по их реконструкции свидетельствуют о явном преобладании здесь мифологического содержания, которое не имеет однозначного тождества собственно с религией. </w:t>
      </w:r>
    </w:p>
    <w:p>
      <w:pPr>
        <w:pStyle w:val="Normal"/>
        <w:ind w:firstLine="567"/>
        <w:jc w:val="both"/>
        <w:rPr/>
      </w:pPr>
      <w:r>
        <w:rPr>
          <w:b/>
          <w:sz w:val="28"/>
        </w:rPr>
        <w:t>Мифология</w:t>
      </w:r>
      <w:r>
        <w:rPr>
          <w:sz w:val="28"/>
        </w:rPr>
        <w:t xml:space="preserve"> — это не только свод повествований о богах, героях, необычных существах и событиях. Наука оперирует и другим значением этого понятия, указывающим на существование своеобразного типа сознания (</w:t>
      </w:r>
      <w:r>
        <w:rPr>
          <w:b/>
          <w:i/>
          <w:sz w:val="28"/>
        </w:rPr>
        <w:t>мифологического</w:t>
      </w:r>
      <w:r>
        <w:rPr>
          <w:sz w:val="28"/>
        </w:rPr>
        <w:t xml:space="preserve"> или </w:t>
      </w:r>
      <w:r>
        <w:rPr>
          <w:b/>
          <w:i/>
          <w:sz w:val="28"/>
        </w:rPr>
        <w:t>мифо-ритуального</w:t>
      </w:r>
      <w:r>
        <w:rPr>
          <w:sz w:val="28"/>
        </w:rPr>
        <w:t xml:space="preserve">), со специфическим восприятием и объяснением мира. Статус мифа понимается по-разному, в зависимости от научных воззрений исследователей и их отношения к религии. С позиций теизма миф есть проявление деградации человека, уклонение от веры в единого Творца в сторону магизма и многобожия. Светское религиоведение обычно видит в мифологии либо одну из ранних форм религии, либо предшествовавшее религии состояние общественного сознания, элементы которого сохраняются в последующем развитии духовной жизни. </w:t>
      </w:r>
    </w:p>
    <w:p>
      <w:pPr>
        <w:pStyle w:val="Normal"/>
        <w:ind w:firstLine="567"/>
        <w:jc w:val="both"/>
        <w:rPr/>
      </w:pPr>
      <w:r>
        <w:rPr>
          <w:sz w:val="28"/>
        </w:rPr>
        <w:t xml:space="preserve">Большинство интерпретаций исходит из признания особых отличительных свойств мифологических представлений о мире. </w:t>
      </w:r>
      <w:r>
        <w:rPr>
          <w:b/>
          <w:i/>
          <w:sz w:val="28"/>
        </w:rPr>
        <w:t>Миф</w:t>
      </w:r>
      <w:r>
        <w:rPr>
          <w:sz w:val="28"/>
        </w:rPr>
        <w:t xml:space="preserve"> (от греч. μύθος ― рассказ, предание) — не есть сказка или иное заведомо вымышленное повествование. В нем воображаемое и действительное, придуманное и достоверное соединены в органичную целостность, являясь безусловной реальностью для определенного состояния сознания. В мифологическом сознании предмет и его образ, мысль о действии и само действие, часть и целое тождественны друг другу, способны к полноценному взаимозамещению. Миф не оперирует абстракциями, в нем общее (процесс, явление) всегда предстает в конкретном виде чувственно воспринимаемой персонификации. Практической реализации установок мифологического сознания служит совершение </w:t>
      </w:r>
      <w:r>
        <w:rPr>
          <w:b/>
          <w:i/>
          <w:sz w:val="28"/>
        </w:rPr>
        <w:t xml:space="preserve">ритуала </w:t>
      </w:r>
      <w:r>
        <w:rPr>
          <w:sz w:val="28"/>
        </w:rPr>
        <w:t xml:space="preserve">(от лат. </w:t>
      </w:r>
      <w:r>
        <w:rPr>
          <w:sz w:val="28"/>
          <w:lang w:val="en-US"/>
        </w:rPr>
        <w:t>ritus</w:t>
      </w:r>
      <w:r>
        <w:rPr>
          <w:sz w:val="28"/>
        </w:rPr>
        <w:t xml:space="preserve"> ― предписанный порядок) — специальных действий по «связи» с сакральным. С их помощью человек поддерживает сформированный священной инстанцией (обычно духами или богами) порядок мироустройства и тем самым воспроизводит себя как часть этого порядка. </w:t>
      </w:r>
    </w:p>
    <w:p>
      <w:pPr>
        <w:pStyle w:val="Normal"/>
        <w:ind w:firstLine="567"/>
        <w:jc w:val="both"/>
        <w:rPr/>
      </w:pPr>
      <w:r>
        <w:rPr>
          <w:sz w:val="28"/>
        </w:rPr>
        <w:t xml:space="preserve">Ведущую роль в мифо-ритуальных практиках играет </w:t>
      </w:r>
      <w:r>
        <w:rPr>
          <w:b/>
          <w:i/>
          <w:sz w:val="28"/>
        </w:rPr>
        <w:t>магия</w:t>
      </w:r>
      <w:r>
        <w:rPr>
          <w:b/>
          <w:sz w:val="28"/>
        </w:rPr>
        <w:t xml:space="preserve"> </w:t>
      </w:r>
      <w:r>
        <w:rPr>
          <w:sz w:val="28"/>
        </w:rPr>
        <w:t>(греч. μαγεία — ученость от др.-перс. магуш</w:t>
      </w:r>
      <w:r>
        <w:rPr>
          <w:i/>
          <w:sz w:val="28"/>
        </w:rPr>
        <w:t xml:space="preserve"> </w:t>
      </w:r>
      <w:r>
        <w:rPr>
          <w:sz w:val="28"/>
        </w:rPr>
        <w:t xml:space="preserve">— жрец) — действия, основанные на убеждении в возможности получить конкретный желаемый результат в любой области природы и человеческой жизни путем влияния на объект при помощи специфических средств (вербальных и предметных), наделяемых волшебными свойствами. Магия выражает потребность достичь жизненно значимого и осязаемого результата в тех областях, где иные способы (производительный труд и т. п.) оказались безуспешными. Магическая операция (заклинание, заговóр, ворожба, имитация и уподобление, манипуляция чародейными предметами и пр.) обычно совершается специализирующимися на магии посредниками (у магов — ведунов, ведьм, гадателей, знахарей, колдунов и т. п. — нет паствы, но есть клиентура), хотя не исключает в каких-то случаях и личного участия заинтересованной стороны. Мотивация к магии может быть обусловлена как индивидуальной, так и массовой потребностью в обретении значимого результата. Считается, что к магии побуждает представление об исчерпанности обычных способов достижения человеческих целей. Магию следует различать с религиозным культом, поскольку любые ее проявления не выходят за пределы природных и человеческих состояний, не содержат веры в сверхчувственную реальность, не предполагают поклонения сверхъестественному. При этом магические установки могут соприсутствовать с религиозными и иными компонентами сознания и поведения людей, особенно на обыденном уровне, в повседневном жизненном мире любого общества. </w:t>
      </w:r>
    </w:p>
    <w:p>
      <w:pPr>
        <w:pStyle w:val="Normal"/>
        <w:ind w:firstLine="567"/>
        <w:jc w:val="both"/>
        <w:rPr/>
      </w:pPr>
      <w:r>
        <w:rPr>
          <w:sz w:val="28"/>
        </w:rPr>
        <w:t>Миф и магия не знают идеи сверхъестественного. Мифологии описывают все, включая даже богов, как сосуществующее в едином пространстве бытия, где божественное, природное и человеческое взаимно сопряжены и находятся в постоянном взаимодействии. Поэтому любой предмет или состояние мыслятся достижимыми, при условии правильного ритуального поведения и выполнения магических операций.</w:t>
      </w:r>
    </w:p>
    <w:p>
      <w:pPr>
        <w:pStyle w:val="Normal"/>
        <w:ind w:firstLine="567"/>
        <w:jc w:val="both"/>
        <w:rPr/>
      </w:pPr>
      <w:r>
        <w:rPr>
          <w:sz w:val="28"/>
        </w:rPr>
        <w:t xml:space="preserve">По устоявшимся в науке взглядам, в наибольшей мере эти свойства присущи сознанию людей архаики, которая вообще характеризуется синкретизмом. Объясняя дальнейшую историческую судьбу и функции мифологии в обществах последующих эпох, одни концепции отводят ей роль хранителя глубинного психического опыта (архетипов) человечества, другие видят в ней матричную структуру религиозных традиций (проторелигию), многие при этом различают миф и религию как принципиально нетождественные явления. </w:t>
      </w:r>
    </w:p>
    <w:p>
      <w:pPr>
        <w:pStyle w:val="Normal"/>
        <w:ind w:firstLine="567"/>
        <w:jc w:val="both"/>
        <w:rPr/>
      </w:pPr>
      <w:r>
        <w:rPr>
          <w:sz w:val="28"/>
        </w:rPr>
        <w:t xml:space="preserve">Социально-историческая эволюция, ведущая к овладению процессами и элементами природы и общественному обустройству, умножает способы жизнедеятельности, не нуждающиеся в мифологическом объяснении и магизме. Миф остается константой человеческой жизни, но утрачивает свою былую универсальность перед лицом иных способов постижения мира. Здесь и открывается исток религиозного мировосприятия ― если окружающий мир состоит из конечных в пространстве и времени, а потому познаваемых разумом и доступных освоению явлений, то сам он в своей целостности может рассматриваться уже как производное от чего-то вневременного и не имеющего пределов, т. е. от сверхъестественного. </w:t>
      </w:r>
    </w:p>
    <w:p>
      <w:pPr>
        <w:pStyle w:val="Normal"/>
        <w:ind w:firstLine="567"/>
        <w:jc w:val="both"/>
        <w:rPr/>
      </w:pPr>
      <w:r>
        <w:rPr>
          <w:sz w:val="28"/>
        </w:rPr>
        <w:t xml:space="preserve">Развитие таких представлений обычно шло по пути выработки все более выверенных формулировок </w:t>
      </w:r>
      <w:r>
        <w:rPr>
          <w:b/>
          <w:i/>
          <w:sz w:val="28"/>
        </w:rPr>
        <w:t xml:space="preserve">религиозных учений </w:t>
      </w:r>
      <w:r>
        <w:rPr>
          <w:sz w:val="28"/>
        </w:rPr>
        <w:t>— догматики (незыблемых основоположений вероучения), канонов (правил поведения верующих и устройства религиозных организаций). Но главным становился религиозный</w:t>
      </w:r>
      <w:r>
        <w:rPr>
          <w:b/>
          <w:i/>
          <w:sz w:val="28"/>
        </w:rPr>
        <w:t xml:space="preserve"> культ</w:t>
      </w:r>
      <w:r>
        <w:rPr>
          <w:b/>
          <w:sz w:val="28"/>
        </w:rPr>
        <w:t xml:space="preserve"> </w:t>
      </w:r>
      <w:r>
        <w:rPr>
          <w:sz w:val="28"/>
        </w:rPr>
        <w:t xml:space="preserve">(от лат. </w:t>
      </w:r>
      <w:r>
        <w:rPr>
          <w:sz w:val="28"/>
          <w:lang w:val="en-US"/>
        </w:rPr>
        <w:t>cultus</w:t>
      </w:r>
      <w:r>
        <w:rPr>
          <w:sz w:val="28"/>
        </w:rPr>
        <w:t xml:space="preserve"> — почитание) — регламент обрядовых действий, строго устанавливающий все детали и последовательность поведения верующих. В нем реализуется ― индивидуально или коллективно, через посредника (служителей культа) или напрямую ― стремление верующих к сопричастности и общению с предметом религиозной веры, его почитание. В культовой практике запечатлевался и </w:t>
      </w:r>
      <w:r>
        <w:rPr>
          <w:b/>
          <w:i/>
          <w:sz w:val="28"/>
        </w:rPr>
        <w:t>религиозный опыт</w:t>
      </w:r>
      <w:r>
        <w:rPr>
          <w:sz w:val="28"/>
        </w:rPr>
        <w:t xml:space="preserve"> индивидуума — его личное переживание мистического момента встречи и общения с сакральным как «совершенно иным».</w:t>
      </w:r>
    </w:p>
    <w:p>
      <w:pPr>
        <w:pStyle w:val="Normal"/>
        <w:ind w:firstLine="567"/>
        <w:jc w:val="both"/>
        <w:rPr/>
      </w:pPr>
      <w:r>
        <w:rPr>
          <w:sz w:val="28"/>
        </w:rPr>
        <w:t xml:space="preserve">Неизбежная в условиях общества институциализация религиозной жизни привела к появлению, наряду с мистико-духовной стороной, ее «земного», видимого измерения. Это всевозможные организационные формы религиозных сообществ, различающиеся по масштабам, характеру участия в них верующих, степени интегрированности в социум. Основные их типологические разновидности — церковь, деноминация, секта. </w:t>
      </w:r>
    </w:p>
    <w:p>
      <w:pPr>
        <w:pStyle w:val="Normal"/>
        <w:ind w:firstLine="567"/>
        <w:jc w:val="both"/>
        <w:rPr/>
      </w:pPr>
      <w:r>
        <w:rPr>
          <w:sz w:val="28"/>
        </w:rPr>
        <w:t xml:space="preserve">Надо отметить, что терминологическое обозначение в научном контексте не носит оценочного характера. Если речь идет, скажем, о </w:t>
      </w:r>
      <w:r>
        <w:rPr>
          <w:b/>
          <w:i/>
          <w:sz w:val="28"/>
        </w:rPr>
        <w:t xml:space="preserve">секте </w:t>
      </w:r>
      <w:r>
        <w:rPr>
          <w:sz w:val="28"/>
        </w:rPr>
        <w:t xml:space="preserve">(от лат. </w:t>
      </w:r>
      <w:r>
        <w:rPr>
          <w:sz w:val="28"/>
          <w:lang w:val="en-US"/>
        </w:rPr>
        <w:t>se</w:t>
      </w:r>
      <w:r>
        <w:rPr>
          <w:sz w:val="28"/>
        </w:rPr>
        <w:t>с</w:t>
      </w:r>
      <w:r>
        <w:rPr>
          <w:sz w:val="28"/>
          <w:lang w:val="en-US"/>
        </w:rPr>
        <w:t>ta</w:t>
      </w:r>
      <w:r>
        <w:rPr>
          <w:sz w:val="28"/>
        </w:rPr>
        <w:t xml:space="preserve"> — образ мыслей, либо </w:t>
      </w:r>
      <w:r>
        <w:rPr>
          <w:sz w:val="28"/>
          <w:lang w:val="en-US"/>
        </w:rPr>
        <w:t>secare</w:t>
      </w:r>
      <w:r>
        <w:rPr>
          <w:sz w:val="28"/>
        </w:rPr>
        <w:t xml:space="preserve"> — отделять), то имеется в виду лишь определенный тип организации религиозного сообщества — небольшая группа верующих, выделившаяся из какой-либо церкви и сохраняющая приверженность предпочтительной для нее части общецерковных воззрений, но дополняющая их также новообразованными учениями, которые соответствуют умонастроениям и социальному опыту именно этой группы. Сектам присуща дистанцированность от мирского, добровольный и осознанный характер членства, жесткость и обязательность требований к участникам, культивирование в их среде настроений избранничества. Для </w:t>
      </w:r>
      <w:r>
        <w:rPr>
          <w:b/>
          <w:i/>
          <w:sz w:val="28"/>
        </w:rPr>
        <w:t>деноминаций</w:t>
      </w:r>
      <w:r>
        <w:rPr>
          <w:sz w:val="28"/>
        </w:rPr>
        <w:t xml:space="preserve"> (от лат. </w:t>
      </w:r>
      <w:r>
        <w:rPr>
          <w:sz w:val="28"/>
          <w:lang w:val="en-US"/>
        </w:rPr>
        <w:t>denominatio</w:t>
      </w:r>
      <w:r>
        <w:rPr>
          <w:sz w:val="28"/>
        </w:rPr>
        <w:t xml:space="preserve"> — наделение особым именем) свойственны бόльшая, чем в сектантстве, открытость как по отношению к обществу, так и в собственно религиозном плане, признание и выполнение мирских установлений, но при этом стремление к независимости от государства в своей религиозной жизни. Этот тип организации строится на достаточно гибкой вероучительной основе, позволяющей адаптироваться к разным обстоятельствам внешнего, светского и религиозного характера. Иногда его рассматривают как переходную форму эволюции религиозного сообщества от сектантства к церкви. </w:t>
      </w:r>
      <w:r>
        <w:rPr>
          <w:b/>
          <w:i/>
          <w:sz w:val="28"/>
        </w:rPr>
        <w:t>Церковь</w:t>
      </w:r>
      <w:r>
        <w:rPr>
          <w:i/>
          <w:sz w:val="28"/>
        </w:rPr>
        <w:t xml:space="preserve"> </w:t>
      </w:r>
      <w:r>
        <w:rPr>
          <w:sz w:val="28"/>
        </w:rPr>
        <w:t xml:space="preserve">— это уже организация с устоявшейся доктриной и развитым ритуалом, со сложной иерархической структурой, с широким выходом идеологии и деятельности за пределы религиозного культа, стремящаяся к интеграции во все сферы общественно-государственной жизни. </w:t>
      </w:r>
    </w:p>
    <w:p>
      <w:pPr>
        <w:pStyle w:val="Normal"/>
        <w:ind w:firstLine="567"/>
        <w:jc w:val="both"/>
        <w:rPr/>
      </w:pPr>
      <w:r>
        <w:rPr>
          <w:sz w:val="28"/>
        </w:rPr>
        <w:t xml:space="preserve">Иногда этот ряд дополняется еще понятиями </w:t>
      </w:r>
      <w:r>
        <w:rPr>
          <w:b/>
          <w:i/>
          <w:sz w:val="28"/>
        </w:rPr>
        <w:t>мистического</w:t>
      </w:r>
      <w:r>
        <w:rPr>
          <w:sz w:val="28"/>
        </w:rPr>
        <w:t xml:space="preserve"> (от греч. μυστικός — таинственный)</w:t>
      </w:r>
      <w:r>
        <w:rPr>
          <w:b/>
          <w:i/>
          <w:sz w:val="28"/>
        </w:rPr>
        <w:t xml:space="preserve"> сообщества</w:t>
      </w:r>
      <w:r>
        <w:rPr>
          <w:i/>
          <w:sz w:val="28"/>
        </w:rPr>
        <w:t xml:space="preserve"> </w:t>
      </w:r>
      <w:r>
        <w:rPr>
          <w:sz w:val="28"/>
        </w:rPr>
        <w:t>и</w:t>
      </w:r>
      <w:r>
        <w:rPr>
          <w:i/>
          <w:sz w:val="28"/>
        </w:rPr>
        <w:t xml:space="preserve"> </w:t>
      </w:r>
      <w:r>
        <w:rPr>
          <w:b/>
          <w:i/>
          <w:sz w:val="28"/>
        </w:rPr>
        <w:t xml:space="preserve">современного культа </w:t>
      </w:r>
      <w:r>
        <w:rPr>
          <w:sz w:val="28"/>
        </w:rPr>
        <w:t>(</w:t>
      </w:r>
      <w:r>
        <w:rPr>
          <w:i/>
          <w:sz w:val="28"/>
        </w:rPr>
        <w:t>неокульта</w:t>
      </w:r>
      <w:r>
        <w:rPr>
          <w:sz w:val="28"/>
        </w:rPr>
        <w:t>)</w:t>
      </w:r>
      <w:r>
        <w:rPr>
          <w:i/>
          <w:sz w:val="28"/>
        </w:rPr>
        <w:t>.</w:t>
      </w:r>
      <w:r>
        <w:rPr>
          <w:sz w:val="28"/>
        </w:rPr>
        <w:t xml:space="preserve"> За ними стоят разного рода явления религиозной жизни, которые обладают чертами, выводящими их за пределы «классической» типологии. Как правило, основателем таких сообществ выступает какой-нибудь </w:t>
      </w:r>
      <w:r>
        <w:rPr>
          <w:b/>
          <w:i/>
          <w:sz w:val="28"/>
        </w:rPr>
        <w:t>харизматический</w:t>
      </w:r>
      <w:r>
        <w:rPr>
          <w:sz w:val="28"/>
        </w:rPr>
        <w:t xml:space="preserve"> (от греч. χάρισμα — дар благодати, явленной верующему из сверхъестественной инстанции в виде выдающихся способностей) лидер. Здесь можно встретить обращенность к </w:t>
      </w:r>
      <w:r>
        <w:rPr>
          <w:b/>
          <w:i/>
          <w:sz w:val="28"/>
        </w:rPr>
        <w:t>теософии</w:t>
      </w:r>
      <w:r>
        <w:rPr>
          <w:sz w:val="28"/>
        </w:rPr>
        <w:t xml:space="preserve"> (от греч. θεός ― Бог, σοφία ― мудрость) ― учению о раскрытии содержащихся в разных религиях единых духовных истин при помощи мистической интуиции, </w:t>
      </w:r>
      <w:r>
        <w:rPr>
          <w:b/>
          <w:i/>
          <w:sz w:val="28"/>
        </w:rPr>
        <w:t>оккультизму</w:t>
      </w:r>
      <w:r>
        <w:rPr>
          <w:sz w:val="28"/>
        </w:rPr>
        <w:t xml:space="preserve"> (от лат. </w:t>
      </w:r>
      <w:r>
        <w:rPr>
          <w:sz w:val="28"/>
          <w:lang w:val="en-US"/>
        </w:rPr>
        <w:t>occultus</w:t>
      </w:r>
      <w:r>
        <w:rPr>
          <w:sz w:val="28"/>
        </w:rPr>
        <w:t xml:space="preserve"> ― скрытый, сокровенный) ― освоению «тайных знаний» для овладения невидимыми силами, или к иным </w:t>
      </w:r>
      <w:r>
        <w:rPr>
          <w:b/>
          <w:i/>
          <w:sz w:val="28"/>
        </w:rPr>
        <w:t>эзотерическим</w:t>
      </w:r>
      <w:r>
        <w:rPr>
          <w:sz w:val="28"/>
        </w:rPr>
        <w:t xml:space="preserve"> (внутренним, доступным только для посвященных) учениям. </w:t>
      </w:r>
    </w:p>
    <w:p>
      <w:pPr>
        <w:pStyle w:val="Normal"/>
        <w:ind w:firstLine="567"/>
        <w:jc w:val="both"/>
        <w:rPr/>
      </w:pPr>
      <w:r>
        <w:rPr>
          <w:sz w:val="28"/>
        </w:rPr>
        <w:t xml:space="preserve">Вероучения, культовые действия, религиозные настроения, конфессиональные организации — все это в совокупности может быть названо элементами, связь между которыми образует </w:t>
      </w:r>
      <w:r>
        <w:rPr>
          <w:b/>
          <w:i/>
          <w:sz w:val="28"/>
        </w:rPr>
        <w:t>структуру религии</w:t>
      </w:r>
      <w:r>
        <w:rPr>
          <w:sz w:val="28"/>
        </w:rPr>
        <w:t xml:space="preserve"> в ее социально-историческом быти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3"/>
        <w:ind w:hanging="0"/>
        <w:jc w:val="center"/>
        <w:rPr/>
      </w:pPr>
      <w:r>
        <w:rPr/>
        <w:t>ОСНОВНЫЕ ОСОБЕННОСТИ ИЗУЧЕНИЯ</w:t>
      </w:r>
    </w:p>
    <w:p>
      <w:pPr>
        <w:pStyle w:val="3"/>
        <w:pageBreakBefore w:val="false"/>
        <w:ind w:hanging="0"/>
        <w:jc w:val="center"/>
        <w:rPr>
          <w:b w:val="false"/>
          <w:b w:val="false"/>
        </w:rPr>
      </w:pPr>
      <w:r>
        <w:rPr/>
        <w:t>РЕЛИГИОЗНОЙ СИТУАЦИИ В СЕВЕРНОЙ ЕВРОПЕ</w:t>
      </w:r>
    </w:p>
    <w:p>
      <w:pPr>
        <w:pStyle w:val="Normal"/>
        <w:ind w:firstLine="567"/>
        <w:jc w:val="both"/>
        <w:rPr>
          <w:b/>
          <w:b/>
          <w:sz w:val="28"/>
        </w:rPr>
      </w:pPr>
      <w:r>
        <w:rPr>
          <w:b/>
          <w:sz w:val="28"/>
        </w:rPr>
      </w:r>
    </w:p>
    <w:p>
      <w:pPr>
        <w:pStyle w:val="Normal"/>
        <w:ind w:firstLine="567"/>
        <w:jc w:val="both"/>
        <w:rPr/>
      </w:pPr>
      <w:r>
        <w:rPr>
          <w:sz w:val="28"/>
        </w:rPr>
        <w:t xml:space="preserve">Под </w:t>
      </w:r>
      <w:r>
        <w:rPr>
          <w:b/>
          <w:sz w:val="28"/>
        </w:rPr>
        <w:t>религиозной ситуацией</w:t>
      </w:r>
      <w:r>
        <w:rPr>
          <w:sz w:val="28"/>
        </w:rPr>
        <w:t xml:space="preserve"> можно понимать состояние действующих в регионе или отдельной стране религиозных сообществ, складывающееся на основе их функционирования в социальной структуре и политических отношениях. Выяснение этой ситуации предполагает изучение истории возникновения и распространения религиозных систем в регионе, их статистическую и географическую характеристику, знание правового статуса религиозных объединений в том или ином государстве, представление об их месте и влиянии в социально-политических и духовно-нравственных процессах.</w:t>
      </w:r>
    </w:p>
    <w:p>
      <w:pPr>
        <w:pStyle w:val="Normal"/>
        <w:ind w:firstLine="567"/>
        <w:jc w:val="both"/>
        <w:rPr/>
      </w:pPr>
      <w:r>
        <w:rPr>
          <w:sz w:val="28"/>
        </w:rPr>
        <w:t>В истории народов Северной Европы можно выделить, с определенной условностью, несколько больших периодов, через которые прошла эволюция религиозной составляющей социокультурного развития региона.</w:t>
      </w:r>
    </w:p>
    <w:p>
      <w:pPr>
        <w:pStyle w:val="Normal"/>
        <w:ind w:firstLine="567"/>
        <w:jc w:val="both"/>
        <w:rPr/>
      </w:pPr>
      <w:r>
        <w:rPr>
          <w:sz w:val="28"/>
        </w:rPr>
        <w:t xml:space="preserve">В наиболее ранний период ― </w:t>
      </w:r>
      <w:r>
        <w:rPr>
          <w:b/>
          <w:sz w:val="28"/>
        </w:rPr>
        <w:t>со</w:t>
      </w:r>
      <w:r>
        <w:rPr>
          <w:sz w:val="28"/>
        </w:rPr>
        <w:t xml:space="preserve"> </w:t>
      </w:r>
      <w:r>
        <w:rPr>
          <w:b/>
          <w:sz w:val="28"/>
        </w:rPr>
        <w:t>второго по середину первого тысячелетия</w:t>
      </w:r>
      <w:r>
        <w:rPr>
          <w:sz w:val="28"/>
        </w:rPr>
        <w:t xml:space="preserve"> </w:t>
      </w:r>
      <w:r>
        <w:rPr>
          <w:b/>
          <w:sz w:val="28"/>
        </w:rPr>
        <w:t xml:space="preserve">до н. э. </w:t>
      </w:r>
      <w:r>
        <w:rPr>
          <w:sz w:val="28"/>
        </w:rPr>
        <w:t xml:space="preserve">― культура племен, населявших эту территорию, характеризуется безраздельным господством мифо-ритуальных представлений и действий. Их типичными проявлениями были </w:t>
      </w:r>
      <w:r>
        <w:rPr>
          <w:b/>
          <w:i/>
          <w:sz w:val="28"/>
        </w:rPr>
        <w:t>анимизм</w:t>
      </w:r>
      <w:r>
        <w:rPr>
          <w:sz w:val="28"/>
        </w:rPr>
        <w:t xml:space="preserve"> (от лат. </w:t>
      </w:r>
      <w:r>
        <w:rPr>
          <w:sz w:val="28"/>
          <w:lang w:val="en-US"/>
        </w:rPr>
        <w:t>animus</w:t>
      </w:r>
      <w:r>
        <w:rPr>
          <w:sz w:val="28"/>
        </w:rPr>
        <w:t xml:space="preserve"> ― дух ― вера в добрых и злых призрачных существ, присутствующих в человеческой и природной среде), </w:t>
      </w:r>
      <w:r>
        <w:rPr>
          <w:b/>
          <w:i/>
          <w:sz w:val="28"/>
        </w:rPr>
        <w:t>тотемизм</w:t>
      </w:r>
      <w:r>
        <w:rPr>
          <w:sz w:val="28"/>
        </w:rPr>
        <w:t xml:space="preserve"> (вера в родство человека или группы людей с каким-либо видом животного или растительного мира по причине общности происхождения от единого первопредка), магические практики, скотоводческие и аграрные культы. С образованием родо-племенных объединений и надобщинных союзов верования приобретают характер </w:t>
      </w:r>
      <w:r>
        <w:rPr>
          <w:b/>
          <w:i/>
          <w:sz w:val="28"/>
        </w:rPr>
        <w:t>многобожия</w:t>
      </w:r>
      <w:r>
        <w:rPr>
          <w:sz w:val="28"/>
        </w:rPr>
        <w:t xml:space="preserve"> (политеизма), т. е. персонификации природных и социальных явлений в образах различных божеств. Структура древних обществ и уклад их жизнедеятельности определялись представлениями о взаимоотношениях с божественными существами. </w:t>
      </w:r>
    </w:p>
    <w:p>
      <w:pPr>
        <w:pStyle w:val="Normal"/>
        <w:ind w:firstLine="567"/>
        <w:jc w:val="both"/>
        <w:rPr/>
      </w:pPr>
      <w:r>
        <w:rPr>
          <w:sz w:val="28"/>
        </w:rPr>
        <w:t xml:space="preserve">Передаваясь и умножаясь от поколения к поколению, все это образовало мощную традицию дохристианской культуры, настолько укоренившуюся в сфере повседневного быта и нравов, что ее элементы сохраняются на протяжении всей последующей истории и воспроизводятся даже в условиях развитых конфессиональных направлений христианства. Обычно такую культуру называют </w:t>
      </w:r>
      <w:r>
        <w:rPr>
          <w:b/>
          <w:i/>
          <w:sz w:val="28"/>
        </w:rPr>
        <w:t>языческой</w:t>
      </w:r>
      <w:r>
        <w:rPr>
          <w:sz w:val="28"/>
        </w:rPr>
        <w:t xml:space="preserve"> (лат. </w:t>
      </w:r>
      <w:r>
        <w:rPr>
          <w:sz w:val="28"/>
          <w:lang w:val="en-US"/>
        </w:rPr>
        <w:t>paganus</w:t>
      </w:r>
      <w:r>
        <w:rPr>
          <w:sz w:val="28"/>
        </w:rPr>
        <w:t xml:space="preserve"> ― отвергающий служение истинному Богу, в отечественной литературе передается церковно-славянским «языци» ― народы, не принадлежащие к христианству). Для ее изучения следует обратиться к изданиям текстов (саги, эпос), их переводов и исследовательских работ, которые относятся к германо-скандинавским древностям. </w:t>
      </w:r>
    </w:p>
    <w:p>
      <w:pPr>
        <w:pStyle w:val="Normal"/>
        <w:ind w:firstLine="567"/>
        <w:jc w:val="both"/>
        <w:rPr/>
      </w:pPr>
      <w:r>
        <w:rPr>
          <w:sz w:val="28"/>
        </w:rPr>
        <w:t>Содержание верований и культов этого периода отражено в хорошо сохранившейся (благодаря поздней христианизации региона) скандинавской мифологии. Ее дополняют описания уцелевших наскальных изображений эпохи бронзы и более поздних времен, а также остатков древних языческих святилищ в разных местах Скандинавии и Исландии. Главными источниками, знакомящими с картиной мира, образом жизни и веры, присущими этой культуре, стали памятники средневековой письменности, созданные в первые века распространения христианства в Северной Европе. Дело в том, что утверждение христианской религии проходило не только в преодолении язычества, но и путем ассимиляции прежних порядков и обычаев, их адаптации к церковному укладу. Этот путь требовал хорошего знания местных дохристианских традиций. Так появились сообщение о ритуальном  языческом  комплексе  в  Упсале  северогерманского  хрониста ΧΙ в. Адама Бременского, записанный христианским священником Сэмундом Сигфуссоном (1056–1133) свод древних повествований о богах и героях «Старшая Эдда» (обнаружен в 1643 г. исландским епископом Бриньольфом Свейнссоном), обзор и пересказ мифологических сюжетов в трудах Снорри Стурлусона (1179–1241) «Младшая Эдда» и «Круг земной», произведение хрониста Саксона Грамматика (1140–1208) «Деяния датчан». Они до сих пор остаются наиболее содержательными источниками, знакомящими с мифо-ритуальной стороной жизни скандинавского общества древности.</w:t>
      </w:r>
    </w:p>
    <w:p>
      <w:pPr>
        <w:pStyle w:val="Normal"/>
        <w:ind w:firstLine="567"/>
        <w:jc w:val="both"/>
        <w:rPr/>
      </w:pPr>
      <w:r>
        <w:rPr>
          <w:sz w:val="28"/>
        </w:rPr>
        <w:t xml:space="preserve">Следующие периоды связаны с постепенным приходом в регион христианства. В </w:t>
      </w:r>
      <w:r>
        <w:rPr>
          <w:b/>
          <w:sz w:val="28"/>
        </w:rPr>
        <w:t>ΙV–VΙΙΙ вв.</w:t>
      </w:r>
      <w:r>
        <w:rPr>
          <w:sz w:val="28"/>
        </w:rPr>
        <w:t xml:space="preserve"> по нарастающей происходят контакты североевропейских племен с представителями христианской церкви, в основном миссионерами из Англии и некоторых континентальных стран. Складывается опыт сначала эпизодического, а затем и регулярного общения носителей разных духовных традиций. Далеко не всегда это имело мирный характер, однако конфликты перемежаются поисками взаимоприемлемых отношений. </w:t>
      </w:r>
      <w:r>
        <w:rPr>
          <w:b/>
          <w:sz w:val="28"/>
        </w:rPr>
        <w:t>С конца VΙΙΙ по ΧΙ в.</w:t>
      </w:r>
      <w:r>
        <w:rPr>
          <w:sz w:val="28"/>
        </w:rPr>
        <w:t xml:space="preserve"> идет активный процесс христианизации Северной Европы. Яркой символической фигурой этого процесса стал монах-бенедиктинец Ансгарий (801–865), прозванный «крестителем Скандинавии» и «апостолом Севера», руководивший миссионерской работой в Дании и Швеции, занимавшийся проповедованием, благотворительностью и организацией христианского образования. В этот период христианство принимается во всех странах региона и становится здесь господствующей религией. В известной мере это способствовало становлению централизованной государственности, в свою очередь разрушавшей общинно-племенной уклад как среду, где культивировалось язычество. Период </w:t>
      </w:r>
      <w:r>
        <w:rPr>
          <w:b/>
          <w:sz w:val="28"/>
        </w:rPr>
        <w:t>ΧΙΙ – первой четверти ΧVΙ в.</w:t>
      </w:r>
      <w:r>
        <w:rPr>
          <w:sz w:val="28"/>
        </w:rPr>
        <w:t xml:space="preserve"> связан с повсеместным присутствием Римско-католической церкви в Северной Европе. Этническая общность населения, сходство хозяйственного и культурного развития, династические связи правителей и государственные унии обеспечивали церковную целостность стран региона (устраивались общие архиепископии, действовала единая система церковного судопроизводства). Католические учреждения (епископии, соборные капитулы, монастыри) имели полную монополию в духовной сфере, практически не зависели от мирских властей (обладали иммунитетными привилегиями) и сами являлись весомым фактором политического и экономического влияния в государстве и обществе. Спецификой ситуации, однако, была некоторая автономность местных католических диоцезов, происходившая в силу их географической удаленности от римского церковного центра. Регион оказался своего рода «конфессиональной провинцией» Европы. Такое положение ослабляло контроль и поддержку со стороны Римского папского престола, но давало христианам в Дании, Норвегии и Швеции больше возможностей для самостоятельного устройства своей религиозной жизни. По-своему это и было использовано в эпоху Реформации. Она положила начало периоду быстрого повсеместного и массового распространения протестантизма в Северной Европе и государственному статусу его лютеранского направления в </w:t>
      </w:r>
      <w:r>
        <w:rPr>
          <w:b/>
          <w:sz w:val="28"/>
        </w:rPr>
        <w:t>ΧVΙ–ΧΧ вв.</w:t>
      </w:r>
      <w:r>
        <w:rPr>
          <w:sz w:val="28"/>
        </w:rPr>
        <w:t xml:space="preserve"> </w:t>
      </w:r>
    </w:p>
    <w:p>
      <w:pPr>
        <w:pStyle w:val="Normal"/>
        <w:ind w:firstLine="567"/>
        <w:jc w:val="both"/>
        <w:rPr/>
      </w:pPr>
      <w:r>
        <w:rPr>
          <w:sz w:val="28"/>
        </w:rPr>
        <w:t xml:space="preserve">Новый период в духовной жизни региона начался </w:t>
      </w:r>
      <w:r>
        <w:rPr>
          <w:b/>
          <w:sz w:val="28"/>
        </w:rPr>
        <w:t>на рубеже ΧΧ–ΧΧΙ вв.</w:t>
      </w:r>
      <w:r>
        <w:rPr>
          <w:sz w:val="28"/>
        </w:rPr>
        <w:t xml:space="preserve"> Существенной его особенностью, отличающей от многовековой предшествовавшей истории, стал </w:t>
      </w:r>
      <w:r>
        <w:rPr>
          <w:b/>
          <w:i/>
          <w:sz w:val="28"/>
        </w:rPr>
        <w:t>вероисповедный плюрализм</w:t>
      </w:r>
      <w:r>
        <w:rPr>
          <w:sz w:val="28"/>
        </w:rPr>
        <w:t xml:space="preserve"> ― наличие заметного разнообразия религиозных традиций (причем не только христианских), множественность конфессиональных сообществ, распространение новых религиозных движений, внеденоминационные формы религиозного самоопределения верующих. Все это происходит в условиях общей демократизации политики и социальных отношений, установления государственно-правовых гарантий свободы совести при развитии науки и светских направлений культуры.</w:t>
      </w:r>
    </w:p>
    <w:p>
      <w:pPr>
        <w:pStyle w:val="Normal"/>
        <w:ind w:firstLine="567"/>
        <w:jc w:val="both"/>
        <w:rPr/>
      </w:pPr>
      <w:r>
        <w:rPr>
          <w:sz w:val="28"/>
        </w:rPr>
        <w:t>Каждый из отмеченных периодов оставил свой след в общем социокультурном развитии Северной Европы, обусловив тем самым многослойность и сложное переплетение разных мотивов в духовной жизни региона. Поэтому изучение данной предметной области не должно сводиться к поверхностному информационному обозрению фактов истории и событий современности. Здесь необходимо использование знаний из области разных наук, изучающих религию.</w:t>
      </w:r>
    </w:p>
    <w:p>
      <w:pPr>
        <w:pStyle w:val="Normal"/>
        <w:ind w:firstLine="567"/>
        <w:jc w:val="both"/>
        <w:rPr/>
      </w:pPr>
      <w:r>
        <w:rPr>
          <w:sz w:val="28"/>
        </w:rPr>
        <w:t xml:space="preserve">Существенная особенность научного понимания религиозной ситуации состоит в дескриптивности, т. е. описании религиозных феноменов без внесения нормативных оценочных установок какого-либо конкретного вероисповедания или идеологии. В практическом применении последовательное соблюдение этой процедуры удается далеко не всегда. Очевидно, что любому человеку всегда присущи определенное мировоззрение и собственная идейная позиция, которые в той или иной степени отражаются на отношении к предмету. Тем не менее оптимальным следует признать: стремление к объективному, непредвзятому изучению доступных описанию явлений религиозной жизни (событий, документов, персоналий и т. д.) в их временной последовательности; построение целостной картины эволюции конкретных вероисповеданий и характеристику присущих им специфических черт; реконструкцию прошлого конфессий на основе письменных, археологических, этнографических и других вещественных материалов. Наиболее продуктивным здесь является рассмотрение религий не только в их внутреннем саморазвитии, но и в контексте общих процессов истории культуры и социума. </w:t>
      </w:r>
    </w:p>
    <w:p>
      <w:pPr>
        <w:pStyle w:val="Normal"/>
        <w:ind w:firstLine="567"/>
        <w:jc w:val="both"/>
        <w:rPr/>
      </w:pPr>
      <w:r>
        <w:rPr>
          <w:sz w:val="28"/>
        </w:rPr>
        <w:t>В рамках этого подхода раскрывается социальный смысл религиозных институтов и практик. Религия рассматривается как фактор, побуждающий к социальным действиям; изучается функционирование религиозных сообществ, их место и влияние в социальных структурах, дается их типология; выясняется отношение различных слоев общества к религии; проводится анализ социального значения религии и воздействия общественных процессов на религиозную жизнь. Историческая фактура конфессий используется сопоставительным образом, что позволяет систематизировать ее, дать классификацию религиозных доктрин и практик, раскрыть иерархию общественных и индивидуальных смыслов религиозной жизни.</w:t>
      </w:r>
    </w:p>
    <w:p>
      <w:pPr>
        <w:pStyle w:val="Normal"/>
        <w:ind w:firstLine="567"/>
        <w:jc w:val="both"/>
        <w:rPr/>
      </w:pPr>
      <w:r>
        <w:rPr>
          <w:sz w:val="28"/>
        </w:rPr>
        <w:t>Следует заметить, что все это относится преимущественно к качественному анализу религиозной ситуации и может быть достигнуто только с применением исследовательского аппарата сложившихся к настоящему времени наук, изучающих религии, ― истории религий, сравнительного религиоведения, социологии религии, психологии религии. Что же касается государственных источников, то их данные дают в основном сведения лишь статистического количественного свойства. Государственная регистрация, например, может фиксировать число религиозных организаций и их профессиональных служителей, учитывать акты гражданского состояния верующих, но не их социально-демографические, профессиональные, образовательные и, тем более, мировоззренческие характеристики. В странах региона, где религиозные объединения отделены от государства (Швеция, Финляндия), персональный учет верующих на официальном уровне не проводится. Свою статистику имеют сами религиозные организации, но она нередко основана на некорректных с научной точки зрения приемах определения числа последователей (например, это делается по факту крещения новорожденного, вне зависимости от его духовного выбора во взрослом возрасте, либо допускается отождествление национальной и конфессиональной принадлежности).</w:t>
      </w:r>
    </w:p>
    <w:p>
      <w:pPr>
        <w:pStyle w:val="Normal"/>
        <w:ind w:firstLine="567"/>
        <w:jc w:val="both"/>
        <w:rPr/>
      </w:pPr>
      <w:r>
        <w:rPr>
          <w:sz w:val="28"/>
        </w:rPr>
        <w:t xml:space="preserve">Общее представление об отношении граждан к религии, примерной численности верующих и их конфессиональных предпочтениях можно получить из материалов исследований, которые периодически проводятся различными социологическими организациями (и участие в которых для опрашиваемых исключительно добровольно). Данные подобных исследований иногда заметно расходятся, и, в лучшем случае, по ним можно судить лишь о каких-то наиболее выраженных тенденциях в состоянии религиозности, положении религии и ее институтов в обществе, перспективах развития религиозной ситуации. </w:t>
      </w:r>
    </w:p>
    <w:p>
      <w:pPr>
        <w:pStyle w:val="Normal"/>
        <w:ind w:firstLine="567"/>
        <w:jc w:val="both"/>
        <w:rPr/>
      </w:pPr>
      <w:r>
        <w:rPr>
          <w:sz w:val="28"/>
        </w:rPr>
        <w:t xml:space="preserve">При всей условности обобщенная картина социологических данных демонстрирует, что в современной Северной Европе (середина 1990-х – начало 2000-х гг.) совокупность людей, относящих себя к верующим в Бога или иные сверхъестественные силы, не является стопроцентной. Уровень религиозной самоидентификации остается весьма высоким ― до 90% взрослого населения причисляют себя к той или иной религии. Большинство из них исповедует лютеранство. В то же время религиозная идентичность далеко не всегда совпадает с выполнением обязательных требований принадлежности к конфессии. Знание догматики и канонов, их осознанное и регулярное соблюдение давно уже перестали быть массовым явлением. Часто свидетельство человека о приверженности к религии объясняется восприятием ее как этнокультурной традиции. Подавляющее большинство верующих участвует в богослужебных собраниях, совершает обряды и другие религиозные действия в минимальном объеме, главным образом в связи с религиозными праздниками, по поводу рождения детей, брака, похорон. При этом количество так называемых «практикующих» (постоянно и строго выполняющих все требования, предписанные вероучительной системой) в среднем составляет около 10%. Не менее 10% опрашиваемых в той или иной форме указывают на индифферентность к вопросам религии или свой атеизм. По конкретным вероисповеданиям и местностям эта картина может несколько различаться, однако в целом она отражает реальный уровень религиозности населения региона. Мистические настроения и </w:t>
      </w:r>
      <w:r>
        <w:rPr>
          <w:b/>
          <w:i/>
          <w:sz w:val="28"/>
        </w:rPr>
        <w:t>сотериологические</w:t>
      </w:r>
      <w:r>
        <w:rPr>
          <w:sz w:val="28"/>
        </w:rPr>
        <w:t xml:space="preserve"> (от греч. σωτηρία ― спасение и λόγος ― слово, учение) упования на спасение от последствий греха и дарование Богом вечной жизни уступают место прагматически ориентированному отношению к религии. В религиозных институтах массовому сознанию видится прежде всего нечто вроде «инструмента» для благотворного воздействия на общественные нравы и социально-политические процессы. </w:t>
      </w:r>
    </w:p>
    <w:p>
      <w:pPr>
        <w:pStyle w:val="Normal"/>
        <w:ind w:firstLine="567"/>
        <w:jc w:val="both"/>
        <w:rPr/>
      </w:pPr>
      <w:r>
        <w:rPr>
          <w:sz w:val="28"/>
        </w:rPr>
        <w:t xml:space="preserve">Определенную сложность религиозной ситуации придает конкуренция религиозных организаций между собой, нередко переходящая в конфликты по поводу собственности и влияния на население. К этому добавляется массовое появление за последние десятилетия в странах Северной Европы выходцев из регионов традиционного распространения нехристианских вероисповеданий (чаще всего ― последователей ислама). В этой связи возникают проблемы </w:t>
      </w:r>
      <w:r>
        <w:rPr>
          <w:b/>
          <w:i/>
          <w:sz w:val="28"/>
        </w:rPr>
        <w:t>прозелитизма</w:t>
      </w:r>
      <w:r>
        <w:rPr>
          <w:i/>
          <w:sz w:val="28"/>
        </w:rPr>
        <w:t xml:space="preserve"> </w:t>
      </w:r>
      <w:r>
        <w:rPr>
          <w:sz w:val="28"/>
        </w:rPr>
        <w:t xml:space="preserve">(от греч. προσήλυτος, лат. </w:t>
      </w:r>
      <w:r>
        <w:rPr>
          <w:sz w:val="28"/>
          <w:lang w:val="en-US"/>
        </w:rPr>
        <w:t>proselytus</w:t>
      </w:r>
      <w:r>
        <w:rPr>
          <w:sz w:val="28"/>
        </w:rPr>
        <w:t xml:space="preserve"> — пришелец, новообращенный) — осознанного или инспирированного миссионерской активностью перехода верующих из одной конфессии в другую, а также </w:t>
      </w:r>
      <w:r>
        <w:rPr>
          <w:b/>
          <w:i/>
          <w:sz w:val="28"/>
        </w:rPr>
        <w:t>конверсации</w:t>
      </w:r>
      <w:r>
        <w:rPr>
          <w:sz w:val="28"/>
        </w:rPr>
        <w:t xml:space="preserve"> (от лат. </w:t>
      </w:r>
      <w:r>
        <w:rPr>
          <w:sz w:val="28"/>
          <w:lang w:val="en-US"/>
        </w:rPr>
        <w:t>conversio</w:t>
      </w:r>
      <w:r>
        <w:rPr>
          <w:sz w:val="28"/>
        </w:rPr>
        <w:t xml:space="preserve"> — переход на другой путь) — перемены религиозной</w:t>
      </w:r>
      <w:r>
        <w:rPr>
          <w:i/>
          <w:sz w:val="28"/>
        </w:rPr>
        <w:t xml:space="preserve"> </w:t>
      </w:r>
      <w:r>
        <w:rPr>
          <w:sz w:val="28"/>
        </w:rPr>
        <w:t xml:space="preserve">идентичности через отказ от автохтонной религии и обращение в религию инокультурного происхождения. Заметны и попытки использования религиозной мотивации для достижения целей политического характера (во время выборов, при обсуждении некоторых законопроектов в представительных органах власти и т. д.). </w:t>
      </w:r>
    </w:p>
    <w:p>
      <w:pPr>
        <w:pStyle w:val="Normal"/>
        <w:ind w:firstLine="567"/>
        <w:jc w:val="both"/>
        <w:rPr/>
      </w:pPr>
      <w:r>
        <w:rPr>
          <w:sz w:val="28"/>
        </w:rPr>
        <w:t xml:space="preserve">Религиозные организации, стремясь сохранить свою востребованность, либо стараются снять с себя груз профанирующих функций (государственных обязанностей, вмешательства в мирскую жизнь), сосредоточиваясь преимущественно на сфере священного и душепопечении, либо же, напротив, настойчиво тяготеют к интеграции в светские структуры в качестве их деятельного участника. Во втором случае возможно развитие </w:t>
      </w:r>
      <w:r>
        <w:rPr>
          <w:b/>
          <w:i/>
          <w:sz w:val="28"/>
        </w:rPr>
        <w:t>клерикализма</w:t>
      </w:r>
      <w:r>
        <w:rPr>
          <w:sz w:val="28"/>
        </w:rPr>
        <w:t xml:space="preserve"> (от позднелат. </w:t>
      </w:r>
      <w:r>
        <w:rPr>
          <w:sz w:val="28"/>
          <w:lang w:val="en-US"/>
        </w:rPr>
        <w:t>clericalis</w:t>
      </w:r>
      <w:r>
        <w:rPr>
          <w:sz w:val="28"/>
        </w:rPr>
        <w:t xml:space="preserve"> — церковный), т. е. тенденции в деятельности конфессиональных организаций и их последователей контролировать все стороны общественной жизни, включая даже самые удаленные от вероучения и культа (политические и хозяйственные отношения, здравоохранение, образование, досуг, спорт и многое другое). В современном мире клерикальные настроения не относятся к числу доминирующих, но периодически активизируются там, где образуются «пустоты» в социальной и духовной среде. </w:t>
      </w:r>
    </w:p>
    <w:p>
      <w:pPr>
        <w:pStyle w:val="Normal"/>
        <w:ind w:firstLine="567"/>
        <w:jc w:val="both"/>
        <w:rPr/>
      </w:pPr>
      <w:r>
        <w:rPr>
          <w:sz w:val="28"/>
        </w:rPr>
        <w:t xml:space="preserve">Более распространенным состоянием в наши дни стала </w:t>
      </w:r>
      <w:r>
        <w:rPr>
          <w:b/>
          <w:i/>
          <w:sz w:val="28"/>
        </w:rPr>
        <w:t>секуляризация</w:t>
      </w:r>
      <w:r>
        <w:rPr>
          <w:i/>
          <w:sz w:val="28"/>
        </w:rPr>
        <w:t xml:space="preserve"> </w:t>
      </w:r>
      <w:r>
        <w:rPr>
          <w:sz w:val="28"/>
        </w:rPr>
        <w:t xml:space="preserve">(от позднелат. </w:t>
      </w:r>
      <w:r>
        <w:rPr>
          <w:sz w:val="28"/>
          <w:lang w:val="en-US"/>
        </w:rPr>
        <w:t>saecularis</w:t>
      </w:r>
      <w:r>
        <w:rPr>
          <w:sz w:val="28"/>
        </w:rPr>
        <w:t xml:space="preserve"> — мирской, светский). Исторически и поныне этим понятием именуется переход собственности религиозных организаций в мирское (главным образом ― государственное) владение. В широком же значении, как принято понимать современной социальной мыслью, секуляризация состоит в освобождении личности и общества от контроля и вмешательства со стороны религиозных институтов. </w:t>
      </w:r>
    </w:p>
    <w:p>
      <w:pPr>
        <w:pStyle w:val="Normal"/>
        <w:ind w:firstLine="567"/>
        <w:jc w:val="both"/>
        <w:rPr/>
      </w:pPr>
      <w:r>
        <w:rPr>
          <w:sz w:val="28"/>
        </w:rPr>
        <w:t xml:space="preserve">Секуляризацию нередко отождествляют с безбожием и утратой духовных начал. Но такое толкование достоверно, только если духовное состоит исключительно из религии, а религия видится только через интересы представляющих ее организаций. В действительности секуляризация влечет за собой реструктуризацию религиозной жизни ― уменьшение в ней доли общеобязательного институционального начала, отказ от безоговорочного подчинения административным структурам конфессий, усиление личностных духовно-нравственных мотиваций верующего индивидуума. Стимулом к этому становится потребность в новых механизмах адаптации человека к нарастающим сложностям современной жизни при утрате традиционными религиями прежних возможностей и авторитета. </w:t>
      </w:r>
    </w:p>
    <w:p>
      <w:pPr>
        <w:pStyle w:val="Normal"/>
        <w:ind w:firstLine="567"/>
        <w:jc w:val="both"/>
        <w:rPr/>
      </w:pPr>
      <w:r>
        <w:rPr>
          <w:sz w:val="28"/>
        </w:rPr>
        <w:t xml:space="preserve">Секуляризация не упраздняет религиозных потребностей, а переводит их на новые пути реализации, более подходящие жизненному миру и личностным исканиям верующего в постиндустриальном социуме. Проявлением этого может стать даже отказ человека от принадлежности к какому-либо из существующих религиозных сообществ при сохранении религиозных настроений и формировании индивидуальных религиозных практик ― так называемая </w:t>
      </w:r>
      <w:r>
        <w:rPr>
          <w:b/>
          <w:i/>
          <w:sz w:val="28"/>
        </w:rPr>
        <w:t>«приватизация веры»</w:t>
      </w:r>
      <w:r>
        <w:rPr>
          <w:sz w:val="28"/>
        </w:rPr>
        <w:t xml:space="preserve">. Кроме того, секулярное общество уравнивает мирское положение конфессиональных организаций средствами гражданского правового регулирования, которое в равной степени обязательно для соблюдения всеми, вне зависимости от «древности» исповедуемой веры. Такое общество предполагает самостоятельность выбора человеком для себя духовной традиции, без ее навязывания, по крайней мере ― рычагами государственного принуждения. </w:t>
      </w:r>
    </w:p>
    <w:p>
      <w:pPr>
        <w:pStyle w:val="Normal"/>
        <w:ind w:firstLine="567"/>
        <w:jc w:val="both"/>
        <w:rPr/>
      </w:pPr>
      <w:r>
        <w:rPr>
          <w:sz w:val="28"/>
        </w:rPr>
        <w:t xml:space="preserve">Заметные изменения в жизненной мотивации и поведении современных верующих в направлении более свободного отношения к религии нередко вызывают порицание и противодействие в консервативно настроенной части религиозных сообществ. Эта реакция проявляется, в частности, через усиление фундаменталистской идеологии. </w:t>
      </w:r>
      <w:r>
        <w:rPr>
          <w:b/>
          <w:i/>
          <w:sz w:val="28"/>
        </w:rPr>
        <w:t>Религиозный фундаментализм</w:t>
      </w:r>
      <w:r>
        <w:rPr>
          <w:b/>
          <w:sz w:val="28"/>
        </w:rPr>
        <w:t xml:space="preserve"> </w:t>
      </w:r>
      <w:r>
        <w:rPr>
          <w:sz w:val="28"/>
        </w:rPr>
        <w:t xml:space="preserve">(от лат. </w:t>
      </w:r>
      <w:r>
        <w:rPr>
          <w:sz w:val="28"/>
          <w:lang w:val="en-US"/>
        </w:rPr>
        <w:t>fundamentum</w:t>
      </w:r>
      <w:r>
        <w:rPr>
          <w:sz w:val="28"/>
        </w:rPr>
        <w:t xml:space="preserve"> — основа) — умонастроения и действия, вызванные убеждением, что единственным основанием (фундаментом) подлинной</w:t>
      </w:r>
      <w:r>
        <w:rPr>
          <w:i/>
          <w:sz w:val="28"/>
        </w:rPr>
        <w:t xml:space="preserve"> </w:t>
      </w:r>
      <w:r>
        <w:rPr>
          <w:sz w:val="28"/>
        </w:rPr>
        <w:t>религиозной веры</w:t>
      </w:r>
      <w:r>
        <w:rPr>
          <w:i/>
          <w:sz w:val="28"/>
        </w:rPr>
        <w:t xml:space="preserve"> </w:t>
      </w:r>
      <w:r>
        <w:rPr>
          <w:sz w:val="28"/>
        </w:rPr>
        <w:t>является буквальное восприятие исходных истин религиозного учения (обычно имеются в виду формулировки из священных текстов какой-либо религии). Из этой установки следует неприятие любых форм модернизма в религиозных учениях и культе, осовременивания повседневной жизни верующих. Религиозный фундаментализм является реакцией на идеологию и практику либерализма, секуляризацию</w:t>
      </w:r>
      <w:r>
        <w:rPr>
          <w:i/>
          <w:sz w:val="28"/>
        </w:rPr>
        <w:t xml:space="preserve"> </w:t>
      </w:r>
      <w:r>
        <w:rPr>
          <w:sz w:val="28"/>
        </w:rPr>
        <w:t>общества, распространение нетрадиционных религий. В программах фундаменталистских движений, помимо пропаганды доктринального буквализма, выдвигаются религиозные требования в областях нравственного воспитания и образа жизни, политических и хозяйственных отношений, культуры и образования. Это сближает религиозный фундаментализм с клерикализмом, хотя в конкретных ситуациях нередки претензии фундаменталистски настроенных верующих к традиционным религиозным организациям</w:t>
      </w:r>
      <w:r>
        <w:rPr>
          <w:i/>
          <w:sz w:val="28"/>
        </w:rPr>
        <w:t xml:space="preserve"> </w:t>
      </w:r>
      <w:r>
        <w:rPr>
          <w:sz w:val="28"/>
        </w:rPr>
        <w:t xml:space="preserve">по поводу встречающейся их избыточной вовлеченности в мирские дела. </w:t>
      </w:r>
    </w:p>
    <w:p>
      <w:pPr>
        <w:pStyle w:val="Normal"/>
        <w:ind w:firstLine="567"/>
        <w:jc w:val="both"/>
        <w:rPr/>
      </w:pPr>
      <w:r>
        <w:rPr>
          <w:sz w:val="28"/>
        </w:rPr>
        <w:t>В целом, однако, можно говорить о стабильности религиозной ситуации в регионе: реализуя право свободного выбора, граждане стран Северной Европы в основном выразили свои конфессиональные предпочтения; каждое из действующих религиозных сообществ охватывает ту часть населения, которая именно в этом направлении находит в данное время возможность своего мировоззренческого и духовного самоопределения. Динамика религиозной ситуации и ее перспективы будут зависеть, по всей видимости, от того вектора, который получит дальнейшее цивилизационное развитие региона.</w:t>
      </w:r>
    </w:p>
    <w:p>
      <w:pPr>
        <w:pStyle w:val="Normal"/>
        <w:ind w:firstLine="567"/>
        <w:jc w:val="both"/>
        <w:rPr>
          <w:sz w:val="28"/>
        </w:rPr>
      </w:pPr>
      <w:r>
        <w:rPr>
          <w:sz w:val="28"/>
        </w:rPr>
      </w:r>
    </w:p>
    <w:p>
      <w:pPr>
        <w:pStyle w:val="Normal"/>
        <w:ind w:firstLine="567"/>
        <w:jc w:val="both"/>
        <w:rPr>
          <w:sz w:val="28"/>
        </w:rPr>
      </w:pPr>
      <w:r>
        <w:rPr>
          <w:sz w:val="28"/>
        </w:rPr>
      </w:r>
      <w:r>
        <w:br w:type="page"/>
      </w:r>
    </w:p>
    <w:p>
      <w:pPr>
        <w:pStyle w:val="5"/>
        <w:rPr>
          <w:szCs w:val="24"/>
        </w:rPr>
      </w:pPr>
      <w:r>
        <w:rPr>
          <w:szCs w:val="24"/>
        </w:rPr>
        <w:t>ПРОТЕСТАНТИЗМ В ЕГО ИСТОРИЧЕСКОМ СТАНОВЛЕНИИ</w:t>
      </w:r>
    </w:p>
    <w:p>
      <w:pPr>
        <w:pStyle w:val="Normal"/>
        <w:ind w:firstLine="567"/>
        <w:jc w:val="both"/>
        <w:rPr>
          <w:b/>
          <w:b/>
          <w:sz w:val="28"/>
          <w:szCs w:val="24"/>
        </w:rPr>
      </w:pPr>
      <w:r>
        <w:rPr>
          <w:b/>
          <w:sz w:val="28"/>
          <w:szCs w:val="24"/>
        </w:rPr>
      </w:r>
    </w:p>
    <w:p>
      <w:pPr>
        <w:pStyle w:val="Normal"/>
        <w:ind w:firstLine="567"/>
        <w:jc w:val="both"/>
        <w:rPr/>
      </w:pPr>
      <w:r>
        <w:rPr>
          <w:sz w:val="28"/>
        </w:rPr>
        <w:t>Протестантизм,</w:t>
      </w:r>
      <w:r>
        <w:rPr>
          <w:b/>
          <w:sz w:val="28"/>
        </w:rPr>
        <w:t xml:space="preserve"> </w:t>
      </w:r>
      <w:r>
        <w:rPr>
          <w:sz w:val="28"/>
        </w:rPr>
        <w:t xml:space="preserve">начало которому положила эпоха Реформации, по сей день остается самым распространенным в Северной Европе направлением христианства, да и вообще является преобладающей религией региона. Он существует здесь уже без малого пять столетий и стал за это время не только ведущим направлением религиозной жизни, но и фундаментальным определяющим фактором социокультурного развития. Изучение истории и современного состояния Северной Европы требует обязательного знания основных характеристик содержания и эволюции протестантской формы христианства. </w:t>
      </w:r>
    </w:p>
    <w:p>
      <w:pPr>
        <w:pStyle w:val="Normal"/>
        <w:ind w:firstLine="567"/>
        <w:jc w:val="both"/>
        <w:rPr/>
      </w:pPr>
      <w:r>
        <w:rPr>
          <w:sz w:val="28"/>
        </w:rPr>
        <w:t>Появление протестантизма связано с революционными для христианства событиями в Европе раннего Нового времени, получившими общее название Реформации. За этим названием стоит совокупность разноплановых религиозных преобразований, приведших к радикальному изменению прежнего уклада в западнохристианском мире. Формально начало Реформации датируется 31 октября 1517 г., когда Мартин Лютер (1483–1546) обнародовал 95 тезисов к диспуту о прояснении действенности индульгенций, с осуждением в них ряда злоупотреблений римско-католической церковной иерархии. Завершение чаще всего принято относить ко времени окончания Тридцатилетней войны в Европе ХVII в. Однако исторические границы Реформации, равно как и ее причины, смысл и последствия, по сей день остаются предметом дискуссий и исследований.</w:t>
      </w:r>
    </w:p>
    <w:p>
      <w:pPr>
        <w:pStyle w:val="Normal"/>
        <w:ind w:firstLine="567"/>
        <w:jc w:val="both"/>
        <w:rPr/>
      </w:pPr>
      <w:r>
        <w:rPr>
          <w:sz w:val="28"/>
        </w:rPr>
        <w:t xml:space="preserve">Собственно протестантизм, как терминологически обозначенное явление, возникает после 1529 г. Тогда в Шпейере состоялся очередной имперский съезд глав германских княжеств и вольных городов. На нем, по настоянию императора Карла </w:t>
      </w:r>
      <w:r>
        <w:rPr>
          <w:sz w:val="28"/>
          <w:lang w:val="en-US"/>
        </w:rPr>
        <w:t>V</w:t>
      </w:r>
      <w:r>
        <w:rPr>
          <w:sz w:val="28"/>
        </w:rPr>
        <w:t xml:space="preserve"> и католического дворянства, составлявшего большинство собравшихся, было отменено решение предыдущего рейхстага 1526 г. о свободе правителей в выборе церковного устройства для своих подданных. Среди участников были руководители земель и городов, где уже состоялась лютеранская церковная реформа. Свое несогласие с указанной отменой они выразили, заявив «Протестацию». С той поры приверженцев Реформации в Германии, а затем и в других странах начали называть протестантами.</w:t>
      </w:r>
    </w:p>
    <w:p>
      <w:pPr>
        <w:pStyle w:val="Normal"/>
        <w:ind w:firstLine="567"/>
        <w:jc w:val="both"/>
        <w:rPr/>
      </w:pPr>
      <w:r>
        <w:rPr>
          <w:sz w:val="28"/>
        </w:rPr>
        <w:t xml:space="preserve">Это название не сразу стало повсеместным. В </w:t>
      </w:r>
      <w:r>
        <w:rPr>
          <w:sz w:val="28"/>
          <w:lang w:val="en-US"/>
        </w:rPr>
        <w:t>XVI</w:t>
      </w:r>
      <w:r>
        <w:rPr>
          <w:sz w:val="28"/>
        </w:rPr>
        <w:t>–</w:t>
      </w:r>
      <w:r>
        <w:rPr>
          <w:sz w:val="28"/>
          <w:lang w:val="en-US"/>
        </w:rPr>
        <w:t>XVII</w:t>
      </w:r>
      <w:r>
        <w:rPr>
          <w:sz w:val="28"/>
        </w:rPr>
        <w:t xml:space="preserve"> вв. чаще использовались иные ― евангелические христиане, реформаты, пуритане, евангелики. О протестантах обычно говорили в связи с конкретными историческими событиями времен немецкой Реформации. Но с масштабным распространением реформационных идей и настроений, умножением и дифференциацией числа следующих им религиозных сообществ, термин </w:t>
      </w:r>
      <w:r>
        <w:rPr>
          <w:b/>
          <w:i/>
          <w:sz w:val="28"/>
        </w:rPr>
        <w:t>протестантизм</w:t>
      </w:r>
      <w:r>
        <w:rPr>
          <w:sz w:val="28"/>
        </w:rPr>
        <w:t xml:space="preserve"> оказался наиболее приемлемым обозначением для всего спектра церквей, деноминаций и сект, имевших общие вероучительные истоки. </w:t>
      </w:r>
    </w:p>
    <w:p>
      <w:pPr>
        <w:pStyle w:val="Normal"/>
        <w:ind w:firstLine="567"/>
        <w:jc w:val="both"/>
        <w:rPr/>
      </w:pPr>
      <w:r>
        <w:rPr>
          <w:sz w:val="28"/>
        </w:rPr>
        <w:t xml:space="preserve">Строго говоря, идеология Реформации не может быть изложена как некая цельная система взглядов. Она складывалась постепенно, с периодическим смещением акцентов. В ней воплотилось множество предшествовавших обновленческих исканий, обусловивших разнообразие идейного содержания и способов организации реформационного процесса. Ее отдаленный прообраз можно встретить уже в ряде начинаний отвергнутого католической церковью новатианства (христианское движение III–VIII вв., осуждавшее церковные попущения непоследовательным христианам и практиковавшее публичное покаяние). Но не менее авторитетным для реформационно настроенных мыслителей оказалось и учение признанного в католической среде теолога рубежа IV–V вв. Аврелия Августина (его трактовка божественного предопределения, различение Божьего и мирского «градов» и др.). Уже в </w:t>
      </w:r>
      <w:r>
        <w:rPr>
          <w:sz w:val="28"/>
          <w:lang w:val="en-US"/>
        </w:rPr>
        <w:t>XII</w:t>
      </w:r>
      <w:r>
        <w:rPr>
          <w:sz w:val="28"/>
        </w:rPr>
        <w:t xml:space="preserve"> в. Пьером Абеляром, Арнольдом Брешианским и Иоахимом Флорским были высказаны убедительные возражения против политических притязаний католицизма, избыточной приверженности мирским интересам. Тогда же возникло движение последователей проповеди Пьера Вальдо ― вальденсов, чьи воззрения сохраняли злободневность вплоть до самой Реформации и много позже (противопоставление церковному ритуалу и обогащению нестяжательского образа жизни по примеру христиан евангельского периода). В теологической мысли </w:t>
      </w:r>
      <w:r>
        <w:rPr>
          <w:sz w:val="28"/>
          <w:lang w:val="en-US"/>
        </w:rPr>
        <w:t>XIV</w:t>
      </w:r>
      <w:r>
        <w:rPr>
          <w:sz w:val="28"/>
        </w:rPr>
        <w:t xml:space="preserve"> в. реформаторский дух проявился в трудах сторонников изменения статуса церкви в государстве и обществе — Уильяма Оккама и Джона Уиклифа, проповедников непосредственной личной устремленности христиан к Богу ― немецких мистиков Майстера Экхарта и Иоганна Таулера. Мощным стимулом для реформационных настроений следует считать культуру Возрождения, утверждавшую новое отношение к миру и человеку, побуждавшую к интеллектуальной свободе и творчеству. Явными предтечами Реформации стали учение Яна Гуса и развернувшееся в </w:t>
      </w:r>
      <w:r>
        <w:rPr>
          <w:sz w:val="28"/>
          <w:lang w:val="en-US"/>
        </w:rPr>
        <w:t>XV</w:t>
      </w:r>
      <w:r>
        <w:rPr>
          <w:sz w:val="28"/>
        </w:rPr>
        <w:t xml:space="preserve"> в. гуситское движение. Существенное влияние на духовный мир Реформации, утверждение веротерпимости и права религиозного самоопределения оказали труды представителей христианского гуманизма первой трети </w:t>
      </w:r>
      <w:r>
        <w:rPr>
          <w:sz w:val="28"/>
          <w:lang w:val="en-US"/>
        </w:rPr>
        <w:t>XVI</w:t>
      </w:r>
      <w:r>
        <w:rPr>
          <w:sz w:val="28"/>
        </w:rPr>
        <w:t xml:space="preserve"> в. ― Иоганна Рейхлина, Себастьяна Франка, Эразма Роттердамского.</w:t>
      </w:r>
    </w:p>
    <w:p>
      <w:pPr>
        <w:pStyle w:val="Normal"/>
        <w:ind w:firstLine="567"/>
        <w:jc w:val="both"/>
        <w:rPr/>
      </w:pPr>
      <w:r>
        <w:rPr>
          <w:sz w:val="28"/>
        </w:rPr>
        <w:t xml:space="preserve">В религиозных течениях собственно эпохи Реформации изначально не было какого-то единообразия. Выделялись: магистральные направления ― последователей Мартина Лютера, Ульриха Цвингли и Жана Кальвина; радикальное крыло ― анабаптисты; компромиссная с католицизмом форма ― англиканство. Далеко не все участники реформационных процессов, действовавшие на этом этапе, напрямую относятся к протестантизму (например, богемские и моравские братья). Также не все отличались повышенным радикализмом, было немало умеренных в своих требованиях религиозных групп. Однако вполне оправданным можно считать устоявшееся представление о протестантской Реформации </w:t>
      </w:r>
      <w:r>
        <w:rPr>
          <w:sz w:val="28"/>
          <w:lang w:val="en-US"/>
        </w:rPr>
        <w:t>XVI</w:t>
      </w:r>
      <w:r>
        <w:rPr>
          <w:sz w:val="28"/>
        </w:rPr>
        <w:t xml:space="preserve"> в. как о коренном пересмотре всей предыдущей полуторатысячелетней церковной традиции в христианстве.</w:t>
      </w:r>
    </w:p>
    <w:p>
      <w:pPr>
        <w:pStyle w:val="Normal"/>
        <w:ind w:firstLine="567"/>
        <w:jc w:val="both"/>
        <w:rPr/>
      </w:pPr>
      <w:r>
        <w:rPr>
          <w:sz w:val="28"/>
        </w:rPr>
        <w:t xml:space="preserve">Исчерпанность духовных и социальных возможностей господствовавшего в Западной Европе того времени типа христианской церковности побуждала к поиску иного, оптимального строя религиозной жизни. В существовавшей Римско-католической церкви заметно преобладали светские, политические и имущественные интересы. Практика продажи церковных должностей и прав назначения на них, умножающиеся церковные налоги и тяга «князей церкви» к роскоши подрывали авторитет иерархии. Само духовенство в основной массе было малообразованным, подверженным предрассудкам и влиянию суеверий. В то же время динамика развития европейского общества на рубеже </w:t>
      </w:r>
      <w:r>
        <w:rPr>
          <w:sz w:val="28"/>
          <w:lang w:val="en-US"/>
        </w:rPr>
        <w:t>XV</w:t>
      </w:r>
      <w:r>
        <w:rPr>
          <w:sz w:val="28"/>
        </w:rPr>
        <w:t>–</w:t>
      </w:r>
      <w:r>
        <w:rPr>
          <w:sz w:val="28"/>
          <w:lang w:val="en-US"/>
        </w:rPr>
        <w:t>XVI</w:t>
      </w:r>
      <w:r>
        <w:rPr>
          <w:sz w:val="28"/>
        </w:rPr>
        <w:t xml:space="preserve"> вв. требовала от церковной сферы большей гибкости, соответствия меняющимся экономическим (интернационализация хозяйственных и торговых отношений) и политическим (кризис жесткой сословной социальной структуры) условиям жизни, да и просто нуждам повседневности. Неповоротливость в таких вопросах и дискредитирующее поведение многих носителей духовного сана вызывали сомнение в спасающей роли самого института церкви. А это уже принципиально затрагивало и волновало все христианское сообщество. </w:t>
      </w:r>
    </w:p>
    <w:p>
      <w:pPr>
        <w:pStyle w:val="Normal"/>
        <w:ind w:firstLine="567"/>
        <w:jc w:val="both"/>
        <w:rPr/>
      </w:pPr>
      <w:r>
        <w:rPr>
          <w:sz w:val="28"/>
        </w:rPr>
        <w:t xml:space="preserve">Особенность христианского отношения к вере, по которой «чем древнее ― тем подлиннее, чем подлиннее ― тем истиннее», направила обновленческие искания к первоистокам религии. Речь шла не об отказе от церковности, а о возвращении к ее исконному облику ― на манер апостольской общины евангельского времени. Отсюда и ведущий мотив религиозного переустройства: </w:t>
      </w:r>
      <w:r>
        <w:rPr>
          <w:b/>
          <w:i/>
          <w:sz w:val="28"/>
        </w:rPr>
        <w:t>ре-формация</w:t>
      </w:r>
      <w:r>
        <w:rPr>
          <w:sz w:val="28"/>
        </w:rPr>
        <w:t xml:space="preserve"> как восстановление истинной, по представлениям сторонников перемен, формы церкви (лат. </w:t>
      </w:r>
      <w:r>
        <w:rPr>
          <w:sz w:val="28"/>
          <w:lang w:val="en-US"/>
        </w:rPr>
        <w:t>reformatio</w:t>
      </w:r>
      <w:r>
        <w:rPr>
          <w:sz w:val="28"/>
        </w:rPr>
        <w:t xml:space="preserve"> часто переводят как преобразование, исправление).</w:t>
      </w:r>
    </w:p>
    <w:p>
      <w:pPr>
        <w:pStyle w:val="Normal"/>
        <w:ind w:firstLine="567"/>
        <w:jc w:val="both"/>
        <w:rPr/>
      </w:pPr>
      <w:r>
        <w:rPr>
          <w:sz w:val="28"/>
        </w:rPr>
        <w:t>Очищение церкви от искажений и наслоений времени требовало кропотливой теоретической и организационной работы. Препятствиями на этом пути были: противившаяся новациям церковная иерархия ― ее следовало упразднить или нейтрализовать; оглядка мирских властей на установления церкви и пап римских ― государственную жизнь надо было освободить от этой зависимости; инерция верующих ― их надо было переубедить, найдя безупречную для христианского сознания аргументацию.</w:t>
      </w:r>
    </w:p>
    <w:p>
      <w:pPr>
        <w:pStyle w:val="Normal"/>
        <w:ind w:firstLine="567"/>
        <w:jc w:val="both"/>
        <w:rPr/>
      </w:pPr>
      <w:r>
        <w:rPr>
          <w:sz w:val="28"/>
        </w:rPr>
        <w:t xml:space="preserve">В решении подобных задач не было ничего более надежного, чем идея прямого обращения за истиной к Богу. Единственный способ такого обращения ― вера. Чтобы вера была правильно направлена, требовалось безусловное наставление. Таковым не могли быть в глазах реформаторов решения церковных соборов и указания римских понтификов, в силу их человеческого несовершенства. Из этого убеждения рождался ключевой вывод: непогрешимой истиной обладает только Слово Божие, явленное людям через наглядный образ боговоплощения ― Иисуса Христа, а также через священный текст ― Библию. </w:t>
      </w:r>
    </w:p>
    <w:p>
      <w:pPr>
        <w:pStyle w:val="Normal"/>
        <w:ind w:firstLine="567"/>
        <w:jc w:val="both"/>
        <w:rPr/>
      </w:pPr>
      <w:r>
        <w:rPr>
          <w:sz w:val="28"/>
        </w:rPr>
        <w:t xml:space="preserve">По существу фундамент сознания протестантского христианства составляет ощущение непосредственного общения с Богом в акте веры. Совершению этого акта способствуют личное погружение в Слово Божие ― Библию, для чего она должна стать доступной каждому верующему, и переживание искупительной жертвы Христа как персонально адресованного человеку события. Глубинное родство по вере во Христа объединяет людей в духовное сообщество ― церковь. Видимым же образом это единство присутствует в христианской общине. Принадлежность к общине создает состояние всеобщего священства. Оно делает излишними сложный ритуал священнодействий, большинство таинств, духовенство как особое сословие с посреднической функцией, организационную централизацию церкви и еще многое, что сохраняется католической и православной церковными традициями. Путь к спасению открывается через триаду: </w:t>
      </w:r>
      <w:r>
        <w:rPr>
          <w:b/>
          <w:i/>
          <w:sz w:val="28"/>
        </w:rPr>
        <w:t>только вера</w:t>
      </w:r>
      <w:r>
        <w:rPr>
          <w:sz w:val="28"/>
        </w:rPr>
        <w:t xml:space="preserve"> (</w:t>
      </w:r>
      <w:r>
        <w:rPr>
          <w:sz w:val="28"/>
          <w:lang w:val="en-US"/>
        </w:rPr>
        <w:t>sola</w:t>
      </w:r>
      <w:r>
        <w:rPr>
          <w:sz w:val="28"/>
        </w:rPr>
        <w:t xml:space="preserve"> </w:t>
      </w:r>
      <w:r>
        <w:rPr>
          <w:sz w:val="28"/>
          <w:lang w:val="en-US"/>
        </w:rPr>
        <w:t>fide</w:t>
      </w:r>
      <w:r>
        <w:rPr>
          <w:sz w:val="28"/>
        </w:rPr>
        <w:t xml:space="preserve">), </w:t>
      </w:r>
      <w:r>
        <w:rPr>
          <w:b/>
          <w:i/>
          <w:sz w:val="28"/>
        </w:rPr>
        <w:t>только Священное Писание</w:t>
      </w:r>
      <w:r>
        <w:rPr>
          <w:sz w:val="28"/>
        </w:rPr>
        <w:t xml:space="preserve"> (</w:t>
      </w:r>
      <w:r>
        <w:rPr>
          <w:sz w:val="28"/>
          <w:lang w:val="en-US"/>
        </w:rPr>
        <w:t>sola</w:t>
      </w:r>
      <w:r>
        <w:rPr>
          <w:sz w:val="28"/>
        </w:rPr>
        <w:t xml:space="preserve"> </w:t>
      </w:r>
      <w:r>
        <w:rPr>
          <w:sz w:val="28"/>
          <w:lang w:val="en-US"/>
        </w:rPr>
        <w:t>Scriptura</w:t>
      </w:r>
      <w:r>
        <w:rPr>
          <w:sz w:val="28"/>
        </w:rPr>
        <w:t xml:space="preserve">), </w:t>
      </w:r>
      <w:r>
        <w:rPr>
          <w:b/>
          <w:i/>
          <w:sz w:val="28"/>
        </w:rPr>
        <w:t>только благодать</w:t>
      </w:r>
      <w:r>
        <w:rPr>
          <w:sz w:val="28"/>
        </w:rPr>
        <w:t xml:space="preserve"> (</w:t>
      </w:r>
      <w:r>
        <w:rPr>
          <w:sz w:val="28"/>
          <w:lang w:val="en-US"/>
        </w:rPr>
        <w:t>sola</w:t>
      </w:r>
      <w:r>
        <w:rPr>
          <w:sz w:val="28"/>
        </w:rPr>
        <w:t xml:space="preserve"> </w:t>
      </w:r>
      <w:r>
        <w:rPr>
          <w:sz w:val="28"/>
          <w:lang w:val="en-US"/>
        </w:rPr>
        <w:t>gratia</w:t>
      </w:r>
      <w:r>
        <w:rPr>
          <w:sz w:val="28"/>
        </w:rPr>
        <w:t xml:space="preserve">) </w:t>
      </w:r>
      <w:r>
        <w:rPr>
          <w:b/>
          <w:i/>
          <w:sz w:val="28"/>
        </w:rPr>
        <w:t>Бога</w:t>
      </w:r>
      <w:r>
        <w:rPr>
          <w:sz w:val="28"/>
        </w:rPr>
        <w:t>.</w:t>
      </w:r>
    </w:p>
    <w:p>
      <w:pPr>
        <w:pStyle w:val="Normal"/>
        <w:ind w:firstLine="567"/>
        <w:jc w:val="both"/>
        <w:rPr/>
      </w:pPr>
      <w:r>
        <w:rPr>
          <w:sz w:val="28"/>
        </w:rPr>
        <w:t>Однако уверенность в непосредственном восприятии воли Бога накладывалась на острое осознание греховности человека, т. е. изначальной порочности его природы, ограниченности, слабости и непоследовательности всего человеческого. Это означало, что без искупления греха спасающее общение с Богом оказывалось невозможным. В трактовке данного положения среди идеологов Реформации обнаружились наиболее острые расхождения, квинтэссенцией которых стали дискуссии о свободе воли человека в связи с предопределением к спасению избранных Богом. Также обозначились различия и в подходах к характеристике церковных структур: либо они бесполезны для спасения и должны быть упразднены, либо их можно сохранить в реформированном виде исключительно для преодоления разобщенности христиан, либо священство через ритуал все же как-то передает волю Бога и потому оказывается необходимым, хотя и с ограниченным влиянием.</w:t>
      </w:r>
    </w:p>
    <w:p>
      <w:pPr>
        <w:pStyle w:val="Normal"/>
        <w:ind w:firstLine="567"/>
        <w:jc w:val="both"/>
        <w:rPr/>
      </w:pPr>
      <w:r>
        <w:rPr>
          <w:sz w:val="28"/>
        </w:rPr>
        <w:t>Проекция реформированного строя религиозных отношений в мирскую повседневность влекла за собой изменения в индивидуальных мотивациях и социальном поведении христиан. Реформация рождает новый тип личности, с адекватным ее потребностям порядком жизни, труда и быта, общественного устройства. Это человек, полностью подчиненный Богу по вере и динамичный в миру. Мирское существование для него есть ревностное служение Богу, когда каждым поступком творится оправдание, ибо стержень человеческого бытия ― вера.</w:t>
      </w:r>
    </w:p>
    <w:p>
      <w:pPr>
        <w:pStyle w:val="Normal"/>
        <w:ind w:firstLine="567"/>
        <w:jc w:val="both"/>
        <w:rPr/>
      </w:pPr>
      <w:r>
        <w:rPr>
          <w:sz w:val="28"/>
        </w:rPr>
        <w:t xml:space="preserve">В исследованиях по истории протестантизма сложилась точка зрения на Реформацию как этап отвержения старого, утратившего жизнеспособность уклада церковной жизни и установления нового, качественно более развитого состояния. Действия Римско-католической церкви в ответ на протестантские преобразования рассматриваются как попытки сохранить отжившие порядки, несколько их модернизировав, и остановить развитие конкурирующего направления христианства. </w:t>
      </w:r>
    </w:p>
    <w:p>
      <w:pPr>
        <w:pStyle w:val="Normal"/>
        <w:ind w:firstLine="567"/>
        <w:jc w:val="both"/>
        <w:rPr/>
      </w:pPr>
      <w:r>
        <w:rPr>
          <w:sz w:val="28"/>
        </w:rPr>
        <w:t>В то же время распространенные суждения о закономерном характере реформационных процессов, их укорененности в истории западного христианства ХI–ХV вв. становятся своего рода указанием на органичность идей и начинаний Реформации всему предшествовавшему ходу духовной жизни средневекового европейского общества. Особенности устройства этого общества создавали социальную почву для культивирования самого широкого спектра религиозных исканий. Подтверждением могут служить не только примеры антицерковных народных религиозных движений европейского Средневековья за «чистоту» христианства (катары и др.), но и неоднократные реформаторские инициативы сугубо церковного происхождения. Особенно это относится к проблематике Вселенских соборов Римско-католической церкви ХIV–ХV вв., содержавшей требования превосходства соборных решений над «диктатом» папской власти, корректировавшей способы пастырской и миссионерской деятельности.</w:t>
      </w:r>
    </w:p>
    <w:p>
      <w:pPr>
        <w:pStyle w:val="Normal"/>
        <w:ind w:firstLine="567"/>
        <w:jc w:val="both"/>
        <w:rPr/>
      </w:pPr>
      <w:r>
        <w:rPr>
          <w:sz w:val="28"/>
        </w:rPr>
        <w:t>Эту «реформацию до Реформации» можно считать определенным свидетельством веками нараставшей многомерности средневекового христианства. В таком случае события ХVI в. выступают как завершение реструктуризации единого религиозного пространства Западной и Северной Европы, раскрытие возникших в предшествующую эпоху процессов через несколько равноправных «моделей» конфессионального развития. Протестантизм, в его историческом ― лютеранском и кальвинистском ― обосновании, оказывается одной из таких «моделей», формирующейся параллельно, хотя и не без столкновений, с самореорганизацией Римско-католической церкви.</w:t>
      </w:r>
    </w:p>
    <w:p>
      <w:pPr>
        <w:pStyle w:val="Normal"/>
        <w:ind w:firstLine="567"/>
        <w:jc w:val="both"/>
        <w:rPr/>
      </w:pPr>
      <w:r>
        <w:rPr>
          <w:sz w:val="28"/>
        </w:rPr>
        <w:t xml:space="preserve">В практическом плане Реформация привела к введению национального языка богослужений, упрощению самой службы, переносу акцента на проповеди и чтение библейских текстов, совместные молитвы и духовное пение. Из таинств сохранялись только крещение и причащение. Культ святых, почитание мощей, икон и др. священных изображений и реликвий отменялись как не предписанные Библией. Установился пресвитериальный тип общин (независимые конгрегации), с выборностью служителей. Там, где сохранялась епископальная церковь, иерархия сводилась до минимума и лишалась статуса посредника между мирянами и Богом. Упразднялись монастыри, монашество и обязательное безбрачие духовенства. </w:t>
      </w:r>
    </w:p>
    <w:p>
      <w:pPr>
        <w:pStyle w:val="Normal"/>
        <w:ind w:firstLine="567"/>
        <w:jc w:val="both"/>
        <w:rPr/>
      </w:pPr>
      <w:r>
        <w:rPr>
          <w:sz w:val="28"/>
        </w:rPr>
        <w:t xml:space="preserve">Принципиальные положения нового направления в христианстве были изложены в </w:t>
      </w:r>
      <w:r>
        <w:rPr>
          <w:b/>
          <w:i/>
          <w:sz w:val="28"/>
        </w:rPr>
        <w:t>Книге Согласия</w:t>
      </w:r>
      <w:r>
        <w:rPr>
          <w:sz w:val="28"/>
        </w:rPr>
        <w:t xml:space="preserve"> — собрании вероисповедных документов, признанных общими для поместных лютеранских церквей. Впервые она была опубликована после длительных согласований в 1580 г. В ее состав входит несколько основополагающих для лютеранства текстов.</w:t>
      </w:r>
    </w:p>
    <w:p>
      <w:pPr>
        <w:pStyle w:val="Normal"/>
        <w:ind w:firstLine="567"/>
        <w:jc w:val="both"/>
        <w:rPr/>
      </w:pPr>
      <w:r>
        <w:rPr>
          <w:sz w:val="28"/>
        </w:rPr>
        <w:t>Прежде всего это три Символа Веры, воспринятые лютеранством из наследия ранней христианской церкви — Апостольский, Афанасьевский, Никео-Константинопольский. Богодухновенность за ними не признается, но принадлежность к начальным временам христианства делает эти Символы Веры влиятельными наставлениями для лютеран.</w:t>
      </w:r>
    </w:p>
    <w:p>
      <w:pPr>
        <w:pStyle w:val="Normal"/>
        <w:ind w:firstLine="567"/>
        <w:jc w:val="both"/>
        <w:rPr/>
      </w:pPr>
      <w:r>
        <w:rPr>
          <w:sz w:val="28"/>
        </w:rPr>
        <w:t>Краткое и развернутое изложение доктринальных принципов конфессии содержится в составленных Лютером Малом Катехизисе и Большом Катехизисе (1529). Структурно и то и другое состоит из шести одноименных глав с разъяснением десяти заповедей Божьих, смысла веры, молитвы Господней, крещения, исповеди, причащения.</w:t>
      </w:r>
    </w:p>
    <w:p>
      <w:pPr>
        <w:pStyle w:val="Normal"/>
        <w:ind w:firstLine="567"/>
        <w:jc w:val="both"/>
        <w:rPr/>
      </w:pPr>
      <w:r>
        <w:rPr>
          <w:sz w:val="28"/>
        </w:rPr>
        <w:t>Особое место в Книге Согласия занимает Аугсбургское исповедание веры. Этот документ, одобренный Лютером, составил Филипп Меланхтон для предъявления существа реформационной доктрины на заседании рейхстага в 1530 г., где проходили переговоры с католическими властями о признании протестантизма. Его первая часть — «Вера и доктрина» ― содержит 21 статью, где излагаются основные пункты учения. Некоторые из них даны в редакции, созвучной католическим представлениям о Боге, таинствах, свободе воли. Другие же были сугубо лютеранскими, особенно четвертая статья об оправдании верой, десятая статья с трактовкой Вечери Господней, двадцатая статья о добрых делах как исполнении воли Бога («лишь вера приносит благодать и прощение грехов»). Вторая часть — «Злоупотребления» ― в 7 статьях перечисляет позиции Римско-католической церкви, не приемлемые протестантами: отказ мирянам в чаше причастия, целибат (обязательное безбрачие служителей церкви), плата за отпущение грехов и ряд других. Во второй редакции Аугсбургского исповедания (1540) Меланхтон уточнил некоторые формулировки. В частности, тезис о «действительном присутствии» Тела и Крови Христа в хлебе и вине был заменен понятием «истинного представления» Тела и Крови под видами хлеба и вина для участвующих в Вечере Господней.</w:t>
      </w:r>
    </w:p>
    <w:p>
      <w:pPr>
        <w:pStyle w:val="Normal"/>
        <w:ind w:firstLine="567"/>
        <w:jc w:val="both"/>
        <w:rPr/>
      </w:pPr>
      <w:r>
        <w:rPr>
          <w:sz w:val="28"/>
        </w:rPr>
        <w:t xml:space="preserve">Противники Реформации выступили с «Опровержением» Аугсбургского исповедания, под влиянием которого император Карл </w:t>
      </w:r>
      <w:r>
        <w:rPr>
          <w:sz w:val="28"/>
          <w:lang w:val="en-US"/>
        </w:rPr>
        <w:t>V</w:t>
      </w:r>
      <w:r>
        <w:rPr>
          <w:sz w:val="28"/>
        </w:rPr>
        <w:t xml:space="preserve"> отклонил протестантское вероизложение. Тогда Меланхтон представил ответ в виде Апологии Аугсбургского исповедания. Это официальный комментарий к основному тексту с контраргументами на возражения католических критиков. В редакции 1531 г. данный трактат также был включен в Книгу Согласия.</w:t>
      </w:r>
    </w:p>
    <w:p>
      <w:pPr>
        <w:pStyle w:val="Normal"/>
        <w:ind w:firstLine="567"/>
        <w:jc w:val="both"/>
        <w:rPr/>
      </w:pPr>
      <w:r>
        <w:rPr>
          <w:sz w:val="28"/>
        </w:rPr>
        <w:t>Дополнительное разъяснение лютеранского отношения к католической иерархии содержится в следующем, вошедшем в Книгу Согласия, трактате Меланхтона — «О власти и верховенстве папы» (1537). Этот труд стал приложением к другому документу Книги Согласия — Шмалькальденским артикулам (статьям) Лютера. Статьи были написаны в 1537 г. для обозначения позиций протестантизма на предполагавшемся вселенском соборе. Здесь, в частности, оговаривалось различение протестантами духовной и светской сфер. Для первой отстаивалось право христианина на сопротивление любому диктату в делах веры. Во втором случае допускалось признание административных прав мирской власти.</w:t>
      </w:r>
    </w:p>
    <w:p>
      <w:pPr>
        <w:pStyle w:val="Normal"/>
        <w:ind w:firstLine="567"/>
        <w:jc w:val="both"/>
        <w:rPr/>
      </w:pPr>
      <w:r>
        <w:rPr>
          <w:sz w:val="28"/>
        </w:rPr>
        <w:t>Завершающим текстом сборника стала так называемая Формула Согласия. Ее появлению предшествовала ожесточенная полемика между различными группировками лютеранских теологов по ключевым темам доктрины: о покаянии, обращении, оправдании, добрых делах, предопределении. Разногласия, да еще и перед лицом сильного католического давления, грозили расколом. Ряд теологов из Вюртемберга и Саксонии, прежде всего Мартин Хемниц и Якоб Андреэ, составили несколько вариантов согласительных текстов. Из них на съезде теологов в Торгау (1576) был выработан единый документ, положенный в основу окончательной редакции Формулы Согласия в 1577 г. Он состоит из двух частей. Первая — «Эпитоме» ― во введении и 12 статьях содержит краткое изложение пунктов, вызывающих расхождения, и предлагает их наиболее приемлемое толкование. Библия объявляется единственным источником христианского учения, Аугсбургское исповедание веры — правильным стандартом его изложения. Вторая часть — «Основательная декларация» ― рассматривает те же вопросы, но уже в четырехкратно увеличенном объеме. Среди важнейших положений Формулы Согласия — осуждение в седьмой статье идеи «духовного вкушения Христа» на Вечере Господней, принятие которой делало бы таинство причащения излишним. Отвергались также учения кальвинистов, анабаптистов, швенкфельдеров, антитринитариев.</w:t>
      </w:r>
    </w:p>
    <w:p>
      <w:pPr>
        <w:pStyle w:val="Normal"/>
        <w:ind w:firstLine="567"/>
        <w:jc w:val="both"/>
        <w:rPr/>
      </w:pPr>
      <w:r>
        <w:rPr>
          <w:sz w:val="28"/>
        </w:rPr>
        <w:t>Не все лютеранские церкви приняли Книгу Согласия в полном объеме. Если Аугсбургское исповедание веры разделяется большинством лютеран, то Формула Согласия встречалась по-разному. В Дании и Норвегии она не получила официального признания. Некоторые немецкие государства также не присоединились к ее подписанию. В современном лютеранстве многие церковные объединения не придерживаются во всей строгости установлений Книги Согласия. Однако и по сей день она считается самым полным сводом лютеранского вероучения.</w:t>
      </w:r>
    </w:p>
    <w:p>
      <w:pPr>
        <w:pStyle w:val="Normal"/>
        <w:ind w:firstLine="567"/>
        <w:jc w:val="both"/>
        <w:rPr/>
      </w:pPr>
      <w:r>
        <w:rPr>
          <w:sz w:val="28"/>
        </w:rPr>
        <w:t xml:space="preserve">Первый «массив» протестантизма, поднявшийся на волне событий </w:t>
      </w:r>
      <w:r>
        <w:rPr>
          <w:sz w:val="28"/>
          <w:lang w:val="en-US"/>
        </w:rPr>
        <w:t>XVI</w:t>
      </w:r>
      <w:r>
        <w:rPr>
          <w:sz w:val="28"/>
        </w:rPr>
        <w:t xml:space="preserve"> в., составили лютеранство, цвинглианство и кальвинизм, анабаптизм, англиканство, а также развившиеся на их основе или постепенно выделившиеся из этой среды разновидности ― реформатство, пресвитерианство, конгрегационализм, епископальные церкви, гуттерские братья, меннониты и ряд других движений. Возникающие новые религиозные организации воплощали реформационную идеологию в конкретных условиях разных стран Европы (в германских землях, Швейцарии и Франции, Нидерландах, скандинавских государствах, Венгрии, Англии, Шотландии, Ирландии). Многие протестантские церкви этого времени формировались как национальные, нередко по побуждению от мирских властей (так называемая «королевская Реформация» в странах Северной Европы).</w:t>
      </w:r>
    </w:p>
    <w:p>
      <w:pPr>
        <w:pStyle w:val="Normal"/>
        <w:ind w:firstLine="567"/>
        <w:jc w:val="both"/>
        <w:rPr/>
      </w:pPr>
      <w:r>
        <w:rPr>
          <w:sz w:val="28"/>
        </w:rPr>
        <w:t xml:space="preserve">Исход Тридцатилетней войны (Вестфальский мир 1648 г.) в основном определил области конфессионального размежевания христианских стран Европы. В период </w:t>
      </w:r>
      <w:r>
        <w:rPr>
          <w:sz w:val="28"/>
          <w:lang w:val="en-US"/>
        </w:rPr>
        <w:t>XVII</w:t>
      </w:r>
      <w:r>
        <w:rPr>
          <w:sz w:val="28"/>
        </w:rPr>
        <w:t>–</w:t>
      </w:r>
      <w:r>
        <w:rPr>
          <w:sz w:val="28"/>
          <w:lang w:val="en-US"/>
        </w:rPr>
        <w:t>XVIII</w:t>
      </w:r>
      <w:r>
        <w:rPr>
          <w:sz w:val="28"/>
        </w:rPr>
        <w:t xml:space="preserve"> вв. протестантизм распространяется за европейские пределы, на территории Северной Америки, среди населения колоний протестантских государств во многих регионах мира. В этот период образуются церкви баптистов, гернгутеров, квакеров, методистов. Влиятельными движениями становятся пиетизм и «Великое пробуждение».</w:t>
      </w:r>
    </w:p>
    <w:p>
      <w:pPr>
        <w:pStyle w:val="Normal"/>
        <w:ind w:firstLine="567"/>
        <w:jc w:val="both"/>
        <w:rPr/>
      </w:pPr>
      <w:r>
        <w:rPr>
          <w:b/>
          <w:i/>
          <w:sz w:val="28"/>
        </w:rPr>
        <w:t>Пиетизм</w:t>
      </w:r>
      <w:r>
        <w:rPr>
          <w:sz w:val="28"/>
        </w:rPr>
        <w:t xml:space="preserve"> (от лат. </w:t>
      </w:r>
      <w:r>
        <w:rPr>
          <w:sz w:val="28"/>
          <w:lang w:val="en-US"/>
        </w:rPr>
        <w:t>pietas</w:t>
      </w:r>
      <w:r>
        <w:rPr>
          <w:sz w:val="28"/>
        </w:rPr>
        <w:t xml:space="preserve"> — благочестие) — понятие, которым в протестантизме именуется склонность к обретению мистического опыта непосредственного общения с Богом (так называемое «живое благочестие»). Пиетизм не отвергает доктринальную составляющую религии, но путь к спасению указывает в персональном переживании верующим своего «рождения свыше». Поэтому вероучительные тексты стали рассматриваться пиетизмом прежде всего с точки зрения их практической назидательной роли.</w:t>
      </w:r>
    </w:p>
    <w:p>
      <w:pPr>
        <w:pStyle w:val="Normal"/>
        <w:ind w:firstLine="567"/>
        <w:jc w:val="both"/>
        <w:rPr/>
      </w:pPr>
      <w:r>
        <w:rPr>
          <w:sz w:val="28"/>
        </w:rPr>
        <w:t xml:space="preserve">На обсуждениях Библии упор делался в сторону поиска духовных и мистических смыслов текста Священного Писания. Тем самым удавалось избегать противоречий, возникающих при буквальном истолковании Библии. Представители радикального пиетизма использовали библейскую аргументацию для логического опровержения тезиса о всемирном господстве церкви. По их мнению, торжество Христа — это тысячелетнее земное царство, где править вместе с ним будет не церковная иерархия, а сообщество «верных». Переход в состояние веры, по взглядам пиетизма, отсекает от христианина мирские влечения и требует постоянной духовной дисциплины. В пиетистской традиции было установлено дополнение внутреннего опыта веры публичным библейским проповедованием и христианским попечительством. </w:t>
      </w:r>
    </w:p>
    <w:p>
      <w:pPr>
        <w:pStyle w:val="Normal"/>
        <w:ind w:firstLine="567"/>
        <w:jc w:val="both"/>
        <w:rPr/>
      </w:pPr>
      <w:r>
        <w:rPr>
          <w:sz w:val="28"/>
        </w:rPr>
        <w:t xml:space="preserve">Нечувствительность пиетизма к тонкостям протестантской догматики и его повышенный мистический энтузиазм, пугающий устоявшиеся церковные структуры, вызвали довольно жесткую критику этого явления лютеранскими теологами. Периодические преследования со стороны светских и церковных властей нередко побуждали пиетистски настроенных протестантов к эмиграции. Позднее к этой критике добавилось осуждение сторонников пиетизма за чрезмерную озабоченность личным спасением и пренебрежение делами общества. В то же время признается благотворность влияния пиетизма на евангельское движение и на развитие протестантского миссионерства. </w:t>
      </w:r>
    </w:p>
    <w:p>
      <w:pPr>
        <w:pStyle w:val="Normal"/>
        <w:ind w:firstLine="567"/>
        <w:jc w:val="both"/>
        <w:rPr/>
      </w:pPr>
      <w:r>
        <w:rPr>
          <w:b/>
          <w:i/>
          <w:sz w:val="28"/>
        </w:rPr>
        <w:t>«Великое пробуждение»</w:t>
      </w:r>
      <w:r>
        <w:rPr>
          <w:b/>
          <w:sz w:val="28"/>
        </w:rPr>
        <w:t xml:space="preserve"> </w:t>
      </w:r>
      <w:r>
        <w:rPr>
          <w:sz w:val="28"/>
        </w:rPr>
        <w:t xml:space="preserve">― идеология возрождения духа апостольской церкви. Возникла в середине </w:t>
      </w:r>
      <w:r>
        <w:rPr>
          <w:sz w:val="28"/>
          <w:lang w:val="en-US"/>
        </w:rPr>
        <w:t>XVIII</w:t>
      </w:r>
      <w:r>
        <w:rPr>
          <w:sz w:val="28"/>
        </w:rPr>
        <w:t xml:space="preserve"> в., особое развитие получила в трудах пиетистски настроенных проповедников и теологов в </w:t>
      </w:r>
      <w:r>
        <w:rPr>
          <w:sz w:val="28"/>
          <w:lang w:val="en-US"/>
        </w:rPr>
        <w:t>XIX</w:t>
      </w:r>
      <w:r>
        <w:rPr>
          <w:sz w:val="28"/>
        </w:rPr>
        <w:t xml:space="preserve"> в., сохраняет свое влияние и в позднейших идейных течениях протестантизма. Ее причины связываются с нарастанием формализма в религиозной жизни, утратой былого реформационного энтузиазма. Многие служители официальных церквей были скомпрометированы пренебрежением к нуждам прихожан. Резким диссонансом этому стали призывы против рутинизации веры, за духовное пробуждение каждого христианина. Проповеди такого рода возвышали слушателей над повседневными заботами, вызывали повышенную эмоциональную реакцию и катартические ощущения. Пронизанные религиозными мотивами человеческие действия представали как претворение в жизнь Божественного волеизъявления. Движение «Великого пробуждения» дало новый импульс протестантскому евангелизму с его исканиями «чистого и искреннего» христианства. На рубеже </w:t>
      </w:r>
      <w:r>
        <w:rPr>
          <w:sz w:val="28"/>
          <w:lang w:val="en-US"/>
        </w:rPr>
        <w:t>XIX</w:t>
      </w:r>
      <w:r>
        <w:rPr>
          <w:sz w:val="28"/>
        </w:rPr>
        <w:t>–</w:t>
      </w:r>
      <w:r>
        <w:rPr>
          <w:sz w:val="28"/>
          <w:lang w:val="en-US"/>
        </w:rPr>
        <w:t>XX</w:t>
      </w:r>
      <w:r>
        <w:rPr>
          <w:sz w:val="28"/>
        </w:rPr>
        <w:t xml:space="preserve"> вв. оно повлияло на возникновение и деятельность целого ряда позднепротестантских церквей в Европе, можно также говорить о присутствии рожденных им настроений в идеологии современного протестантского фундаментализма.</w:t>
      </w:r>
    </w:p>
    <w:p>
      <w:pPr>
        <w:pStyle w:val="Normal"/>
        <w:ind w:firstLine="567"/>
        <w:jc w:val="both"/>
        <w:rPr/>
      </w:pPr>
      <w:r>
        <w:rPr>
          <w:sz w:val="28"/>
          <w:lang w:val="en-US"/>
        </w:rPr>
        <w:t>XIX</w:t>
      </w:r>
      <w:r>
        <w:rPr>
          <w:sz w:val="28"/>
        </w:rPr>
        <w:t xml:space="preserve"> в. связан с появлением новых образований: адвентизма, евангельских христиан, церквей Христа, Армии Спасения, церквей святости, евангелическо-реформатских объединений и ряда иных протестантских организаций. Одним из характерных явлений этого периода стало возникновение так называемых свободных церквей. </w:t>
      </w:r>
      <w:r>
        <w:rPr>
          <w:b/>
          <w:i/>
          <w:sz w:val="28"/>
        </w:rPr>
        <w:t>Свободные церкви</w:t>
      </w:r>
      <w:r>
        <w:rPr>
          <w:sz w:val="28"/>
        </w:rPr>
        <w:t xml:space="preserve"> — общее название протестантских организаций, которые находятся вне юрисдикции каких-либо иерархических структур и полностью автономны в вопросах вероучения, обрядности и внутренней жизни. Первоначально так именовались союзы неепископальных евангелических общин в Европе </w:t>
      </w:r>
      <w:r>
        <w:rPr>
          <w:sz w:val="28"/>
          <w:lang w:val="en-US"/>
        </w:rPr>
        <w:t>XIX</w:t>
      </w:r>
      <w:r>
        <w:rPr>
          <w:sz w:val="28"/>
        </w:rPr>
        <w:t xml:space="preserve"> в. В последующем понятие распространилось и на те протестантские церкви, которые устранили жесткую обязательность обрядовых требований при посвящении неофитов. Заметное место свободные церкви занимают в конфессиональном спектре Скандинавии.</w:t>
      </w:r>
    </w:p>
    <w:p>
      <w:pPr>
        <w:pStyle w:val="Normal"/>
        <w:ind w:firstLine="567"/>
        <w:jc w:val="both"/>
        <w:rPr/>
      </w:pPr>
      <w:r>
        <w:rPr>
          <w:sz w:val="28"/>
        </w:rPr>
        <w:t xml:space="preserve">Общим условием принадлежности к свободным церквям является публичное объявление человека о своей вере и желание жить в соответствии с принятым христианской общиной нравственным порядком. Автоматическая идентификация с конфессией по одному лишь рождению в семье ее последователей или же по этнической принадлежности человека не признается. Внешние формы устройства церквей могут различаться: от международных централизованных сообществ, до конгрегационалистской модели, когда каждая община самостоятельно представляет церковь Христову. В общинах пребывают только те, кто сохраняет состояние освящения; неверующие и нарушители церковной дисциплины исключаются. </w:t>
      </w:r>
    </w:p>
    <w:p>
      <w:pPr>
        <w:pStyle w:val="Normal"/>
        <w:ind w:firstLine="567"/>
        <w:jc w:val="both"/>
        <w:rPr/>
      </w:pPr>
      <w:r>
        <w:rPr>
          <w:sz w:val="28"/>
        </w:rPr>
        <w:t xml:space="preserve">В </w:t>
      </w:r>
      <w:r>
        <w:rPr>
          <w:sz w:val="28"/>
          <w:lang w:val="en-US"/>
        </w:rPr>
        <w:t>XX</w:t>
      </w:r>
      <w:r>
        <w:rPr>
          <w:sz w:val="28"/>
        </w:rPr>
        <w:t xml:space="preserve"> в. возникают сообщества пятидесятников, формируются союзы протестантских церквей на региональном и международном уровнях, протестанты активно участвуют в экуменическом движении.</w:t>
      </w:r>
    </w:p>
    <w:p>
      <w:pPr>
        <w:pStyle w:val="Normal"/>
        <w:ind w:firstLine="567"/>
        <w:jc w:val="both"/>
        <w:rPr/>
      </w:pPr>
      <w:r>
        <w:rPr>
          <w:b/>
          <w:i/>
          <w:sz w:val="28"/>
        </w:rPr>
        <w:t>Экуменизм</w:t>
      </w:r>
      <w:r>
        <w:rPr>
          <w:b/>
          <w:sz w:val="28"/>
        </w:rPr>
        <w:t xml:space="preserve"> </w:t>
      </w:r>
      <w:r>
        <w:rPr>
          <w:sz w:val="28"/>
        </w:rPr>
        <w:t>(от греч. οίκουμένη — обитаемый мир, вселенная) — идеология всехристианского единства. Прежде всего с ней связывается движение за объединение христианских церквей. Это межконфессиональное движение, хотя преобладающая роль здесь принадлежит протестантским организациям.</w:t>
      </w:r>
    </w:p>
    <w:p>
      <w:pPr>
        <w:pStyle w:val="Normal"/>
        <w:ind w:firstLine="567"/>
        <w:jc w:val="both"/>
        <w:rPr/>
      </w:pPr>
      <w:r>
        <w:rPr>
          <w:sz w:val="28"/>
        </w:rPr>
        <w:t>Организационное начало движению положила протестантская Всемирная миссионерская конференция 1910 г. в Эдинбурге. Последствием ее решений стало образование Международного миссионерского совета (1921), международных обществ «Жизнь и деятельность» (1925 г., занималось отношением христианства к общественно-политическим и экономическим вопросам), «Вера и порядок» (1927 г., имело целью воссоединение разрозненных деноминаций). С 1937 г. в их обиход вошел предложенный теологами Принстонской семинарии термин «экуменизм». В 1938 г. началась работа по слиянию этих организаций, завершившаяся на Первой ассамблее в Амстердаме (1948) учреждением Всемирного совета церквей (ВСЦ). Ныне он объединяет более 300 церквей из 100 стран мира (около 440 млн верующих). В состав ВСЦ, вместе с протестантскими церквями, входит ряд православных (в том числе с 1961 г. Русская православная церковь) и дохалкидонских церквей. Римско-католическая церковь принимает в его работе наблюдательное участие. Центр ВСЦ находится в Женеве. Регулярно проводятся всемирные конференции ВСЦ, где согласовываются позиции по вопросам вероучения и общественного служения церквей.</w:t>
      </w:r>
    </w:p>
    <w:p>
      <w:pPr>
        <w:pStyle w:val="Normal"/>
        <w:ind w:firstLine="567"/>
        <w:jc w:val="both"/>
        <w:rPr/>
      </w:pPr>
      <w:r>
        <w:rPr>
          <w:sz w:val="28"/>
        </w:rPr>
        <w:t>Протестантская экклесиология (учение о церкви) в целом приемлет существующее организационное разделение христианских церквей. Единство понимается протестантами как согласие в принципиальных вопросах вероучения. Католицизм и православие видят в такой множественности отпадение от «истинной Церкви», под которой полагают собственные организации. Поэтому их нынешнее отношение к экуменизму неоднозначно. С одной стороны, необходимость объединения христианских церквей не отрицается, а за рядом их доктринальных положений признается наличие истинного содержания. Для согласования проводятся, например, регулярные собеседования православных богословов и лютеран. С другой стороны, правильным экуменизмом считается возвращение христиан в «истинную Церковь», с осуждением предыдущих заблуждений и отказом от них. По этой причине экуменические контакты бывают затруднены. Активнее они ведутся протестантскими церквями, многие из них на местном или региональном уровне сотрудничают с организациями православных и католиков.</w:t>
      </w:r>
    </w:p>
    <w:p>
      <w:pPr>
        <w:pStyle w:val="Normal"/>
        <w:ind w:firstLine="567"/>
        <w:jc w:val="both"/>
        <w:rPr>
          <w:sz w:val="28"/>
        </w:rPr>
      </w:pPr>
      <w:r>
        <w:rPr>
          <w:sz w:val="28"/>
        </w:rPr>
        <w:t xml:space="preserve">Ведущую роль в деятельности протестантских церквей всех направлений приобрела миссионерская деятельность. </w:t>
      </w:r>
      <w:r>
        <w:rPr>
          <w:b/>
          <w:i/>
          <w:sz w:val="28"/>
        </w:rPr>
        <w:t>Миссионерство</w:t>
      </w:r>
      <w:r>
        <w:rPr>
          <w:sz w:val="28"/>
        </w:rPr>
        <w:t xml:space="preserve"> (от лат. </w:t>
      </w:r>
      <w:r>
        <w:rPr>
          <w:sz w:val="28"/>
          <w:lang w:val="en-US"/>
        </w:rPr>
        <w:t>missio</w:t>
      </w:r>
      <w:r>
        <w:rPr>
          <w:sz w:val="28"/>
        </w:rPr>
        <w:t xml:space="preserve"> — посылка, поручение) — распространение вероучительных и религиозно-нравственных идей христианства через специально подготовленных посланников (миссионеров). Библейская мотивация миссионерства основана на словах Христа: «Итак идите, научите все народы...» (Мф. 28:19). Ведущее направление протестантского миссионерства — проповедование «вести о Христе». С этой целью осуществляется масштабное издание, распространение, проповедование и изучение Библии, особенно евангельских текстов, которые считаются ядром Священного Писания. </w:t>
      </w:r>
    </w:p>
    <w:p>
      <w:pPr>
        <w:pStyle w:val="Normal"/>
        <w:ind w:firstLine="567"/>
        <w:jc w:val="both"/>
        <w:rPr>
          <w:sz w:val="28"/>
        </w:rPr>
      </w:pPr>
      <w:r>
        <w:rPr>
          <w:sz w:val="28"/>
        </w:rPr>
      </w:r>
    </w:p>
    <w:p>
      <w:pPr>
        <w:pStyle w:val="Normal"/>
        <w:ind w:firstLine="567"/>
        <w:jc w:val="both"/>
        <w:rPr/>
      </w:pPr>
      <w:r>
        <w:rPr>
          <w:sz w:val="28"/>
        </w:rPr>
        <w:t xml:space="preserve">Начальный этап протестантского миссионерства относят к </w:t>
      </w:r>
      <w:r>
        <w:rPr>
          <w:sz w:val="28"/>
          <w:lang w:val="en-US"/>
        </w:rPr>
        <w:t>XVIII</w:t>
      </w:r>
      <w:r>
        <w:rPr>
          <w:sz w:val="28"/>
        </w:rPr>
        <w:t xml:space="preserve"> в. — деятельности гернгутеров и подъему пиетизма. В 1795 г. образуется Лондонское миссионерское общество, объединившее представителей конгрегационализма, пресвитерианства и епископальной церкви Англии. Активно создавались миссионерские общества протестантов и в Северной Америке. К середине </w:t>
      </w:r>
      <w:r>
        <w:rPr>
          <w:sz w:val="28"/>
          <w:lang w:val="en-US"/>
        </w:rPr>
        <w:t>XIX</w:t>
      </w:r>
      <w:r>
        <w:rPr>
          <w:sz w:val="28"/>
        </w:rPr>
        <w:t xml:space="preserve"> в. образуется широкая сеть миссионерских организаций в странах Европы. Миссионеры регулярно работают в колониальных странах. Наряду с религиозной проповедью они содействуют развитию местных структур образования, здравоохранения и социального попечения.</w:t>
      </w:r>
    </w:p>
    <w:p>
      <w:pPr>
        <w:pStyle w:val="Normal"/>
        <w:ind w:firstLine="567"/>
        <w:jc w:val="both"/>
        <w:rPr/>
      </w:pPr>
      <w:r>
        <w:rPr>
          <w:sz w:val="28"/>
        </w:rPr>
        <w:t xml:space="preserve">Для подготовки миссионеров протестантские церкви создают специальные учебные заведения — школы, колледжи, семинарии, курсы усовершенствования. Должностной и вспомогательный состав миссионерских советов, агентств и представительств устанавливается в соответствии с выполняемой деятельностью и укладом той церкви, к которой они принадлежат. Основными сферами миссионерства являются: христианское обучение и воспитание, социальная благотворительность, образование, здравоохранение. В этой работе участвуют протестантские церкви более 40 стран. Их международная координация стала складываться в </w:t>
      </w:r>
      <w:r>
        <w:rPr>
          <w:sz w:val="28"/>
          <w:lang w:val="en-US"/>
        </w:rPr>
        <w:t>XIX</w:t>
      </w:r>
      <w:r>
        <w:rPr>
          <w:sz w:val="28"/>
        </w:rPr>
        <w:t xml:space="preserve"> в. Первая Всемирная протестантская миссионерская конференция состоялась в шотландском г. Эдинбурге в 1910 г. Впоследствии был создан Международный совет протестантских миссий (1921).</w:t>
      </w:r>
    </w:p>
    <w:p>
      <w:pPr>
        <w:pStyle w:val="Normal"/>
        <w:ind w:firstLine="567"/>
        <w:jc w:val="both"/>
        <w:rPr/>
      </w:pPr>
      <w:r>
        <w:rPr>
          <w:sz w:val="28"/>
        </w:rPr>
        <w:t>По ряду важных позиций (евангелизация, работа с молодежью, благотворительность) протестантское миссионерство близко к деятельности современных католических миссионерских организаций. В то же время протестанты не ставят своей целью обязательное крещение тех, кто охвачен их миссионерской деятельностью. Главный упор делается на пробуждение осознанного интереса к протестантскому исповеданию христианства.</w:t>
      </w:r>
    </w:p>
    <w:p>
      <w:pPr>
        <w:pStyle w:val="Normal"/>
        <w:ind w:firstLine="567"/>
        <w:jc w:val="both"/>
        <w:rPr/>
      </w:pPr>
      <w:r>
        <w:rPr>
          <w:sz w:val="28"/>
        </w:rPr>
        <w:t>В странах с преобладанием непротестантских религиозных традиций миссионерство нередко встречает конфессиональное противодействие. Доминирующие в религиозной жизни этих стран церкви могут добиваться государственно-правовых ограничений или даже полного запрета на приезд и деятельность зарубежных протестантских миссионеров.</w:t>
      </w:r>
    </w:p>
    <w:p>
      <w:pPr>
        <w:pStyle w:val="Normal"/>
        <w:ind w:firstLine="567"/>
        <w:jc w:val="both"/>
        <w:rPr/>
      </w:pPr>
      <w:r>
        <w:rPr>
          <w:sz w:val="28"/>
        </w:rPr>
        <w:t xml:space="preserve">Значительное место в миссионерстве занимает распространение </w:t>
      </w:r>
      <w:r>
        <w:rPr>
          <w:b/>
          <w:i/>
          <w:sz w:val="28"/>
        </w:rPr>
        <w:t>Библии</w:t>
      </w:r>
      <w:r>
        <w:rPr>
          <w:sz w:val="28"/>
        </w:rPr>
        <w:t xml:space="preserve">. С этой целью повсеместно действуют Библейские общества и их представительства. Они осуществляют исследовательскую работу в области библеистики, переводят Библию, заботятся об ее доступности (бесплатная раздача или установление низких цен). </w:t>
      </w:r>
    </w:p>
    <w:p>
      <w:pPr>
        <w:pStyle w:val="Normal"/>
        <w:ind w:firstLine="567"/>
        <w:jc w:val="both"/>
        <w:rPr/>
      </w:pPr>
      <w:r>
        <w:rPr>
          <w:sz w:val="28"/>
        </w:rPr>
        <w:t>В протестантской традиции Священное Писание христианства имеет статус исключительного источника вероучения, упраздняющего церковное Священное Предание. Библия в протестантизме считается богодухновенной, записанной по побуждению от Бога. В состав протестантских изданий Библии входят: Ветхий Завет из 39 книг, воспроизводящий канон древних еврейских Писаний, и Новый Завет из 27 книг. Новозаветная часть идентична католическим и православным изданиям. Ветхозаветная часть, как правило, исключает из обращения 11 книг, которые у католиков считаются второканоническими, а в православии — неканоническими, но душеполезными (книги Товита, Иудифи, Премудростей Соломона, книга Премудростей Иисуса, сына Сирахова, Послание Иеремии, книга пророка Варуха, с 1-й по 3-ю книги Маккавейские, 2-я и 3-я книги Ездры).</w:t>
      </w:r>
    </w:p>
    <w:p>
      <w:pPr>
        <w:pStyle w:val="Normal"/>
        <w:ind w:firstLine="567"/>
        <w:jc w:val="both"/>
        <w:rPr/>
      </w:pPr>
      <w:r>
        <w:rPr>
          <w:sz w:val="28"/>
        </w:rPr>
        <w:t>Одна из особенностей протестантизма — убеждение в том, что все необходимое для праведной жизни и обретения истинного пути к спасению, содержится только в библейских текстах. Действенно лишь то, что есть в Библии, подтверждается Библией, не противоречит Библии. Особое значение протестантизм придает Евангелиям.</w:t>
      </w:r>
    </w:p>
    <w:p>
      <w:pPr>
        <w:pStyle w:val="Normal"/>
        <w:ind w:firstLine="567"/>
        <w:jc w:val="both"/>
        <w:rPr/>
      </w:pPr>
      <w:r>
        <w:rPr>
          <w:sz w:val="28"/>
        </w:rPr>
        <w:t>Знание божественных наставлений требует от протестанта регулярного обращения к Библии, ее чтения и толкования. Поэтому изначально в протестантизме возник вопрос о доступности библейского текста верующим. Отсюда другая особенность: повсеместное использование переводов Библии на родные языки христиан во всех странах, где распространялся протестантизм.</w:t>
      </w:r>
    </w:p>
    <w:p>
      <w:pPr>
        <w:pStyle w:val="Normal"/>
        <w:ind w:firstLine="567"/>
        <w:jc w:val="both"/>
        <w:rPr/>
      </w:pPr>
      <w:r>
        <w:rPr>
          <w:sz w:val="28"/>
        </w:rPr>
        <w:t>В истории протестантских исследований Библии сложилась развитая экзегетика — совокупность приемов истолкования библейских текстов, сюжетов, понятий. В современной экзегетике имеют место как буквалистская трактовка (в духе протестантского фундаментализма), так и либерально-теологическая манера интерпретации Библии с точки зрения исторических, филологических, этических и эстетических представлений. Популярностью в протестантизме пользуется идея прогрессивного Откровения, согласно которой Слово Божье раскрывается с тем большей полнотой, чем более развитый морально и культурно христианин обращается к Библии.</w:t>
      </w:r>
    </w:p>
    <w:p>
      <w:pPr>
        <w:pStyle w:val="Normal"/>
        <w:ind w:firstLine="567"/>
        <w:jc w:val="both"/>
        <w:rPr/>
      </w:pPr>
      <w:r>
        <w:rPr>
          <w:b/>
          <w:i/>
          <w:sz w:val="28"/>
        </w:rPr>
        <w:t>Конфессиональное содержание протестантизма</w:t>
      </w:r>
      <w:r>
        <w:rPr>
          <w:sz w:val="28"/>
        </w:rPr>
        <w:t xml:space="preserve"> сочетает несколько «пластов» христианской мысли и практик. В нем, безусловно, присутствует слой общехристианских основополагающих представлений, которые сформулированы в признаваемых протестантами Символах Веры христианской церкви. Сюда же можно отнести стремление культивировать такие обязательные для всех христиан черты как постоянство общения с Богом через Священное Писание, строгость духовной жизни, очищение нравов, религиозное обоснование общественного поведения (благотворительности, трудолюбия и пр.). Другой слой образуют учения и формы организации религиозной жизни, рожденные в эпоху Реформации и воплотившие то особенное, что отличает протестантизм как целое в ряду основных конфессиональных направлений христианства. Имеется и третий слой ― частные доктрины и установления, присущие отдельным протестантским деноминациям и отражающие специфику восприятия их последователями религиозных учений в конкретной социально-исторической обстановке. </w:t>
      </w:r>
    </w:p>
    <w:p>
      <w:pPr>
        <w:pStyle w:val="Normal"/>
        <w:ind w:firstLine="567"/>
        <w:jc w:val="both"/>
        <w:rPr>
          <w:b/>
          <w:b/>
          <w:i/>
          <w:i/>
          <w:sz w:val="28"/>
        </w:rPr>
      </w:pPr>
      <w:r>
        <w:rPr>
          <w:b/>
          <w:i/>
          <w:sz w:val="28"/>
        </w:rPr>
      </w:r>
    </w:p>
    <w:p>
      <w:pPr>
        <w:pStyle w:val="Normal"/>
        <w:ind w:firstLine="567"/>
        <w:jc w:val="both"/>
        <w:rPr/>
      </w:pPr>
      <w:r>
        <w:rPr>
          <w:b/>
          <w:i/>
          <w:sz w:val="28"/>
        </w:rPr>
        <w:t>Культовая практика</w:t>
      </w:r>
      <w:r>
        <w:rPr>
          <w:b/>
          <w:sz w:val="28"/>
        </w:rPr>
        <w:t xml:space="preserve"> </w:t>
      </w:r>
      <w:r>
        <w:rPr>
          <w:sz w:val="28"/>
        </w:rPr>
        <w:t xml:space="preserve">складывается из действий, осуществляемых в ходе собраний и ритуально-праздничных церемоний протестантских общин, посредством которых верующие выражают свои религиозные убеждения и чувства. Церковные собрания протестантов имеют статус богослужения, поскольку воспринимаются участниками как непосредственное общение с Богом. Они лишены обрядовой сложности и декоративности. Отсутствует поклонение иконописным и скульптурным изображениям. </w:t>
      </w:r>
    </w:p>
    <w:p>
      <w:pPr>
        <w:pStyle w:val="Normal"/>
        <w:ind w:firstLine="567"/>
        <w:jc w:val="both"/>
        <w:rPr/>
      </w:pPr>
      <w:r>
        <w:rPr>
          <w:sz w:val="28"/>
        </w:rPr>
        <w:t>Протестантизм не приемлет иерархию церковного священноначалия (духовенство) в качестве посредника между верующими и Богом. Идея посредничества заменяется представлением о так называемых служениях. Соответственно нет и таинства священства. Рукоположение рассматривается как символическое обрядовое действие. В то же время протестантские церкви имеют должностную структуру с соответствующими ее чинам званиями и титулованием. Церковная должность</w:t>
      </w:r>
      <w:r>
        <w:rPr>
          <w:sz w:val="28"/>
          <w:lang w:val="en-US"/>
        </w:rPr>
        <w:t> </w:t>
      </w:r>
      <w:r>
        <w:rPr>
          <w:sz w:val="28"/>
        </w:rPr>
        <w:t>— статус, которым наделяется член протестантской церкви для выполнения обязанностей, связанных с богослужением, миссионерством, деятельностью административно-организационного и хозяйственного характера. В зависимости от выполняемого служения это могут быть статусные категории епископов, пасторов, диаконов, пресвитеров, проповедников и пр. Единообразного уклада не существует. Протестантские служители занимают свои должности путем избрания или назначения, либо при совмещении этих способов, в зависимости от традиций каждого конкретного сообщества. В ряде протестантских церквей женщины исполняют должности служителей наравне с мужчинами. Основные типы церковного устройства в протестантизме — пресвитериальный и епископальный.</w:t>
      </w:r>
    </w:p>
    <w:p>
      <w:pPr>
        <w:pStyle w:val="Normal"/>
        <w:ind w:firstLine="567"/>
        <w:jc w:val="both"/>
        <w:rPr/>
      </w:pPr>
      <w:r>
        <w:rPr>
          <w:sz w:val="28"/>
        </w:rPr>
        <w:t>Пресвитер (старейшина) — это выборный служитель, который руководит повседневной жизнью общины (конгрегации). Критериями его избрания являются признанное общиной благочестие кандидата, знания и жизненный опыт, организаторские способности. В религиозных объединениях руководящей может быть должность председателя или президента в звании старшего пресвитера. Как правило, пресвитер выступает на богослужебных собраниях в роли проповедника.</w:t>
      </w:r>
    </w:p>
    <w:p>
      <w:pPr>
        <w:pStyle w:val="Normal"/>
        <w:ind w:firstLine="567"/>
        <w:jc w:val="both"/>
        <w:rPr/>
      </w:pPr>
      <w:r>
        <w:rPr>
          <w:sz w:val="28"/>
        </w:rPr>
        <w:t>В протестантских конгрегациях принято также выбирать или нанимать доверенных лиц, не обладающих званием пресвитера, но выполняющих его обязанности, — министров. Проповедники могут не иметь церковного звания, избираться из наиболее авторитетных и теологически подготовленных членов общины. В функции проповедника входят выступления перед верующими на темы, определяемые какими-либо библейскими текстами, и миссионерская работа. В обращениях к старшим служителям протестантских церквей принято титулование «преподобный».</w:t>
      </w:r>
    </w:p>
    <w:p>
      <w:pPr>
        <w:pStyle w:val="Normal"/>
        <w:ind w:firstLine="567"/>
        <w:jc w:val="both"/>
        <w:rPr/>
      </w:pPr>
      <w:r>
        <w:rPr>
          <w:sz w:val="28"/>
        </w:rPr>
        <w:t xml:space="preserve">В церквях епископального устройства круг должностей и званий шире. Англиканские и лютеранские церкви практикуют так называемое «апостольское преемство» — поставление в должность епископа по преемственной линии, восходящей от какого-нибудь из апостолов. Звание епископа («надзирателя») присваивается с избранием или назначением на соответствующую должность. Аналога католическому или православному обряду таинства священства при этом не проводится, хотя может происходить символическое рукоположение и ритуал ординации — введения в сан, дающий право распоряжения в делах церкви. Епископы возглавляют территориальные объединения ― диоцезы (от лат. </w:t>
      </w:r>
      <w:r>
        <w:rPr>
          <w:sz w:val="28"/>
          <w:lang w:val="en-US"/>
        </w:rPr>
        <w:t>dioecesis</w:t>
      </w:r>
      <w:r>
        <w:rPr>
          <w:sz w:val="28"/>
        </w:rPr>
        <w:t xml:space="preserve"> — область — название церковно-административного округа, объединяющего приходы единого вероисповедания). Для главы протестантской церкви в масштабах целого государства существует звание архиепископа. Должностные обязанности епископов могут выполнять и лица, не имеющие этого звания, — деканы, пробсты, суперинтенданты (духовные инспекторы). В лютеранской и ряде других протестантских церквей общим для приходских священников может быть звание пастора.</w:t>
      </w:r>
    </w:p>
    <w:p>
      <w:pPr>
        <w:pStyle w:val="Normal"/>
        <w:ind w:firstLine="567"/>
        <w:jc w:val="both"/>
        <w:rPr/>
      </w:pPr>
      <w:r>
        <w:rPr>
          <w:sz w:val="28"/>
        </w:rPr>
        <w:t xml:space="preserve">Кроме указанных в круг служителей протестантских церквей входят члены общины, занятые исполнением функций образования (в воскресных школах, на библейских курсах и т. п.), музыкального сопровождения (канторы-дирижеры, органисты), хозяйственной деятельности. </w:t>
      </w:r>
    </w:p>
    <w:p>
      <w:pPr>
        <w:pStyle w:val="Normal"/>
        <w:ind w:firstLine="567"/>
        <w:jc w:val="both"/>
        <w:rPr/>
      </w:pPr>
      <w:r>
        <w:rPr>
          <w:sz w:val="28"/>
        </w:rPr>
        <w:t>Обряды в протестантизме либо устранены (нет миропомазания и елеосвящения), либо не носят характера священнодействия и признаются в символическом значении. Крещение у большинства протестантов совершается в сознательном возрасте, по самостоятельному решению и с обязательным научением основам вероисповедания. У лютеран допускается водное крещение младенцев тройным погружением, с последующим подтверждением этого акта во взрослом возрасте обрядом конфирмации. Причащение в ходе Вечери Господней имеет символический статус, хотя в его теологическом объяснении направления протестантизма могут придерживаться несовпадающих трактовок. Как аналог причастия часто практикуется хлебопреломление. Встречается ритуал омовения ног. Брак не требует обязательного освящения, его заключение или безбрачие являются делом личного выбора любого протестанта, включая должностных церковных лиц. Покаяние считается частным действием верующего, но может совершаться и публично. При этом признано, что никто не имеет права отпускать грехи, кроме Бога. В некоторых разновидностях протестантизма установлены пищевые ограничения: может быть запрет на употребление чая, кофе, алкоголя, мяса теплокровных животных и птиц.</w:t>
      </w:r>
    </w:p>
    <w:p>
      <w:pPr>
        <w:pStyle w:val="Normal"/>
        <w:ind w:firstLine="567"/>
        <w:jc w:val="both"/>
        <w:rPr/>
      </w:pPr>
      <w:r>
        <w:rPr>
          <w:sz w:val="28"/>
        </w:rPr>
        <w:t xml:space="preserve">Конфессиональная специфика протестантизма исключает представление о месте для проведения культовых действий как «жилище Бога» ― оно предназначено именно для собрания людей, объединенных общностью религиозных воззрений. Таким местом может быть как специально построенное здание, так и приспособленное помещение другого изначального назначения. Открытие этих зданий или помещений торжественно отмечается ритуалом, соответствующим вероисповеданию протестантской общины. Стили наружной архитектуры и интерьеров зависят от особенностей истории, традиций и материальных возможностей протестантских церквей, однако общим правилом является соблюдение строгости внешнего и внутреннего убранства. В то же время здание может иметь колокольню, быть украшено колоннадой, куполом на высоком или низком барабане, скульптурными изображениями (ангелы, евангелисты, апостолы), над куполом устанавливается крест. </w:t>
      </w:r>
    </w:p>
    <w:p>
      <w:pPr>
        <w:pStyle w:val="Normal"/>
        <w:ind w:firstLine="567"/>
        <w:jc w:val="both"/>
        <w:rPr/>
      </w:pPr>
      <w:r>
        <w:rPr>
          <w:sz w:val="28"/>
        </w:rPr>
        <w:t xml:space="preserve">Религиозный настрой верующего при богослужении не должен сбиваться отвлечением внимания на пышные декорации и атрибутику. Отсутствуют предметы, связанные с неприемлемыми для протестантов элементами культа. Внутри помещаются живописные изображения на библейские темы, в алтаре может быть полотно с сюжетом распятия. Там же находится табернакль — хранилище для гостий (лепешек пресной выпечки, заменяющих в причастии хлеб). Лютеранская кирха обычно имеет притвор, зачастую делится колоннами на главный и два боковых нефа. Для прихожан стоят ряды скамеек или стульев, перед ними устроена кафедра проповедника. С </w:t>
      </w:r>
      <w:r>
        <w:rPr>
          <w:sz w:val="28"/>
          <w:lang w:val="en-US"/>
        </w:rPr>
        <w:t>XVII</w:t>
      </w:r>
      <w:r>
        <w:rPr>
          <w:sz w:val="28"/>
        </w:rPr>
        <w:t xml:space="preserve"> в. по ходу богослужения стали использовать орган. У кальвинистов в храмах отсутствуют алтарная часть, росписи и табернакль. В молитвенных домах баптистов и более поздних протестантских церквей не приняты религиозная живопись и скульптура. Их интерьер может содержать изображение креста и библейских изречений. В архитектурном дизайне допускается использование элементов различных современных стилей, если это не нарушает их религиозного предназначения.</w:t>
      </w:r>
    </w:p>
    <w:p>
      <w:pPr>
        <w:pStyle w:val="Normal"/>
        <w:ind w:firstLine="567"/>
        <w:jc w:val="both"/>
        <w:rPr/>
      </w:pPr>
      <w:r>
        <w:rPr>
          <w:sz w:val="28"/>
        </w:rPr>
        <w:t>Обычный вариант богослужения — молитвенное собрание членов прихода с произнесением проповедей, совместным пением псалмов и духовных песен, чтением библейских текстов (все произносится на национальных языках прихожан). Торжественные службы совершаются в основном англиканской и лютеранской церквями. Праздничные дни устанавливаются согласно с библейской историей Иисуса Христа и важнейшими событиями из жизни самих церквей. Допускается возможность евхаристического общения с христианами другой церковной принадлежности при условии взаимного принятия основополагающих вероучительных и канонических положений.</w:t>
      </w:r>
    </w:p>
    <w:p>
      <w:pPr>
        <w:pStyle w:val="Normal"/>
        <w:ind w:firstLine="567"/>
        <w:jc w:val="both"/>
        <w:rPr/>
      </w:pPr>
      <w:r>
        <w:rPr>
          <w:sz w:val="28"/>
        </w:rPr>
        <w:t xml:space="preserve">К протестантизму часто относят церкви и течения, сложившиеся в христианстве либо накануне Реформации ― чешские братья и ряд других, либо параллельно с ведущими направлениями этой конфессии ― универсализм, унитарианство. </w:t>
      </w:r>
      <w:r>
        <w:rPr>
          <w:b/>
          <w:i/>
          <w:sz w:val="28"/>
        </w:rPr>
        <w:t xml:space="preserve">Унитарианство </w:t>
      </w:r>
      <w:r>
        <w:rPr>
          <w:sz w:val="28"/>
        </w:rPr>
        <w:t xml:space="preserve">(от лат. </w:t>
      </w:r>
      <w:r>
        <w:rPr>
          <w:sz w:val="28"/>
          <w:lang w:val="en-US"/>
        </w:rPr>
        <w:t>unitas</w:t>
      </w:r>
      <w:r>
        <w:rPr>
          <w:sz w:val="28"/>
        </w:rPr>
        <w:t xml:space="preserve"> — единое, единство) ― движение в протестантизме, исповедующее веру в единоличного Бога. Ведущий мотив теологии — неприятие догмата о Троице (триединстве Бога), отчего его приверженцы часто именуются антитринитариями. Общепротестантская традиция непосредственного оправдания верой побуждала теологическую мысль устранять навязанные церковным авторитетом догматические толкования. И в этом смысле протестантизм принес реактуализацию еретических для церкви антитринитарных идей первых веков христианства. По представлениям унитарианства, единство Бога — внеипостасно. Христос — это лишь человек, наделенный от Бога пророческой миссией. </w:t>
      </w:r>
    </w:p>
    <w:p>
      <w:pPr>
        <w:pStyle w:val="Normal"/>
        <w:ind w:firstLine="567"/>
        <w:jc w:val="both"/>
        <w:rPr/>
      </w:pPr>
      <w:r>
        <w:rPr>
          <w:sz w:val="28"/>
        </w:rPr>
        <w:t xml:space="preserve">В мировоззренческом плане такой подход близок к деизму (пониманию Бога как Творца, который не вмешивается после сотворения мира в жизнь своего создания). Это сделало его привлекательным для многих верующих представителей точных наук. Они нашли здесь убедительный способ совместить религиозный образ мироустройства с отказом от мистико-иррациональных объяснений конкретных состояний природы и человеческой жизни. В то же время унитарианство оказалось приемлемо и наиболее радикальным течениям в протестантизме. </w:t>
      </w:r>
    </w:p>
    <w:p>
      <w:pPr>
        <w:pStyle w:val="Normal"/>
        <w:ind w:firstLine="567"/>
        <w:jc w:val="both"/>
        <w:rPr/>
      </w:pPr>
      <w:r>
        <w:rPr>
          <w:sz w:val="28"/>
        </w:rPr>
        <w:t xml:space="preserve">Специфическую группу составляют возникшие в </w:t>
      </w:r>
      <w:r>
        <w:rPr>
          <w:sz w:val="28"/>
          <w:lang w:val="en-US"/>
        </w:rPr>
        <w:t>XIX</w:t>
      </w:r>
      <w:r>
        <w:rPr>
          <w:sz w:val="28"/>
        </w:rPr>
        <w:t xml:space="preserve"> в. церкви и организации протестантского происхождения, не признаваемые большинством протестантов как принадлежащие к их исповеданиям: мормоны, Христианская наука, Свидетели Иеговы и некоторые другие. Если критерием идентификации с протестантизмом избрать обязательное исповедание общехристианских догматов о Троице и богочеловеческой природе Иисуса Христа, добавив к ним определяющую триаду конфессиональных признаков: спасение личной верой, всеобщее священство, исключительность авторитета Библии, ― то безоговорочно протестантская принадлежность названных образований действительно будет спорной. Однако общие со многими протестантскими течениями исторические, идейные, социально-психологические и организационные истоки делают их рассмотрение в связи с темой протестантизма уместным. </w:t>
      </w:r>
    </w:p>
    <w:p>
      <w:pPr>
        <w:pStyle w:val="Normal"/>
        <w:ind w:firstLine="567"/>
        <w:jc w:val="both"/>
        <w:rPr>
          <w:sz w:val="28"/>
        </w:rPr>
      </w:pPr>
      <w:r>
        <w:rPr>
          <w:sz w:val="28"/>
        </w:rPr>
      </w:r>
      <w:r>
        <w:br w:type="page"/>
      </w:r>
    </w:p>
    <w:p>
      <w:pPr>
        <w:pStyle w:val="Heading7"/>
        <w:keepNext w:val="false"/>
        <w:jc w:val="center"/>
        <w:rPr/>
      </w:pPr>
      <w:r>
        <w:rPr/>
        <w:t>РЕЛИГИЯ, ГОСУДАРСТВО И ОБЩЕСТВО</w:t>
      </w:r>
    </w:p>
    <w:p>
      <w:pPr>
        <w:pStyle w:val="Normal"/>
        <w:jc w:val="center"/>
        <w:rPr>
          <w:b/>
          <w:b/>
          <w:sz w:val="28"/>
        </w:rPr>
      </w:pPr>
      <w:r>
        <w:rPr>
          <w:b/>
          <w:sz w:val="28"/>
        </w:rPr>
        <w:t>В СТРАНАХ СЕВЕРНОЙ ЕВРОПЫ</w:t>
      </w:r>
    </w:p>
    <w:p>
      <w:pPr>
        <w:pStyle w:val="Normal"/>
        <w:ind w:firstLine="567"/>
        <w:jc w:val="both"/>
        <w:rPr>
          <w:b/>
          <w:b/>
          <w:sz w:val="28"/>
        </w:rPr>
      </w:pPr>
      <w:r>
        <w:rPr>
          <w:b/>
          <w:sz w:val="28"/>
        </w:rPr>
      </w:r>
    </w:p>
    <w:p>
      <w:pPr>
        <w:pStyle w:val="Normal"/>
        <w:ind w:firstLine="567"/>
        <w:jc w:val="both"/>
        <w:rPr/>
      </w:pPr>
      <w:r>
        <w:rPr>
          <w:sz w:val="28"/>
        </w:rPr>
        <w:t>Пять веков господства Римско-католической церкви и последующие еще пять столетий подавляющего преобладания протестантизма в Северной Европе сделали религиозные организации этих конфессий влиятельным фактором в истории духовной, социально-политической и экономической жизни всего региона. Изучение религиозной ситуации в странах Северной Европы предполагает знакомство с наиболее значимыми событиями и процессами в историческом и современном положении христианских церквей, а также в их взаимоотношениях с другими религиями, государством и обществом.</w:t>
      </w:r>
    </w:p>
    <w:p>
      <w:pPr>
        <w:pStyle w:val="Normal"/>
        <w:ind w:firstLine="567"/>
        <w:jc w:val="both"/>
        <w:rPr/>
      </w:pPr>
      <w:r>
        <w:rPr>
          <w:sz w:val="28"/>
        </w:rPr>
        <w:t xml:space="preserve">В </w:t>
      </w:r>
      <w:r>
        <w:rPr>
          <w:b/>
          <w:sz w:val="28"/>
        </w:rPr>
        <w:t xml:space="preserve">Дании </w:t>
      </w:r>
      <w:r>
        <w:rPr>
          <w:sz w:val="28"/>
        </w:rPr>
        <w:t xml:space="preserve">распространение христианства начинается с VΙΙΙ в. Усилиями западнохристианских миссионеров (Ансгарий и др.) в ΙΧ–Χ вв. образуются устойчивые общины последователей христианства, при миссиях учреждаются школы для начального ознакомления с основоположениями этой религии. Временем официального утверждения христианства  считаются  960-е гг. В ΧΙ в. окончательно складывается церковная структура из диоцезов, приходов (первичные локальные постоянные общины верующих во главе со служителем культа), миссий и монастырей, охватывавшая своим влиянием все датское общество. Управлял датской церковью немецкий архиепископ Бремена, но в 1104 г. датчане добились согласия Рима на создание собственной архиепископии с центром в Лунде. Вплоть до эпохи Реформации религиозная жизнь Дании находилась под властью Римско-католической церкви, которая активно участвовала также в политических и хозяйственных делах страны. Между королевской властью и церковью периодически возникали конфликты за приоритет в государстве. </w:t>
      </w:r>
    </w:p>
    <w:p>
      <w:pPr>
        <w:pStyle w:val="Normal"/>
        <w:ind w:firstLine="567"/>
        <w:jc w:val="both"/>
        <w:rPr/>
      </w:pPr>
      <w:r>
        <w:rPr>
          <w:sz w:val="28"/>
        </w:rPr>
        <w:t xml:space="preserve">Религиозные перемены в Европе ΧVΙ в. получили в Дании форму так называемой «королевской Реформации». В начале 1520-х гг. Кристиан ΙΙ, стремясь ограничить всесилие католической церкви в своей стране, поддерживает датских сторонников Лютера. Запрещаются гонения на лютеран, из Саксонии приглашаются проповедники реформационного учения. Ставший в 1523 г. королем Фридрих Ι проводил более умеренный курс, сохраняя лояльность к Римскому престолу, однако установил тесные отношения и с государствами, принявшими лютеровскую реформу (в частности, с Пруссией). На сейме в Оденсе (1526–1527 гг.) король одобрил требование дворянства ограничить монастырскую земельную собственность и настоял на своем праве назначать местных епископов без согласования с папской властью. Духовенству было запрещено наказывать отступников от католических догматов и обрядов. С 1529 г. в Дании начинается широкая секуляризация церковной собственности и закрытие монастырей. В то же время государство сдерживало наиболее радикально настроенных религиозных реформаторов, замещение католических институтов лютеранскими происходило постепенно и без острых столкновений. Важная роль в обосновании реформационных действий того времени принадлежала ученику Лютера священнику из г. Виборг Хансу Таусену (1494–1561). В 1530 г. на диспуте с католическими епископами в Копенгагене он представил вероизложение в 43 тезисах, во многом аналогичное Аугсбургскому исповеданию веры, которое было поддержано королем. Католическое духовенство неоднократно преследовало Таусена и его сторонников, церковные власти не дозволяли ему проповедовать. Но окончательное принятие при Кристиане ΙΙΙ реформационной идеологии (ордонанс собрания сословий 1536 г.) изменило ситуацию. Остававшиеся монастыри были переведены в казну (несколько десятилетий до полного упразднения монашества в них даже продолжалось католическое богослужение, но уже на датском языке), большая часть епископов и священников вышли из католицизма и перешли на должности суперинтендантов и пасторов. Таусен стал главным лютеранским теологом Дании (1538 г.), а в 1542 г. — епископом реформированной церкви. С середины ΧVΙ в. в стране происходит полный переход к новому укладу религиозной жизни. Новый Завет, Псалтирь и труды Лютера переводятся (теологом Кристьерном Педерсеном и др.) на датский язык. Господствующей становится евангелическо-лютеранская церковь, которая имеет государственный статус и королевское возглавление (узаконения на этот счет были собраны в единый свод так называемой «Алтарной книги» 1683 г.). </w:t>
      </w:r>
    </w:p>
    <w:p>
      <w:pPr>
        <w:pStyle w:val="Normal"/>
        <w:ind w:firstLine="567"/>
        <w:jc w:val="both"/>
        <w:rPr/>
      </w:pPr>
      <w:r>
        <w:rPr>
          <w:sz w:val="28"/>
        </w:rPr>
        <w:t xml:space="preserve">В последующие столетия протестантизм лютеранского вероисповедания остается главной религией в Дании. Являясь частью государства, Евангелическо-лютеранская церковь Дании существенно влияла на сферы культуры, образования, социального попечительства и благотворительности. Повседневная жизнь датчан во многом определялась порядками на уровне церковных приходов; все акты гражданского состояния находились в ведении лютеранских консисторий. В ΧVΙΙΙ в. страна испытала сильное влияние пиетизма, побуждавшего к развитию неформального благочестия и выходу из-под контроля церковной администрации. Реакцией на это стало ужесточение правил религиозного и обыденного поведения верующих ― обязательное посещение воскресных и праздничных молитвенных собраний, запрет на их проведение вне церкви, исключительность лютеранского вероисповедания среди королевских подданных. </w:t>
      </w:r>
    </w:p>
    <w:p>
      <w:pPr>
        <w:pStyle w:val="Normal"/>
        <w:ind w:firstLine="567"/>
        <w:jc w:val="both"/>
        <w:rPr/>
      </w:pPr>
      <w:r>
        <w:rPr>
          <w:sz w:val="28"/>
        </w:rPr>
        <w:t xml:space="preserve">С ΧΙΧ в. консервативный строй церковной жизни стал периодически нарушаться инициативами религиозного обновления в духе идей «Великого пробуждения». Самой заметной фигурой на этом поприще явился пастор Николай Фредерик Грундтвик (1783–1872), получивший известность как яркий проповедник, но также и как знаток фольклора, мифологии и народных верований. Главной целью Грундтвика и его последователей стало «продолжение Реформации», т. е. приближение истин веры к народному сознанию, чему препятствовали, по их убеждению, низкий уровень культурного развития общества и массовые суеверия, а также сильная бюрократизация лютеранской церкви и зависимость от нее верующих. По инициативе Грундтвика для распространения библейских знаний с 1823 г. издается журнал «Теологический ежемесячник», в стране организуются «народные университеты» духовного просвещения (1843 г.), пропагандируется принцип отделения церкви от государства. Церковное руководство нередко препятствовало его деятельности, идея «радостного христианства» была осуждена как сектантская. Однако авторитет Грундтвика в обществе позволил ему в течение многих лет оставаться членом Законодательного собрания Дании, а в 1861 г. ― стать епископом. Определенное влияние на религиозное сознание датского общества оказали и взгляды философа Сёрена Кьеркегора (1813–1855), высказывавшегося против церковного формализма и рационализации вопросов веры в протестантской теологии. </w:t>
      </w:r>
    </w:p>
    <w:p>
      <w:pPr>
        <w:pStyle w:val="Normal"/>
        <w:ind w:firstLine="567"/>
        <w:jc w:val="both"/>
        <w:rPr/>
      </w:pPr>
      <w:r>
        <w:rPr>
          <w:sz w:val="28"/>
        </w:rPr>
        <w:t xml:space="preserve">Середина ΧΙΧ в. стала временем активизации нелютеранских исповеданий в Дании ― в 1838 г. началось постепенное возрождение католицизма в стране, с 1839 г. распространяется баптизм, в 1850 г. появились небольшие группы мормонов, а в 1851 г. образовалась община методистской церкви. Конституция 1849 г. предоставила датчанам свободу вероисповедания, но сохранила государственный характер лютеранской церкви. Противодействие лютеран-традиционалистов религиозным новообразованиям привело к созданию Церковного союза внутренней миссии (1853 г., реорганизован в 1861 г.), отстаивавшего приоритет евангелическо-лютеранской церкви как «народной». </w:t>
      </w:r>
    </w:p>
    <w:p>
      <w:pPr>
        <w:pStyle w:val="Normal"/>
        <w:ind w:firstLine="567"/>
        <w:jc w:val="both"/>
        <w:rPr/>
      </w:pPr>
      <w:r>
        <w:rPr>
          <w:sz w:val="28"/>
        </w:rPr>
        <w:t xml:space="preserve">В ΧΧ в. статус «официальной церкви» (как она именуется в Конституции Королевства Дании) не изменился. Однако дискуссии начала века по вопросу о новом церковном Уставе свидетельствовали о потребности общества в демократизации церкви. К 1919 г. была упразднена «церковная десятина» на содержание приходов (заменялась небольшим государственным налогом для физических и юридических лиц), вводилась система фиксированного жалованья служителей церкви. В 1922 г. принимается ряд законов, расширивших возможности приходов: на местах каждые четыре года прихожанами, достигшими 21-летнего возраста, формируется совет (максимум из 15 человек), члены которого решают повседневные вопросы жизни прихода, участвуют в избрании пасторов и епископов; по стране координация осуществляется общенациональной Ассоциацией членов приходских советов. </w:t>
      </w:r>
    </w:p>
    <w:p>
      <w:pPr>
        <w:pStyle w:val="Normal"/>
        <w:ind w:firstLine="567"/>
        <w:jc w:val="both"/>
        <w:rPr/>
      </w:pPr>
      <w:r>
        <w:rPr>
          <w:sz w:val="28"/>
        </w:rPr>
        <w:t xml:space="preserve">Устав Евангелическо-лютеранской народной церкви Дании утверждается королевским указом. Монарх, как глава церкви, назначает епископов (из числа прошедших выборы), парламент принимает решения по вопросам церковного устройства. Занятие церковных должностей, содержание служителей церкви, материальное обеспечение приходских нужд остаются в компетенции государственных органов (действует специальное министерство). Существует церковный налог (в то же время запрещается принуждать верующих к пожертвованиям какой-либо иной церкви, кроме той, к которой они принадлежат). Свыше двух тысяч приходов во главе с пасторами (иногда бывает один пастор на несколько приходов) объединены более чем в 100 церковных округов под руководством пробстов, назначаемых государственными органами по рекомендации епископов. Епископами возглавляются 10 диоцезов. Первенствующим среди епископата является епископ Копенгагенского диоцеза. Несмотря на возражения представителей церкви, парламентским актом 1947 г. право занимать должности пасторов получили женщины. </w:t>
      </w:r>
    </w:p>
    <w:p>
      <w:pPr>
        <w:pStyle w:val="Normal"/>
        <w:ind w:firstLine="567"/>
        <w:jc w:val="both"/>
        <w:rPr/>
      </w:pPr>
      <w:r>
        <w:rPr>
          <w:sz w:val="28"/>
        </w:rPr>
        <w:t xml:space="preserve">Общая картина религиозной жизни Дании не исчерпывается только лютеранством, хотя к этой конфессии причисляют себя до 90% взрослого населения страны (в Копенгагене — 75%). Спектр протестантских церквей ныне включает религиозные организации реформатов (приверженцев кальвинизма), баптистов, методистов, Армии Спасения, квакеров, христиан адвентистов седьмого дня, последователей Христианской науки и церкви Иисуса Христа святых последних дней (мормонов), новоапостольской церкви, свидетелей Иеговы, пятидесятников. Значительная часть из них принадлежит к так называемым свободным церквям (свыше 100 тыс. членов), которые не зависят от государства в назначении пасторов, самостоятельны в финансовых и имущественных вопросах. Имеются возобновившие в ΧΙΧ в. свою деятельность приходы Римско-католической церкви (около 30 тыс. человек). Действуют также несколько православных приходов. Существуют общины иудаистов (с 1684 г. признано их право проводить богослужение в Копенгагене, первая синагога построена в 1719 г. в Фредериции), мусульман (около 60 тыс., главным образом ― выходцев из стран исламского мира), Веры Бахаи, буддистов (школы карма-кагью), различных новых религиозных движений. На Фарерских островах, как автономной области Дании, преобладают последователи лютеранства, однако есть и небольшое число католиков, а также действует община «плимутских братьев» (основана в 1831 г. эмигрантами из Англии и Ирландии). В ΧΧ в. сложился Датский миссионерский союз, который объединяет религиозные организации, ведущие работу за рубежом (Свободная миссия, Братская миссия и др.). Положение всех этих сообществ в государстве законодательно регулируется специальными актами. </w:t>
      </w:r>
    </w:p>
    <w:p>
      <w:pPr>
        <w:pStyle w:val="Normal"/>
        <w:ind w:firstLine="567"/>
        <w:jc w:val="both"/>
        <w:rPr/>
      </w:pPr>
      <w:r>
        <w:rPr>
          <w:sz w:val="28"/>
        </w:rPr>
        <w:t xml:space="preserve">По Конституции 1953 г. граждане получили «право учреждать религиозные объединения для отправления культа в соответствии со своими убеждениями, при условии что их вероучение и поступки не будут нарушать нормы морали и общественного порядка» (ч. VΙΙ, § 67). Согласно этому закону, никому не может быть отказано на основании его убеждений или происхождения в обладании полным объемом гражданских и политических прав, однако никто не может по религиозным причинам уклоняться от соблюдения каких-либо общепринятых гражданских обязанностей (§ 70). </w:t>
      </w:r>
    </w:p>
    <w:p>
      <w:pPr>
        <w:pStyle w:val="Normal"/>
        <w:ind w:firstLine="567"/>
        <w:jc w:val="both"/>
        <w:rPr/>
      </w:pPr>
      <w:r>
        <w:rPr>
          <w:sz w:val="28"/>
        </w:rPr>
        <w:t xml:space="preserve">Современное датское общество сохраняет сложившиеся в его истории религиозные традиции, но у большинства датчан их отношение к религии носит в значительной мере этнокультурный характер. В настоящее время в среднем по регионам только 10% прихожан посещают молитвенные собрания несколько раз в месяц, почти половина — не чаще одного раза в месяц, а до 40% верующих-лютеран делают это только в редкие дни религиозных праздников, что вполне соответствует секулярному образу жизни в нынешней Дании. Совершеннолетние граждане имеют право на переход в другое, признанное на территории Дании, религиозное сообщество (с официальным уведомлением об этом) или на отказ от церковной принадлежности. </w:t>
      </w:r>
    </w:p>
    <w:p>
      <w:pPr>
        <w:pStyle w:val="Normal"/>
        <w:ind w:firstLine="567"/>
        <w:jc w:val="both"/>
        <w:rPr/>
      </w:pPr>
      <w:r>
        <w:rPr>
          <w:sz w:val="28"/>
        </w:rPr>
        <w:t xml:space="preserve">В </w:t>
      </w:r>
      <w:r>
        <w:rPr>
          <w:b/>
          <w:sz w:val="28"/>
        </w:rPr>
        <w:t xml:space="preserve">Норвегии </w:t>
      </w:r>
      <w:r>
        <w:rPr>
          <w:sz w:val="28"/>
        </w:rPr>
        <w:t xml:space="preserve">христианство начинает распространяться с ΙΧ в., при участии миссионеров из Англии и немецких государств. Χ в. прошел под знаком противостояния приверженцев местных языческих верований и христианской церкви, поддерживаемой королевской властью (Хокон Добрый, Олав Трюгвассон). Окончательное принятие христианства приходится на ΧΙ в.: король Олав Харальдссон упорядочивает церковное устройство и каноническое право в стране (после гибели в войне с Данией он был первым из норвежских христиан причислен к лику святых); при короле Олаве Спокойном норвежская католическая церковь образует четыре диоцеза под общим управлением архиепископа Бремена. Внутренние усобицы и многочисленные попытки объединения Норвегии под властью единого правителя в ΧΙΙ–ΧΙΙΙ вв. не отразились на положении церкви, напротив, выступая как надобщинная примиряющая инстанция, она только усиливала свое влияние среди населения, постепенно наращивая политический вес и имущественные возможности (в частности, государство признало право сбора «церковной десятины»). В 1153 г. норвежской церкви предоставляется от Римского престола право учредить собственную архиепископию в Нидароссе и соборный капитул (совет из духовных лиц, участвующих в местном церковном управлении). Десять лет спустя архиепископ и норвежский король подписывают конкордат (соглашение о взаимных правах и обязанностях), по которому католическое вероисповедание получает безраздельное господство в стране. Заключавшиеся в ΧΙV в. унии со Швецией и затем с Данией не изменили местной автономии норвежской церкви. Так продолжалось и в ΧV в., когда Норвегия входила в состав единого датско-норвежского государства. Обе существовавшие в этом государстве архиепископии — датская и норвежская ― действовали в общей юрисдикции Римско-католической церкви, однако удаленность от центра папской власти и тесная связь с местными социально-политическими институтами обусловили их определенную церковную самостоятельность. </w:t>
      </w:r>
    </w:p>
    <w:p>
      <w:pPr>
        <w:pStyle w:val="Normal"/>
        <w:ind w:firstLine="567"/>
        <w:jc w:val="both"/>
        <w:rPr/>
      </w:pPr>
      <w:r>
        <w:rPr>
          <w:sz w:val="28"/>
        </w:rPr>
        <w:t xml:space="preserve">С началом Реформации в Норвегии происходит активное введение лютеранства. В 1537 г. датский король Кристиан ΙΙΙ распространяет на свои норвежские владения действие ордонанса, по которому проводится секуляризация собственности католической церкви и переустройство религиозной жизни на реформационных началах. Преодолев попытки норвежского епископата отделить свои диоцезы от датских, королевская власть учреждает единую датско-норвежскую евангелическо-лютеранскую церковь с административным центром в Копенгагене. Должность архиепископа упраздняется, главой церкви становится король, а сама она превращается в часть государственной организации, деятельность которой направляется королевскими указами. Богослужение велось на датском языке. Указ 1629 г. подтвердил право короля назначать епископов и пасторов на приходы, а указом 1687 г. прихожане обязывались проводить молитвенные собрания только в церковном помещении и чтение проповеди дозволялось исключительно пасторам. </w:t>
      </w:r>
    </w:p>
    <w:p>
      <w:pPr>
        <w:pStyle w:val="Normal"/>
        <w:ind w:firstLine="567"/>
        <w:jc w:val="both"/>
        <w:rPr/>
      </w:pPr>
      <w:r>
        <w:rPr>
          <w:sz w:val="28"/>
        </w:rPr>
        <w:t xml:space="preserve">В ΧVΙΙΙ в. среди норвежских протестантов, вслед за датчанами, становится популярен пиетизм. Противодействуя ему, власти принимают ряд законов, направленных на усиление контроля за поведением верующих (1735 г. ― обязательность посещения богослужений в дни отдыха и религиозных праздников; 1736 г. ― обязательность конфирмации подростков и предписание народным школам вести постоянное религиозное воспитание учащихся). Специальным указом 1745 г. евангелическо-лютеранская церковь провозглашалась единственной приемлемой в стране религиозной организацией. Не обошли Норвегию и идеи «Великого пробуждения», выдающимся представителем которых стал Христиан Хауге (1771–1824). Он и его сторонники развернули кампанию за отмену указа 1687 г., настаивая на праве проповедования не только пасторами, но и мирянами и на соучастии мирян в управлении делами приходов. </w:t>
      </w:r>
    </w:p>
    <w:p>
      <w:pPr>
        <w:pStyle w:val="Normal"/>
        <w:ind w:firstLine="567"/>
        <w:jc w:val="both"/>
        <w:rPr/>
      </w:pPr>
      <w:r>
        <w:rPr>
          <w:sz w:val="28"/>
        </w:rPr>
        <w:t xml:space="preserve">Сложившаяся за три столетия структура евангелическо-лютеранской церкви в Норвегии оказалась весьма устойчивой и не претерпела существенных перемен даже после отделения страны от Дании и ее унии со Швецией в 1814 г. Согласно принятой тогда Эйдсволльской конституции провозглашалось, что лютеранство является «официальной государственной религией», а исповедующие ее жители «обязаны воспитывать в ней своих детей». Главой церкви по-прежнему являлся король. Был подтвержден запрет на деятельность в стране католической церкви. В то же время конституционно объявлялось, что «все жители государства обладают свободой религиозной совести». </w:t>
      </w:r>
    </w:p>
    <w:p>
      <w:pPr>
        <w:pStyle w:val="Normal"/>
        <w:ind w:firstLine="567"/>
        <w:jc w:val="both"/>
        <w:rPr/>
      </w:pPr>
      <w:r>
        <w:rPr>
          <w:sz w:val="28"/>
        </w:rPr>
        <w:t xml:space="preserve">ΧΙΧ в. ознаменовался рядом изменений в религиозной жизни норвежского общества. Последователям Хауге удалось в 1842 г. добиться отмены запрета верующим проводить религиозные собрания вне молитвенных зданий. С 1845 г. фактически стало возможно создание свободных церквей, действующих вне системы государственного управления религиозной сферой (самая крупная из них — существующая с 1877 г. по сей день Евангелическо-лютеранская свободная церковь Норвегии, насчитывает ныне около 20 тыс. человек). Сохранявшиеся пиетистские настроения стимулировали развитие миссионерства ― создаются Норвежское миссионерское общество (1842) для работы за рубежом, Норвежское лютеранское общество (1868) для миссионерской деятельности внутри страны, Союз обществ внутренней миссии (1898). С 1887 г. происходит периодический созыв так называемых общенациональных Синодов, где разные протестантские церкви совместно обсуждают актуальные вопросы религиозного служения. </w:t>
      </w:r>
    </w:p>
    <w:p>
      <w:pPr>
        <w:pStyle w:val="Normal"/>
        <w:ind w:firstLine="567"/>
        <w:jc w:val="both"/>
        <w:rPr/>
      </w:pPr>
      <w:r>
        <w:rPr>
          <w:sz w:val="28"/>
        </w:rPr>
        <w:t xml:space="preserve">Расторжение унии со Швецией и образование в 1905 г. независимого норвежского королевства привели к выходу из церковной ассоциации и самостоятельному существованию Норвежской евангелическо-лютеранской церкви. Она сохранила государственный характер и королевское возглавление. Однако внутри общества уже не было единства по этому поводу. Еще в 1902 г. инициативная группа (комитет «внутренней миссии» г. Хамар) выступила с требованием отделения церкви от государства. На общенациональном Синоде 1908 г. выдвигается проект реформы, по которой законодательство в церковных делах, административное и финансовое управление должны были перейти к Синоду, церковным собраниям и приходским советам. Созданная для решения этого вопроса правительственная комиссия провела в 1914 г. референдум о возможном изменении статуса церкви, но результат был отрицательным ― большинство участвовавших оказалось не склонно к переменам. </w:t>
      </w:r>
    </w:p>
    <w:p>
      <w:pPr>
        <w:pStyle w:val="Normal"/>
        <w:ind w:firstLine="567"/>
        <w:jc w:val="both"/>
        <w:rPr/>
      </w:pPr>
      <w:r>
        <w:rPr>
          <w:sz w:val="28"/>
        </w:rPr>
        <w:t>В 1920 г. все-таки принимается закон о самостоятельности приходских советов в избрании пасторов. По другому закону (1933) административные вопросы в пределах диоцеза передавались в ведение советов, куда кроме епископа и пасторов включались также и представители мирян. Попутно с этим поднималась и тема секуляризации народного образования, однако созданная в 1933 г. религиозно-политическая Христианская народная партия категорически препятствовала таким предложениям, защищая клерикальный характер обучения и воспитания в стране. В 1938 г. принимается закон о женском священстве, надолго оставшийся, однако, без практической реализации.</w:t>
      </w:r>
    </w:p>
    <w:p>
      <w:pPr>
        <w:pStyle w:val="Normal"/>
        <w:ind w:firstLine="567"/>
        <w:jc w:val="both"/>
        <w:rPr/>
      </w:pPr>
      <w:r>
        <w:rPr>
          <w:sz w:val="28"/>
        </w:rPr>
        <w:t>В 1934 г. при Министерстве по делам церкви и просвещения формируется два совещательных органа — Собор епископов и Совет христианских организаций, осуществляющие консультативную помощь этому ведомству. После германской оккупации Норвегии Собор епископов выступил в феврале 1941 г. с антифашистским обращением к верующим. В июле 1942 г. епископы и большинство пасторов на приходах лютеранской церкви объявили о сложении с себя полномочий государственных служащих (отказ от казенного жалования и выполнения ряда нерелигиозных чиновничьих функций), сохраняя при этом духовные обязанности. Разрыв с режимом Квислинга повысил авторитет церкви среди населения. Кроме того, фактически произошло отделение церкви от государства. Руководящим органом был признан выборный Высший церковный совет. После освобождения страны в 1945 г. правительственная комиссия рассмотрела вопрос юридического признания этого органа, но в конечном итоге он был отвергнут и церковь вновь вернулась в статус государственной.</w:t>
      </w:r>
    </w:p>
    <w:p>
      <w:pPr>
        <w:pStyle w:val="Normal"/>
        <w:ind w:firstLine="567"/>
        <w:jc w:val="both"/>
        <w:rPr/>
      </w:pPr>
      <w:r>
        <w:rPr>
          <w:sz w:val="28"/>
        </w:rPr>
        <w:t>В апреле 1953 г. принимается Закон об устройстве Норвежской лютеранской церкви, согласно которому были расширены права самоуправления приходов и выстроена система последовательного обсуждения церковных вопросов, в зависимости от их значения, на уровнях приходского совета, приходского собрания, совета диоцеза, Собора епископов, Церковного совета. Тем не менее открытие и упразднение церковных должностей, назначение на них, принятие актов об управлении церковью, установление границ приходов и диоцезов, экономическая составляющая церковной жизни остались за государством. Закон закрепил существующую и ныне административную структуру церкви: 11 диоцезов, 91 церковный округ, 534 прихода (их число может меняться). Назначение пастора происходит путем предложения со стороны Министерства по делам церкви нескольких кандидатур приходскому совету, который выбирает одну из них и если претендент затем получает согласие епископа данного диоцеза, то министерство утверждает его в пасторской должности. Действующие в церкви 1,5 тыс. пасторов приравнены к государственным служащим (имеют и свой профессиональный Союз священников Норвежской церкви). В 1961 г. вступил в силу закон 1938 г., разрешивший занятие пасторских должностей женщинам, но с оговоренным правом епископа отказать претендентке по своему усмотрению. Государственное содержание церкви происходит из сумм церковного налога, который обязано платить население.</w:t>
      </w:r>
    </w:p>
    <w:p>
      <w:pPr>
        <w:pStyle w:val="Normal"/>
        <w:ind w:firstLine="567"/>
        <w:jc w:val="both"/>
        <w:rPr/>
      </w:pPr>
      <w:r>
        <w:rPr>
          <w:sz w:val="28"/>
        </w:rPr>
        <w:t>С середины 1950-х гг. в государственно-церковных отношениях происходят периодические изменения. В ноябре 1956 г. законодательное закрепление получили право свободного религиозного выбора и отделение народных школ от Норвежской лютеранской церкви. Был отменен запрет на въезд в страну представителей ряда религиозных организаций (католиков-иезуитов и др.). В 1964 г. Конституция Норвегии была дополнена параграфом о свободе вероисповедания. Наличие государственной церкви не исключает существования в стране других христианских и нехристианских религиозных сообществ. В стране действуют около 600 общин различных свободных церквей (до 150 тыс. последователей); восемь объединений таких церквей вошли в Совет норвежских свободных церквей, потребности которого частично субсидируются государством. В 1977 г. Норвежская лютеранская церковь и шесть крупных свободных церквей образовали Общий совет евангелических церквей Норвегии. Среди христианских сообществ страны следует назвать баптистов, англикан, методистов, Армию Спасения, христиан адвентистов седьмого дня, пятидесятников. Существует больше десятка миссионерских организаций для работы за рубежом (Норвежский миссионерский союз, Конгрегация Иисуса Христа, Конгрегация Бога и пр.). Католики в Норвегии составляют около 15 тыс. человек, имеют свои приходы. Есть общины иудаистов и мусульман. При таком религиозном разнообразии доля регулярно практикующих среди норвежцев, относящих себя к верующим, весьма невелика: например, для лютеран, составляющих 88% населения, она не превышает 3%; несколько выше (15–20%) этот показатель у пятидесятников и последователей ислама. Очевидно, что секулярность стала явной чертой современного норвежского общества.</w:t>
      </w:r>
    </w:p>
    <w:p>
      <w:pPr>
        <w:pStyle w:val="Normal"/>
        <w:ind w:firstLine="567"/>
        <w:jc w:val="both"/>
        <w:rPr/>
      </w:pPr>
      <w:r>
        <w:rPr>
          <w:sz w:val="28"/>
        </w:rPr>
        <w:t xml:space="preserve">В 1983 г. был принят закон, упразднивший общенациональные Синоды евангелическо-лютеранской церкви, выполнявшие лишь консультативную функцию. Их заменило Церковное собрание, которому предоставили право участвовать в законодательных решениях, касающихся религиозной жизни. Результатом долгих дискуссий в обществе стало создание специальной правительственной комиссии по реорганизации отношений государства и церкви. В начале 2006 г. эта комиссия рекомендовала упразднить институт государственной церкви в Норвегии, передав полное управление всеми церковными делами самим верующим, их приходским советам и епископату. Было определено завершить обсуждение и окончательно решить этот вопрос к 2013 г. </w:t>
      </w:r>
    </w:p>
    <w:p>
      <w:pPr>
        <w:pStyle w:val="Normal"/>
        <w:ind w:firstLine="567"/>
        <w:jc w:val="both"/>
        <w:rPr/>
      </w:pPr>
      <w:r>
        <w:rPr>
          <w:sz w:val="28"/>
        </w:rPr>
        <w:t xml:space="preserve">Распространение христианства </w:t>
      </w:r>
      <w:r>
        <w:rPr>
          <w:b/>
          <w:sz w:val="28"/>
        </w:rPr>
        <w:t>в Швеции</w:t>
      </w:r>
      <w:r>
        <w:rPr>
          <w:sz w:val="28"/>
        </w:rPr>
        <w:t xml:space="preserve"> начинается с ΙΧ в., т. е. еще в «эпоху викингов», когда по соглашению 829 г. с властями политического и торгового центра страны г. Бирка из государства франков туда прибыли первые миссионеры для религиозного служения среди пленных и приезжих христиан. Миссию до 831 г. возглавлял монах бенедиктинского ордена Ансгарий, которому удалось за полтора года организовать богослужение, совершение обрядов и христианское просвещение местного населения. Однако разобщенность провинций и сильное влияние языческой культуры воспрепятствовали массовому распространению христианства. </w:t>
      </w:r>
    </w:p>
    <w:p>
      <w:pPr>
        <w:pStyle w:val="Normal"/>
        <w:ind w:firstLine="567"/>
        <w:jc w:val="both"/>
        <w:rPr/>
      </w:pPr>
      <w:r>
        <w:rPr>
          <w:sz w:val="28"/>
        </w:rPr>
        <w:t>Образование в ΧΙ в. единого государства и крещение короля Улофа Скётконунга вместе с семьей и дружиной (1008) положили начало повсеместному введению христианства в шведских землях — возводятся храмы, возникают новые приходы, учреждается епископия в Сигтуне. До начала ΧΙΙ в. христианские приходы в Швеции были сферой ведения архиепископа Бремена, а с 1104 г. они перешли в подчинение Лундской архиепископии Римско-католической церкви. К середине ΧΙΙ в. на территории Швеции действует уже шесть епископий и начинается активное обращение в христианство населения юго-западной Финляндии. В 1152 г. первый Церковный собор (в Линчёпинге) окончательно закрепил шведскую христианскую церковь в юрисдикции Римского престола ― были приняты канонические нормы католицизма (назначение священников на приход епископами вместо прежней их выборности общиной, ежегодный взнос в папскую казну). Вводится «церковная десятина», духовенство освобождается от налогов и ответственности перед светским судом. С 1164 г. общее административное управление приходами католической церкви в Швеции переходит к архиепископии Уппсалы. Укрепляются церковно-государственные отношения (к лику святых был причислен убитый датчанами в 1160 г. король Эрик; с 1210 г. коронация шведских монархов происходит с проведением католического ритуала, означающего санкционированность светской власти церковью).</w:t>
      </w:r>
    </w:p>
    <w:p>
      <w:pPr>
        <w:pStyle w:val="Normal"/>
        <w:ind w:firstLine="567"/>
        <w:jc w:val="both"/>
        <w:rPr/>
      </w:pPr>
      <w:r>
        <w:rPr>
          <w:sz w:val="28"/>
        </w:rPr>
        <w:t xml:space="preserve">В ΧΙΙΙ в. королевская власть признает независимость церковных организаций ― уже имевшиеся права дополняются решениями второго Церковного собора (1248), по которым духовенство больше не приносило присяги на верность королю, а назначение на все церковные должности передавалось соборному капитулу при архиепископе. Король и местные феодалы, правда, сохранили возможность влиять на выбор священников и епископов. В то же время представители духовенства могли участвовать в риксдагах, архиепископ и епископы заседали в королевском совете, дела по брачным отношениям передавались в компетенцию церковного суда. Заметное присутствие в духовной и хозяйственной жизни страны имело католическое монашество, действовали доминиканские и францисканские монастыри. Большую известность получила деятельность причисленной к святым (1396) Биргитты Биргерсдоттер (1303–1373). С разрешения Рима она основала орден Святейшего Спасителя и несколько монастырей (Вадстене и др.) для совместного служения (при раздельном проживании) монашествующих мужчин и женщин, где большое внимание уделялось благотворительности и трудовому воспитанию в христианском духе, дозволялось читать проповеди на шведском языке. Пять веков господства Римско-католической церкви в Швеции существенно повлияли на развитие государственной и культурной жизни страны, однако принесли и множество противоречий между светскими политическими и экономическими интересами шведского общества и церковными притязаниями на исключительный статус и контроль во всех сферах жизни. </w:t>
      </w:r>
    </w:p>
    <w:p>
      <w:pPr>
        <w:pStyle w:val="Normal"/>
        <w:ind w:firstLine="567"/>
        <w:jc w:val="both"/>
        <w:rPr/>
      </w:pPr>
      <w:r>
        <w:rPr>
          <w:sz w:val="28"/>
        </w:rPr>
        <w:t>Коренное изменение ситуации произошло в эпоху Реформации. Стремление Швеции к независимости (выход из Кальмарской унии и война против датского господства) и настроения в разных слоях населения против засилья католической церкви совокупно создали благоприятные условия для принятия реформационной идеологии. Избранный шведским королем Густав Ваза начинает самостоятельно назначать епископов и проводит постепенную секуляризацию церковной собственности. Перемены поддерживаются шведскими проповедниками лютеранства (Лаврентий Андерсон, братья Олаус и Лаврентий Петри). Составляются тексты богослужения и требник на шведском языке, в 1526 г. О. Петри делает шведский перевод Нового Завета и псалмов. Католических священников заменяют пасторы, избираемые прихожанами. Сословный Сейм 1527 г. в Вестеросе поддерживает королевскую политику в церковных вопросах: доходы церкви перераспределяются в пользу государственной казны, управление ее имуществом стали вести назначенные королем чиновники, и часть его передается дворянству. Церковь в Швеции вышла из юрисдикции Рима, главой ее был объявлен монарх. Церковное руководство осуществляли, после утверждения их королем на должность, архиепископ Уппсалы (первым лютеранином в этой должности стал Л. Петри), епископы и пасторы. С 1539 г. для ведения церковных дел учреждаются административные органы (консистории), а также контролирующие должности королевского ординатора и суперинтендантов. В 1541 г. выходит полный текст шведской Библии (последующие шведские переводы Священного Писания появились только в 1917 и 1999 гг.). Разработанный Л. Петри в 1571–1572 гг. уставный документ «Основы шведского церковного устройства» уточнил и закрепил сложившийся реформированный уклад евангелическо-лютеранской церкви. Несмотря на попытки католической реставрации (под влиянием Польши), этот уклад оказался вполне устойчив, что позволило на Церковном соборе 1593 г. в Уппсале окончательно провозгласить лютеранство государственной религией Швеции. Век спустя этот акт был подтвержден принятием единого церковного уложения 1686 г., которое подчеркивало полное подчинение Евангелическо-лютеранской церкви Швеции ― чаще именуемой Шведской Церковью ― королевской власти и обязывало всех подданных исповедовать исключительно лютеранскую веру (шведы других вероисповеданий под страхом смерти должны были покинуть страну). С этого времени понятия «шведский подданный (гражданин)» и «лютеранин» надолго обрели в общественном сознании синонимичное значение.</w:t>
      </w:r>
    </w:p>
    <w:p>
      <w:pPr>
        <w:pStyle w:val="Normal"/>
        <w:ind w:firstLine="567"/>
        <w:jc w:val="both"/>
        <w:rPr/>
      </w:pPr>
      <w:r>
        <w:rPr>
          <w:sz w:val="28"/>
        </w:rPr>
        <w:t xml:space="preserve">В ΧVΙΙΙ в. христианство в Швеции испытало те же процессы, что проходили тогда в других странах Северной Европы. Прежде всего развертывается движение пиетизма: как альтернатива церковному формализму возникают «кружки благочестия», некоторая часть верующих примыкает к распространившейся из Германии деноминации гернгутеров (это вероисповедание признавало лютеранство, но дополняло его мистико-нравоучительными мотивами единения во Христе через культ распятия). К концу столетия в стране становятся популярны идеи «Великого пробуждения», стимулировавшие появление самостоятельных евангелических групп. В период «шведского Просвещения» при Густаве ΙΙΙ было принято решение о свободе религиозного культа и для христиан, не исповедующих лютеранство (1781 г.). </w:t>
      </w:r>
    </w:p>
    <w:p>
      <w:pPr>
        <w:pStyle w:val="Normal"/>
        <w:ind w:firstLine="567"/>
        <w:jc w:val="both"/>
        <w:rPr/>
      </w:pPr>
      <w:r>
        <w:rPr>
          <w:sz w:val="28"/>
        </w:rPr>
        <w:t xml:space="preserve">Государственные перемены в Швеции ΧΙΧ в. (конституционная монархия, утрата Финляндии, уния с Норвегией, проведение либеральных реформ) сопровождаются новыми явлениями в религиозной жизни страны. Конституция 1809 г. подтвердила право на религиозную свободу, отменила обязательное участие в обрядах, однако сохранила лютеранство в качестве государственной религии Швеции. Парламентская реформа 1860-х гг., ликвидировав сословный риксдаг, лишила служителей церкви своего представительства в политической власти. Взамен в 1868 г. был возрожден институт Церковных соборов (к избранию в его состав допускались и миряне), получивший право соучастия в законодательстве по церковным делам. В 1860 и 1873 гг. были приняты законы, предоставлявшие право выхода верующего из государственной церкви (подавалось заявление в приход по месту жительства), которое обусловливалось, однако, вступлением в другую христианскую общину из числа признанных в стране. Тем не менее по-прежнему от рождения устанавливалась изначальная принадлежность к Шведской Церкви, если оба родителя или один из них являлся ее членом. </w:t>
      </w:r>
    </w:p>
    <w:p>
      <w:pPr>
        <w:pStyle w:val="Normal"/>
        <w:ind w:firstLine="567"/>
        <w:jc w:val="both"/>
        <w:rPr/>
      </w:pPr>
      <w:r>
        <w:rPr>
          <w:sz w:val="28"/>
        </w:rPr>
        <w:t xml:space="preserve">На протяжении этого столетия возникают общины баптистов и методистов, образуется целый ряд свободных церквей (1848 г. — Шведская баптистская церковь, 1872 г. — Свободная баптистская община, 1876 г. — Методистская церковь Швеции, 1882 г. — Армия Спасения, 1887 г. — Союз святости и др.). Особенностью практики свободных церквей в Швеции стало их мирное сосуществование с государственной церковью, когда могло иметь место даже одновременное «двойное членство» верующего в той и другой церковной организации. Отдельно следует упомянуть лестадианство — пиетистское течение в шведском лютеранстве, основанное пастором Ларсом Леви Лестадиусом (1800–1860) в северной части страны, распространившееся затем в других государствах региона и среди шведов-эмигрантов в Северной Америке (проповедуются мирской аскетизм, трезвость и строгость нравов как признаки богоугодного поведения). </w:t>
      </w:r>
    </w:p>
    <w:p>
      <w:pPr>
        <w:pStyle w:val="Normal"/>
        <w:ind w:firstLine="567"/>
        <w:jc w:val="both"/>
        <w:rPr/>
      </w:pPr>
      <w:r>
        <w:rPr>
          <w:sz w:val="28"/>
        </w:rPr>
        <w:t xml:space="preserve">В начале ΧΧ в. усиливается миссионерская деятельность шведских христианских церквей в стране и за рубежом. Ею и поныне активно занимаются Шведская церковная миссия (была образована в 1874 г. в структуре государственной церкви), Шведская Армия Спасения (выделилась в 1905 г.), Шведский миссионерский союз, Евангелическое национальное миссионерское общество и др. В этой работе заняты десятки тысяч верующих, причем сами миссии зачастую носят межцерковный характер. Другой отличительной чертой протестантизма в Швеции ΧΧ в. стал экуменизм. Одним из его авторитетных вдохновителей был архиепископ Уппсалы Ларс Улоф Джонатан Сёдерблум (1866–1931), историк религий, теолог и церковный деятель, инициатор экуменических конференций (Стокгольм, 1925 г. и др.) и организаций. С 1985 г. в Уппсале действует экуменический Институт Жизни и Мира, изучающий перспективы сотрудничества между христианскими конфессиями, а также взаимоотношения христианства с иными религиями. Существующий с 1962 г. протестантский Совет свободных церквей Швеции проводит совместные благотворительные и просветительские мероприятия с другими христианскими и нехристианскими религиозными объединениями страны. В 1992 г. создается Христианский совет Швеции, где представлены лютеране, последователи свободных церквей, шведские католики и православные. Его задача — содействовать развитию этих конфессиональных сообществ, их взаимоотношениям с государством и социальными институтами. </w:t>
      </w:r>
    </w:p>
    <w:p>
      <w:pPr>
        <w:pStyle w:val="Normal"/>
        <w:ind w:firstLine="567"/>
        <w:jc w:val="both"/>
        <w:rPr/>
      </w:pPr>
      <w:r>
        <w:rPr>
          <w:sz w:val="28"/>
        </w:rPr>
        <w:t xml:space="preserve">До конца ΧΧ в. Шведская Церковь являлась государственной, во главе стоял король, порядок ее деятельности определялся специальными органами (министерствами по гражданским делам, финансов, юстиции, образования). В 1951–1952 гг. был отменен обязательный переход в какую-либо христианскую общину при выходе из государственной церкви, однако массового оттока из Шведской Церкви не произошло. Сказались укоренившееся отождествление церковной и национальной принадлежности и традиция «двойного членства». С июля 1958 г. вступил в силу закон, принятый еще в 1954 г., по которому народное образование отделялось от церкви. Изучение религии в школах стало носить ознакомительный характер, а с 1964 г. оно заменяется религиоведческими дисциплинами. При этом сохранялась система духовного образования ― в соответствующих церковных учебных заведениях, на факультетах теологии университетов Уппсалы и Лунда, теологических курсах в других университетах, в Пасторском институте Шведской Церкви. В 1958 г. право пасторского служения получили женщины (первый такой случай произошел в 1960 г.). С 1962 г. границы приходов были приведены в соответствие гражданским административно-территориальным образованиям местного самоуправления. В 1991 г. парламент изъял из компетенции церкви регистрацию актов гражданского состояния. Содержание церковной структуры производилось за счет доходов от сдачи в аренду многочисленных зданий, земельных и лесных участков, остававшихся в собственности Шведской Церкви в результате ограничений на секуляризацию. Кроме того, обязанностью граждан явилась уплата церковного налога, однако его размеры и расходование средств определялись самостоятельно каждым приходом и епархией; единого бюджета государственная церковь не имела. Принятые в 1994 г. правила членства в церкви допускали уменьшение налога до 25% для тех, кто уведомил о выходе из нее с 1993 г. </w:t>
      </w:r>
    </w:p>
    <w:p>
      <w:pPr>
        <w:pStyle w:val="Normal"/>
        <w:ind w:firstLine="567"/>
        <w:jc w:val="both"/>
        <w:rPr/>
      </w:pPr>
      <w:r>
        <w:rPr>
          <w:sz w:val="28"/>
        </w:rPr>
        <w:t xml:space="preserve">Высшим законодательным органом для церкви являлся риксдаг, но вопросы вероучения, богослужения и другие были отнесены к компетенции Церковного собора, формирующего Генеральный Синод (251 выборный депутат из служителей церкви и мирян). Для исполнения парламентских законодательных решений было учреждено Центральное правление Шведской Церкви и при нем создана система комитетов (по работе приходов, миссий, духовных учебных заведений и пр.). Председательствующий в правлении ― архиепископ, генеральный секретарь ― мирянин. Параллельно управленческими функциями наделялся и другой орган, ― Фонд церковной деятельности, также состоявший из членов Генерального Синода и Церковного правления, ― руководивший практической сугубо церковной работой. В 1986 г. Генеральный Синод, впервые независимо от парламента и правительства, вносит на Церковном соборе ряд изменений в богослужение: принимается новый порядок совершения обрядов, предусмотревший большее участие прихожан и свободу выбора в форме службы; обновляется сборник церковных гимнов. </w:t>
      </w:r>
    </w:p>
    <w:p>
      <w:pPr>
        <w:pStyle w:val="Normal"/>
        <w:ind w:firstLine="567"/>
        <w:jc w:val="both"/>
        <w:rPr/>
      </w:pPr>
      <w:r>
        <w:rPr>
          <w:sz w:val="28"/>
        </w:rPr>
        <w:t>Существенные изменения в образе жизни и состоянии шведского общества конца ΧΧ в., его мировоззренческое и этнокультурное разнообразие уже с трудом совмещались с наличием государственной религии и преференцией одной церкви. Наряду с этим, самой Шведской Церкви требовалась новая степень свободы для решения духовных и социально значимых задач, ответственность за которые она брала на себя. В августе 1995 г. Церковный собор разрабатывает программу пересмотра отношений Шведской Церкви и государства, а в декабре этого года парламент страны на основе церковных предложений принимает решение о поэтапном отделении церкви от государства к 1 января 2000 г. С 1996 г. отменялось зачисление в Шведскую Церковь по одному только факту рождения в семье членов этой церкви; свидетельством церковной принадлежности может быть только крещение. В 1997 г. состоялось последнее правительственное назначение архиепископа Уппсалы (Карл Хаммер). Для широкого обсуждения в марте 1998 г. публикуется текст нового Церковного Устава Шведской Церкви, который определил конкретные положения о правах и обязанностях руководящих органов, устройстве приходов и диоцезов, финансовых и хозяйственных делах. Постепенно эти положения вводились в жизнь. Отделение Шведской Церкви от государства к предусмотренному сроку состоялось.</w:t>
      </w:r>
    </w:p>
    <w:p>
      <w:pPr>
        <w:pStyle w:val="Normal"/>
        <w:ind w:firstLine="567"/>
        <w:jc w:val="both"/>
        <w:rPr/>
      </w:pPr>
      <w:r>
        <w:rPr>
          <w:sz w:val="28"/>
        </w:rPr>
        <w:t xml:space="preserve">Все законы о церкви и назначения в ней стали прерогативой Церковного собора, служители церкви перестали быть госслужащими. На всех церковных выборах, проводимых раз в четыре года, возрастной ценз снижен до 16 лет (но избираемый кандидат не должен быть моложе 18 лет). Епископы участвуют в Церковном соборе, не проходя процедуру избрания. Верховным представителем церкви считается архиепископ Уппсалы. Шведская Церковь состоит из 13 диоцезов, каждый во главе с епископом и епархиальным советом. Диоцезы включают примерно 1800 приходов (в 1990-х гг. их было 2,5 тыс.), в которых служат около 3 тыс. пасторов и других служителей. Почти треть состава служителей всех уровней в приходах и диоцезах – женщины, среди них уже есть и епископы (первой еще от государства получила это назначение на кафедру в Лунде в 1997 г. Кристина Оденберг). Наряду с этим в приходских и епархиальных службах трудится по найму более 20 тыс. человек, обслуживающих технические и хозяйственные нужды, кладбища и т. д. Большинство служащих в Шведской Церкви принадлежит к профессиональному Союзу церковного персонала. После 2000 г. был отменен церковный налог, теперь лютеране платят только взнос по крещению. Церковь перешла на самофинансирование, однако ряд ее социальных проектов (работа с молодежью, сфера образования и т. п.) и сохранение памятников религиозной культуры получают государственное субсидирование. Новые законы не затронули церковную собственность. Церковь сохранила за собой и сферу похоронных услуг (получая за них плату с прихожан), не уступая ее муниципалитетам. Путем компромисса в октябре 2005 г. был решен вопрос об однополых браках ― церковь не отказывает таким парам в благословении, но венчание их как обряд не производится. </w:t>
      </w:r>
    </w:p>
    <w:p>
      <w:pPr>
        <w:pStyle w:val="Normal"/>
        <w:ind w:firstLine="567"/>
        <w:jc w:val="both"/>
        <w:rPr/>
      </w:pPr>
      <w:r>
        <w:rPr>
          <w:sz w:val="28"/>
        </w:rPr>
        <w:t xml:space="preserve">В настоящее время в Швеции существуют религиозные организации разных вероисповеданий. Конституция королевства обеспечивает каждому гражданину «свободу индивидуально или вместе с другими исповедовать свою религию» (гл. 2, § 1). Главной религиозной организацией, к которой относят себя более 80% взрослого населения страны, остается евангелическо-лютеранская Шведская Церковь. Наряду с названными выше протестантскими церквями, действуют несколько разновидностей пятидесятничества (появились в 1913 г., ныне по их самооценкам числят более 100 тыс. человек, способствовали созданию в 1964 г. Христианско-демократической партии и являются ее активным электоратом). Имеются общины квакеров, христиан адвентистов седьмого дня, мормонов, свидетелей Иеговы. Приверженцев Римско-католической церкви насчитывается до 160 тыс. Около 100 тыс. верующих принадлежит к восточному христианству: большинство православных приходов — в юрисдикции Константинопольского патриархата, есть приходы Армянской апостольской церкви. Богослужение у католиков и у православных из местного населения нередко ведется на шведском языке. Иудаистская община объединяет около 20 тыс. человек. Заметным явлением последних десятилетий стал ислам в Швеции ― мусульманская умма в стране состоит из более 100 тыс. верующих. Существуют немногочисленные религиозные группы Веры Бахаи, Международного общества сознания Кришны, буддистов и индуистов. Кроме того, распространение получили новые религиозные движения (саентология, «Слово жизни» и др.), вызвавшие к себе неоднозначное отношение (в 1984 г. для противодействия им возникло общественное христианское движение «Объединение за спасение личности»). В целом, однако, характер религиозности в Швеции отражает общую тенденцию в странах современной Северной Европы ― низкий уровень регулярного участия в религиозных практиках, преобладание у верующих секулярных мотивов в повседневных жизненных ориентациях, отождествление религиозных традиций с этнокультурным наследием. </w:t>
      </w:r>
    </w:p>
    <w:p>
      <w:pPr>
        <w:pStyle w:val="Normal"/>
        <w:ind w:firstLine="567"/>
        <w:jc w:val="both"/>
        <w:rPr/>
      </w:pPr>
      <w:r>
        <w:rPr>
          <w:sz w:val="28"/>
        </w:rPr>
        <w:t xml:space="preserve">В </w:t>
      </w:r>
      <w:r>
        <w:rPr>
          <w:b/>
          <w:sz w:val="28"/>
        </w:rPr>
        <w:t>Финляндии</w:t>
      </w:r>
      <w:r>
        <w:rPr>
          <w:sz w:val="28"/>
        </w:rPr>
        <w:t xml:space="preserve"> первые христианские миссионеры появились еще в конце ΙΧ в., но активная христианизация усилиями Римско-католической церкви происходит с ΧΙΙ в. В ΧΙΙΙ в. свою деятельность в финских землях начинают представители доминиканского ордена — их усилиями создается орденский монастырь в Турку (1249 г.), впоследствии ставший центром крупнейшей епископии (епископ Турку представлял Финляндию в королевском совете Швеции). После 1323 г. вся финская территория, за исключением ряда районов Карелии, окончательно закрепляется в юрисдикции шведских епископий Римско-католической церкви. На этих землях было устроено 6 католических монастырей (в ΧV в. появились монашеские обители, основанные францисканским орденом). В ведении католической церкви находились местная административно-правовая система, дела благотворительности и образования. В католических университетах Западной Европы получили образование более 140 финских теологов и правоведов. В то же время часть Карелии отошла в юрисдикцию Константинопольского патриархата и здесь существовали приходы православной церкви.</w:t>
      </w:r>
    </w:p>
    <w:p>
      <w:pPr>
        <w:pStyle w:val="Normal"/>
        <w:ind w:firstLine="567"/>
        <w:jc w:val="both"/>
        <w:rPr/>
      </w:pPr>
      <w:r>
        <w:rPr>
          <w:sz w:val="28"/>
        </w:rPr>
        <w:t xml:space="preserve">В результате Реформации юрисдикция Римского престола замещается властью королей Швеции (1527 г.), под чьим правлением находились финские земли. Проводится масштабная секуляризация владений католической церкви (упраздняются монастыри и монашество, вводится государственный контроль над церковной собственностью и назначением на церковные должности) и ее вытеснение из страны, начинается массовое образование приходов евангелическо-лютеранской церкви. Первым лютеранским епископом Финляндии становится Микаэль Агрикола (создатель финского перевода Нового Завета). К 1593 г. лютеранство превращается в христианскую конфессию, безраздельно господствующую на финской территории, и сохраняет этот статус до начала ΧΙΧ в. </w:t>
      </w:r>
    </w:p>
    <w:p>
      <w:pPr>
        <w:pStyle w:val="Normal"/>
        <w:ind w:firstLine="567"/>
        <w:jc w:val="both"/>
        <w:rPr/>
      </w:pPr>
      <w:r>
        <w:rPr>
          <w:sz w:val="28"/>
        </w:rPr>
        <w:t xml:space="preserve">После вхождения Финляндии, как Великого княжества, в состав Российской империи (1809 г.) лютеранство остается здесь официальной и наиболее распространенной религией, но значительно возрастает и влияние православия, появляются приходы и учреждения синодальной Российской православной церкви. Обе эти религиозные структуры с неприятием относились к периодически возникавшим среди части верующих настроениям пиетизма, «духовного пробуждения» и евангелизма, преследуя их приверженцев. Церковный Акт 1869 г., признанный российским правительством, положил начало постепенному освобождению евангелическо-лютеранской церкви Финляндии от государственного контроля, в частности — вводилось самоуправление церкви, для чего в ней учреждался собственный Синод. Все решения по внутрицерковным вопросам передавались исключительно Синоду, парламент был лишен права отменять их. Формально власть государства над лютеранской церковью сохранялась, но фактически была достигнута церковная автономия. С этого времени на территории страны появилась также возможность существования и иных вероисповеданий (например, баптистов и методистов), хотя вплоть до 1889 г. за собственно финским населением признавалось право выбора только между лютеранством и православием. </w:t>
      </w:r>
    </w:p>
    <w:p>
      <w:pPr>
        <w:pStyle w:val="Normal"/>
        <w:ind w:firstLine="567"/>
        <w:jc w:val="both"/>
        <w:rPr/>
      </w:pPr>
      <w:r>
        <w:rPr>
          <w:sz w:val="28"/>
        </w:rPr>
        <w:t xml:space="preserve">После 1917 г. в независимой Финляндии сформировалась система церковно-государственных отношений, действующая в основных своих чертах и поныне. По Конституции 1919 г. лютеранская церковь окончательно утратила государственный статус. Все административные решения в ней стали приниматься без участия парламента и чиновничьего аппарата. В 1923 г. конституционно была закреплена нейтральность государства к религии и отменялась какая-либо зависимость прав и свобод граждан от их отношения к религии, с предоставлением им самим определять свою принадлежность или не участие в религиозной организации. Периодически создавались самостоятельные церковные учреждения — Центральный церковный фонд (1941 г.), Церковный Совет (1944 г.) и ряд других. В 1995 г. Церковная палата получила право непосредственно ведать финансовыми делами (назначение зарплат и пенсий служителей церкви); церковный налог, который вычитается из доходов верующих, также поступает в распоряжение религиозных организаций. В то же время государство сохранило содержание капелланов в вооруженных силах и местах лишения свободы. Епископы стали избираться духовенством и мирянами независимо от власти, тогда как раньше это требовало формального утверждения президентом Финляндии. Лютеранские приходы могут регистрировать заключение браков (совершенных по религиозному обряду) и рождение детей, смерть прихожан, содержать кладбища (в том числе там, где наряду с лютеранами захоронены и последователи других религий). </w:t>
      </w:r>
    </w:p>
    <w:p>
      <w:pPr>
        <w:pStyle w:val="Normal"/>
        <w:ind w:firstLine="567"/>
        <w:jc w:val="both"/>
        <w:rPr/>
      </w:pPr>
      <w:r>
        <w:rPr>
          <w:sz w:val="28"/>
        </w:rPr>
        <w:t>По Конституции Финляндской Республики 1999 г. (§ 11) каждый обладает «свободой религии и совести», что предоставляет право признавать и исповедовать религию, знакомить со своими религиозными убеждениями, принадлежать или не принадлежать к религиозной общине. Никто не может быть обязан участвовать в религиозных обрядах против своих убеждений. Тем не менее открытие парламентских сессий сопровождается лютеранским молитвенным служением, а президент республики участвует в национальных Днях молитвы (но также и в экуменических акциях с участием разных конфессий). Имеется и единственная религиозная политическая партия — Христианский союз, регулярно участвующая в парламентских и муниципальных выборах. В 2000 и 2003 гг. были приняты специальные конституционные решения о свободе всякой религии и необходимости государственной защиты свободы совести. Их реализация позволила с 2003 г., наряду с преподаванием лютеранства в учебных заведениях, предоставить возможность изучения и других религий (по заявлению не менее трех учеников и их родителей), либо вместо религии изучать светский предмет «Этика и сравнительное религиоведение».</w:t>
      </w:r>
    </w:p>
    <w:p>
      <w:pPr>
        <w:pStyle w:val="Normal"/>
        <w:ind w:firstLine="567"/>
        <w:jc w:val="both"/>
        <w:rPr/>
      </w:pPr>
      <w:r>
        <w:rPr>
          <w:sz w:val="28"/>
        </w:rPr>
        <w:t xml:space="preserve">При отделении религиозных организаций от государства, законодательные акты предусматривают особый статус Лютеранской и Православной церквей в Финляндии, имея в виду их независимость во всех своих церковных и общественных начинаниях. Ныне к лютеранству относит себя до 80% населения страны. Евангелическо-лютеранская церковь Финляндии остается крупнейшей религиозной организаций. Она включает в себя 8 диоцезов, объединяющих около 600 приходов. На церковных должностях и разных служениях (благотворительных, миссионерских и т. п.) занято до 20 тыс. верующих; в церкви действуют 9 епископов. Высшее должностное лицо (примас) церкви — архиепископ Турку. Дважды в год собирается Синод ЕЛЦ, на уровне диоцезов руководство осуществляют церковные советы. Базовой ячейкой церкви является приход (совокупно приходам выделяется до 80% общих поступлений церковного налога), который возглавляется выборным советом (право голоса прихожанин получает с 18 лет). </w:t>
      </w:r>
    </w:p>
    <w:p>
      <w:pPr>
        <w:pStyle w:val="Normal"/>
        <w:ind w:firstLine="567"/>
        <w:jc w:val="both"/>
        <w:rPr/>
      </w:pPr>
      <w:r>
        <w:rPr>
          <w:sz w:val="28"/>
        </w:rPr>
        <w:t xml:space="preserve">Некоторая часть лютеран входит в состав конгрегаций Финской свободной евангелическо-лютеранской церкви или относится к Шведской евангелическо-лютеранской церкви в Финляндии. Наряду с этими организациями протестантизм в стране представлен приходами баптистской и методистской церквей. Действуют также общины церквей протестантского происхождения — Армии Спасения, христиан адвентистов седьмого дня, церкви Иисуса Христа святых последних дней (мормоны), свидетелей Иеговы. Все более заметную роль в религиозной жизни страны играют различные разновидности пятидесятничества (свыше 40 тыс. человек). Есть небольшое число последователей англиканства и некоторых других христианских деноминаций. Ряд церквей участвует в деятельности Финского экуменического совета. Многие финские протестанты разной церковной принадлежности активно занимаются миссионерской работой за рубежом. </w:t>
      </w:r>
    </w:p>
    <w:p>
      <w:pPr>
        <w:pStyle w:val="Normal"/>
        <w:ind w:firstLine="567"/>
        <w:jc w:val="both"/>
        <w:rPr/>
      </w:pPr>
      <w:r>
        <w:rPr>
          <w:sz w:val="28"/>
        </w:rPr>
        <w:t xml:space="preserve">Православие в Финляндии представлено главным образом Финской православной церковью, в 1923 г. получившей автономность от Русской православной церкви. Кроме того, имеются приходы в юрисдикции Константинопольской православной церкви. Всего к православию принадлежит около 50 тыс. человек (преимущественно русские и карелы). Римско-католическая церковь с 1929 г. получила возможность возобновить свою деятельность в стране и ныне представлена одним диоцезом, объединившим шесть католических приходов. Из других религий можно назвать ислам (с 1925 г. существует Финская исламская конгрегация суннитского вероисповедания, состоявшая из мусульман, прибывших из России и их потомков; в настоящее время в Финляндии наблюдается присутствие заметного числа выходцев из регионов традиционного распространения ислама, образующих свои религиозные общины) и иудаизм (число практикующих верующих не превышает тысячи человек, синагоги действуют в Хельсинки и Турку). Также существуют последователи Веры Бахаи, Международного общества сознания Кришны и ряда новых религиозных движений (саентологии, церкви объединения и др.). </w:t>
      </w:r>
    </w:p>
    <w:p>
      <w:pPr>
        <w:pStyle w:val="Normal"/>
        <w:ind w:firstLine="567"/>
        <w:jc w:val="both"/>
        <w:rPr/>
      </w:pPr>
      <w:r>
        <w:rPr>
          <w:sz w:val="28"/>
        </w:rPr>
        <w:t xml:space="preserve">В целом современное финское общество сохраняет приоритет евангелическо-лютеранской традиции, которая воспринимается, однако, в большей мере как этнокультурное наследие. Этим объясняется весьма невысокое число регулярно практикующих верующих. Еженедельно посещают молитвенные собрания не более 4% лютеран, тогда как в дни конфессиональных праздников количество участников заметно возрастает. Чаще всего религиозная идентичность проявляется в совершении обрядов, удостоверяющих значимые социальные состояния (крещение новорожденных, конфирмация подростков, бракосочетание, похоронный обряд). Не менее 10% населения не принадлежит ни к какому из религиозных сообществ и в той или иной степени указывает на свое отрицательное либо безразличное отношение к религии. </w:t>
      </w:r>
    </w:p>
    <w:p>
      <w:pPr>
        <w:pStyle w:val="Normal"/>
        <w:ind w:firstLine="567"/>
        <w:jc w:val="both"/>
        <w:rPr>
          <w:sz w:val="28"/>
        </w:rPr>
      </w:pPr>
      <w:r>
        <w:rPr>
          <w:sz w:val="28"/>
        </w:rPr>
      </w:r>
    </w:p>
    <w:p>
      <w:pPr>
        <w:pStyle w:val="Normal"/>
        <w:ind w:firstLine="567"/>
        <w:jc w:val="both"/>
        <w:rPr/>
      </w:pPr>
      <w:r>
        <w:rPr>
          <w:sz w:val="28"/>
        </w:rPr>
        <w:t xml:space="preserve">В </w:t>
      </w:r>
      <w:r>
        <w:rPr>
          <w:b/>
          <w:sz w:val="28"/>
        </w:rPr>
        <w:t>Исландии</w:t>
      </w:r>
      <w:r>
        <w:rPr>
          <w:sz w:val="28"/>
        </w:rPr>
        <w:t xml:space="preserve"> начало распространения христианства относится к Χ в. ― эту религию исповедовала часть поселенцев из Ирландии, Англии и Шотландии. Периодически появлялись миссионеры из Норвегии и Саксонии. Однако большинство населения придерживалось языческих верований. </w:t>
      </w:r>
    </w:p>
    <w:p>
      <w:pPr>
        <w:pStyle w:val="Normal"/>
        <w:ind w:firstLine="567"/>
        <w:jc w:val="both"/>
        <w:rPr/>
      </w:pPr>
      <w:r>
        <w:rPr>
          <w:sz w:val="28"/>
        </w:rPr>
        <w:t xml:space="preserve">Официально христианство утверждается с 1000 г., став результатом принятого альтингом компромиссного решения: во имя единства страны все исландцы были обязаны пройти крещение и становились паствой христианской церкви, но в частной жизни допускалось сохранять культ местночтимых божеств и совершать ряд древних языческих обрядов (например, жертвенный вынос новорожденных диким зверям). </w:t>
      </w:r>
    </w:p>
    <w:p>
      <w:pPr>
        <w:pStyle w:val="Normal"/>
        <w:ind w:firstLine="567"/>
        <w:jc w:val="both"/>
        <w:rPr/>
      </w:pPr>
      <w:r>
        <w:rPr>
          <w:sz w:val="28"/>
        </w:rPr>
        <w:t>Одним из первых переход в христианство совершил авторитетный языческий «законоговоритель» Торгейр, разрушивший прежнее святилище. По мере дальнейшей христианизации (строились храмы, из Англии прибыли миссионеры и священники) терпимость к язычеству уменьшалась, и в 1016 г. местные власти по настоянию церкви запретили наиболее жестокие обряды. В 1056 г. во главе диоцеза с центром в Скальхольте становится епископ Ислейв — первый исландец в этом сане. Он организует теологическую семинарию для будущих священников и начальное христианское обучение прихожан. Введенная в 1097 г. «церковная десятина» существенно повысила независимость духовенства и способствовала росту его влияния в стране. Наряду с религиозным переустройством исландского общества принятие христианства имело и важные социальные последствия: было окончательно упразднено рабство, усовершенствовалась система законодательства, изменился характер имущественных отношений.</w:t>
      </w:r>
    </w:p>
    <w:p>
      <w:pPr>
        <w:pStyle w:val="Normal"/>
        <w:ind w:firstLine="567"/>
        <w:jc w:val="both"/>
        <w:rPr/>
      </w:pPr>
      <w:r>
        <w:rPr>
          <w:sz w:val="28"/>
        </w:rPr>
        <w:t xml:space="preserve">С ΧΙΙ в. в Исландии на несколько столетий установилось господство Римско-католической церкви. В 1133 г. учреждается первый монастырь (в Тингейраре). Всего же до начала Реформации было устроено девять мужских и два женских монастыря, в основном принадлежавших августинскому и бенедиктинскому орденам. Действовали две епископские кафедры, на юге — в Скальхольте, на севере — в Холаре. Оба епископа участвовали в собраниях альтинга. Первоначально исландская церковь подчинялась датской архиепископии в Лунде, но с 1153 г. переходит в юрисдикцию норвежской архиепископии в Нидароссе и остается в этом положении до Реформации. В 1253 г. альтинг постановил, что при возникновении противоречий между церковным правом и светским законом или обычаем, верховенство принадлежит церковному установлению. </w:t>
      </w:r>
    </w:p>
    <w:p>
      <w:pPr>
        <w:pStyle w:val="Normal"/>
        <w:ind w:firstLine="567"/>
        <w:jc w:val="both"/>
        <w:rPr/>
      </w:pPr>
      <w:r>
        <w:rPr>
          <w:sz w:val="28"/>
        </w:rPr>
        <w:t>В период Реформации происходит вытеснение католицизма и утверждение в Исландии лютеранского вероисповедания. Решающую роль в этом сыграли действия датской королевской власти, распространявшей лютеранство как государственную религию на территории своих владений. С 1539 г. начинается неуклонная секуляризация церковной собственности, вводится новый порядок богослужения и административного устройства христианских приходов. В 1540 г. Одд Готтскаулькссон делает перевод Нового Завета на исландский язык (полностью Библия будет переведена и издана в печатном виде лютеранским епископом Гудбрандом в 1584 г.). В целом реформационные действия проходили без крайностей, постепенно и умеренно. Тем не менее они встретили открытое сопротивление исландского католического духовенства, итогом чего стала казнь в 1550 г. последнего католического епископа страны Йоуна Арассона. К концу ΧVΙ в. лютеранство становится религией подавляющего большинства исландцев.</w:t>
      </w:r>
    </w:p>
    <w:p>
      <w:pPr>
        <w:pStyle w:val="Normal"/>
        <w:ind w:firstLine="567"/>
        <w:jc w:val="both"/>
        <w:rPr/>
      </w:pPr>
      <w:r>
        <w:rPr>
          <w:sz w:val="28"/>
        </w:rPr>
        <w:t xml:space="preserve">В период ΧVΙΙ–ΧΙΧ вв. религиозная жизнь исландского общества определялась общими событиями, происходившими в «материнской» датско-норвежской церкви, а после 1814 г. ― процессами в Евангелическо-лютеранской народной церкви Дании. В середине ΧVΙΙΙ в., например, многие христиане в Исландии оказались под влиянием пиетизма. Пиетистские проповедники (Людвиг Харбо и др.) активно вели обновление духовной составляющей народного образования (было установлено, в частности, что дети должны уметь читать еще до достижения ими 14 лет — возраста конфирмации), требовали от пасторов постоянно совершенствовать их библейские и теологические познания. В 1784 г. резиденция южной епископии переносится в Рейкьявик, при ней создается школа, по образцу которой позднее устраивались аналогичные учебные заведения в других местах страны. С 1801 г. епископия в Рейкьявике осуществляет общее руководство лютеранской церковью на всей территории Исландии. Век спустя (1909 г.) для большей координации в ее составе образуются два церковных округа (на севере и юге) во главе с епископскими викариями. Эта структура сохраняется и по сей день. </w:t>
      </w:r>
    </w:p>
    <w:p>
      <w:pPr>
        <w:pStyle w:val="Normal"/>
        <w:ind w:firstLine="567"/>
        <w:jc w:val="both"/>
        <w:rPr/>
      </w:pPr>
      <w:r>
        <w:rPr>
          <w:sz w:val="28"/>
        </w:rPr>
        <w:t>Приоритет лютеранства не стал препятствием для появления в ΧΙΧ в. нескольких свободных церквей. С 1860 г. возобновила свое присутствие Римско-католическая церковь, открывшая свою миссию, школы и госпиталь. В 1929 г. Рейкьявик становится центром исландской католической епископии, имеющей в стране несколько приходов (к настоящему времени ― около 1,5 тыс. человек).</w:t>
      </w:r>
    </w:p>
    <w:p>
      <w:pPr>
        <w:pStyle w:val="Normal"/>
        <w:ind w:firstLine="567"/>
        <w:jc w:val="both"/>
        <w:rPr/>
      </w:pPr>
      <w:r>
        <w:rPr>
          <w:sz w:val="28"/>
        </w:rPr>
        <w:t xml:space="preserve">На протяжении всего ΧΧ в. и в начале нового тысячелетия главенствующей в Исландии остается Евангелическо-лютеранская церковь, объединяющая до 90% взрослого населения страны и сохраняющая государственный статус. Она возглавляется епископом, имеющим в административном ведении два викарных округа. Наряду с ней протестантизм представлен рядом свободных церквей (Независимая конгрегация свободной церкви, Свободная церковь Исландии и пр.), религиозными организациями Армии Спасения, христиан адвентистов седьмого дня и некоторыми другими. Действуют также представительство Шведской свободной миссии и экуменическое Исландское библейское общество. </w:t>
      </w:r>
      <w:r>
        <w:br w:type="page"/>
      </w:r>
    </w:p>
    <w:p>
      <w:pPr>
        <w:pStyle w:val="5"/>
        <w:rPr>
          <w:szCs w:val="24"/>
        </w:rPr>
      </w:pPr>
      <w:r>
        <w:rPr>
          <w:szCs w:val="24"/>
        </w:rPr>
        <w:t>ФЕНОМЕН НОВЫХ РЕЛИГИОЗНЫХ ДВИЖЕНИЙ</w:t>
      </w:r>
    </w:p>
    <w:p>
      <w:pPr>
        <w:pStyle w:val="Normal"/>
        <w:ind w:firstLine="567"/>
        <w:jc w:val="both"/>
        <w:rPr>
          <w:sz w:val="28"/>
          <w:szCs w:val="24"/>
        </w:rPr>
      </w:pPr>
      <w:r>
        <w:rPr>
          <w:sz w:val="28"/>
          <w:szCs w:val="24"/>
        </w:rPr>
      </w:r>
    </w:p>
    <w:p>
      <w:pPr>
        <w:pStyle w:val="Normal"/>
        <w:ind w:firstLine="567"/>
        <w:jc w:val="both"/>
        <w:rPr/>
      </w:pPr>
      <w:r>
        <w:rPr>
          <w:sz w:val="28"/>
        </w:rPr>
        <w:t xml:space="preserve">Понятие </w:t>
      </w:r>
      <w:r>
        <w:rPr>
          <w:b/>
          <w:sz w:val="28"/>
        </w:rPr>
        <w:t>«новые религиозные движения»</w:t>
      </w:r>
      <w:r>
        <w:rPr>
          <w:sz w:val="28"/>
        </w:rPr>
        <w:t xml:space="preserve"> (НРД) принято в современной исследовательской литературе как обобщающее для особого ряда явлений религиозной жизни, возникших преимущественно во второй половине ХХ в. За ним стоит широкий спектр разных по устройству и учениям сообществ, которые образуются </w:t>
      </w:r>
      <w:r>
        <w:rPr>
          <w:i/>
          <w:sz w:val="28"/>
        </w:rPr>
        <w:t>вне</w:t>
      </w:r>
      <w:r>
        <w:rPr>
          <w:sz w:val="28"/>
        </w:rPr>
        <w:t xml:space="preserve"> системы институтов исторически сложившихся мировых и национальных религий. Многочисленные описания и трактовки специфики НРД характеризуют их по-разному, именуя «современными внеконфессиональными верованиями», «нетрадиционными религиями», «новыми культами», «тоталитарными сектами». Среди изучающих этот феномен конфессиональных и светских авторов пока не существует общего понимания признаков принадлежности тех или иных новообразований к НРД, их единой классификации и устоявшейся типологии.</w:t>
      </w:r>
    </w:p>
    <w:p>
      <w:pPr>
        <w:pStyle w:val="Normal"/>
        <w:ind w:firstLine="567"/>
        <w:jc w:val="both"/>
        <w:rPr/>
      </w:pPr>
      <w:r>
        <w:rPr>
          <w:sz w:val="28"/>
        </w:rPr>
        <w:t xml:space="preserve">Начальным периодом появления НРД чаще всего считается конец 1950-х гг. На протяжении следующего десятилетия идет их быстрый рост и распространение, главным образом — в Западной Европе и США, ряде стран Африки и Азиатско-Тихоокеанского региона. Тогда же, в 1960-е гг., НРД становятся объектом общественного внимания, постоянной темой средств массовой информации, предметом изучения со стороны представителей традиционных религий и светской науки. В 1970–1980-е гг. феномен НРД достигает своего «пика»: его масштабы глобализируются; счет наименований переходит от сотен к тысячам, а число общин не поддается точной оценке; образуются международные организации НРД; количество постоянных участников измеряется несколькими миллионами. Отличительными чертами экспансии НРД стали многообразие и динамичность. Это вызвало по сей день не решенную проблему нехватки систематизированной, регулярно обновляющейся и адекватной информации о НРД. В 1990-х гг. за рубежом наступает нечто вроде стабилизации: наблюдается спад активности НРД и умеренность интереса к ним; НРД стали привычным явлением, многие вписались в структуры общества и нашли там свой способ существования; внимание привлекают только какие-то чрезвычайные события и действия экстремистского толка. </w:t>
      </w:r>
    </w:p>
    <w:p>
      <w:pPr>
        <w:pStyle w:val="Normal"/>
        <w:ind w:firstLine="567"/>
        <w:jc w:val="both"/>
        <w:rPr/>
      </w:pPr>
      <w:r>
        <w:rPr>
          <w:sz w:val="28"/>
        </w:rPr>
        <w:t xml:space="preserve">Подобно любым религиозным сообществам, НРД представляют собой объединения людей на основе общих верований и практик, которые по убеждению последователей дают благотворную сопричастность к тому, что полагается в качестве </w:t>
      </w:r>
      <w:r>
        <w:rPr>
          <w:i/>
          <w:sz w:val="28"/>
        </w:rPr>
        <w:t>сакрального</w:t>
      </w:r>
      <w:r>
        <w:rPr>
          <w:sz w:val="28"/>
        </w:rPr>
        <w:t xml:space="preserve">. Вопрос о достоверности определения этой основы как именно </w:t>
      </w:r>
      <w:r>
        <w:rPr>
          <w:i/>
          <w:sz w:val="28"/>
        </w:rPr>
        <w:t xml:space="preserve">религиозной </w:t>
      </w:r>
      <w:r>
        <w:rPr>
          <w:sz w:val="28"/>
        </w:rPr>
        <w:t xml:space="preserve">следует оставить за пределами рассуждения. Значение имеет не столько степень соответствия того или иного движения неким объективным критериям религиозности, сколько собственное восприятие сообщества его участниками как религиозного. Вне зависимости от того, сообразно это доминирующим представлениям о сущности религии или нет, необходимо принять такую самоидентификацию как реальное состояние сознания и поведения членов НРД. </w:t>
      </w:r>
    </w:p>
    <w:p>
      <w:pPr>
        <w:pStyle w:val="Normal"/>
        <w:ind w:firstLine="567"/>
        <w:jc w:val="both"/>
        <w:rPr/>
      </w:pPr>
      <w:r>
        <w:rPr>
          <w:sz w:val="28"/>
        </w:rPr>
        <w:t>К тому же стоит заметить, что действительное бытие любых религиозных систем всегда соразмерно наличному уровню их понимания и востребованности собственными последователями (что называется «здесь и сейчас»). И если это понимание нетождественно некоему «образцовому» стандарту вероучения и культа, сие не значит, что его приверженцы утратили свою религиозную идентичность.</w:t>
      </w:r>
    </w:p>
    <w:p>
      <w:pPr>
        <w:pStyle w:val="Normal"/>
        <w:ind w:firstLine="567"/>
        <w:jc w:val="both"/>
        <w:rPr/>
      </w:pPr>
      <w:r>
        <w:rPr>
          <w:sz w:val="28"/>
        </w:rPr>
        <w:t>Такая посылка оправдана и известной условностью общеупотребительного применения самого термина «религия». Каждая вероучительная система, привычно относимая под рубрику религии, в действительности имеет множество существенно отличающих ее от других содержательных оттенков, свойственных конкретным этническим культурам, регионам и эпохам. Отсюда, кстати, и смысловая разноплановость их понятийного самовыражения. Редукция этого многообразия к неким общим основаниям или признакам всегда оказывается уязвимой уже в самом намерении предложить какое бы то ни было универсальное объяснение.</w:t>
      </w:r>
    </w:p>
    <w:p>
      <w:pPr>
        <w:pStyle w:val="Normal"/>
        <w:ind w:firstLine="567"/>
        <w:jc w:val="both"/>
        <w:rPr/>
      </w:pPr>
      <w:r>
        <w:rPr>
          <w:sz w:val="28"/>
        </w:rPr>
        <w:t xml:space="preserve">Сказанное не отменяет необходимой критики притязаний каких-то сообществ на «религиозный статус», заявляемых без убедительного подтверждения этому в культивируемых представлениях, настроениях и действиях. Но однозначная отрицательность (дескать, все это не является «настоящими религиями», поскольку не похоже на то, что традиционно считается таковыми) не может быть уместна, когда речь идет о движениях, в которых люди реализуют свои далеко не фиктивные духовные надежды и чаяния. </w:t>
      </w:r>
    </w:p>
    <w:p>
      <w:pPr>
        <w:pStyle w:val="Normal"/>
        <w:ind w:firstLine="567"/>
        <w:jc w:val="both"/>
        <w:rPr/>
      </w:pPr>
      <w:r>
        <w:rPr>
          <w:sz w:val="28"/>
        </w:rPr>
        <w:t xml:space="preserve">НРД относятся к тем сообществам, которые предлагают своим адептам созвучные их ожиданиям сакральные ценностные ориентиры. Эти ценности и приоритеты становятся определяющими также в повседневных потребностях и обыденном поведении участников НРД. Сложившиеся здесь воззрения и мотивация неизбежно проецируются вовне через включенность последователей, как членов общества, в систему социальных действий, а потому получают, наряду с вероисповедным, и социальное измерение. Учения и деятельная сторона НРД, будучи в пределах этих сообществ своего рода внутренним делом, в социально-коммуникативном контексте обретают общественное звучание. Массовое участие в НРД представителей самых разных слоев и социально-демографических групп ставит под сомнение бытующий тезис о маргинальности таких движений. Можно предположить, что сам феномен НРД есть вполне репрезентативное свидетельство распространенных умонастроений и жизненных позиций значительной части современного общества. </w:t>
      </w:r>
    </w:p>
    <w:p>
      <w:pPr>
        <w:pStyle w:val="Normal"/>
        <w:ind w:firstLine="567"/>
        <w:jc w:val="both"/>
        <w:rPr/>
      </w:pPr>
      <w:r>
        <w:rPr>
          <w:b/>
          <w:sz w:val="28"/>
        </w:rPr>
        <w:t>Проблема восприятия НРД и отношения к ним.</w:t>
      </w:r>
      <w:r>
        <w:rPr>
          <w:sz w:val="28"/>
        </w:rPr>
        <w:t xml:space="preserve"> Приверженцы исторически сформировавшихся конфессиональных сообществ обычно видят в НРД носителей опасных заблуждений, подрывающих духовные устои жизни. Среди причин НРД в таком случае особо указывается «религиозная неразвитость» части человечества, усугубляемая, по мнению критиков, действиями противников традиционных вероисповеданий. С этой точки зрения подобные движения даже не могут быть отнесены к собственно религиозным, поскольку истинная религиозность ассоциируется только с укорененным в прошлое конфессиональным укладом.</w:t>
      </w:r>
    </w:p>
    <w:p>
      <w:pPr>
        <w:pStyle w:val="Normal"/>
        <w:ind w:firstLine="567"/>
        <w:jc w:val="both"/>
        <w:rPr/>
      </w:pPr>
      <w:r>
        <w:rPr>
          <w:sz w:val="28"/>
        </w:rPr>
        <w:t xml:space="preserve"> </w:t>
      </w:r>
      <w:r>
        <w:rPr>
          <w:sz w:val="28"/>
        </w:rPr>
        <w:t>В обществах, где массовые представления (в том числе и нерелигиозной части населения) о религии устойчиво сопряжены только с конкретной традиционной системой вероисповедания, НРД самим фактом существования порождают по меньшей мере беспокойство. Непривычность и внешняя «инаковость» поведения участников этих движений болезненно воспринимаются стереотипизированным общественным сознанием, вызывая реакцию на НРД, неадекватную их реальному месту и влиянию. В функционировании НРД усматривается разрушающее воздействие на психическое состояние личности и общества (деструктивность) и стремление к всеобщему подчинению и универсальному контролю (тоталитарность). Отсюда следует и соответствующая терминология: «лже-учения», «псевдо-религии», «тоталитарно-деструктивные культы».</w:t>
      </w:r>
    </w:p>
    <w:p>
      <w:pPr>
        <w:pStyle w:val="Normal"/>
        <w:ind w:firstLine="567"/>
        <w:jc w:val="both"/>
        <w:rPr/>
      </w:pPr>
      <w:r>
        <w:rPr>
          <w:sz w:val="28"/>
        </w:rPr>
        <w:t>По существу данное отношение смещает подход к раскрытию природы НРД от непредвзятого и взвешенного анализа в сторону предубеждений и порицания. Воззрения и практика НРД рассматриваются избирательно и фрагментарно, высвечивается только то, что может подтвердить их негативную оценку. Случающиеся притязания некоторых НРД на роль восприемников древних духовных традиций категорически отвергаются, причем в этом отрицании доктринально-теоретическая полемика, как правило, уступает место идеологически заряженному дискурсу. НРД типологически уподобляются ересям и преступным идеологиям. Даже те элементы вероучений и культовой практики, которые сложились в традиционных религиозных системах, но были почерпнуты из них и реинтерпретированы в НРД, воспринимаются уже как что-то принципиально чуждое и опасное. В критических публикациях о НРД можно встретить немало эмоциональных характеристик осуждающего свойства, заменяющих объективное исследование этого феномена.</w:t>
      </w:r>
    </w:p>
    <w:p>
      <w:pPr>
        <w:pStyle w:val="Normal"/>
        <w:ind w:firstLine="567"/>
        <w:jc w:val="both"/>
        <w:rPr/>
      </w:pPr>
      <w:r>
        <w:rPr>
          <w:sz w:val="28"/>
        </w:rPr>
        <w:t xml:space="preserve">Возникновение и деятельность НРД усилили мотивы конкуренции в религиозной жизни общества. Обострилась извечная для религий проблема прозелитизма. В силу такого обстоятельства неприятие НРД как явления сплошь и рядом проецируется на отношение к последователям этих движений, когда мировоззренческие расхождения переводятся в плоскость противостояния между людьми и административных решений. Маркировка НРД как </w:t>
      </w:r>
      <w:r>
        <w:rPr>
          <w:b/>
          <w:i/>
          <w:sz w:val="28"/>
        </w:rPr>
        <w:t>нетрадиционных</w:t>
      </w:r>
      <w:r>
        <w:rPr>
          <w:sz w:val="28"/>
        </w:rPr>
        <w:t xml:space="preserve"> приобретает обвинительный оттенок, рождает подозрительность к ним, попытки моральной и правовой дискриминации их участников. </w:t>
      </w:r>
    </w:p>
    <w:p>
      <w:pPr>
        <w:pStyle w:val="Normal"/>
        <w:ind w:firstLine="567"/>
        <w:jc w:val="both"/>
        <w:rPr/>
      </w:pPr>
      <w:r>
        <w:rPr>
          <w:sz w:val="28"/>
        </w:rPr>
        <w:t xml:space="preserve">Вообще говоря, определение каких-то вероисповеданий как нетрадиционных вполне допустимо. Однако оно уместно, скорее, в целях рассмотрения их эволюции как феноменов истории религий. Действительно, вся эта история наполнена периодически возникавшими новациями, которые противоречили традициям устоявшегося в ту или иную эпоху строя верований. Так, например, было с ранним христианством, в качестве радикально нового религиозного движения разомкнувшим своей устремленностью к сверхъестественному Богу циклическую мифо-ритуальную традицию «вечного возвращения» в мировосприятии древности. Следует также добавить, что любая новация на религиозном поле вызревает из почвы, подготовленной настойчивым культивированием традиции. Нельзя, скажем, представить протестантизм (новое для христианской Европы ХVΙ в. религиозное движение) без предшествовавших многовековых духовных исканий и реформаторских настроений, с необходимостью пробуждавшихся ходом исторического бытия римско-католического традиции в христианстве. При этом каждая эпоха содержит свои специфические мотивации к возникновению нетрадиционных религиозных образований. </w:t>
      </w:r>
    </w:p>
    <w:p>
      <w:pPr>
        <w:pStyle w:val="Normal"/>
        <w:ind w:firstLine="567"/>
        <w:jc w:val="both"/>
        <w:rPr/>
      </w:pPr>
      <w:r>
        <w:rPr>
          <w:sz w:val="28"/>
        </w:rPr>
        <w:t>О нетрадиционных религиях можно говорить и применительно к современному периоду, имея в виду существующие поныне верования и культы, которые стали складываться еще в колониальные времена как результат взаимодействия между местными и привносимыми извне религиозными системами. У многих народов мира в условиях размывания их этнокультурной целостности под напором цивилизационных процессов, происходила трансформация традиционных верований ― либо в сторону большей закрытости и эзотеризма (тайные сообщества, хранящие древние образы сакрального), либо в сторону религиозного синкретизма и адаптации к инокультурным духовным моделям. К этим явлениям можно добавить и разные формы неомистицизма, по-своему также альтернативные традиционным религиям. В совокупности все это устойчиво вошло в мировую общественную жизнь еще задолго до середины XX в., когда стали возникать НРД. Данное обстоятельство позволяет рассматривать НРД как позднейшую разновидность нетрадиционных религий, подразумевая, однако, именно классификационное, а не оценочное звучание такой характеристики.</w:t>
      </w:r>
    </w:p>
    <w:p>
      <w:pPr>
        <w:pStyle w:val="Normal"/>
        <w:ind w:firstLine="567"/>
        <w:jc w:val="both"/>
        <w:rPr/>
      </w:pPr>
      <w:r>
        <w:rPr>
          <w:sz w:val="28"/>
        </w:rPr>
        <w:t xml:space="preserve">Новые движения в религиозной сфере обычно имеют персонифицированное лидерство, но складываются не по чьей-то личной, доброй или злой, прихоти. В них находят выход и оформление массовая неудовлетворенность существующим конфессиональным порядком и избыточной склонностью традиционных религиозных организаций к профанному, ощущение действительной или кажущейся исчерпанности прежних возможностей духовного саморазвития, напряженный мировоззренческий поиск людей из различных слоев общества. </w:t>
      </w:r>
    </w:p>
    <w:p>
      <w:pPr>
        <w:pStyle w:val="Normal"/>
        <w:ind w:firstLine="567"/>
        <w:jc w:val="both"/>
        <w:rPr/>
      </w:pPr>
      <w:r>
        <w:rPr>
          <w:b/>
          <w:sz w:val="28"/>
        </w:rPr>
        <w:t>Социокультурные основания возникновения НРД.</w:t>
      </w:r>
      <w:r>
        <w:rPr>
          <w:sz w:val="28"/>
        </w:rPr>
        <w:t xml:space="preserve"> Общественно-политические трансформации и научно-техническая революция второй половины ХХ в. создали качественно новую в истории ситуацию. Объективными факторами общественного бытия стали глобализация, сложение транснациональной системы социально-экономических отношений, возникновение единого информационного пространства. Одним из ключевых последствий происходящего явилась резкая диспропорция между ускоряющимися темпами техногенного развития и адаптационными возможностями человека. Проблематичным стало не только индивидуальное, но и предпринимаемое в масштабах социальной или этнической группы целостное освоение нового миропорядка, его адекватное осмысление. Среди других следствий такой ситуации ― конфликтность новаций с традиционными устоями и ценностями и нередкие ныне представления о глубоком духовном кризисе, охватившем человечество. Стереотипное отождествление духовного и религиозного распространило кризисное восприятие и на сферу вероисповедной жизни.</w:t>
      </w:r>
    </w:p>
    <w:p>
      <w:pPr>
        <w:pStyle w:val="Normal"/>
        <w:ind w:firstLine="567"/>
        <w:jc w:val="both"/>
        <w:rPr/>
      </w:pPr>
      <w:r>
        <w:rPr>
          <w:sz w:val="28"/>
        </w:rPr>
        <w:t>Ни одно из существовавших к середине ХХ в. религиозных учений (как, впрочем, и светские идеологии), со всем их историческим опытом и потенциалом, не оказалось способно дать общеубедительные ответы на вызовы времени и предложить перспективные решения глобальных проблем современности (военная угроза, экология, ограниченность ресурсов, терроризм и пр.).</w:t>
      </w:r>
    </w:p>
    <w:p>
      <w:pPr>
        <w:pStyle w:val="Normal"/>
        <w:ind w:firstLine="567"/>
        <w:jc w:val="both"/>
        <w:rPr/>
      </w:pPr>
      <w:r>
        <w:rPr>
          <w:sz w:val="28"/>
        </w:rPr>
        <w:t xml:space="preserve">В то же время большинство конфессиональных организаций обнаружили тесную связь с профаническими, по меркам религиозного сознания, структурами (политикой, экономикой). Такое </w:t>
      </w:r>
      <w:r>
        <w:rPr>
          <w:b/>
          <w:i/>
          <w:sz w:val="28"/>
        </w:rPr>
        <w:t>обмирщение</w:t>
      </w:r>
      <w:r>
        <w:rPr>
          <w:sz w:val="28"/>
        </w:rPr>
        <w:t xml:space="preserve"> неуклонно снижало их авторитет как представителей спасающей сакральности. Не случайно получила хождение фольклорная фраза: «Шел к Богу, а попал в церковь». Рутинизация религиозной жизни влекла за собой формализм и бюрократические издержки, удаляла пастырей от жизненных чаяний паствы. </w:t>
      </w:r>
    </w:p>
    <w:p>
      <w:pPr>
        <w:pStyle w:val="Normal"/>
        <w:ind w:firstLine="567"/>
        <w:jc w:val="both"/>
        <w:rPr/>
      </w:pPr>
      <w:r>
        <w:rPr>
          <w:sz w:val="28"/>
        </w:rPr>
        <w:t>Чем разветвленнее и сложнее структура религиозной организации, тем меньше места в ней индивидуализированному началу. Подчиняясь укладу конфессиональной традиции, человек вписывается в ее ритм, доверяет за себя религиозному институту определение правильного пути к спасению и поступает сообразно установленному этой инстанцией порядку. История свидетельствует, что даже в эпохи резких социальных перемен основная масса верующих сохраняет приверженность былым конфессиональным предпочтениям, поскольку разрыв с ними лишь умножает жизненную неопределенность. Тем не менее стремление к духовной связи с предметом веры у большинства последователей традиционных конфессий выражается пассивно, а иногда и почти вытесняется использованием религиозного «инструментария» (ритуальных действий, обрядов и т. п.) для облегчения сугубо мирских забот, что становится обычным состоянием массового поведения верующих.</w:t>
      </w:r>
    </w:p>
    <w:p>
      <w:pPr>
        <w:pStyle w:val="Normal"/>
        <w:ind w:firstLine="567"/>
        <w:jc w:val="both"/>
        <w:rPr/>
      </w:pPr>
      <w:r>
        <w:rPr>
          <w:sz w:val="28"/>
        </w:rPr>
        <w:t xml:space="preserve">Идентификация себя с какой-то целостностью (нация, государство, церковь) всегда способна дать человеку не только ощущение стабильности и защищенности в повседневной жизни, но и чувство сопричастности высоким по значению ценностям. Избыточная склонность традиционных религиозных организаций к профанному, а так случилось со многими из них в ХХ в., вызывает растерянность приверженцев. В культовых представлениях верующих удерживается по большей мере идеализированный, нежели реальный образ религиозного института. Когда же обнаруживаются расхождения между уровнем ожиданий и действительным положением, возникает негативная реакция, вплоть до разочарования, разрыва с прежним и возможного перехода в другое религиозное сообщество. Дискредитация традиционных структур стимулирует поиск новых форм религиозной идентичности. </w:t>
      </w:r>
    </w:p>
    <w:p>
      <w:pPr>
        <w:pStyle w:val="Normal"/>
        <w:ind w:firstLine="567"/>
        <w:jc w:val="both"/>
        <w:rPr/>
      </w:pPr>
      <w:r>
        <w:rPr>
          <w:sz w:val="28"/>
        </w:rPr>
        <w:t>Таким образом, объективным основанием, обусловившим появление субкультуры НРД, стало само состояние глобального социокультурного развития, со всеми его достижениями и кризисами, к которому человечество пришло во второй половине ХХ в.</w:t>
      </w:r>
    </w:p>
    <w:p>
      <w:pPr>
        <w:pStyle w:val="Normal"/>
        <w:ind w:firstLine="567"/>
        <w:jc w:val="both"/>
        <w:rPr/>
      </w:pPr>
      <w:r>
        <w:rPr>
          <w:b/>
          <w:sz w:val="28"/>
        </w:rPr>
        <w:t>Типологические особенности феномена НРД</w:t>
      </w:r>
      <w:r>
        <w:rPr>
          <w:sz w:val="28"/>
        </w:rPr>
        <w:t>. При всем многообразии учений, практик и внутреннего уклада конкретных НРД, они имеют ряд общих признаков, совокупность которых позволяет отличать их от других форм религиозной жизни.</w:t>
      </w:r>
    </w:p>
    <w:p>
      <w:pPr>
        <w:pStyle w:val="Normal"/>
        <w:ind w:firstLine="567"/>
        <w:jc w:val="both"/>
        <w:rPr/>
      </w:pPr>
      <w:r>
        <w:rPr>
          <w:sz w:val="28"/>
        </w:rPr>
        <w:t>Прежде всего им присуще внеконфессиональное происхождение, что отличает НРД от религиозного сектантства в строгом смысле этого термина. Если исходить из социологически определяемого содержания типов религиозных сообществ, то к феномену НРД обозначение понятием «секта» не применимо. Секты возникают путем обособления части верующих внутри какой-либо конфессии. Они избирательно опираются только на близкие умонастроениям и жизненным позициям своих участников общеконфессиональные постулаты, отвергая при этом все остальное, а затем и вообще выделяясь из конфессии в самостоятельную закрытую группу. Сектантская идеология носит характер замкнутости и не предполагает активной экспансии вовне. В отличие от религиозного сектантства, НРД вырастают из настроений, явно альтернативных традиционным конфессиональным системам и изначально нацелены на возможно более широкое влияние. В случаях когда НРД дистанцируются, подобно сектантству, от «скверны» существующих религиозных и мирских порядков, это происходит не для спасительной самоизоляции, а как начало устроения универсального совершенного социума. Эсхатологическая составляющая учений НРД обычно предполагает глобальность и всеохватность, хотя и селективно ранжирует «спасающееся» человечество в зависимости от степени причастности к своим сакральным истинам.</w:t>
      </w:r>
    </w:p>
    <w:p>
      <w:pPr>
        <w:pStyle w:val="Normal"/>
        <w:ind w:firstLine="567"/>
        <w:jc w:val="both"/>
        <w:rPr/>
      </w:pPr>
      <w:r>
        <w:rPr>
          <w:sz w:val="28"/>
        </w:rPr>
        <w:t xml:space="preserve">Отождествление НРД с сектами некорректно еще и потому, что тогда в их разряд заносятся религиозные образования, действительно возникшие некогда как сектантские, но к настоящему времени имеющие за собой продолжительную историю, структурно реорганизовавшиеся и давно пребывающие в статусе деноминации или церкви, чьих традиций придерживается уже не одно поколение верующих. Тем не менее в критической литературе НРД второй половины ХХ в. нередко рассматриваются как однопорядковые со сложившимися еще в ХIХ в. сектами протестантского происхождения, игнорируя последующее развитие тех до уровня крупномасштабных организаций церковного типа (Церковь христиан адвентистов седьмого дня, Общество свидетелей Иеговы, Церковь Иисуса Христа святых последних дней, Новоапостольская церковь, Христианская наука и некоторые другие). </w:t>
      </w:r>
    </w:p>
    <w:p>
      <w:pPr>
        <w:pStyle w:val="Normal"/>
        <w:ind w:firstLine="567"/>
        <w:jc w:val="both"/>
        <w:rPr/>
      </w:pPr>
      <w:r>
        <w:rPr>
          <w:sz w:val="28"/>
        </w:rPr>
        <w:t xml:space="preserve">Проблемным является и исключительное применение к НРД понятия «новые культы». Очевидно, что сфера так называемой </w:t>
      </w:r>
      <w:r>
        <w:rPr>
          <w:b/>
          <w:i/>
          <w:sz w:val="28"/>
        </w:rPr>
        <w:t>«неокультомании»</w:t>
      </w:r>
      <w:r>
        <w:rPr>
          <w:sz w:val="28"/>
        </w:rPr>
        <w:t xml:space="preserve"> гораздо шире, нежели собственно религиозная среда, ― культы различных персон или институтов (власть, мода, шоу-бизнес) могут складываться и в политике, идеологии, массовой культуре, ― НРД тогда можно считать лишь одним из ее проявлений. Также не нашел пока окончательного ответа у исследователей вопрос о религиозном характере и возможности по этой причине причисления к НРД некоторых организаций, культивирующих идеи духовно-нравственного и физического совершенствования (Фалуньгун, движение трансцендентальной медитации Махариши Махеш Йоги, Всемирный духовный университет Брахма Кумарис, движение Ошо Раджниша, Сахаджа Йога, движение Шри Чинмоя, Международная организация Сатья Саи, движение Мехер Бабы и ряд других). Известно, что далеко не все из них сами объявляют о своем религиозном статусе или же, тем более, согласны быть отнесенными к НРД.</w:t>
      </w:r>
    </w:p>
    <w:p>
      <w:pPr>
        <w:pStyle w:val="Normal"/>
        <w:ind w:firstLine="567"/>
        <w:jc w:val="both"/>
        <w:rPr/>
      </w:pPr>
      <w:r>
        <w:rPr>
          <w:sz w:val="28"/>
        </w:rPr>
        <w:t>Вероучения НРД формируются обычно не из внутриконфессионального разномыслия и дискуссий искателей «правильной веры» с хранителями традиций в рамках общего для тех и других исповедания, а как результат персонального творчества стоящих у истоков инициаторов. Религиозный характер такому творчеству и его «продукции» в глазах последователей придает сакральный статус личностей, от которых исходят слова учения. Содержание большинства доктрин эклектично. В них можно обнаружить соприсутствие представлений и понятий из разных учений прошлого и настоящего (как религиозных, мистических, так и светских), к тому же по-своему интерпретированных. В сочетании с собственными рассуждениями создателей все это образует объемные своды не всегда вразумительных текстов. Но сакральность таких текстов — уже в самом факте их существования и способе получения. Здесь возможен либо вариант уникального Откровения ― сообщение лидеру неведомых дотоле еще никому, как кажется, истин веры из сверхъестественного источника и трансляция им полученного через текст или проповедь, либо признание за личностью самого лидера способности генерировать вероучительные истины. Встречается и совмещение этих состояний в одной персоне, когда в ней усматривается земное воплощение трансцендентного существа.</w:t>
      </w:r>
    </w:p>
    <w:p>
      <w:pPr>
        <w:pStyle w:val="Normal"/>
        <w:ind w:firstLine="567"/>
        <w:jc w:val="both"/>
        <w:rPr/>
      </w:pPr>
      <w:r>
        <w:rPr>
          <w:sz w:val="28"/>
        </w:rPr>
        <w:t xml:space="preserve">Во всех случаях фигура лидера НРД воспринимается его последователями как </w:t>
      </w:r>
      <w:r>
        <w:rPr>
          <w:b/>
          <w:i/>
          <w:sz w:val="28"/>
        </w:rPr>
        <w:t>харизматическая</w:t>
      </w:r>
      <w:r>
        <w:rPr>
          <w:sz w:val="28"/>
        </w:rPr>
        <w:t>. Это формирует представление об особой благодати, явленной людям от некой абсолютной инстанции, посредством воплотившего ее собой посланника или через пророчества специально избранного человека. Авторитет лидера НРД по обыкновению безусловен и подчинение ему рассматривается как следование благодати. Доверие к харизматическому лидеру может доходить до самоотрешения, что, впрочем, не является исключительным свойством только НРД или даже обязательным поведением. Вопреки расхожему мнению о жестком регламенте НРД у их членов обыкновенно есть определенный диапазон выбора уже внутри сообщества между беспрекословной преданностью и «дозированным» участием. Но мера такой «свободы» зависит не только от степени обязательности предъявляемых к последователю учения требований. Ключевую роль играет собственная, осознанная или интуитивная, мотивация участника НРД.</w:t>
      </w:r>
    </w:p>
    <w:p>
      <w:pPr>
        <w:pStyle w:val="Normal"/>
        <w:ind w:firstLine="567"/>
        <w:jc w:val="both"/>
        <w:rPr/>
      </w:pPr>
      <w:r>
        <w:rPr>
          <w:sz w:val="28"/>
        </w:rPr>
        <w:t>В новые религиозные движения людей в большинстве случаев приводят личная потребность в жизненной перспективе (вплоть до обретения бессмертия), желание развить свои способности, расширить возможности сознания, достичь здоровья и духовного совершенства и прочие благие намерения. НРД нередко становятся чем-то наподобие лаборатории или экспериментальной площадки для устроения совершенного типа социальности, не знающего пороков современного мира (общины-коммуны, «семьи», экологические поселения).</w:t>
      </w:r>
    </w:p>
    <w:p>
      <w:pPr>
        <w:pStyle w:val="Normal"/>
        <w:ind w:firstLine="567"/>
        <w:jc w:val="both"/>
        <w:rPr/>
      </w:pPr>
      <w:r>
        <w:rPr>
          <w:sz w:val="28"/>
        </w:rPr>
        <w:t xml:space="preserve"> </w:t>
      </w:r>
      <w:r>
        <w:rPr>
          <w:sz w:val="28"/>
        </w:rPr>
        <w:t xml:space="preserve">Насколько это действительно удается ― однозначно судить нельзя. Сообщения самих членов НРД о своих самоощущениях не всегда могут быть достоверны. Многие свидетельства, как известно, указывают на зачастую суррогатный характер того, что в действительности ожидает человека, пребывающего в НРД. </w:t>
      </w:r>
    </w:p>
    <w:p>
      <w:pPr>
        <w:pStyle w:val="Normal"/>
        <w:ind w:firstLine="567"/>
        <w:jc w:val="both"/>
        <w:rPr/>
      </w:pPr>
      <w:r>
        <w:rPr>
          <w:sz w:val="28"/>
        </w:rPr>
        <w:t>Но необходимо понимать, что в той «системе координат», где последователь какого-либо наставника, гуру или пророка совершает свое духовное и жизненное самоопределение, могут действовать иные ценностные ориентиры, нежели у внешних по отношению к НРД (а тем более ― отрицательно настроенных) людей. И для самого последователя усвоенное им — не фикция, а реальность его собственного бытия в данный момент. Когда человек оставляет семью, друзей, работу и «уходит» за благодатью в НРД, то это прежде всего означает, что там, откуда он ушел, для него безблагодатно.</w:t>
      </w:r>
    </w:p>
    <w:p>
      <w:pPr>
        <w:pStyle w:val="Normal"/>
        <w:ind w:firstLine="567"/>
        <w:jc w:val="both"/>
        <w:rPr/>
      </w:pPr>
      <w:r>
        <w:rPr>
          <w:sz w:val="28"/>
        </w:rPr>
        <w:t xml:space="preserve">Здесь, пожалуй, и кроется «корневой» мотив отрицательного отношения к НРД в обыденном сознании авторитарно или традиционалистски устроенных обществ, для которых весьма дискомфортно будоражащее «исконные» устои право любой личности самостоятельно искать ответы на свои экзистенциальные вопросы. Если абстрактно такое право может и признаваться, то в конкретной житейской ситуации о нем вспоминают меньше всего. Действительно, поведение новообращенных в НРД подчас изменяется в сравнении с прежним настолько, что самым понятным объяснением становится утверждение о чьем-то постороннем сильном злокозненном влиянии на их психику. Иные причины, особенно содержащие критическую оценку покидаемой неофитом среды, в расчет как правило уже не принимаются. </w:t>
      </w:r>
    </w:p>
    <w:p>
      <w:pPr>
        <w:pStyle w:val="Normal"/>
        <w:ind w:firstLine="567"/>
        <w:jc w:val="both"/>
        <w:rPr/>
      </w:pPr>
      <w:r>
        <w:rPr>
          <w:sz w:val="28"/>
        </w:rPr>
        <w:t xml:space="preserve">По-своему «антикультистская» позиция и «сектофобия» оправданы ― через них реализуется умышленная или инстинктивная стратегия сакрализации массовым сознанием традиционной формы социального целого. Сохранение такой целостности перед перспективой трудно предсказуемых последствий от происходящих социальных трансформаций видится как гарантия выживания и стабильности. Отпадение от нее неизбежно будет объясняться вовсе не обнаружившейся дисфункциональностью традиционных институтов, а чьим-то внешним и конечно же враждебным влиянием на «отщепенца». Отсюда ― активизация древнего архетипического опыта отпора «чужакам» и усиленные обвинения их в различных злодействах: в гипнотических практиках, психотехническом воздействии, вербовке и прочих методах «завлечения» в НРД. </w:t>
      </w:r>
    </w:p>
    <w:p>
      <w:pPr>
        <w:pStyle w:val="Normal"/>
        <w:ind w:firstLine="567"/>
        <w:jc w:val="both"/>
        <w:rPr/>
      </w:pPr>
      <w:r>
        <w:rPr>
          <w:sz w:val="28"/>
        </w:rPr>
        <w:t>Распространенные представления о поголовном «зомбировании» и «контроле над сознанием» в НРД по большей части не отражают реального положения. Действительно, конкретные ситуации обмана, насилия, своекорыстного принуждения и тому подобное в каких-то из них время от времени происходят. Можно говорить и о случаях психологического давления. Но в общем множестве НРД число таких, которые оказались связаны с открытыми экстремистскими проявлениями ― индивидуальным или массовым суицидом, столкновениями с властями или конкурирующими религиозными группами, ― незначительно (самые печально известные из них ― Народный храм, Ветвь Давидова, Орден Солнечного храма, Великое Белое Братство, АУМ Синрикё). Среди участников встречаются люди с асоциальными деталями биографии и соответствующими наклонностями. Однако в НРД таких не более, чем в иных, религиозных и нерелигиозных сообществах. «Промывка мозгов» также не является исключительной прерогативой НРД. Тем не менее необходимо заметить, что деятельности НРД присущ настойчивый пропагандистский характер, она ориентирована на активное привлечение неофитов, что предполагает использование широкого диапазона средств воздействия.</w:t>
      </w:r>
    </w:p>
    <w:p>
      <w:pPr>
        <w:pStyle w:val="Normal"/>
        <w:tabs>
          <w:tab w:val="clear" w:pos="708"/>
          <w:tab w:val="left" w:pos="2296" w:leader="none"/>
        </w:tabs>
        <w:ind w:firstLine="567"/>
        <w:jc w:val="both"/>
        <w:rPr/>
      </w:pPr>
      <w:r>
        <w:rPr>
          <w:sz w:val="28"/>
        </w:rPr>
        <w:t xml:space="preserve">Существующие классификации НРД весьма условны, поскольку отсутствует единая для исследовательской среды система критериев. Наиболее распространено различение трех основных разновидностей НРД. Для </w:t>
      </w:r>
      <w:r>
        <w:rPr>
          <w:i/>
          <w:sz w:val="28"/>
        </w:rPr>
        <w:t>первой</w:t>
      </w:r>
      <w:r>
        <w:rPr>
          <w:sz w:val="28"/>
        </w:rPr>
        <w:t xml:space="preserve"> из них характерна устойчивая апелляция к некоторым, своеобразно толкуемым, идеям и образам христианской культуры (Дети Бога – Семья, Международный путь, Церковь Объединения и ряд других). </w:t>
      </w:r>
      <w:r>
        <w:rPr>
          <w:i/>
          <w:sz w:val="28"/>
        </w:rPr>
        <w:t>Вторую</w:t>
      </w:r>
      <w:r>
        <w:rPr>
          <w:sz w:val="28"/>
        </w:rPr>
        <w:t xml:space="preserve"> составляют движения, базирующиеся преимущественно на рецепциях из восточных религий и их самостоятельном осмыслении (Ананда Марга, АУМ Синрикё, Международное общество сознания Кришны, Миссия Божественного Света и пр.). </w:t>
      </w:r>
      <w:r>
        <w:rPr>
          <w:i/>
          <w:sz w:val="28"/>
        </w:rPr>
        <w:t>Третья</w:t>
      </w:r>
      <w:r>
        <w:rPr>
          <w:sz w:val="28"/>
        </w:rPr>
        <w:t xml:space="preserve"> включает институциализированные образования синкретического характера, соединяющие элементы восточных и западных духовных традиций с собственными концепциями создателей (движения «Нового века», Церковь саентологии, современные теософские общества). Причисление конкретных НРД к той или иной разновидности осложняется тем, что в процессе их самоорганизации могут происходить значительные видоизменения каких-то элементов вероучительного характера и осуществляемых практик. </w:t>
      </w:r>
    </w:p>
    <w:p>
      <w:pPr>
        <w:pStyle w:val="Normal"/>
        <w:tabs>
          <w:tab w:val="clear" w:pos="708"/>
          <w:tab w:val="left" w:pos="2296" w:leader="none"/>
        </w:tabs>
        <w:ind w:firstLine="567"/>
        <w:jc w:val="both"/>
        <w:rPr/>
      </w:pPr>
      <w:r>
        <w:rPr>
          <w:sz w:val="28"/>
        </w:rPr>
        <w:t>Дополнительно можно упомянуть возникшие в ХХ в. синкретические культы Южной и Центральной Америки (например, умбанду и растафари), новые духовные движения, сложившиеся в сфере синтоизма (тэнрикё) и буддийской культуры (сока гаккай и ряд других), афро-христианские синкретические культы, сообщества приверженцев современных форм оккультизма, неоязыческие организации, «церкви» Сатаны.</w:t>
      </w:r>
    </w:p>
    <w:p>
      <w:pPr>
        <w:pStyle w:val="Normal"/>
        <w:ind w:firstLine="567"/>
        <w:jc w:val="both"/>
        <w:rPr/>
      </w:pPr>
      <w:r>
        <w:rPr>
          <w:sz w:val="28"/>
        </w:rPr>
        <w:t xml:space="preserve">Современное понимание культурного плюрализма как естественного состояния человечества создало новые возможности для религиозного самоопределения. Сложились международные нормы и гарантии свободы вероисповедания, которые признаются преобладающей частью государств мира, даже при явном приоритете в каких-то из них «религий большинства». Принадлежность к НРД перестает быть признаком нелояльности к государству и общественно-политическому строю, хотя подобное и не отменяет порой острого противостояния с приверженцами традиционных религиозных систем. </w:t>
      </w:r>
    </w:p>
    <w:p>
      <w:pPr>
        <w:pStyle w:val="Normal"/>
        <w:ind w:firstLine="567"/>
        <w:jc w:val="both"/>
        <w:rPr/>
      </w:pPr>
      <w:r>
        <w:rPr>
          <w:sz w:val="28"/>
        </w:rPr>
        <w:t>Специфика деятельности НРД налагает свой отпечаток на отношение к этому феномену со стороны общества и государства. Время от времени происходят «приливы» внимания к теме НРД, обычно совпадающие с «колебательными движениями» в той или иной сфере общественно-политической жизни. В условиях преобладания традиционных форм религии НРД не трудно ассоциировать с вредоносным началом, вносящим дискомфорт в обустроенное повседневное бытие. Последователи НРД обезличиваются их противниками, представляются некой недифференцированной злобной массой (либо сбитыми с «пути истинного» существами) и в такой образности пугающе предъявляются общественному сознанию. Замечено, что периодически происходящие всплески «сектофобии» и «борьбы с неокультами» оказываются чем-то вроде индикаторов неблагополучия, указывающих на общественную нестабильность, при возникновении которой импульсы социального недовольства и духовной неустроенности возможно перевести от реальных проблем в сторону мифотворчески демонизированных НРД.</w:t>
      </w:r>
    </w:p>
    <w:p>
      <w:pPr>
        <w:pStyle w:val="Normal"/>
        <w:ind w:firstLine="567"/>
        <w:jc w:val="both"/>
        <w:rPr/>
      </w:pPr>
      <w:r>
        <w:rPr>
          <w:sz w:val="28"/>
        </w:rPr>
        <w:t>Однако былая острота реакции на НРД со стороны конфессий и определенной части общества ныне постепенно снижается. За полвека существования этого феномена многие из движений распались и их участники перешли в другие сообщества, ряд организаций НРД интегрировался в нынешний религиозный и социальный спектр, а зачастую ― и в структуры бизнеса, какая-то часть до сих пор отстаивает свое право на существование. На рубеже ХХ–ХХI вв. бурного роста НРД не наблюдается, в целом они нашли и заняли свою «нишу» в современном социуме.</w:t>
      </w:r>
    </w:p>
    <w:p>
      <w:pPr>
        <w:pStyle w:val="Normal"/>
        <w:ind w:firstLine="567"/>
        <w:jc w:val="both"/>
        <w:rPr>
          <w:sz w:val="28"/>
        </w:rPr>
      </w:pPr>
      <w:r>
        <w:rPr>
          <w:sz w:val="28"/>
        </w:rPr>
      </w:r>
    </w:p>
    <w:p>
      <w:pPr>
        <w:pStyle w:val="Normal"/>
        <w:ind w:firstLine="567"/>
        <w:jc w:val="both"/>
        <w:rPr>
          <w:sz w:val="28"/>
        </w:rPr>
      </w:pPr>
      <w:r>
        <w:rPr>
          <w:sz w:val="28"/>
        </w:rPr>
      </w:r>
    </w:p>
    <w:p>
      <w:pPr>
        <w:pStyle w:val="Heading8"/>
        <w:ind w:firstLine="567"/>
        <w:jc w:val="right"/>
        <w:rPr/>
      </w:pPr>
      <w:r>
        <w:rPr/>
        <w:t>ПРИЛОЖЕНИЕ</w:t>
      </w:r>
    </w:p>
    <w:p>
      <w:pPr>
        <w:pStyle w:val="Normal"/>
        <w:ind w:firstLine="567"/>
        <w:jc w:val="both"/>
        <w:rPr>
          <w:sz w:val="28"/>
        </w:rPr>
      </w:pPr>
      <w:r>
        <w:rPr>
          <w:sz w:val="28"/>
        </w:rPr>
      </w:r>
    </w:p>
    <w:p>
      <w:pPr>
        <w:pStyle w:val="Normal"/>
        <w:jc w:val="center"/>
        <w:rPr>
          <w:b/>
          <w:b/>
          <w:sz w:val="28"/>
        </w:rPr>
      </w:pPr>
      <w:r>
        <w:rPr>
          <w:b/>
          <w:sz w:val="28"/>
        </w:rPr>
        <w:t>ПРОГРАММА УЧЕБНОЙ ДИСЦИПЛИНЫ</w:t>
      </w:r>
    </w:p>
    <w:p>
      <w:pPr>
        <w:pStyle w:val="Normal"/>
        <w:jc w:val="center"/>
        <w:rPr>
          <w:b/>
          <w:b/>
          <w:sz w:val="28"/>
        </w:rPr>
      </w:pPr>
      <w:r>
        <w:rPr>
          <w:b/>
          <w:sz w:val="28"/>
        </w:rPr>
        <w:t>«РЕЛИГИИ СТРАН СЕВЕРНОЙ ЕВРОПЫ»</w:t>
      </w:r>
    </w:p>
    <w:p>
      <w:pPr>
        <w:pStyle w:val="Normal"/>
        <w:jc w:val="center"/>
        <w:rPr>
          <w:b/>
          <w:b/>
          <w:sz w:val="28"/>
        </w:rPr>
      </w:pPr>
      <w:r>
        <w:rPr>
          <w:b/>
          <w:sz w:val="28"/>
        </w:rPr>
      </w:r>
    </w:p>
    <w:p>
      <w:pPr>
        <w:pStyle w:val="Normal"/>
        <w:jc w:val="center"/>
        <w:rPr>
          <w:b/>
          <w:b/>
          <w:sz w:val="28"/>
        </w:rPr>
      </w:pPr>
      <w:r>
        <w:rPr>
          <w:b/>
          <w:sz w:val="28"/>
        </w:rPr>
        <w:t>1. ЦЕЛИ И ЗАДАЧИ ДИСЦИПЛИНЫ</w:t>
      </w:r>
    </w:p>
    <w:p>
      <w:pPr>
        <w:pStyle w:val="Normal"/>
        <w:jc w:val="center"/>
        <w:rPr>
          <w:b/>
          <w:b/>
          <w:sz w:val="28"/>
        </w:rPr>
      </w:pPr>
      <w:r>
        <w:rPr>
          <w:b/>
          <w:sz w:val="28"/>
        </w:rPr>
      </w:r>
    </w:p>
    <w:p>
      <w:pPr>
        <w:pStyle w:val="Normal"/>
        <w:numPr>
          <w:ilvl w:val="1"/>
          <w:numId w:val="6"/>
        </w:numPr>
        <w:jc w:val="both"/>
        <w:rPr/>
      </w:pPr>
      <w:r>
        <w:rPr>
          <w:b/>
          <w:i/>
          <w:sz w:val="28"/>
        </w:rPr>
        <w:t xml:space="preserve"> </w:t>
      </w:r>
      <w:r>
        <w:rPr>
          <w:b/>
          <w:i/>
          <w:sz w:val="28"/>
        </w:rPr>
        <w:t>Цели изучения дисциплины</w:t>
      </w:r>
      <w:r>
        <w:rPr>
          <w:sz w:val="28"/>
        </w:rPr>
        <w:t xml:space="preserve">: </w:t>
      </w:r>
    </w:p>
    <w:p>
      <w:pPr>
        <w:pStyle w:val="Normal"/>
        <w:ind w:firstLine="567"/>
        <w:jc w:val="both"/>
        <w:rPr/>
      </w:pPr>
      <w:r>
        <w:rPr>
          <w:sz w:val="28"/>
        </w:rPr>
        <w:t xml:space="preserve">- формирование основополагающих знаний об истории и современном состоянии религиозной жизни в странах Северной Европы у студентов гуманитарного факультета, специализирующихся в области регионоведения. </w:t>
      </w:r>
    </w:p>
    <w:p>
      <w:pPr>
        <w:pStyle w:val="Normal"/>
        <w:ind w:firstLine="567"/>
        <w:jc w:val="both"/>
        <w:rPr/>
      </w:pPr>
      <w:r>
        <w:rPr>
          <w:sz w:val="28"/>
        </w:rPr>
        <w:t>- способствование выработке систематизированных представлений о религиозной ситуации в странах Северной Европы и навыков использования религиоведческих знаний в работе по специальности.</w:t>
      </w:r>
    </w:p>
    <w:p>
      <w:pPr>
        <w:pStyle w:val="Normal"/>
        <w:ind w:firstLine="567"/>
        <w:jc w:val="both"/>
        <w:rPr>
          <w:sz w:val="28"/>
        </w:rPr>
      </w:pPr>
      <w:r>
        <w:rPr>
          <w:sz w:val="28"/>
        </w:rPr>
      </w:r>
    </w:p>
    <w:p>
      <w:pPr>
        <w:pStyle w:val="Normal"/>
        <w:ind w:firstLine="567"/>
        <w:jc w:val="both"/>
        <w:rPr/>
      </w:pPr>
      <w:r>
        <w:rPr>
          <w:b/>
          <w:i/>
          <w:sz w:val="28"/>
        </w:rPr>
        <w:t>1.2. Задачи курса</w:t>
      </w:r>
      <w:r>
        <w:rPr>
          <w:sz w:val="28"/>
        </w:rPr>
        <w:t xml:space="preserve">: </w:t>
      </w:r>
    </w:p>
    <w:p>
      <w:pPr>
        <w:pStyle w:val="Normal"/>
        <w:ind w:firstLine="567"/>
        <w:jc w:val="both"/>
        <w:rPr>
          <w:sz w:val="28"/>
        </w:rPr>
      </w:pPr>
      <w:r>
        <w:rPr>
          <w:sz w:val="28"/>
        </w:rPr>
        <w:t xml:space="preserve">- ознакомление учащихся с подходами и проблематикой современного научного знания о религии и обществе; </w:t>
      </w:r>
    </w:p>
    <w:p>
      <w:pPr>
        <w:pStyle w:val="Normal"/>
        <w:ind w:firstLine="567"/>
        <w:jc w:val="both"/>
        <w:rPr/>
      </w:pPr>
      <w:r>
        <w:rPr>
          <w:sz w:val="28"/>
        </w:rPr>
        <w:t>- изложение материала из истории религиозных традиций североевропейского региона;</w:t>
      </w:r>
    </w:p>
    <w:p>
      <w:pPr>
        <w:pStyle w:val="Normal"/>
        <w:ind w:firstLine="567"/>
        <w:jc w:val="both"/>
        <w:rPr>
          <w:sz w:val="28"/>
        </w:rPr>
      </w:pPr>
      <w:r>
        <w:rPr>
          <w:sz w:val="28"/>
        </w:rPr>
        <w:t>- раскрытие содержания вероучений, культового и организационного устройства религиозных организаций стран региона;</w:t>
      </w:r>
    </w:p>
    <w:p>
      <w:pPr>
        <w:pStyle w:val="Normal"/>
        <w:ind w:firstLine="567"/>
        <w:jc w:val="both"/>
        <w:rPr>
          <w:sz w:val="28"/>
        </w:rPr>
      </w:pPr>
      <w:r>
        <w:rPr>
          <w:sz w:val="28"/>
        </w:rPr>
        <w:t>- характеристика актуальных сторон текущего состояния религиозной жизни региона.</w:t>
      </w:r>
    </w:p>
    <w:p>
      <w:pPr>
        <w:pStyle w:val="Normal"/>
        <w:ind w:firstLine="567"/>
        <w:jc w:val="both"/>
        <w:rPr>
          <w:sz w:val="28"/>
        </w:rPr>
      </w:pPr>
      <w:r>
        <w:rPr>
          <w:sz w:val="28"/>
        </w:rPr>
      </w:r>
    </w:p>
    <w:p>
      <w:pPr>
        <w:pStyle w:val="Normal"/>
        <w:ind w:firstLine="567"/>
        <w:jc w:val="both"/>
        <w:rPr/>
      </w:pPr>
      <w:r>
        <w:rPr>
          <w:b/>
          <w:i/>
          <w:sz w:val="28"/>
        </w:rPr>
        <w:t>1.3. Требования к уровню освоения дисциплины</w:t>
      </w:r>
      <w:r>
        <w:rPr>
          <w:sz w:val="28"/>
        </w:rPr>
        <w:t>:</w:t>
      </w:r>
    </w:p>
    <w:p>
      <w:pPr>
        <w:pStyle w:val="TextBodyIndent"/>
        <w:rPr/>
      </w:pPr>
      <w:r>
        <w:rPr>
          <w:sz w:val="28"/>
        </w:rPr>
        <w:t xml:space="preserve">- владение понятийным аппаратом религиоведения и основной терминологией, используемой в конфессиональных сообществах стран Северной Европы; </w:t>
      </w:r>
    </w:p>
    <w:p>
      <w:pPr>
        <w:pStyle w:val="TextBodyIndent"/>
        <w:rPr/>
      </w:pPr>
      <w:r>
        <w:rPr>
          <w:sz w:val="28"/>
        </w:rPr>
        <w:t xml:space="preserve">- умение ориентироваться в вероисповедных доктринах и ритуально-культовой практике религиозных организаций региона, различать их конфессиональные особенности; </w:t>
      </w:r>
    </w:p>
    <w:p>
      <w:pPr>
        <w:pStyle w:val="TextBodyIndent"/>
        <w:rPr>
          <w:i/>
          <w:i/>
          <w:sz w:val="28"/>
        </w:rPr>
      </w:pPr>
      <w:r>
        <w:rPr>
          <w:sz w:val="28"/>
        </w:rPr>
        <w:t>- знание источников религиоведческой информации о странах региона и способов работы с ними.</w:t>
      </w:r>
    </w:p>
    <w:p>
      <w:pPr>
        <w:pStyle w:val="Normal"/>
        <w:ind w:firstLine="567"/>
        <w:jc w:val="both"/>
        <w:rPr>
          <w:i/>
          <w:i/>
          <w:sz w:val="28"/>
        </w:rPr>
      </w:pPr>
      <w:r>
        <w:rPr>
          <w:i/>
          <w:sz w:val="28"/>
        </w:rPr>
      </w:r>
      <w:r>
        <w:br w:type="page"/>
      </w:r>
    </w:p>
    <w:p>
      <w:pPr>
        <w:pStyle w:val="5"/>
        <w:keepNext w:val="false"/>
        <w:rPr>
          <w:szCs w:val="24"/>
        </w:rPr>
      </w:pPr>
      <w:r>
        <w:rPr>
          <w:szCs w:val="24"/>
        </w:rPr>
        <w:t>2. ТЕМАТИЧЕСКИЙ ПЛАН,</w:t>
      </w:r>
    </w:p>
    <w:p>
      <w:pPr>
        <w:pStyle w:val="5"/>
        <w:rPr>
          <w:szCs w:val="24"/>
        </w:rPr>
      </w:pPr>
      <w:r>
        <w:rPr>
          <w:szCs w:val="24"/>
        </w:rPr>
        <w:t>ОБЪЕМ ДИСЦИПЛИНЫ И ВИДЫ УЧЕБНОЙ РАБОТЫ</w:t>
      </w:r>
    </w:p>
    <w:p>
      <w:pPr>
        <w:pStyle w:val="Normal"/>
        <w:ind w:firstLine="567"/>
        <w:jc w:val="both"/>
        <w:rPr>
          <w:b/>
          <w:b/>
          <w:i/>
          <w:i/>
          <w:sz w:val="28"/>
          <w:szCs w:val="24"/>
        </w:rPr>
      </w:pPr>
      <w:r>
        <w:rPr>
          <w:b/>
          <w:i/>
          <w:sz w:val="28"/>
          <w:szCs w:val="24"/>
        </w:rPr>
      </w:r>
    </w:p>
    <w:p>
      <w:pPr>
        <w:pStyle w:val="Normal"/>
        <w:ind w:firstLine="567"/>
        <w:jc w:val="both"/>
        <w:rPr>
          <w:sz w:val="28"/>
        </w:rPr>
      </w:pPr>
      <w:r>
        <w:rPr>
          <w:b/>
          <w:i/>
          <w:sz w:val="28"/>
        </w:rPr>
        <w:t>2.1. Тематический план дисциплины</w:t>
      </w:r>
    </w:p>
    <w:p>
      <w:pPr>
        <w:pStyle w:val="Normal"/>
        <w:ind w:firstLine="567"/>
        <w:jc w:val="both"/>
        <w:rPr>
          <w:sz w:val="16"/>
        </w:rPr>
      </w:pPr>
      <w:r>
        <w:rPr>
          <w:sz w:val="16"/>
        </w:rPr>
      </w:r>
    </w:p>
    <w:tbl>
      <w:tblPr>
        <w:tblW w:w="9072" w:type="dxa"/>
        <w:jc w:val="left"/>
        <w:tblInd w:w="-5" w:type="dxa"/>
        <w:tblLayout w:type="fixed"/>
        <w:tblCellMar>
          <w:top w:w="0" w:type="dxa"/>
          <w:left w:w="108" w:type="dxa"/>
          <w:bottom w:w="0" w:type="dxa"/>
          <w:right w:w="108" w:type="dxa"/>
        </w:tblCellMar>
      </w:tblPr>
      <w:tblGrid>
        <w:gridCol w:w="567"/>
        <w:gridCol w:w="5954"/>
        <w:gridCol w:w="1276"/>
        <w:gridCol w:w="1275"/>
      </w:tblGrid>
      <w:tr>
        <w:trPr>
          <w:trHeight w:val="15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p>
            <w:pPr>
              <w:pStyle w:val="Normal"/>
              <w:jc w:val="center"/>
              <w:rPr>
                <w:sz w:val="26"/>
              </w:rPr>
            </w:pPr>
            <w:r>
              <w:rPr>
                <w:sz w:val="26"/>
              </w:rPr>
              <w:t>п/п</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FR1"/>
              <w:widowControl/>
              <w:spacing w:before="0" w:after="0"/>
              <w:rPr>
                <w:rFonts w:ascii="Times New Roman" w:hAnsi="Times New Roman" w:cs="Times New Roman"/>
                <w:sz w:val="26"/>
                <w:szCs w:val="24"/>
              </w:rPr>
            </w:pPr>
            <w:r>
              <w:rPr>
                <w:rFonts w:cs="Times New Roman" w:ascii="Times New Roman" w:hAnsi="Times New Roman"/>
                <w:szCs w:val="24"/>
              </w:rPr>
              <w:t>Наименование тем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8"/>
              </w:rPr>
              <w:t>Количество часов</w:t>
            </w:r>
          </w:p>
        </w:tc>
      </w:tr>
      <w:tr>
        <w:trPr>
          <w:trHeight w:val="1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лек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емин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Предмет и задачи учебной дисциплин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Религия и обще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Мифология и религия в социокультурной истории Евро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Христианство в духовном и социальном измере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имско-католическая церковь в Европе V–ХV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Реформация: причины, идеи, события, последств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Протестантизм: основные доктрины, организация  и распространение в Северной Европ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Религия и церковь в Дании ХVΙ–ХХ в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Религия и церковь в Норвегии ХVΙ–ХХ в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Религия и церковь в Швеции ХVΙ–ХХ в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лигиозная ситуация в Финляндии в ХΙХ–ХХ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Христианство в Исланд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бщее и особенное в религиозной жизни стран Северной  Европы в начале ХХΙ 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cantSplit w:val="true"/>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Normal"/>
        <w:ind w:firstLine="567"/>
        <w:jc w:val="both"/>
        <w:rPr>
          <w:b/>
          <w:b/>
          <w:i/>
          <w:i/>
          <w:sz w:val="28"/>
        </w:rPr>
      </w:pPr>
      <w:r>
        <w:rPr>
          <w:b/>
          <w:i/>
          <w:sz w:val="28"/>
        </w:rPr>
      </w:r>
    </w:p>
    <w:p>
      <w:pPr>
        <w:pStyle w:val="Normal"/>
        <w:ind w:firstLine="567"/>
        <w:jc w:val="both"/>
        <w:rPr>
          <w:sz w:val="28"/>
        </w:rPr>
      </w:pPr>
      <w:r>
        <w:rPr>
          <w:b/>
          <w:i/>
          <w:sz w:val="28"/>
        </w:rPr>
        <w:t>2.2. Объем дисциплины и виды учебной работы</w:t>
      </w:r>
    </w:p>
    <w:p>
      <w:pPr>
        <w:pStyle w:val="Normal"/>
        <w:ind w:firstLine="567"/>
        <w:jc w:val="both"/>
        <w:rPr>
          <w:sz w:val="28"/>
        </w:rPr>
      </w:pPr>
      <w:r>
        <w:rPr>
          <w:sz w:val="28"/>
        </w:rPr>
      </w:r>
    </w:p>
    <w:p>
      <w:pPr>
        <w:pStyle w:val="Normal"/>
        <w:ind w:firstLine="567"/>
        <w:jc w:val="both"/>
        <w:rPr>
          <w:sz w:val="28"/>
        </w:rPr>
      </w:pPr>
      <w:r>
        <w:rPr>
          <w:sz w:val="28"/>
        </w:rPr>
        <w:t>Всего аудиторных занятий                                                 34 часа</w:t>
      </w:r>
    </w:p>
    <w:p>
      <w:pPr>
        <w:pStyle w:val="Normal"/>
        <w:ind w:firstLine="567"/>
        <w:jc w:val="both"/>
        <w:rPr>
          <w:sz w:val="28"/>
        </w:rPr>
      </w:pPr>
      <w:r>
        <w:rPr>
          <w:sz w:val="28"/>
        </w:rPr>
        <w:t>Из них:</w:t>
      </w:r>
    </w:p>
    <w:p>
      <w:pPr>
        <w:pStyle w:val="Normal"/>
        <w:ind w:firstLine="567"/>
        <w:jc w:val="both"/>
        <w:rPr>
          <w:sz w:val="28"/>
        </w:rPr>
      </w:pPr>
      <w:r>
        <w:rPr>
          <w:sz w:val="28"/>
        </w:rPr>
        <w:t>- лекции                                                                                34 часа</w:t>
      </w:r>
    </w:p>
    <w:p>
      <w:pPr>
        <w:pStyle w:val="Normal"/>
        <w:ind w:firstLine="567"/>
        <w:jc w:val="both"/>
        <w:rPr>
          <w:sz w:val="28"/>
        </w:rPr>
      </w:pPr>
      <w:r>
        <w:rPr>
          <w:sz w:val="28"/>
        </w:rPr>
        <w:t>- практические занятия                                                       нет</w:t>
      </w:r>
    </w:p>
    <w:p>
      <w:pPr>
        <w:pStyle w:val="Normal"/>
        <w:ind w:firstLine="567"/>
        <w:jc w:val="both"/>
        <w:rPr>
          <w:sz w:val="28"/>
        </w:rPr>
      </w:pPr>
      <w:r>
        <w:rPr>
          <w:sz w:val="28"/>
        </w:rPr>
        <w:t>Продолжительность изучения дисциплины                     1 семестр</w:t>
      </w:r>
    </w:p>
    <w:p>
      <w:pPr>
        <w:pStyle w:val="Normal"/>
        <w:ind w:firstLine="567"/>
        <w:jc w:val="both"/>
        <w:rPr>
          <w:sz w:val="28"/>
        </w:rPr>
      </w:pPr>
      <w:r>
        <w:rPr>
          <w:sz w:val="28"/>
        </w:rPr>
        <w:t>Форма итогового контроля знаний                                   зачет</w:t>
      </w:r>
    </w:p>
    <w:p>
      <w:pPr>
        <w:pStyle w:val="Normal"/>
        <w:jc w:val="center"/>
        <w:rPr>
          <w:sz w:val="28"/>
        </w:rPr>
      </w:pPr>
      <w:r>
        <w:rPr>
          <w:sz w:val="28"/>
        </w:rPr>
      </w:r>
      <w:r>
        <w:br w:type="page"/>
      </w:r>
    </w:p>
    <w:p>
      <w:pPr>
        <w:pStyle w:val="Normal"/>
        <w:jc w:val="center"/>
        <w:rPr/>
      </w:pPr>
      <w:r>
        <w:rPr>
          <w:b/>
          <w:sz w:val="28"/>
        </w:rPr>
        <w:t>3.</w:t>
      </w:r>
      <w:r>
        <w:rPr>
          <w:sz w:val="28"/>
        </w:rPr>
        <w:t xml:space="preserve"> </w:t>
      </w:r>
      <w:r>
        <w:rPr>
          <w:b/>
          <w:sz w:val="28"/>
        </w:rPr>
        <w:t>СОДЕРЖАНИЕ ДИСЦИПЛИНЫ</w:t>
      </w:r>
    </w:p>
    <w:p>
      <w:pPr>
        <w:pStyle w:val="Normal"/>
        <w:jc w:val="center"/>
        <w:rPr>
          <w:b/>
          <w:b/>
          <w:sz w:val="28"/>
        </w:rPr>
      </w:pPr>
      <w:r>
        <w:rPr>
          <w:b/>
          <w:sz w:val="28"/>
        </w:rPr>
      </w:r>
    </w:p>
    <w:p>
      <w:pPr>
        <w:pStyle w:val="Normal"/>
        <w:jc w:val="center"/>
        <w:rPr>
          <w:sz w:val="28"/>
        </w:rPr>
      </w:pPr>
      <w:r>
        <w:rPr>
          <w:b/>
          <w:sz w:val="28"/>
        </w:rPr>
        <w:t>Предмет и задачи учебной дисциплины</w:t>
      </w:r>
    </w:p>
    <w:p>
      <w:pPr>
        <w:pStyle w:val="Normal"/>
        <w:ind w:firstLine="567"/>
        <w:jc w:val="both"/>
        <w:rPr>
          <w:sz w:val="28"/>
        </w:rPr>
      </w:pPr>
      <w:r>
        <w:rPr>
          <w:sz w:val="28"/>
        </w:rPr>
      </w:r>
    </w:p>
    <w:p>
      <w:pPr>
        <w:pStyle w:val="Normal"/>
        <w:ind w:firstLine="567"/>
        <w:jc w:val="both"/>
        <w:rPr/>
      </w:pPr>
      <w:r>
        <w:rPr>
          <w:sz w:val="28"/>
        </w:rPr>
        <w:t>Понятие религиозной ситуации; предметная область ее исследования. Источники по изучению религиозной жизни региона: исторические и текущие материалы (архивы, исследовательские труды, обзоры и хроники), документы государственных и религиозных организаций, наблюдение. Способы систематизации религиоведческих знаний и их прикладное применение.</w:t>
      </w:r>
    </w:p>
    <w:p>
      <w:pPr>
        <w:pStyle w:val="5"/>
        <w:keepNext w:val="false"/>
        <w:rPr>
          <w:szCs w:val="24"/>
        </w:rPr>
      </w:pPr>
      <w:r>
        <w:rPr>
          <w:szCs w:val="24"/>
        </w:rPr>
        <w:t>Религия и общество</w:t>
      </w:r>
    </w:p>
    <w:p>
      <w:pPr>
        <w:pStyle w:val="Normal"/>
        <w:ind w:firstLine="567"/>
        <w:jc w:val="both"/>
        <w:rPr>
          <w:sz w:val="28"/>
          <w:szCs w:val="24"/>
        </w:rPr>
      </w:pPr>
      <w:r>
        <w:rPr>
          <w:sz w:val="28"/>
          <w:szCs w:val="24"/>
        </w:rPr>
      </w:r>
    </w:p>
    <w:p>
      <w:pPr>
        <w:pStyle w:val="Normal"/>
        <w:ind w:firstLine="567"/>
        <w:jc w:val="both"/>
        <w:rPr/>
      </w:pPr>
      <w:r>
        <w:rPr>
          <w:sz w:val="28"/>
        </w:rPr>
        <w:t>Понятие религии, ее основные элементы и социальные функции. Сакральное и профанное. Религиозное мировоззрение и религиозная психология. Феномен религиозного опыта. Типология религиозных сообществ (церковь, секта, деноминация, культ). Клерикализм и его проявления. Секуляризация: основные трактовки и значение в истории и современной жизни общества. Традиционализм и модернизм в религиях. Религиозное свободомыслие, атеизм, свобода совести.</w:t>
      </w:r>
    </w:p>
    <w:p>
      <w:pPr>
        <w:pStyle w:val="Normal"/>
        <w:ind w:firstLine="567"/>
        <w:jc w:val="both"/>
        <w:rPr>
          <w:sz w:val="28"/>
        </w:rPr>
      </w:pPr>
      <w:r>
        <w:rPr>
          <w:sz w:val="28"/>
        </w:rPr>
      </w:r>
    </w:p>
    <w:p>
      <w:pPr>
        <w:pStyle w:val="5"/>
        <w:rPr/>
      </w:pPr>
      <w:r>
        <w:rPr>
          <w:szCs w:val="24"/>
        </w:rPr>
        <w:t>Мифология и религия в социокультурной истории Европы</w:t>
      </w:r>
    </w:p>
    <w:p>
      <w:pPr>
        <w:pStyle w:val="Normal"/>
        <w:ind w:firstLine="567"/>
        <w:jc w:val="both"/>
        <w:rPr>
          <w:b/>
          <w:b/>
          <w:sz w:val="28"/>
          <w:szCs w:val="24"/>
        </w:rPr>
      </w:pPr>
      <w:r>
        <w:rPr>
          <w:b/>
          <w:sz w:val="28"/>
          <w:szCs w:val="24"/>
        </w:rPr>
      </w:r>
    </w:p>
    <w:p>
      <w:pPr>
        <w:pStyle w:val="Normal"/>
        <w:ind w:firstLine="567"/>
        <w:jc w:val="both"/>
        <w:rPr/>
      </w:pPr>
      <w:r>
        <w:rPr>
          <w:sz w:val="28"/>
        </w:rPr>
        <w:t>Миф и мифологическое сознание в их отношении к религии. Мифология в истории культуры и общества народов Северной Европы. Анимизм, тотемизм, фетишизм, магия. Понятие ритуала. Календарная обрядность. Германо-скандинавская мифология: основные сюжеты и образы.</w:t>
      </w:r>
    </w:p>
    <w:p>
      <w:pPr>
        <w:pStyle w:val="Normal"/>
        <w:ind w:firstLine="567"/>
        <w:jc w:val="both"/>
        <w:rPr>
          <w:sz w:val="28"/>
        </w:rPr>
      </w:pPr>
      <w:r>
        <w:rPr>
          <w:sz w:val="28"/>
        </w:rPr>
      </w:r>
    </w:p>
    <w:p>
      <w:pPr>
        <w:pStyle w:val="5"/>
        <w:keepNext w:val="false"/>
        <w:rPr>
          <w:szCs w:val="24"/>
        </w:rPr>
      </w:pPr>
      <w:r>
        <w:rPr>
          <w:szCs w:val="24"/>
        </w:rPr>
        <w:t>Христианство в духовном и социальном измерениях</w:t>
      </w:r>
    </w:p>
    <w:p>
      <w:pPr>
        <w:pStyle w:val="Normal"/>
        <w:ind w:firstLine="567"/>
        <w:jc w:val="both"/>
        <w:rPr>
          <w:b/>
          <w:b/>
          <w:sz w:val="28"/>
          <w:szCs w:val="24"/>
        </w:rPr>
      </w:pPr>
      <w:r>
        <w:rPr>
          <w:b/>
          <w:sz w:val="28"/>
          <w:szCs w:val="24"/>
        </w:rPr>
      </w:r>
    </w:p>
    <w:p>
      <w:pPr>
        <w:pStyle w:val="Normal"/>
        <w:ind w:firstLine="567"/>
        <w:jc w:val="both"/>
        <w:rPr/>
      </w:pPr>
      <w:r>
        <w:rPr>
          <w:sz w:val="28"/>
        </w:rPr>
        <w:t>Происхождение христианства: исторические обстоятельства и мировоззренческие особенности. Библия в христианстве, ее состав и конфессиональное восприятие. Мистический и социальный аспекты христианской этики. Христианская мотивация государства, права, образа жизни. Общее и особенное в христианском вероучении и культе.</w:t>
      </w:r>
    </w:p>
    <w:p>
      <w:pPr>
        <w:pStyle w:val="Normal"/>
        <w:ind w:firstLine="567"/>
        <w:jc w:val="both"/>
        <w:rPr>
          <w:sz w:val="28"/>
        </w:rPr>
      </w:pPr>
      <w:r>
        <w:rPr>
          <w:sz w:val="28"/>
        </w:rPr>
      </w:r>
    </w:p>
    <w:p>
      <w:pPr>
        <w:pStyle w:val="5"/>
        <w:keepNext w:val="false"/>
        <w:rPr>
          <w:szCs w:val="24"/>
        </w:rPr>
      </w:pPr>
      <w:r>
        <w:rPr>
          <w:szCs w:val="24"/>
        </w:rPr>
        <w:t>Римско-католическая церковь в Европе V–ХV вв.</w:t>
      </w:r>
    </w:p>
    <w:p>
      <w:pPr>
        <w:pStyle w:val="Normal"/>
        <w:ind w:firstLine="567"/>
        <w:jc w:val="both"/>
        <w:rPr>
          <w:b/>
          <w:b/>
          <w:sz w:val="16"/>
          <w:szCs w:val="24"/>
        </w:rPr>
      </w:pPr>
      <w:r>
        <w:rPr>
          <w:b/>
          <w:sz w:val="16"/>
          <w:szCs w:val="24"/>
        </w:rPr>
      </w:r>
    </w:p>
    <w:p>
      <w:pPr>
        <w:pStyle w:val="Normal"/>
        <w:ind w:firstLine="567"/>
        <w:jc w:val="both"/>
        <w:rPr/>
      </w:pPr>
      <w:r>
        <w:rPr>
          <w:sz w:val="28"/>
        </w:rPr>
        <w:t xml:space="preserve">Доктрины и организация Римско-католической церкви. Религиозный фактор эволюции европейского общества от античности и варварства к феодализму. Проблемы арианства и антитринитаризма. Христианское миссионерство в землях Северной Европы в VΙ–VΙΙΙ вв. «Эпоха викингов» и христианско-языческий синкретизм. Христианизация государств Северной Европы в ΙХ–ХΙΙΙ вв. (миссионерство Ансгария; епископия в Лунде). Кальмарская уния 1397 г. и ее последствия в религиозной жизни региона. Положение католической церкви в европейском обществе накануне Реформации. </w:t>
      </w:r>
    </w:p>
    <w:p>
      <w:pPr>
        <w:pStyle w:val="5"/>
        <w:rPr>
          <w:szCs w:val="24"/>
        </w:rPr>
      </w:pPr>
      <w:r>
        <w:rPr>
          <w:szCs w:val="24"/>
        </w:rPr>
        <w:t>Реформация: причины, идеи, события, последствия</w:t>
      </w:r>
    </w:p>
    <w:p>
      <w:pPr>
        <w:pStyle w:val="Normal"/>
        <w:ind w:firstLine="567"/>
        <w:jc w:val="both"/>
        <w:rPr>
          <w:b/>
          <w:b/>
          <w:sz w:val="16"/>
          <w:szCs w:val="24"/>
        </w:rPr>
      </w:pPr>
      <w:r>
        <w:rPr>
          <w:b/>
          <w:sz w:val="16"/>
          <w:szCs w:val="24"/>
        </w:rPr>
      </w:r>
    </w:p>
    <w:p>
      <w:pPr>
        <w:pStyle w:val="Normal"/>
        <w:ind w:firstLine="567"/>
        <w:jc w:val="both"/>
        <w:rPr/>
      </w:pPr>
      <w:r>
        <w:rPr>
          <w:sz w:val="28"/>
        </w:rPr>
        <w:t>Идейные истоки реформационных воззрений. Социально-исторические и религиозные причины Реформации. У. Цвингли и анабаптизм. Учение и деятельность М. Лютера. Начало протестантизма в Европе. Ж. Кальвин и реформатство. Лютеранское влияние на религиозную жизнь североевропейских стран. «Королевская реформация» в Северной Европе. Контрреформация и реакция на нее протестантского сообщества.</w:t>
      </w:r>
    </w:p>
    <w:p>
      <w:pPr>
        <w:pStyle w:val="Normal"/>
        <w:ind w:firstLine="567"/>
        <w:jc w:val="both"/>
        <w:rPr>
          <w:sz w:val="28"/>
        </w:rPr>
      </w:pPr>
      <w:r>
        <w:rPr>
          <w:sz w:val="28"/>
        </w:rPr>
      </w:r>
    </w:p>
    <w:p>
      <w:pPr>
        <w:pStyle w:val="5"/>
        <w:rPr>
          <w:szCs w:val="24"/>
        </w:rPr>
      </w:pPr>
      <w:r>
        <w:rPr>
          <w:szCs w:val="24"/>
        </w:rPr>
        <w:t>Протестантизм: основные доктрины, организация</w:t>
      </w:r>
    </w:p>
    <w:p>
      <w:pPr>
        <w:pStyle w:val="Normal"/>
        <w:jc w:val="center"/>
        <w:rPr/>
      </w:pPr>
      <w:r>
        <w:rPr>
          <w:b/>
          <w:sz w:val="28"/>
        </w:rPr>
        <w:t>и распространение в Северной Европе</w:t>
      </w:r>
    </w:p>
    <w:p>
      <w:pPr>
        <w:pStyle w:val="Normal"/>
        <w:ind w:firstLine="567"/>
        <w:jc w:val="both"/>
        <w:rPr>
          <w:b/>
          <w:b/>
          <w:sz w:val="16"/>
        </w:rPr>
      </w:pPr>
      <w:r>
        <w:rPr>
          <w:b/>
          <w:sz w:val="16"/>
        </w:rPr>
      </w:r>
    </w:p>
    <w:p>
      <w:pPr>
        <w:pStyle w:val="Normal"/>
        <w:ind w:firstLine="567"/>
        <w:jc w:val="both"/>
        <w:rPr/>
      </w:pPr>
      <w:r>
        <w:rPr>
          <w:sz w:val="28"/>
        </w:rPr>
        <w:t xml:space="preserve">Основные конфессии в протестантизме: общее и особенное. «Книга Согласия»: состав и специфика ее восприятия в протестантских странах. Организационное устройство протестантских церквей и групп. Пиетизм. Ривайвелизм. Концепции «народной церкви». Проблема свободы вероисповедания в государствах Северной Европы. </w:t>
      </w:r>
    </w:p>
    <w:p>
      <w:pPr>
        <w:pStyle w:val="Normal"/>
        <w:ind w:firstLine="567"/>
        <w:jc w:val="both"/>
        <w:rPr>
          <w:sz w:val="28"/>
        </w:rPr>
      </w:pPr>
      <w:r>
        <w:rPr>
          <w:sz w:val="28"/>
        </w:rPr>
      </w:r>
    </w:p>
    <w:p>
      <w:pPr>
        <w:pStyle w:val="5"/>
        <w:keepNext w:val="false"/>
        <w:rPr>
          <w:szCs w:val="24"/>
        </w:rPr>
      </w:pPr>
      <w:r>
        <w:rPr>
          <w:szCs w:val="24"/>
        </w:rPr>
        <w:t>Религия и церковь в Дании ХVΙ–ХХ вв.</w:t>
      </w:r>
    </w:p>
    <w:p>
      <w:pPr>
        <w:pStyle w:val="Normal"/>
        <w:ind w:firstLine="567"/>
        <w:jc w:val="both"/>
        <w:rPr>
          <w:b/>
          <w:b/>
          <w:sz w:val="16"/>
          <w:szCs w:val="24"/>
        </w:rPr>
      </w:pPr>
      <w:r>
        <w:rPr>
          <w:b/>
          <w:sz w:val="16"/>
          <w:szCs w:val="24"/>
        </w:rPr>
      </w:r>
    </w:p>
    <w:p>
      <w:pPr>
        <w:pStyle w:val="Normal"/>
        <w:ind w:firstLine="567"/>
        <w:jc w:val="both"/>
        <w:rPr/>
      </w:pPr>
      <w:r>
        <w:rPr>
          <w:sz w:val="28"/>
        </w:rPr>
        <w:t>Церковная политика Кристиана ΙΙΙ; лютеранские преобразования 1536–1537 гг.; датская Библия. «Алтарная книга» 1683 г. Лютеранство в Дании в период абсолютизма. Учение Н. Грундтвига и его последователи. Религиозно-философское творчество С. Кьеркегора. Конституция 1849 г. и распространение нелютеранских исповеданий в Дании. Церковный союз внутренней миссии. Евангелическо-лютеранская народная церковь Дании в ХХ в.: дискуссии об Уставе церкви, «дело А. Расмуссена», закон 1922 г., Конституция 1953 г. о религии и церкви. Православие в Дании. Новые религиозные движения и исламское присутствие в современном датском обществе.</w:t>
      </w:r>
    </w:p>
    <w:p>
      <w:pPr>
        <w:pStyle w:val="Normal"/>
        <w:ind w:firstLine="567"/>
        <w:jc w:val="both"/>
        <w:rPr>
          <w:b/>
          <w:b/>
          <w:sz w:val="16"/>
        </w:rPr>
      </w:pPr>
      <w:r>
        <w:rPr>
          <w:b/>
          <w:sz w:val="16"/>
        </w:rPr>
      </w:r>
    </w:p>
    <w:p>
      <w:pPr>
        <w:pStyle w:val="5"/>
        <w:keepNext w:val="false"/>
        <w:rPr>
          <w:szCs w:val="24"/>
        </w:rPr>
      </w:pPr>
      <w:r>
        <w:rPr>
          <w:szCs w:val="24"/>
        </w:rPr>
        <w:t>Религия и церковь в Норвегии ХVΙ–ХХ вв.</w:t>
      </w:r>
    </w:p>
    <w:p>
      <w:pPr>
        <w:pStyle w:val="Normal"/>
        <w:ind w:firstLine="567"/>
        <w:jc w:val="both"/>
        <w:rPr>
          <w:b/>
          <w:b/>
          <w:sz w:val="28"/>
          <w:szCs w:val="24"/>
        </w:rPr>
      </w:pPr>
      <w:r>
        <w:rPr>
          <w:b/>
          <w:sz w:val="28"/>
          <w:szCs w:val="24"/>
        </w:rPr>
      </w:r>
    </w:p>
    <w:p>
      <w:pPr>
        <w:pStyle w:val="Normal"/>
        <w:ind w:firstLine="567"/>
        <w:jc w:val="both"/>
        <w:rPr/>
      </w:pPr>
      <w:r>
        <w:rPr>
          <w:sz w:val="28"/>
        </w:rPr>
        <w:t xml:space="preserve">Реформация и принятие лютеранства в датско-норвежской церкви. Государственный статус Норвежской лютеранской церкви с ХVΙΙ в. Решение проблемы пиетизма. Церковь и народное образование. Норвежское лютеранство после 1814 г. Х. Хауге и движение за церковное обновление. Распространение Свободных церквей. Миссионерские организации христиан Норвегии. Христианская народная партия. Дискуссии об отделении церкви от государства и их итог. Законодательство о религии и церкви в Норвегии и роль Министерства по делам церкви и просвещения. </w:t>
      </w:r>
    </w:p>
    <w:p>
      <w:pPr>
        <w:pStyle w:val="Normal"/>
        <w:ind w:firstLine="567"/>
        <w:jc w:val="both"/>
        <w:rPr>
          <w:sz w:val="28"/>
        </w:rPr>
      </w:pPr>
      <w:r>
        <w:rPr>
          <w:sz w:val="28"/>
        </w:rPr>
      </w:r>
    </w:p>
    <w:p>
      <w:pPr>
        <w:pStyle w:val="5"/>
        <w:keepNext w:val="false"/>
        <w:rPr>
          <w:szCs w:val="24"/>
        </w:rPr>
      </w:pPr>
      <w:r>
        <w:rPr>
          <w:szCs w:val="24"/>
        </w:rPr>
        <w:t>Религия и церковь в Швеции ХVΙ–ХХ вв.</w:t>
      </w:r>
    </w:p>
    <w:p>
      <w:pPr>
        <w:pStyle w:val="Normal"/>
        <w:ind w:firstLine="567"/>
        <w:jc w:val="both"/>
        <w:rPr>
          <w:b/>
          <w:b/>
          <w:sz w:val="28"/>
          <w:szCs w:val="24"/>
        </w:rPr>
      </w:pPr>
      <w:r>
        <w:rPr>
          <w:b/>
          <w:sz w:val="28"/>
          <w:szCs w:val="24"/>
        </w:rPr>
      </w:r>
    </w:p>
    <w:p>
      <w:pPr>
        <w:pStyle w:val="Normal"/>
        <w:ind w:firstLine="567"/>
        <w:jc w:val="both"/>
        <w:rPr/>
      </w:pPr>
      <w:r>
        <w:rPr>
          <w:sz w:val="28"/>
        </w:rPr>
        <w:t>Густав Ι Ваза и «королевская реформация» в Швеции 1524–1527 гг. Шведское Евангелие (О. Петри), церковный Устав 1571 г., принятие Аугсбургского исповедания в 1593 г. Подчинение церкви королевской власти (Единое  уложение  1686 г.). Свобода  вероисповедания  (Конституция  1809 г.) и ее реализация в шведском обществе ХΙХ в. Свободное церковное движение и борьба за демократизацию церкви. Проблема национального и религиозного в шведской культуре. Церковные реформы 1951 и 1995 гг. Процесс отделения церкви от государства на рубеже ΧΧ–ΧΧΙ вв.</w:t>
      </w:r>
    </w:p>
    <w:p>
      <w:pPr>
        <w:pStyle w:val="Normal"/>
        <w:jc w:val="center"/>
        <w:rPr>
          <w:sz w:val="28"/>
        </w:rPr>
      </w:pPr>
      <w:r>
        <w:rPr>
          <w:sz w:val="28"/>
        </w:rPr>
      </w:r>
    </w:p>
    <w:p>
      <w:pPr>
        <w:pStyle w:val="5"/>
        <w:keepNext w:val="false"/>
        <w:rPr>
          <w:szCs w:val="24"/>
        </w:rPr>
      </w:pPr>
      <w:r>
        <w:rPr>
          <w:szCs w:val="24"/>
        </w:rPr>
        <w:t>Религиозная ситуация в Финляндии в ХΙХ–ХХ вв.</w:t>
      </w:r>
    </w:p>
    <w:p>
      <w:pPr>
        <w:pStyle w:val="Normal"/>
        <w:ind w:firstLine="567"/>
        <w:jc w:val="both"/>
        <w:rPr>
          <w:b/>
          <w:b/>
          <w:sz w:val="28"/>
          <w:szCs w:val="24"/>
        </w:rPr>
      </w:pPr>
      <w:r>
        <w:rPr>
          <w:b/>
          <w:sz w:val="28"/>
          <w:szCs w:val="24"/>
        </w:rPr>
      </w:r>
    </w:p>
    <w:p>
      <w:pPr>
        <w:pStyle w:val="Normal"/>
        <w:ind w:firstLine="567"/>
        <w:jc w:val="both"/>
        <w:rPr/>
      </w:pPr>
      <w:r>
        <w:rPr>
          <w:sz w:val="28"/>
        </w:rPr>
        <w:t>Статус лютеранской церкви в Великом княжестве Финляндском. Противостояние с пиетизмом и евангелическим движением. Церковные акты 1869 и 1889 гг., учреждение лютеранского Синода. Распространение баптизма и методизма в Финляндии. Финская православная церковь. Религиозная жизнь в независимой Финляндии 1917–1945 гг.: положение церквей и их политическая позиция. Финское лютеранство во второй половине ХХ в.; деятельность других христианских и нехристианских (иудаизм, ислам, вера Бахаи) сообществ. Финский экуменический совет и миссионерство. Отношение к религии в современном финском обществе.</w:t>
      </w:r>
    </w:p>
    <w:p>
      <w:pPr>
        <w:pStyle w:val="Normal"/>
        <w:ind w:firstLine="567"/>
        <w:jc w:val="both"/>
        <w:rPr>
          <w:sz w:val="28"/>
        </w:rPr>
      </w:pPr>
      <w:r>
        <w:rPr>
          <w:sz w:val="28"/>
        </w:rPr>
      </w:r>
    </w:p>
    <w:p>
      <w:pPr>
        <w:pStyle w:val="5"/>
        <w:rPr>
          <w:szCs w:val="24"/>
        </w:rPr>
      </w:pPr>
      <w:r>
        <w:rPr>
          <w:szCs w:val="24"/>
        </w:rPr>
        <w:t>Христианство в Исландии</w:t>
      </w:r>
    </w:p>
    <w:p>
      <w:pPr>
        <w:pStyle w:val="Normal"/>
        <w:ind w:firstLine="567"/>
        <w:jc w:val="both"/>
        <w:rPr>
          <w:sz w:val="28"/>
          <w:szCs w:val="24"/>
        </w:rPr>
      </w:pPr>
      <w:r>
        <w:rPr>
          <w:sz w:val="28"/>
          <w:szCs w:val="24"/>
        </w:rPr>
      </w:r>
    </w:p>
    <w:p>
      <w:pPr>
        <w:pStyle w:val="Normal"/>
        <w:ind w:firstLine="567"/>
        <w:jc w:val="both"/>
        <w:rPr/>
      </w:pPr>
      <w:r>
        <w:rPr>
          <w:sz w:val="28"/>
        </w:rPr>
        <w:t>Христианизация Исландии в начале ХΙ в. Римско-католическая церковь и средневековое исландское общество. Реформация в Исландии ХVΙ в. Становление Евангелическо-лютеранской церкви в Исландии. Государственный статус исландской церкви. Свободная церковь Исландии и Независимая конгрегация свободной церкви. Исландское библейское общество и миссионерство. Шведская свободная миссия. Организации Армии спасения и адвентистов седьмого дня в Исландии.</w:t>
      </w:r>
    </w:p>
    <w:p>
      <w:pPr>
        <w:pStyle w:val="Normal"/>
        <w:ind w:firstLine="567"/>
        <w:jc w:val="both"/>
        <w:rPr>
          <w:sz w:val="28"/>
        </w:rPr>
      </w:pPr>
      <w:r>
        <w:rPr>
          <w:sz w:val="28"/>
        </w:rPr>
      </w:r>
    </w:p>
    <w:p>
      <w:pPr>
        <w:pStyle w:val="5"/>
        <w:rPr>
          <w:szCs w:val="24"/>
        </w:rPr>
      </w:pPr>
      <w:r>
        <w:rPr>
          <w:szCs w:val="24"/>
        </w:rPr>
        <w:t xml:space="preserve">Общее и особенное в религиозной жизни стран Северной Европы </w:t>
      </w:r>
    </w:p>
    <w:p>
      <w:pPr>
        <w:pStyle w:val="Normal"/>
        <w:jc w:val="center"/>
        <w:rPr>
          <w:sz w:val="28"/>
        </w:rPr>
      </w:pPr>
      <w:r>
        <w:rPr>
          <w:b/>
          <w:sz w:val="28"/>
        </w:rPr>
        <w:t>в начале ХХΙ в.</w:t>
      </w:r>
    </w:p>
    <w:p>
      <w:pPr>
        <w:pStyle w:val="Normal"/>
        <w:ind w:firstLine="567"/>
        <w:jc w:val="both"/>
        <w:rPr>
          <w:sz w:val="28"/>
        </w:rPr>
      </w:pPr>
      <w:r>
        <w:rPr>
          <w:sz w:val="28"/>
        </w:rPr>
      </w:r>
    </w:p>
    <w:p>
      <w:pPr>
        <w:pStyle w:val="Normal"/>
        <w:ind w:firstLine="567"/>
        <w:jc w:val="both"/>
        <w:rPr/>
      </w:pPr>
      <w:r>
        <w:rPr>
          <w:sz w:val="28"/>
        </w:rPr>
        <w:t>Традиции и новации в массовом религиозном мировосприятии. Секуляризация и религиозный плюрализм. Основные тенденции религиозности населения стран Северной Европы. Феномен новых религиозных движений. Проблема исламского фактора. Религиозная вера в условиях современной цивилизации: состояние и возможные перспективы.</w:t>
      </w:r>
      <w:r>
        <w:br w:type="page"/>
      </w:r>
    </w:p>
    <w:p>
      <w:pPr>
        <w:pStyle w:val="Normal"/>
        <w:jc w:val="center"/>
        <w:rPr>
          <w:b/>
          <w:b/>
          <w:sz w:val="28"/>
        </w:rPr>
      </w:pPr>
      <w:r>
        <w:rPr>
          <w:b/>
          <w:sz w:val="28"/>
        </w:rPr>
        <w:t>4. ПРИМЕРНЫЙ ПЕРЕЧЕНЬ ВОПРОСОВ К ЗАЧЕТУ</w:t>
      </w:r>
    </w:p>
    <w:p>
      <w:pPr>
        <w:pStyle w:val="Normal"/>
        <w:ind w:firstLine="567"/>
        <w:jc w:val="both"/>
        <w:rPr>
          <w:b/>
          <w:b/>
          <w:sz w:val="28"/>
        </w:rPr>
      </w:pPr>
      <w:r>
        <w:rPr>
          <w:b/>
          <w:sz w:val="28"/>
        </w:rPr>
      </w:r>
    </w:p>
    <w:p>
      <w:pPr>
        <w:pStyle w:val="Normal"/>
        <w:ind w:firstLine="567"/>
        <w:jc w:val="both"/>
        <w:rPr/>
      </w:pPr>
      <w:r>
        <w:rPr>
          <w:b/>
          <w:i/>
          <w:sz w:val="28"/>
        </w:rPr>
        <w:t>4.1. Подготовить устные ответы на следующие вопросы</w:t>
      </w:r>
      <w:r>
        <w:rPr>
          <w:sz w:val="28"/>
        </w:rPr>
        <w:t>:</w:t>
      </w:r>
    </w:p>
    <w:p>
      <w:pPr>
        <w:pStyle w:val="Normal"/>
        <w:ind w:firstLine="567"/>
        <w:jc w:val="both"/>
        <w:rPr>
          <w:sz w:val="28"/>
        </w:rPr>
      </w:pPr>
      <w:r>
        <w:rPr>
          <w:sz w:val="28"/>
        </w:rPr>
      </w:r>
    </w:p>
    <w:p>
      <w:pPr>
        <w:pStyle w:val="Normal"/>
        <w:numPr>
          <w:ilvl w:val="0"/>
          <w:numId w:val="2"/>
        </w:numPr>
        <w:tabs>
          <w:tab w:val="clear" w:pos="708"/>
          <w:tab w:val="left" w:pos="993" w:leader="none"/>
        </w:tabs>
        <w:ind w:left="0" w:firstLine="567"/>
        <w:jc w:val="both"/>
        <w:rPr>
          <w:sz w:val="28"/>
        </w:rPr>
      </w:pPr>
      <w:r>
        <w:rPr>
          <w:sz w:val="28"/>
        </w:rPr>
        <w:t>Религия как социокультурное явление.</w:t>
      </w:r>
    </w:p>
    <w:p>
      <w:pPr>
        <w:pStyle w:val="Normal"/>
        <w:numPr>
          <w:ilvl w:val="0"/>
          <w:numId w:val="2"/>
        </w:numPr>
        <w:tabs>
          <w:tab w:val="clear" w:pos="708"/>
          <w:tab w:val="left" w:pos="993" w:leader="none"/>
        </w:tabs>
        <w:ind w:left="0" w:firstLine="567"/>
        <w:jc w:val="both"/>
        <w:rPr/>
      </w:pPr>
      <w:r>
        <w:rPr>
          <w:sz w:val="28"/>
        </w:rPr>
        <w:t>Типология религиозных сообществ (церковь, секта, деноминация).</w:t>
      </w:r>
    </w:p>
    <w:p>
      <w:pPr>
        <w:pStyle w:val="Normal"/>
        <w:numPr>
          <w:ilvl w:val="0"/>
          <w:numId w:val="2"/>
        </w:numPr>
        <w:tabs>
          <w:tab w:val="clear" w:pos="708"/>
          <w:tab w:val="left" w:pos="993" w:leader="none"/>
        </w:tabs>
        <w:ind w:left="0" w:firstLine="567"/>
        <w:jc w:val="both"/>
        <w:rPr>
          <w:sz w:val="28"/>
        </w:rPr>
      </w:pPr>
      <w:r>
        <w:rPr>
          <w:sz w:val="28"/>
        </w:rPr>
        <w:t>География и статистика религий в Северной Европе.</w:t>
      </w:r>
    </w:p>
    <w:p>
      <w:pPr>
        <w:pStyle w:val="Normal"/>
        <w:numPr>
          <w:ilvl w:val="0"/>
          <w:numId w:val="2"/>
        </w:numPr>
        <w:tabs>
          <w:tab w:val="clear" w:pos="708"/>
          <w:tab w:val="left" w:pos="993" w:leader="none"/>
        </w:tabs>
        <w:ind w:left="0" w:firstLine="567"/>
        <w:jc w:val="both"/>
        <w:rPr/>
      </w:pPr>
      <w:r>
        <w:rPr>
          <w:sz w:val="28"/>
        </w:rPr>
        <w:t>Германо-скандинавская мифология: основные сюжеты и образы.</w:t>
      </w:r>
    </w:p>
    <w:p>
      <w:pPr>
        <w:pStyle w:val="Normal"/>
        <w:numPr>
          <w:ilvl w:val="0"/>
          <w:numId w:val="2"/>
        </w:numPr>
        <w:tabs>
          <w:tab w:val="clear" w:pos="708"/>
          <w:tab w:val="left" w:pos="993" w:leader="none"/>
        </w:tabs>
        <w:ind w:left="0" w:firstLine="567"/>
        <w:jc w:val="both"/>
        <w:rPr/>
      </w:pPr>
      <w:r>
        <w:rPr>
          <w:sz w:val="28"/>
        </w:rPr>
        <w:t>Библия в христианстве: состав, распространение, конфессиональные особенности восприятия.</w:t>
      </w:r>
    </w:p>
    <w:p>
      <w:pPr>
        <w:pStyle w:val="Normal"/>
        <w:numPr>
          <w:ilvl w:val="0"/>
          <w:numId w:val="2"/>
        </w:numPr>
        <w:tabs>
          <w:tab w:val="clear" w:pos="708"/>
          <w:tab w:val="left" w:pos="993" w:leader="none"/>
        </w:tabs>
        <w:ind w:left="0" w:firstLine="567"/>
        <w:jc w:val="both"/>
        <w:rPr/>
      </w:pPr>
      <w:r>
        <w:rPr>
          <w:sz w:val="28"/>
        </w:rPr>
        <w:t>Межконфессиональные различия западного и восточного христианства.</w:t>
      </w:r>
    </w:p>
    <w:p>
      <w:pPr>
        <w:pStyle w:val="Normal"/>
        <w:numPr>
          <w:ilvl w:val="0"/>
          <w:numId w:val="2"/>
        </w:numPr>
        <w:tabs>
          <w:tab w:val="clear" w:pos="708"/>
          <w:tab w:val="left" w:pos="993" w:leader="none"/>
        </w:tabs>
        <w:ind w:left="0" w:firstLine="567"/>
        <w:jc w:val="both"/>
        <w:rPr/>
      </w:pPr>
      <w:r>
        <w:rPr>
          <w:sz w:val="28"/>
        </w:rPr>
        <w:t>Протестантизм: вероучительные основы и организация церквей.</w:t>
      </w:r>
    </w:p>
    <w:p>
      <w:pPr>
        <w:pStyle w:val="Normal"/>
        <w:numPr>
          <w:ilvl w:val="0"/>
          <w:numId w:val="2"/>
        </w:numPr>
        <w:tabs>
          <w:tab w:val="clear" w:pos="708"/>
          <w:tab w:val="left" w:pos="993" w:leader="none"/>
        </w:tabs>
        <w:ind w:left="0" w:firstLine="567"/>
        <w:jc w:val="both"/>
        <w:rPr>
          <w:sz w:val="28"/>
        </w:rPr>
      </w:pPr>
      <w:r>
        <w:rPr>
          <w:sz w:val="28"/>
        </w:rPr>
        <w:t>Христианизация Северной Европы в VΙΙΙ–ХΙΙ вв.</w:t>
      </w:r>
    </w:p>
    <w:p>
      <w:pPr>
        <w:pStyle w:val="Normal"/>
        <w:numPr>
          <w:ilvl w:val="0"/>
          <w:numId w:val="2"/>
        </w:numPr>
        <w:tabs>
          <w:tab w:val="clear" w:pos="708"/>
          <w:tab w:val="left" w:pos="993" w:leader="none"/>
        </w:tabs>
        <w:ind w:left="0" w:firstLine="567"/>
        <w:jc w:val="both"/>
        <w:rPr>
          <w:sz w:val="28"/>
        </w:rPr>
      </w:pPr>
      <w:r>
        <w:rPr>
          <w:sz w:val="28"/>
        </w:rPr>
        <w:t>Римско-католическая церковь и страны Северной Европы в ХΙΙΙ–ХVΙ вв.</w:t>
      </w:r>
    </w:p>
    <w:p>
      <w:pPr>
        <w:pStyle w:val="Normal"/>
        <w:numPr>
          <w:ilvl w:val="0"/>
          <w:numId w:val="2"/>
        </w:numPr>
        <w:tabs>
          <w:tab w:val="clear" w:pos="708"/>
          <w:tab w:val="left" w:pos="993" w:leader="none"/>
        </w:tabs>
        <w:ind w:left="0" w:firstLine="567"/>
        <w:jc w:val="both"/>
        <w:rPr>
          <w:sz w:val="28"/>
        </w:rPr>
      </w:pPr>
      <w:r>
        <w:rPr>
          <w:sz w:val="28"/>
        </w:rPr>
        <w:t>Реформация: идеи, события, последствия.</w:t>
      </w:r>
    </w:p>
    <w:p>
      <w:pPr>
        <w:pStyle w:val="Normal"/>
        <w:numPr>
          <w:ilvl w:val="0"/>
          <w:numId w:val="2"/>
        </w:numPr>
        <w:tabs>
          <w:tab w:val="clear" w:pos="708"/>
          <w:tab w:val="left" w:pos="993" w:leader="none"/>
        </w:tabs>
        <w:ind w:left="0" w:firstLine="567"/>
        <w:jc w:val="both"/>
        <w:rPr>
          <w:sz w:val="28"/>
        </w:rPr>
      </w:pPr>
      <w:r>
        <w:rPr>
          <w:sz w:val="28"/>
        </w:rPr>
        <w:t>Распространение протестантизма в Северной Европе в ХVΙ–ХΙХ вв.</w:t>
      </w:r>
    </w:p>
    <w:p>
      <w:pPr>
        <w:pStyle w:val="Normal"/>
        <w:numPr>
          <w:ilvl w:val="0"/>
          <w:numId w:val="2"/>
        </w:numPr>
        <w:tabs>
          <w:tab w:val="clear" w:pos="708"/>
          <w:tab w:val="left" w:pos="993" w:leader="none"/>
        </w:tabs>
        <w:ind w:left="0" w:firstLine="567"/>
        <w:jc w:val="both"/>
        <w:rPr/>
      </w:pPr>
      <w:r>
        <w:rPr>
          <w:sz w:val="28"/>
        </w:rPr>
        <w:t>Религиозная жизнь стран Северной Европы в ХХ в.: общее и особенное.</w:t>
      </w:r>
    </w:p>
    <w:p>
      <w:pPr>
        <w:pStyle w:val="Normal"/>
        <w:numPr>
          <w:ilvl w:val="0"/>
          <w:numId w:val="2"/>
        </w:numPr>
        <w:tabs>
          <w:tab w:val="clear" w:pos="708"/>
          <w:tab w:val="left" w:pos="993" w:leader="none"/>
        </w:tabs>
        <w:ind w:left="0" w:firstLine="567"/>
        <w:jc w:val="both"/>
        <w:rPr/>
      </w:pPr>
      <w:r>
        <w:rPr>
          <w:sz w:val="28"/>
        </w:rPr>
        <w:t>Современная религиозная ситуация в странах Северной Европы (по выбору:  Швеция, Финляндия, Исландия, Норвегия, Дания и Фарерские острова).</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pPr>
      <w:r>
        <w:rPr>
          <w:b/>
          <w:i/>
          <w:sz w:val="28"/>
        </w:rPr>
        <w:t>4.2. Уметь объяснить значение следующих терминов</w:t>
      </w:r>
      <w:r>
        <w:rPr>
          <w:sz w:val="28"/>
        </w:rPr>
        <w:t>:</w:t>
      </w:r>
    </w:p>
    <w:p>
      <w:pPr>
        <w:pStyle w:val="Normal"/>
        <w:ind w:firstLine="567"/>
        <w:jc w:val="both"/>
        <w:rPr>
          <w:sz w:val="28"/>
        </w:rPr>
      </w:pPr>
      <w:r>
        <w:rPr>
          <w:sz w:val="28"/>
        </w:rPr>
      </w:r>
    </w:p>
    <w:p>
      <w:pPr>
        <w:pStyle w:val="Normal"/>
        <w:ind w:firstLine="567"/>
        <w:jc w:val="both"/>
        <w:rPr/>
      </w:pPr>
      <w:r>
        <w:rPr>
          <w:sz w:val="28"/>
        </w:rPr>
        <w:t xml:space="preserve">религия, анимизм, тотемизм, магия, теизм, провиденциализм, эсхатология, теодицея, деизм, фидеизм, секуляризация, клерикализм, экуменизм, прозелитизм, конверсация, религиозный фундаментализм, свободные церкви, интердикт, унитарианство, харизма, ривайвелизм, пиетизм, свобода совести, сакральное и профанное. </w:t>
      </w:r>
      <w:r>
        <w:br w:type="page"/>
      </w:r>
    </w:p>
    <w:p>
      <w:pPr>
        <w:pStyle w:val="Normal"/>
        <w:jc w:val="center"/>
        <w:rPr>
          <w:b/>
          <w:b/>
          <w:sz w:val="26"/>
        </w:rPr>
      </w:pPr>
      <w:r>
        <w:rPr>
          <w:b/>
          <w:sz w:val="26"/>
        </w:rPr>
        <w:t>ЛИТЕРАТУРА</w:t>
      </w:r>
    </w:p>
    <w:p>
      <w:pPr>
        <w:pStyle w:val="Normal"/>
        <w:ind w:firstLine="567"/>
        <w:jc w:val="both"/>
        <w:rPr>
          <w:b/>
          <w:b/>
          <w:i/>
          <w:i/>
          <w:sz w:val="26"/>
        </w:rPr>
      </w:pPr>
      <w:r>
        <w:rPr>
          <w:b/>
          <w:i/>
          <w:sz w:val="26"/>
        </w:rPr>
      </w:r>
    </w:p>
    <w:p>
      <w:pPr>
        <w:pStyle w:val="Heading9"/>
        <w:rPr/>
      </w:pPr>
      <w:r>
        <w:rPr/>
        <w:t>Основная</w:t>
      </w:r>
    </w:p>
    <w:p>
      <w:pPr>
        <w:pStyle w:val="Normal"/>
        <w:ind w:firstLine="567"/>
        <w:jc w:val="both"/>
        <w:rPr>
          <w:sz w:val="26"/>
        </w:rPr>
      </w:pPr>
      <w:r>
        <w:rPr>
          <w:sz w:val="26"/>
        </w:rPr>
      </w:r>
    </w:p>
    <w:p>
      <w:pPr>
        <w:pStyle w:val="Normal"/>
        <w:numPr>
          <w:ilvl w:val="0"/>
          <w:numId w:val="5"/>
        </w:numPr>
        <w:tabs>
          <w:tab w:val="clear" w:pos="708"/>
          <w:tab w:val="left" w:pos="993" w:leader="none"/>
        </w:tabs>
        <w:ind w:left="0" w:firstLine="567"/>
        <w:jc w:val="both"/>
        <w:rPr/>
      </w:pPr>
      <w:r>
        <w:rPr>
          <w:i/>
          <w:sz w:val="26"/>
        </w:rPr>
        <w:t>Августин (Никитин), архимандрит.</w:t>
      </w:r>
      <w:r>
        <w:rPr>
          <w:sz w:val="26"/>
        </w:rPr>
        <w:t xml:space="preserve"> Ислам в Северной Европе // Религиозная ситуация на северо-западе России и в странах Балтии (традиции и современность) / Сост. и отв. ред. А. Ю. Григоренко, А. М. Прилуцкий. – СПб., 2005.</w:t>
      </w:r>
    </w:p>
    <w:p>
      <w:pPr>
        <w:pStyle w:val="Normal"/>
        <w:numPr>
          <w:ilvl w:val="0"/>
          <w:numId w:val="5"/>
        </w:numPr>
        <w:tabs>
          <w:tab w:val="clear" w:pos="708"/>
          <w:tab w:val="left" w:pos="993" w:leader="none"/>
        </w:tabs>
        <w:ind w:left="0" w:firstLine="567"/>
        <w:jc w:val="both"/>
        <w:rPr/>
      </w:pPr>
      <w:r>
        <w:rPr>
          <w:i/>
          <w:sz w:val="26"/>
        </w:rPr>
        <w:t>Гарцев, И. А.</w:t>
      </w:r>
      <w:r>
        <w:rPr>
          <w:sz w:val="26"/>
        </w:rPr>
        <w:t xml:space="preserve"> Скандинавские религиозные миссии в истории христианского миссионерства ХVΙΙΙ – начала ХХ веков. – Архангельск, 2002.</w:t>
      </w:r>
    </w:p>
    <w:p>
      <w:pPr>
        <w:pStyle w:val="Normal"/>
        <w:numPr>
          <w:ilvl w:val="0"/>
          <w:numId w:val="5"/>
        </w:numPr>
        <w:tabs>
          <w:tab w:val="clear" w:pos="708"/>
          <w:tab w:val="left" w:pos="993" w:leader="none"/>
        </w:tabs>
        <w:ind w:left="0" w:firstLine="567"/>
        <w:jc w:val="both"/>
        <w:rPr/>
      </w:pPr>
      <w:r>
        <w:rPr>
          <w:i/>
          <w:sz w:val="26"/>
        </w:rPr>
        <w:t>Гербер, Х.</w:t>
      </w:r>
      <w:r>
        <w:rPr>
          <w:sz w:val="26"/>
        </w:rPr>
        <w:t xml:space="preserve"> Мифы Северной Европы / Пер. с англ. – М., 2006.</w:t>
      </w:r>
    </w:p>
    <w:p>
      <w:pPr>
        <w:pStyle w:val="Normal"/>
        <w:numPr>
          <w:ilvl w:val="0"/>
          <w:numId w:val="5"/>
        </w:numPr>
        <w:tabs>
          <w:tab w:val="clear" w:pos="708"/>
          <w:tab w:val="left" w:pos="993" w:leader="none"/>
        </w:tabs>
        <w:ind w:left="0" w:firstLine="567"/>
        <w:jc w:val="both"/>
        <w:rPr/>
      </w:pPr>
      <w:r>
        <w:rPr>
          <w:i/>
          <w:sz w:val="26"/>
        </w:rPr>
        <w:t>Даниельсон, Р.</w:t>
      </w:r>
      <w:r>
        <w:rPr>
          <w:sz w:val="26"/>
        </w:rPr>
        <w:t xml:space="preserve"> История Норвегии : от викингов до наших дней : пер. с норв. / </w:t>
      </w:r>
      <w:r>
        <w:rPr>
          <w:iCs/>
          <w:sz w:val="26"/>
        </w:rPr>
        <w:t xml:space="preserve">Р. Даниельсон, С. Дюрвик, Т. Гренли. </w:t>
      </w:r>
      <w:r>
        <w:rPr>
          <w:sz w:val="26"/>
        </w:rPr>
        <w:t>– М., 2003.</w:t>
      </w:r>
    </w:p>
    <w:p>
      <w:pPr>
        <w:pStyle w:val="Normal"/>
        <w:numPr>
          <w:ilvl w:val="0"/>
          <w:numId w:val="5"/>
        </w:numPr>
        <w:tabs>
          <w:tab w:val="clear" w:pos="708"/>
          <w:tab w:val="left" w:pos="993" w:leader="none"/>
        </w:tabs>
        <w:ind w:left="0" w:firstLine="567"/>
        <w:jc w:val="both"/>
        <w:rPr/>
      </w:pPr>
      <w:r>
        <w:rPr>
          <w:i/>
          <w:sz w:val="26"/>
        </w:rPr>
        <w:t>Зудов, Ю. В.</w:t>
      </w:r>
      <w:r>
        <w:rPr>
          <w:sz w:val="26"/>
        </w:rPr>
        <w:t xml:space="preserve"> Евангелическо-лютеранская церковь Дании : история, структура и современное состояние // Северная Европа : проблемы истории / Отв. ред. О. В. Чернышёва. – М., 2005. – Вып. 5.</w:t>
      </w:r>
    </w:p>
    <w:p>
      <w:pPr>
        <w:pStyle w:val="Normal"/>
        <w:numPr>
          <w:ilvl w:val="0"/>
          <w:numId w:val="5"/>
        </w:numPr>
        <w:tabs>
          <w:tab w:val="clear" w:pos="708"/>
          <w:tab w:val="left" w:pos="993" w:leader="none"/>
        </w:tabs>
        <w:ind w:left="0" w:firstLine="567"/>
        <w:jc w:val="both"/>
        <w:rPr>
          <w:sz w:val="26"/>
        </w:rPr>
      </w:pPr>
      <w:r>
        <w:rPr>
          <w:sz w:val="26"/>
        </w:rPr>
        <w:t>История Дании : пер. с дат. / Под ред. С. Буска и Х. Поульсена ; науч. ред. А. В. Карлсен, Н. С. Плевако. – М., 2007.</w:t>
      </w:r>
    </w:p>
    <w:p>
      <w:pPr>
        <w:pStyle w:val="Normal"/>
        <w:numPr>
          <w:ilvl w:val="0"/>
          <w:numId w:val="5"/>
        </w:numPr>
        <w:tabs>
          <w:tab w:val="clear" w:pos="708"/>
          <w:tab w:val="left" w:pos="993" w:leader="none"/>
        </w:tabs>
        <w:ind w:left="0" w:firstLine="567"/>
        <w:jc w:val="both"/>
        <w:rPr>
          <w:sz w:val="26"/>
        </w:rPr>
      </w:pPr>
      <w:r>
        <w:rPr>
          <w:sz w:val="26"/>
        </w:rPr>
        <w:t>История религий : в 2-х тт. : 2-е изд. / Под общ. ред. И. Н. Яблокова. – М., 2004.</w:t>
      </w:r>
    </w:p>
    <w:p>
      <w:pPr>
        <w:pStyle w:val="Normal"/>
        <w:numPr>
          <w:ilvl w:val="0"/>
          <w:numId w:val="5"/>
        </w:numPr>
        <w:tabs>
          <w:tab w:val="clear" w:pos="708"/>
          <w:tab w:val="left" w:pos="993" w:leader="none"/>
        </w:tabs>
        <w:ind w:left="0" w:firstLine="567"/>
        <w:jc w:val="both"/>
        <w:rPr>
          <w:sz w:val="26"/>
        </w:rPr>
      </w:pPr>
      <w:r>
        <w:rPr>
          <w:sz w:val="26"/>
        </w:rPr>
        <w:t>Книга Согласия: Вероисповедание и учение лютеранской церкви : 2-е изд. – М., 1998.</w:t>
      </w:r>
    </w:p>
    <w:p>
      <w:pPr>
        <w:pStyle w:val="Normal"/>
        <w:numPr>
          <w:ilvl w:val="0"/>
          <w:numId w:val="5"/>
        </w:numPr>
        <w:tabs>
          <w:tab w:val="clear" w:pos="708"/>
          <w:tab w:val="left" w:pos="993" w:leader="none"/>
        </w:tabs>
        <w:ind w:left="0" w:firstLine="567"/>
        <w:jc w:val="both"/>
        <w:rPr/>
      </w:pPr>
      <w:r>
        <w:rPr>
          <w:i/>
          <w:sz w:val="26"/>
        </w:rPr>
        <w:t xml:space="preserve">Мелин, Я. </w:t>
      </w:r>
      <w:r>
        <w:rPr>
          <w:sz w:val="26"/>
        </w:rPr>
        <w:t>История Швеции : пер. с швед. / Я. Мелин, Альф В. Юханссон, С. Хеденборг. – М., 2002.</w:t>
      </w:r>
    </w:p>
    <w:p>
      <w:pPr>
        <w:pStyle w:val="Normal"/>
        <w:numPr>
          <w:ilvl w:val="0"/>
          <w:numId w:val="5"/>
        </w:numPr>
        <w:tabs>
          <w:tab w:val="clear" w:pos="708"/>
          <w:tab w:val="left" w:pos="993" w:leader="none"/>
        </w:tabs>
        <w:ind w:left="0" w:firstLine="567"/>
        <w:jc w:val="both"/>
        <w:rPr>
          <w:sz w:val="26"/>
        </w:rPr>
      </w:pPr>
      <w:r>
        <w:rPr>
          <w:sz w:val="26"/>
        </w:rPr>
        <w:t>Народы и религии мира : энциклопедия / Гл. ред. В. А. Тишков. – М., 1998.</w:t>
      </w:r>
    </w:p>
    <w:p>
      <w:pPr>
        <w:pStyle w:val="Normal"/>
        <w:numPr>
          <w:ilvl w:val="0"/>
          <w:numId w:val="5"/>
        </w:numPr>
        <w:tabs>
          <w:tab w:val="clear" w:pos="708"/>
          <w:tab w:val="left" w:pos="993" w:leader="none"/>
        </w:tabs>
        <w:ind w:left="0" w:firstLine="567"/>
        <w:jc w:val="both"/>
        <w:rPr>
          <w:sz w:val="26"/>
        </w:rPr>
      </w:pPr>
      <w:r>
        <w:rPr>
          <w:sz w:val="26"/>
        </w:rPr>
        <w:t>Основы религиоведения : учебник : 5-е изд. / Под ред. И. Н. Яблокова. – М., 2006.</w:t>
      </w:r>
    </w:p>
    <w:p>
      <w:pPr>
        <w:pStyle w:val="Normal"/>
        <w:numPr>
          <w:ilvl w:val="0"/>
          <w:numId w:val="5"/>
        </w:numPr>
        <w:tabs>
          <w:tab w:val="clear" w:pos="708"/>
          <w:tab w:val="left" w:pos="993" w:leader="none"/>
        </w:tabs>
        <w:ind w:left="0" w:firstLine="567"/>
        <w:jc w:val="both"/>
        <w:rPr/>
      </w:pPr>
      <w:r>
        <w:rPr>
          <w:sz w:val="26"/>
        </w:rPr>
        <w:t>Очерки истории западного протестантизма / Отв. ред. А. А. Кислова. – М., 1995.</w:t>
      </w:r>
    </w:p>
    <w:p>
      <w:pPr>
        <w:pStyle w:val="Normal"/>
        <w:numPr>
          <w:ilvl w:val="0"/>
          <w:numId w:val="5"/>
        </w:numPr>
        <w:tabs>
          <w:tab w:val="clear" w:pos="708"/>
          <w:tab w:val="left" w:pos="993" w:leader="none"/>
        </w:tabs>
        <w:ind w:left="0" w:firstLine="567"/>
        <w:jc w:val="both"/>
        <w:rPr/>
      </w:pPr>
      <w:r>
        <w:rPr>
          <w:i/>
          <w:sz w:val="26"/>
        </w:rPr>
        <w:t>Петерссон, О.</w:t>
      </w:r>
      <w:r>
        <w:rPr>
          <w:sz w:val="26"/>
        </w:rPr>
        <w:t xml:space="preserve"> Шведская система правления и политика. – М., 1998.</w:t>
      </w:r>
    </w:p>
    <w:p>
      <w:pPr>
        <w:pStyle w:val="Normal"/>
        <w:numPr>
          <w:ilvl w:val="0"/>
          <w:numId w:val="5"/>
        </w:numPr>
        <w:tabs>
          <w:tab w:val="clear" w:pos="708"/>
          <w:tab w:val="left" w:pos="993" w:leader="none"/>
        </w:tabs>
        <w:ind w:left="0" w:firstLine="567"/>
        <w:jc w:val="both"/>
        <w:rPr/>
      </w:pPr>
      <w:r>
        <w:rPr>
          <w:sz w:val="26"/>
        </w:rPr>
        <w:t xml:space="preserve">Религия и церковь в западном </w:t>
      </w:r>
      <w:r>
        <w:rPr>
          <w:spacing w:val="-20"/>
          <w:sz w:val="26"/>
        </w:rPr>
        <w:t>обществе ХХ</w:t>
      </w:r>
      <w:r>
        <w:rPr>
          <w:sz w:val="26"/>
        </w:rPr>
        <w:t xml:space="preserve"> века</w:t>
      </w:r>
      <w:r>
        <w:rPr>
          <w:sz w:val="16"/>
        </w:rPr>
        <w:t> </w:t>
      </w:r>
      <w:r>
        <w:rPr>
          <w:sz w:val="26"/>
        </w:rPr>
        <w:t>/</w:t>
      </w:r>
      <w:r>
        <w:rPr>
          <w:sz w:val="16"/>
        </w:rPr>
        <w:t> </w:t>
      </w:r>
      <w:r>
        <w:rPr>
          <w:spacing w:val="-20"/>
          <w:sz w:val="26"/>
        </w:rPr>
        <w:t>Под</w:t>
      </w:r>
      <w:r>
        <w:rPr>
          <w:spacing w:val="-20"/>
        </w:rPr>
        <w:t xml:space="preserve"> </w:t>
      </w:r>
      <w:r>
        <w:rPr>
          <w:spacing w:val="-20"/>
          <w:sz w:val="26"/>
        </w:rPr>
        <w:t>ред.</w:t>
      </w:r>
      <w:r>
        <w:rPr>
          <w:sz w:val="26"/>
        </w:rPr>
        <w:t xml:space="preserve"> О.</w:t>
      </w:r>
      <w:r>
        <w:rPr>
          <w:sz w:val="16"/>
        </w:rPr>
        <w:t> </w:t>
      </w:r>
      <w:r>
        <w:rPr>
          <w:sz w:val="26"/>
        </w:rPr>
        <w:t>В.</w:t>
      </w:r>
      <w:r>
        <w:rPr>
          <w:sz w:val="16"/>
        </w:rPr>
        <w:t> </w:t>
      </w:r>
      <w:r>
        <w:rPr>
          <w:sz w:val="26"/>
        </w:rPr>
        <w:t>Чернышёвой. – М., 1992.</w:t>
      </w:r>
    </w:p>
    <w:p>
      <w:pPr>
        <w:pStyle w:val="Normal"/>
        <w:numPr>
          <w:ilvl w:val="0"/>
          <w:numId w:val="5"/>
        </w:numPr>
        <w:tabs>
          <w:tab w:val="clear" w:pos="708"/>
          <w:tab w:val="left" w:pos="993" w:leader="none"/>
        </w:tabs>
        <w:ind w:left="0" w:firstLine="567"/>
        <w:jc w:val="both"/>
        <w:rPr/>
      </w:pPr>
      <w:r>
        <w:rPr>
          <w:i/>
          <w:sz w:val="26"/>
        </w:rPr>
        <w:t>Сванидзе, А. А.</w:t>
      </w:r>
      <w:r>
        <w:rPr>
          <w:sz w:val="26"/>
        </w:rPr>
        <w:t xml:space="preserve"> Эпоха уний в Северной Европе : ХΙV – начало ХVΙ в. // Средние века. Вып. 50. М., 1987.</w:t>
      </w:r>
    </w:p>
    <w:p>
      <w:pPr>
        <w:pStyle w:val="Normal"/>
        <w:numPr>
          <w:ilvl w:val="0"/>
          <w:numId w:val="5"/>
        </w:numPr>
        <w:tabs>
          <w:tab w:val="clear" w:pos="708"/>
          <w:tab w:val="left" w:pos="993" w:leader="none"/>
        </w:tabs>
        <w:ind w:left="0" w:firstLine="567"/>
        <w:jc w:val="both"/>
        <w:rPr/>
      </w:pPr>
      <w:r>
        <w:rPr>
          <w:sz w:val="26"/>
        </w:rPr>
        <w:t>Скандинавская мифология : энциклопедия / Сост. и общ. ред. К. Королева. – М.; СПб., 2007.</w:t>
      </w:r>
    </w:p>
    <w:p>
      <w:pPr>
        <w:pStyle w:val="Normal"/>
        <w:numPr>
          <w:ilvl w:val="0"/>
          <w:numId w:val="5"/>
        </w:numPr>
        <w:tabs>
          <w:tab w:val="clear" w:pos="708"/>
          <w:tab w:val="left" w:pos="993" w:leader="none"/>
        </w:tabs>
        <w:ind w:left="0" w:firstLine="567"/>
        <w:jc w:val="both"/>
        <w:rPr/>
      </w:pPr>
      <w:r>
        <w:rPr>
          <w:i/>
          <w:sz w:val="26"/>
        </w:rPr>
        <w:t>Смирнов, М. Ю.</w:t>
      </w:r>
      <w:r>
        <w:rPr>
          <w:sz w:val="26"/>
        </w:rPr>
        <w:t xml:space="preserve"> Реформация и протестантизм : словарь. – СПб., 2005.</w:t>
      </w:r>
    </w:p>
    <w:p>
      <w:pPr>
        <w:pStyle w:val="Normal"/>
        <w:numPr>
          <w:ilvl w:val="0"/>
          <w:numId w:val="5"/>
        </w:numPr>
        <w:tabs>
          <w:tab w:val="clear" w:pos="708"/>
          <w:tab w:val="left" w:pos="993" w:leader="none"/>
        </w:tabs>
        <w:ind w:left="0" w:firstLine="567"/>
        <w:jc w:val="both"/>
        <w:rPr/>
      </w:pPr>
      <w:r>
        <w:rPr>
          <w:i/>
          <w:sz w:val="26"/>
        </w:rPr>
        <w:t>Хьяульмарссон, Йоун Р.</w:t>
      </w:r>
      <w:r>
        <w:rPr>
          <w:sz w:val="26"/>
        </w:rPr>
        <w:t xml:space="preserve"> История Исландии : пер. с англ. – М., 2003.</w:t>
      </w:r>
    </w:p>
    <w:p>
      <w:pPr>
        <w:pStyle w:val="Normal"/>
        <w:numPr>
          <w:ilvl w:val="0"/>
          <w:numId w:val="5"/>
        </w:numPr>
        <w:tabs>
          <w:tab w:val="clear" w:pos="708"/>
          <w:tab w:val="left" w:pos="993" w:leader="none"/>
        </w:tabs>
        <w:ind w:left="0" w:firstLine="567"/>
        <w:jc w:val="both"/>
        <w:rPr/>
      </w:pPr>
      <w:r>
        <w:rPr>
          <w:i/>
          <w:sz w:val="26"/>
        </w:rPr>
        <w:t>Чернышёва, О. В., Комаров Ю. Д.</w:t>
      </w:r>
      <w:r>
        <w:rPr>
          <w:sz w:val="26"/>
        </w:rPr>
        <w:t xml:space="preserve"> Церковь в скандинавских странах / </w:t>
      </w:r>
      <w:r>
        <w:rPr>
          <w:iCs/>
          <w:sz w:val="26"/>
        </w:rPr>
        <w:t>О. В. Чернышёва, Ю. Д. Комаров. –</w:t>
      </w:r>
      <w:r>
        <w:rPr>
          <w:sz w:val="26"/>
        </w:rPr>
        <w:t xml:space="preserve"> М., 1988.</w:t>
      </w:r>
    </w:p>
    <w:p>
      <w:pPr>
        <w:pStyle w:val="Normal"/>
        <w:numPr>
          <w:ilvl w:val="0"/>
          <w:numId w:val="5"/>
        </w:numPr>
        <w:tabs>
          <w:tab w:val="clear" w:pos="708"/>
          <w:tab w:val="left" w:pos="993" w:leader="none"/>
        </w:tabs>
        <w:ind w:left="0" w:firstLine="567"/>
        <w:jc w:val="both"/>
        <w:rPr/>
      </w:pPr>
      <w:r>
        <w:rPr>
          <w:i/>
          <w:sz w:val="26"/>
        </w:rPr>
        <w:t>Чернышёва, О. В.</w:t>
      </w:r>
      <w:r>
        <w:rPr>
          <w:sz w:val="26"/>
        </w:rPr>
        <w:t xml:space="preserve"> Церковь и демократия : Опыт Швеции. – М., 1994.</w:t>
      </w:r>
    </w:p>
    <w:p>
      <w:pPr>
        <w:pStyle w:val="Normal"/>
        <w:numPr>
          <w:ilvl w:val="0"/>
          <w:numId w:val="5"/>
        </w:numPr>
        <w:tabs>
          <w:tab w:val="clear" w:pos="708"/>
          <w:tab w:val="left" w:pos="993" w:leader="none"/>
        </w:tabs>
        <w:ind w:left="0" w:firstLine="567"/>
        <w:jc w:val="both"/>
        <w:rPr/>
      </w:pPr>
      <w:r>
        <w:rPr>
          <w:i/>
          <w:sz w:val="26"/>
        </w:rPr>
        <w:t>Чернышёва, О. В.</w:t>
      </w:r>
      <w:r>
        <w:rPr>
          <w:sz w:val="26"/>
        </w:rPr>
        <w:t xml:space="preserve"> Шведская церковь в начале XXΙ века // Материалы по исследованию религиозной ситуации на северо-западе России и в странах Балтии  / Сост. С. А. Гончаров, А. Ю. Григоренко, А. М. Прилуцкий. – СПб., 2006. – Вып. ΙΙΙ.</w:t>
      </w:r>
    </w:p>
    <w:p>
      <w:pPr>
        <w:pStyle w:val="Normal"/>
        <w:numPr>
          <w:ilvl w:val="0"/>
          <w:numId w:val="5"/>
        </w:numPr>
        <w:tabs>
          <w:tab w:val="clear" w:pos="708"/>
          <w:tab w:val="left" w:pos="993" w:leader="none"/>
        </w:tabs>
        <w:ind w:left="0" w:firstLine="567"/>
        <w:jc w:val="both"/>
        <w:rPr/>
      </w:pPr>
      <w:r>
        <w:rPr>
          <w:i/>
          <w:sz w:val="26"/>
          <w:lang w:val="en-US"/>
        </w:rPr>
        <w:t>Cantell</w:t>
      </w:r>
      <w:r>
        <w:rPr>
          <w:i/>
          <w:sz w:val="26"/>
        </w:rPr>
        <w:t xml:space="preserve">, </w:t>
      </w:r>
      <w:r>
        <w:rPr>
          <w:i/>
          <w:sz w:val="26"/>
          <w:lang w:val="en-US"/>
        </w:rPr>
        <w:t>R</w:t>
      </w:r>
      <w:r>
        <w:rPr>
          <w:i/>
          <w:sz w:val="26"/>
        </w:rPr>
        <w:t>.</w:t>
      </w:r>
      <w:r>
        <w:rPr>
          <w:sz w:val="26"/>
        </w:rPr>
        <w:t xml:space="preserve"> </w:t>
      </w:r>
      <w:r>
        <w:rPr>
          <w:sz w:val="26"/>
          <w:lang w:val="en-US"/>
        </w:rPr>
        <w:t>The</w:t>
      </w:r>
      <w:r>
        <w:rPr>
          <w:sz w:val="26"/>
        </w:rPr>
        <w:t xml:space="preserve"> </w:t>
      </w:r>
      <w:r>
        <w:rPr>
          <w:sz w:val="26"/>
          <w:lang w:val="en-US"/>
        </w:rPr>
        <w:t>Evangelical</w:t>
      </w:r>
      <w:r>
        <w:rPr>
          <w:sz w:val="26"/>
        </w:rPr>
        <w:t xml:space="preserve"> </w:t>
      </w:r>
      <w:r>
        <w:rPr>
          <w:sz w:val="26"/>
          <w:lang w:val="en-US"/>
        </w:rPr>
        <w:t>Lutheran</w:t>
      </w:r>
      <w:r>
        <w:rPr>
          <w:sz w:val="26"/>
        </w:rPr>
        <w:t xml:space="preserve"> </w:t>
      </w:r>
      <w:r>
        <w:rPr>
          <w:sz w:val="26"/>
          <w:lang w:val="en-US"/>
        </w:rPr>
        <w:t>Church</w:t>
      </w:r>
      <w:r>
        <w:rPr>
          <w:sz w:val="26"/>
        </w:rPr>
        <w:t xml:space="preserve"> </w:t>
      </w:r>
      <w:r>
        <w:rPr>
          <w:sz w:val="26"/>
          <w:lang w:val="en-US"/>
        </w:rPr>
        <w:t>of</w:t>
      </w:r>
      <w:r>
        <w:rPr>
          <w:sz w:val="26"/>
        </w:rPr>
        <w:t xml:space="preserve"> </w:t>
      </w:r>
      <w:r>
        <w:rPr>
          <w:sz w:val="26"/>
          <w:lang w:val="en-US"/>
        </w:rPr>
        <w:t>Finland</w:t>
      </w:r>
      <w:r>
        <w:rPr>
          <w:sz w:val="26"/>
        </w:rPr>
        <w:t xml:space="preserve"> </w:t>
      </w:r>
      <w:r>
        <w:rPr>
          <w:sz w:val="26"/>
          <w:lang w:val="en-US"/>
        </w:rPr>
        <w:t>and</w:t>
      </w:r>
      <w:r>
        <w:rPr>
          <w:sz w:val="26"/>
        </w:rPr>
        <w:t xml:space="preserve"> </w:t>
      </w:r>
      <w:r>
        <w:rPr>
          <w:sz w:val="26"/>
          <w:lang w:val="en-US"/>
        </w:rPr>
        <w:t>Ecumenism</w:t>
      </w:r>
      <w:r>
        <w:rPr>
          <w:sz w:val="26"/>
        </w:rPr>
        <w:t xml:space="preserve"> // Материалы по исследованию религиозной ситуации на северо-западе России и в странах Балтии / Сост. С. А. Гончаров, А. Ю. Григоренко, А. М. Прилуцкий. – СПб., 2006. – Вып. ΙΙΙ.</w:t>
      </w:r>
    </w:p>
    <w:p>
      <w:pPr>
        <w:pStyle w:val="Normal"/>
        <w:numPr>
          <w:ilvl w:val="0"/>
          <w:numId w:val="5"/>
        </w:numPr>
        <w:tabs>
          <w:tab w:val="clear" w:pos="708"/>
          <w:tab w:val="left" w:pos="993" w:leader="none"/>
        </w:tabs>
        <w:ind w:left="0" w:firstLine="567"/>
        <w:jc w:val="both"/>
        <w:rPr/>
      </w:pPr>
      <w:r>
        <w:rPr>
          <w:sz w:val="26"/>
          <w:lang w:val="en-US"/>
        </w:rPr>
        <w:t>Scandinavian values: Religion and morality in the Nordic countries / Ed. by T. Pettersson and O. Riis. – Uppsala: Acta Univ. Uppsaliensis, 1994.</w:t>
      </w:r>
    </w:p>
    <w:p>
      <w:pPr>
        <w:pStyle w:val="Normal"/>
        <w:ind w:firstLine="567"/>
        <w:jc w:val="both"/>
        <w:rPr>
          <w:b/>
          <w:b/>
          <w:i/>
          <w:i/>
          <w:sz w:val="26"/>
          <w:lang w:val="en-US"/>
        </w:rPr>
      </w:pPr>
      <w:r>
        <w:rPr>
          <w:b/>
          <w:i/>
          <w:sz w:val="26"/>
          <w:lang w:val="en-US"/>
        </w:rPr>
      </w:r>
    </w:p>
    <w:p>
      <w:pPr>
        <w:pStyle w:val="Heading9"/>
        <w:rPr/>
      </w:pPr>
      <w:r>
        <w:rPr/>
        <w:t>Дополнительная</w:t>
      </w:r>
    </w:p>
    <w:p>
      <w:pPr>
        <w:pStyle w:val="Normal"/>
        <w:ind w:firstLine="567"/>
        <w:jc w:val="both"/>
        <w:rPr>
          <w:b/>
          <w:b/>
          <w:sz w:val="26"/>
        </w:rPr>
      </w:pPr>
      <w:r>
        <w:rPr>
          <w:b/>
          <w:sz w:val="26"/>
        </w:rPr>
      </w:r>
    </w:p>
    <w:p>
      <w:pPr>
        <w:pStyle w:val="Normal"/>
        <w:numPr>
          <w:ilvl w:val="0"/>
          <w:numId w:val="3"/>
        </w:numPr>
        <w:tabs>
          <w:tab w:val="clear" w:pos="708"/>
          <w:tab w:val="left" w:pos="993" w:leader="none"/>
        </w:tabs>
        <w:ind w:left="0" w:firstLine="567"/>
        <w:jc w:val="both"/>
        <w:rPr/>
      </w:pPr>
      <w:r>
        <w:rPr>
          <w:i/>
          <w:sz w:val="26"/>
        </w:rPr>
        <w:t>Анохин, Г.</w:t>
      </w:r>
      <w:r>
        <w:rPr>
          <w:sz w:val="26"/>
        </w:rPr>
        <w:t xml:space="preserve"> На Фарерских островах // Наука и религия. – М., 1991. № 8.</w:t>
      </w:r>
    </w:p>
    <w:p>
      <w:pPr>
        <w:pStyle w:val="Normal"/>
        <w:numPr>
          <w:ilvl w:val="0"/>
          <w:numId w:val="3"/>
        </w:numPr>
        <w:tabs>
          <w:tab w:val="clear" w:pos="708"/>
          <w:tab w:val="left" w:pos="993" w:leader="none"/>
        </w:tabs>
        <w:ind w:left="0" w:firstLine="567"/>
        <w:jc w:val="both"/>
        <w:rPr/>
      </w:pPr>
      <w:r>
        <w:rPr>
          <w:i/>
          <w:sz w:val="26"/>
        </w:rPr>
        <w:t>Антес, П.</w:t>
      </w:r>
      <w:r>
        <w:rPr>
          <w:sz w:val="26"/>
        </w:rPr>
        <w:t xml:space="preserve"> Религии современности. История и вера. – М., 2001.</w:t>
      </w:r>
    </w:p>
    <w:p>
      <w:pPr>
        <w:pStyle w:val="Normal"/>
        <w:numPr>
          <w:ilvl w:val="0"/>
          <w:numId w:val="3"/>
        </w:numPr>
        <w:tabs>
          <w:tab w:val="clear" w:pos="708"/>
          <w:tab w:val="left" w:pos="993" w:leader="none"/>
        </w:tabs>
        <w:ind w:left="0" w:firstLine="567"/>
        <w:jc w:val="both"/>
        <w:rPr/>
      </w:pPr>
      <w:r>
        <w:rPr>
          <w:i/>
          <w:sz w:val="26"/>
        </w:rPr>
        <w:t>Баркер, А.</w:t>
      </w:r>
      <w:r>
        <w:rPr>
          <w:sz w:val="26"/>
        </w:rPr>
        <w:t xml:space="preserve"> Новые религиозные движения. Практическое введение. – СПб., 1997.</w:t>
      </w:r>
    </w:p>
    <w:p>
      <w:pPr>
        <w:pStyle w:val="Normal"/>
        <w:numPr>
          <w:ilvl w:val="0"/>
          <w:numId w:val="3"/>
        </w:numPr>
        <w:tabs>
          <w:tab w:val="clear" w:pos="708"/>
          <w:tab w:val="left" w:pos="993" w:leader="none"/>
        </w:tabs>
        <w:ind w:left="0" w:firstLine="567"/>
        <w:jc w:val="both"/>
        <w:rPr/>
      </w:pPr>
      <w:r>
        <w:rPr>
          <w:i/>
          <w:sz w:val="26"/>
        </w:rPr>
        <w:t>Брендлер, Г.</w:t>
      </w:r>
      <w:r>
        <w:rPr>
          <w:sz w:val="26"/>
        </w:rPr>
        <w:t xml:space="preserve"> Мартин Лютер: теология и революция. – СПб., 2000.</w:t>
      </w:r>
    </w:p>
    <w:p>
      <w:pPr>
        <w:pStyle w:val="Normal"/>
        <w:numPr>
          <w:ilvl w:val="0"/>
          <w:numId w:val="3"/>
        </w:numPr>
        <w:tabs>
          <w:tab w:val="clear" w:pos="708"/>
          <w:tab w:val="left" w:pos="993" w:leader="none"/>
        </w:tabs>
        <w:ind w:left="0" w:firstLine="567"/>
        <w:jc w:val="both"/>
        <w:rPr/>
      </w:pPr>
      <w:r>
        <w:rPr>
          <w:i/>
          <w:sz w:val="26"/>
        </w:rPr>
        <w:t>Вебер, М.</w:t>
      </w:r>
      <w:r>
        <w:rPr>
          <w:sz w:val="26"/>
        </w:rPr>
        <w:t xml:space="preserve"> Протестантская этика и дух капитализма // Избранные произведения. – М., 1990.</w:t>
      </w:r>
    </w:p>
    <w:p>
      <w:pPr>
        <w:pStyle w:val="Normal"/>
        <w:numPr>
          <w:ilvl w:val="0"/>
          <w:numId w:val="3"/>
        </w:numPr>
        <w:tabs>
          <w:tab w:val="clear" w:pos="708"/>
          <w:tab w:val="left" w:pos="993" w:leader="none"/>
        </w:tabs>
        <w:ind w:left="0" w:firstLine="567"/>
        <w:jc w:val="both"/>
        <w:rPr/>
      </w:pPr>
      <w:r>
        <w:rPr>
          <w:i/>
          <w:sz w:val="26"/>
        </w:rPr>
        <w:t>Зассе, Г.</w:t>
      </w:r>
      <w:r>
        <w:rPr>
          <w:sz w:val="26"/>
        </w:rPr>
        <w:t xml:space="preserve"> На том стоим. Кто такие лютеране. – СПб., 1994.</w:t>
      </w:r>
    </w:p>
    <w:p>
      <w:pPr>
        <w:pStyle w:val="Normal"/>
        <w:numPr>
          <w:ilvl w:val="0"/>
          <w:numId w:val="3"/>
        </w:numPr>
        <w:tabs>
          <w:tab w:val="clear" w:pos="708"/>
          <w:tab w:val="left" w:pos="993" w:leader="none"/>
        </w:tabs>
        <w:ind w:left="0" w:firstLine="567"/>
        <w:jc w:val="both"/>
        <w:rPr/>
      </w:pPr>
      <w:r>
        <w:rPr>
          <w:i/>
          <w:sz w:val="26"/>
        </w:rPr>
        <w:t>Лебедев, Г. С.</w:t>
      </w:r>
      <w:r>
        <w:rPr>
          <w:sz w:val="26"/>
        </w:rPr>
        <w:t xml:space="preserve"> Эпоха викингов в Северной Европе и на Руси. – СПб., 2003 (2005).</w:t>
      </w:r>
    </w:p>
    <w:p>
      <w:pPr>
        <w:pStyle w:val="Normal"/>
        <w:numPr>
          <w:ilvl w:val="0"/>
          <w:numId w:val="3"/>
        </w:numPr>
        <w:tabs>
          <w:tab w:val="clear" w:pos="708"/>
          <w:tab w:val="left" w:pos="993" w:leader="none"/>
        </w:tabs>
        <w:ind w:left="0" w:firstLine="567"/>
        <w:jc w:val="both"/>
        <w:rPr>
          <w:sz w:val="26"/>
        </w:rPr>
      </w:pPr>
      <w:r>
        <w:rPr>
          <w:sz w:val="26"/>
        </w:rPr>
        <w:t>Мартин Лютер: 95 тезисов / Сост., вступ. ст., коммент. И. Фокина. – СПб., 2002.</w:t>
      </w:r>
    </w:p>
    <w:p>
      <w:pPr>
        <w:pStyle w:val="Normal"/>
        <w:numPr>
          <w:ilvl w:val="0"/>
          <w:numId w:val="3"/>
        </w:numPr>
        <w:tabs>
          <w:tab w:val="clear" w:pos="708"/>
          <w:tab w:val="left" w:pos="993" w:leader="none"/>
        </w:tabs>
        <w:ind w:left="0" w:firstLine="567"/>
        <w:jc w:val="both"/>
        <w:rPr/>
      </w:pPr>
      <w:r>
        <w:rPr>
          <w:i/>
          <w:sz w:val="26"/>
        </w:rPr>
        <w:t>Петрухин, В. Я.</w:t>
      </w:r>
      <w:r>
        <w:rPr>
          <w:sz w:val="26"/>
        </w:rPr>
        <w:t xml:space="preserve"> Мифы древней Скандинавии. М., 2001. </w:t>
      </w:r>
    </w:p>
    <w:p>
      <w:pPr>
        <w:pStyle w:val="Normal"/>
        <w:numPr>
          <w:ilvl w:val="0"/>
          <w:numId w:val="3"/>
        </w:numPr>
        <w:tabs>
          <w:tab w:val="clear" w:pos="708"/>
          <w:tab w:val="left" w:pos="993" w:leader="none"/>
        </w:tabs>
        <w:ind w:left="0" w:firstLine="567"/>
        <w:jc w:val="both"/>
        <w:rPr/>
      </w:pPr>
      <w:r>
        <w:rPr>
          <w:sz w:val="26"/>
        </w:rPr>
        <w:t>Религиоведение: Энциклопедический словарь / Под ред. А. П. Забияко, А. Н. Красникова, Е. С. Элбакян. – М., 2006.</w:t>
      </w:r>
    </w:p>
    <w:p>
      <w:pPr>
        <w:pStyle w:val="Normal"/>
        <w:numPr>
          <w:ilvl w:val="0"/>
          <w:numId w:val="3"/>
        </w:numPr>
        <w:tabs>
          <w:tab w:val="clear" w:pos="708"/>
          <w:tab w:val="left" w:pos="993" w:leader="none"/>
        </w:tabs>
        <w:ind w:left="0" w:firstLine="567"/>
        <w:jc w:val="both"/>
        <w:rPr/>
      </w:pPr>
      <w:r>
        <w:rPr>
          <w:i/>
          <w:sz w:val="26"/>
        </w:rPr>
        <w:t>Спиц, Л.</w:t>
      </w:r>
      <w:r>
        <w:rPr>
          <w:sz w:val="26"/>
        </w:rPr>
        <w:t xml:space="preserve"> История Реформации. Т. 2. Возрождение и движение Реформации. – М., 2003.</w:t>
      </w:r>
    </w:p>
    <w:p>
      <w:pPr>
        <w:pStyle w:val="Normal"/>
        <w:numPr>
          <w:ilvl w:val="0"/>
          <w:numId w:val="3"/>
        </w:numPr>
        <w:tabs>
          <w:tab w:val="clear" w:pos="708"/>
          <w:tab w:val="left" w:pos="993" w:leader="none"/>
        </w:tabs>
        <w:ind w:left="0" w:firstLine="567"/>
        <w:jc w:val="both"/>
        <w:rPr/>
      </w:pPr>
      <w:r>
        <w:rPr>
          <w:i/>
          <w:sz w:val="26"/>
        </w:rPr>
        <w:t>Стеблин-Каменский, М. И.</w:t>
      </w:r>
      <w:r>
        <w:rPr>
          <w:sz w:val="26"/>
        </w:rPr>
        <w:t xml:space="preserve"> Мир саги. – Л., 1984.</w:t>
      </w:r>
    </w:p>
    <w:p>
      <w:pPr>
        <w:pStyle w:val="Normal"/>
        <w:numPr>
          <w:ilvl w:val="0"/>
          <w:numId w:val="3"/>
        </w:numPr>
        <w:tabs>
          <w:tab w:val="clear" w:pos="708"/>
          <w:tab w:val="left" w:pos="993" w:leader="none"/>
        </w:tabs>
        <w:ind w:left="0" w:firstLine="567"/>
        <w:jc w:val="both"/>
        <w:rPr/>
      </w:pPr>
      <w:r>
        <w:rPr>
          <w:i/>
          <w:sz w:val="26"/>
        </w:rPr>
        <w:t>Хегглунд, Б.</w:t>
      </w:r>
      <w:r>
        <w:rPr>
          <w:sz w:val="26"/>
        </w:rPr>
        <w:t xml:space="preserve"> История теологии. – СПб., 2001. </w:t>
      </w:r>
    </w:p>
    <w:p>
      <w:pPr>
        <w:pStyle w:val="Normal"/>
        <w:numPr>
          <w:ilvl w:val="0"/>
          <w:numId w:val="3"/>
        </w:numPr>
        <w:tabs>
          <w:tab w:val="clear" w:pos="708"/>
          <w:tab w:val="left" w:pos="993" w:leader="none"/>
        </w:tabs>
        <w:ind w:left="0" w:firstLine="567"/>
        <w:jc w:val="both"/>
        <w:rPr>
          <w:sz w:val="26"/>
        </w:rPr>
      </w:pPr>
      <w:r>
        <w:rPr>
          <w:sz w:val="26"/>
        </w:rPr>
        <w:t>Христианство : словарь / Под общ. ред. Л. Н. Митрохина. – М., 1994.</w:t>
      </w:r>
      <w:r>
        <w:br w:type="page"/>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Heading1"/>
        <w:rPr/>
      </w:pPr>
      <w:r>
        <w:rPr/>
        <w:t>Смирнов Михаил Юрьевич</w:t>
      </w:r>
    </w:p>
    <w:p>
      <w:pPr>
        <w:pStyle w:val="Normal"/>
        <w:jc w:val="center"/>
        <w:rPr>
          <w:b/>
          <w:b/>
        </w:rPr>
      </w:pPr>
      <w:r>
        <w:rPr>
          <w:b/>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РЕЛИГИИ СТРАН СЕВЕРНОЙ ЕВРОПЫ</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Учебное пособ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jc w:val="center"/>
        <w:rPr>
          <w:rFonts w:ascii="Times New Roman" w:hAnsi="Times New Roman" w:cs="Times New Roman"/>
          <w:b w:val="false"/>
          <w:b w:val="false"/>
        </w:rPr>
      </w:pPr>
      <w:r>
        <w:rPr>
          <w:rFonts w:cs="Times New Roman" w:ascii="Times New Roman" w:hAnsi="Times New Roman"/>
          <w:b w:val="false"/>
        </w:rPr>
        <w:t xml:space="preserve">Ответственный редактор  д. ф. н., проф. </w:t>
      </w:r>
      <w:r>
        <w:rPr>
          <w:rFonts w:eastAsia="Times New Roman" w:cs="Times New Roman" w:ascii="Times New Roman" w:hAnsi="Times New Roman"/>
          <w:b w:val="false"/>
          <w:i/>
          <w:iCs/>
          <w:color w:val="000000"/>
          <w:spacing w:val="20"/>
        </w:rPr>
        <w:t>С. А. Чернов</w:t>
      </w:r>
    </w:p>
    <w:p>
      <w:pPr>
        <w:pStyle w:val="Normal"/>
        <w:jc w:val="center"/>
        <w:rPr>
          <w:rFonts w:ascii="Times New Roman" w:hAnsi="Times New Roman" w:cs="Times New Roman"/>
          <w:b/>
          <w:b/>
        </w:rPr>
      </w:pPr>
      <w:r>
        <w:rPr>
          <w:rFonts w:cs="Times New Roman"/>
          <w:b/>
        </w:rPr>
      </w:r>
    </w:p>
    <w:p>
      <w:pPr>
        <w:pStyle w:val="Heading6"/>
        <w:jc w:val="center"/>
        <w:rPr/>
      </w:pPr>
      <w:r>
        <w:rPr>
          <w:b w:val="false"/>
          <w:sz w:val="24"/>
          <w:szCs w:val="24"/>
        </w:rPr>
        <w:t xml:space="preserve">Редактор  </w:t>
      </w:r>
      <w:r>
        <w:rPr>
          <w:b w:val="false"/>
          <w:i/>
          <w:iCs/>
          <w:sz w:val="24"/>
          <w:szCs w:val="24"/>
        </w:rPr>
        <w:t xml:space="preserve">И. И. </w:t>
      </w:r>
      <w:r>
        <w:rPr>
          <w:b w:val="false"/>
          <w:i/>
          <w:iCs/>
          <w:spacing w:val="20"/>
          <w:sz w:val="24"/>
          <w:szCs w:val="24"/>
        </w:rPr>
        <w:t>Щенсняк</w:t>
      </w:r>
    </w:p>
    <w:p>
      <w:pPr>
        <w:pStyle w:val="Normal"/>
        <w:rPr>
          <w:b/>
          <w:b/>
          <w:i/>
          <w:i/>
          <w:iCs/>
          <w:spacing w:val="20"/>
          <w:sz w:val="24"/>
          <w:szCs w:val="24"/>
        </w:rPr>
      </w:pPr>
      <w:r>
        <w:rPr>
          <w:b/>
          <w:i/>
          <w:iCs/>
          <w:spacing w:val="20"/>
          <w:sz w:val="24"/>
          <w:szCs w:val="24"/>
        </w:rPr>
      </w:r>
    </w:p>
    <w:p>
      <w:pPr>
        <w:pStyle w:val="Normal"/>
        <w:rPr/>
      </w:pPr>
      <w:r>
        <w:rPr/>
      </w:r>
    </w:p>
    <w:p>
      <w:pPr>
        <w:pStyle w:val="Normal"/>
        <w:jc w:val="center"/>
        <w:rPr/>
      </w:pPr>
      <w:r>
        <w:rPr/>
        <w:t>План 2007 г., п. 69</w:t>
      </w:r>
    </w:p>
    <w:p>
      <w:pPr>
        <w:pStyle w:val="Normal"/>
        <w:jc w:val="center"/>
        <w:rPr/>
      </w:pPr>
      <w:r>
        <w:rPr/>
      </w:r>
    </w:p>
    <w:tbl>
      <w:tblPr>
        <w:tblW w:w="8777" w:type="dxa"/>
        <w:jc w:val="left"/>
        <w:tblInd w:w="-108" w:type="dxa"/>
        <w:tblLayout w:type="fixed"/>
        <w:tblCellMar>
          <w:top w:w="0" w:type="dxa"/>
          <w:left w:w="108" w:type="dxa"/>
          <w:bottom w:w="0" w:type="dxa"/>
          <w:right w:w="108" w:type="dxa"/>
        </w:tblCellMar>
      </w:tblPr>
      <w:tblGrid>
        <w:gridCol w:w="8777"/>
      </w:tblGrid>
      <w:tr>
        <w:trPr/>
        <w:tc>
          <w:tcPr>
            <w:tcW w:w="8777" w:type="dxa"/>
            <w:tcBorders>
              <w:top w:val="single" w:sz="4" w:space="0" w:color="000000"/>
              <w:bottom w:val="single" w:sz="4" w:space="0" w:color="000000"/>
            </w:tcBorders>
          </w:tcPr>
          <w:p>
            <w:pPr>
              <w:pStyle w:val="Heading4"/>
              <w:spacing w:before="0" w:after="280"/>
              <w:jc w:val="center"/>
              <w:rPr>
                <w:rFonts w:ascii="Times New Roman" w:hAnsi="Times New Roman" w:cs="Times New Roman"/>
                <w:b w:val="false"/>
                <w:b w:val="false"/>
              </w:rPr>
            </w:pPr>
            <w:r>
              <w:rPr>
                <w:rFonts w:cs="Times New Roman" w:ascii="Times New Roman" w:hAnsi="Times New Roman"/>
                <w:b w:val="false"/>
              </w:rPr>
              <w:t>Подписано к печати 10.10.2007</w:t>
            </w:r>
          </w:p>
          <w:p>
            <w:pPr>
              <w:pStyle w:val="Normal"/>
              <w:jc w:val="center"/>
              <w:rPr/>
            </w:pPr>
            <w:r>
              <w:rPr/>
              <w:t xml:space="preserve">Объем 5,0 усл.-печ. л.        Тираж 150 экз.        Зак. </w:t>
            </w:r>
          </w:p>
          <w:p>
            <w:pPr>
              <w:pStyle w:val="Normal"/>
              <w:jc w:val="center"/>
              <w:rPr/>
            </w:pPr>
            <w:r>
              <w:rPr/>
            </w:r>
          </w:p>
        </w:tc>
      </w:tr>
      <w:tr>
        <w:trPr>
          <w:trHeight w:val="1174" w:hRule="atLeast"/>
        </w:trPr>
        <w:tc>
          <w:tcPr>
            <w:tcW w:w="8777" w:type="dxa"/>
            <w:tcBorders/>
          </w:tcPr>
          <w:p>
            <w:pPr>
              <w:pStyle w:val="Style6"/>
              <w:spacing w:before="120" w:after="120"/>
              <w:jc w:val="center"/>
              <w:rPr>
                <w:b w:val="false"/>
                <w:b w:val="false"/>
                <w:sz w:val="24"/>
                <w:szCs w:val="24"/>
              </w:rPr>
            </w:pPr>
            <w:r>
              <w:rPr>
                <w:b w:val="false"/>
                <w:sz w:val="24"/>
                <w:szCs w:val="24"/>
              </w:rPr>
              <w:t>РИО СПбГУТ  191186. СПб, наб. р. Мойки, 61</w:t>
            </w:r>
          </w:p>
          <w:p>
            <w:pPr>
              <w:pStyle w:val="FR1"/>
              <w:widowControl/>
              <w:spacing w:before="0" w:after="0"/>
              <w:rPr>
                <w:rFonts w:ascii="Times New Roman" w:hAnsi="Times New Roman" w:cs="Times New Roman"/>
                <w:sz w:val="24"/>
                <w:szCs w:val="24"/>
              </w:rPr>
            </w:pPr>
            <w:r>
              <w:rPr>
                <w:rFonts w:cs="Times New Roman" w:ascii="Times New Roman" w:hAnsi="Times New Roman"/>
                <w:sz w:val="24"/>
                <w:szCs w:val="24"/>
              </w:rPr>
              <w:t>Отпечатано</w:t>
            </w:r>
          </w:p>
          <w:p>
            <w:pPr>
              <w:pStyle w:val="Normal"/>
              <w:jc w:val="center"/>
              <w:rPr>
                <w:rFonts w:ascii="Times New Roman" w:hAnsi="Times New Roman" w:cs="Times New Roman"/>
                <w:sz w:val="24"/>
                <w:szCs w:val="24"/>
              </w:rPr>
            </w:pPr>
            <w:r>
              <w:rPr>
                <w:rFonts w:cs="Times New Roman"/>
                <w:sz w:val="24"/>
                <w:szCs w:val="24"/>
              </w:rPr>
            </w:r>
          </w:p>
        </w:tc>
      </w:tr>
    </w:tbl>
    <w:p>
      <w:pPr>
        <w:pStyle w:val="Heading6"/>
        <w:spacing w:before="240" w:after="60"/>
        <w:jc w:val="center"/>
        <w:rPr/>
      </w:pPr>
      <w:r>
        <w:rPr/>
      </w:r>
    </w:p>
    <w:sectPr>
      <w:footerReference w:type="default" r:id="rId3"/>
      <w:footerReference w:type="first" r:id="rId4"/>
      <w:type w:val="nextPage"/>
      <w:pgSz w:w="11906" w:h="16838"/>
      <w:pgMar w:left="1418"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3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3</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567" w:firstLine="567"/>
      </w:pPr>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decimal"/>
      <w:lvlText w:val="%1."/>
      <w:lvlJc w:val="left"/>
      <w:pPr>
        <w:tabs>
          <w:tab w:val="num" w:pos="420"/>
        </w:tabs>
        <w:ind w:left="420" w:hanging="420"/>
      </w:pPr>
      <w:rPr>
        <w:i/>
        <w:b/>
      </w:rPr>
    </w:lvl>
    <w:lvl w:ilvl="1">
      <w:start w:val="1"/>
      <w:numFmt w:val="decimal"/>
      <w:lvlText w:val="%1.%2."/>
      <w:lvlJc w:val="left"/>
      <w:pPr>
        <w:tabs>
          <w:tab w:val="num" w:pos="987"/>
        </w:tabs>
        <w:ind w:left="987" w:hanging="420"/>
      </w:pPr>
      <w:rPr>
        <w:i/>
        <w:b/>
      </w:rPr>
    </w:lvl>
    <w:lvl w:ilvl="2">
      <w:start w:val="1"/>
      <w:numFmt w:val="decimal"/>
      <w:lvlText w:val="%1.%2.%3."/>
      <w:lvlJc w:val="left"/>
      <w:pPr>
        <w:tabs>
          <w:tab w:val="num" w:pos="1854"/>
        </w:tabs>
        <w:ind w:left="1854" w:hanging="720"/>
      </w:pPr>
      <w:rPr>
        <w:i/>
        <w:b/>
      </w:rPr>
    </w:lvl>
    <w:lvl w:ilvl="3">
      <w:start w:val="1"/>
      <w:numFmt w:val="decimal"/>
      <w:lvlText w:val="%1.%2.%3.%4."/>
      <w:lvlJc w:val="left"/>
      <w:pPr>
        <w:tabs>
          <w:tab w:val="num" w:pos="2421"/>
        </w:tabs>
        <w:ind w:left="2421" w:hanging="720"/>
      </w:pPr>
      <w:rPr>
        <w:i/>
        <w:b/>
      </w:rPr>
    </w:lvl>
    <w:lvl w:ilvl="4">
      <w:start w:val="1"/>
      <w:numFmt w:val="decimal"/>
      <w:lvlText w:val="%1.%2.%3.%4.%5."/>
      <w:lvlJc w:val="left"/>
      <w:pPr>
        <w:tabs>
          <w:tab w:val="num" w:pos="3348"/>
        </w:tabs>
        <w:ind w:left="3348" w:hanging="1080"/>
      </w:pPr>
      <w:rPr>
        <w:i/>
        <w:b/>
      </w:rPr>
    </w:lvl>
    <w:lvl w:ilvl="5">
      <w:start w:val="1"/>
      <w:numFmt w:val="decimal"/>
      <w:lvlText w:val="%1.%2.%3.%4.%5.%6."/>
      <w:lvlJc w:val="left"/>
      <w:pPr>
        <w:tabs>
          <w:tab w:val="num" w:pos="3915"/>
        </w:tabs>
        <w:ind w:left="3915" w:hanging="1080"/>
      </w:pPr>
      <w:rPr>
        <w:i/>
        <w:b/>
      </w:rPr>
    </w:lvl>
    <w:lvl w:ilvl="6">
      <w:start w:val="1"/>
      <w:numFmt w:val="decimal"/>
      <w:lvlText w:val="%1.%2.%3.%4.%5.%6.%7."/>
      <w:lvlJc w:val="left"/>
      <w:pPr>
        <w:tabs>
          <w:tab w:val="num" w:pos="4842"/>
        </w:tabs>
        <w:ind w:left="4842" w:hanging="1440"/>
      </w:pPr>
      <w:rPr>
        <w:i/>
        <w:b/>
      </w:rPr>
    </w:lvl>
    <w:lvl w:ilvl="7">
      <w:start w:val="1"/>
      <w:numFmt w:val="decimal"/>
      <w:lvlText w:val="%1.%2.%3.%4.%5.%6.%7.%8."/>
      <w:lvlJc w:val="left"/>
      <w:pPr>
        <w:tabs>
          <w:tab w:val="num" w:pos="5409"/>
        </w:tabs>
        <w:ind w:left="5409" w:hanging="1440"/>
      </w:pPr>
      <w:rPr>
        <w:i/>
        <w:b/>
      </w:rPr>
    </w:lvl>
    <w:lvl w:ilvl="8">
      <w:start w:val="1"/>
      <w:numFmt w:val="decimal"/>
      <w:lvlText w:val="%1.%2.%3.%4.%5.%6.%7.%8.%9."/>
      <w:lvlJc w:val="left"/>
      <w:pPr>
        <w:tabs>
          <w:tab w:val="num" w:pos="6336"/>
        </w:tabs>
        <w:ind w:left="6336" w:hanging="1800"/>
      </w:pPr>
      <w:rPr>
        <w:i/>
        <w:b/>
      </w:rPr>
    </w:lvl>
  </w:abstractNum>
  <w:abstractNum w:abstractNumId="5">
    <w:lvl w:ilvl="0">
      <w:start w:val="1"/>
      <w:numFmt w:val="decimal"/>
      <w:lvlText w:val="%1."/>
      <w:lvlJc w:val="left"/>
      <w:pPr>
        <w:tabs>
          <w:tab w:val="num" w:pos="1494"/>
        </w:tabs>
        <w:ind w:left="567" w:firstLine="567"/>
      </w:pPr>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00"/>
    </w:rPr>
  </w:style>
  <w:style w:type="paragraph" w:styleId="Heading5">
    <w:name w:val="Heading 5"/>
    <w:basedOn w:val="Normal"/>
    <w:next w:val="Normal"/>
    <w:qFormat/>
    <w:pPr>
      <w:keepNext w:val="true"/>
      <w:numPr>
        <w:ilvl w:val="4"/>
        <w:numId w:val="1"/>
      </w:numPr>
      <w:ind w:firstLine="567"/>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pageBreakBefore/>
      <w:numPr>
        <w:ilvl w:val="7"/>
        <w:numId w:val="1"/>
      </w:numPr>
      <w:ind w:firstLine="567"/>
      <w:jc w:val="both"/>
      <w:outlineLvl w:val="7"/>
    </w:pPr>
    <w:rPr>
      <w:b/>
      <w:i/>
      <w:sz w:val="28"/>
    </w:rPr>
  </w:style>
  <w:style w:type="paragraph" w:styleId="Heading9">
    <w:name w:val="Heading 9"/>
    <w:basedOn w:val="Normal"/>
    <w:next w:val="Normal"/>
    <w:qFormat/>
    <w:pPr>
      <w:keepNext w:val="true"/>
      <w:numPr>
        <w:ilvl w:val="8"/>
        <w:numId w:val="1"/>
      </w:numPr>
      <w:jc w:val="center"/>
      <w:outlineLvl w:val="8"/>
    </w:pPr>
    <w:rPr>
      <w:b/>
      <w:i/>
      <w:sz w:val="26"/>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заголовок 2"/>
    <w:basedOn w:val="Normal"/>
    <w:next w:val="Normal"/>
    <w:qFormat/>
    <w:pPr>
      <w:keepNext w:val="true"/>
      <w:jc w:val="center"/>
    </w:pPr>
    <w:rPr>
      <w:b/>
      <w:sz w:val="40"/>
      <w:szCs w:val="20"/>
    </w:rPr>
  </w:style>
  <w:style w:type="paragraph" w:styleId="5">
    <w:name w:val="заголовок 5"/>
    <w:basedOn w:val="Normal"/>
    <w:next w:val="Normal"/>
    <w:qFormat/>
    <w:pPr>
      <w:keepNext w:val="true"/>
      <w:jc w:val="center"/>
    </w:pPr>
    <w:rPr>
      <w:b/>
      <w:sz w:val="28"/>
      <w:szCs w:val="20"/>
    </w:rPr>
  </w:style>
  <w:style w:type="paragraph" w:styleId="21">
    <w:name w:val="Основной текст с отступом 2"/>
    <w:basedOn w:val="Normal"/>
    <w:qFormat/>
    <w:pPr>
      <w:ind w:firstLine="492"/>
      <w:jc w:val="both"/>
    </w:pPr>
    <w:rPr>
      <w:sz w:val="26"/>
      <w:szCs w:val="26"/>
    </w:rPr>
  </w:style>
  <w:style w:type="paragraph" w:styleId="Style6">
    <w:name w:val="Название объекта"/>
    <w:basedOn w:val="Normal"/>
    <w:next w:val="Normal"/>
    <w:qFormat/>
    <w:pPr>
      <w:spacing w:before="120" w:after="120"/>
    </w:pPr>
    <w:rPr>
      <w:b/>
      <w:bCs/>
      <w:sz w:val="20"/>
      <w:szCs w:val="20"/>
    </w:rPr>
  </w:style>
  <w:style w:type="paragraph" w:styleId="FR1">
    <w:name w:val="FR1"/>
    <w:qFormat/>
    <w:pPr>
      <w:widowControl w:val="false"/>
      <w:bidi w:val="0"/>
      <w:spacing w:before="140" w:after="0"/>
      <w:jc w:val="center"/>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pageBreakBefore/>
      <w:ind w:firstLine="567"/>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8:03:00Z</dcterms:created>
  <dc:creator>Смирнов</dc:creator>
  <dc:description/>
  <dc:language>en-US</dc:language>
  <cp:lastModifiedBy>Владимир</cp:lastModifiedBy>
  <dcterms:modified xsi:type="dcterms:W3CDTF">2015-06-18T18:03:00Z</dcterms:modified>
  <cp:revision>2</cp:revision>
  <dc:subject/>
  <dc:title>МИНИСТЕРСТВО </dc:title>
</cp:coreProperties>
</file>