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Aaoi"/>
        <w:ind w:right="3969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ій РАДУТНИЙ (Харків)</w:t>
      </w:r>
    </w:p>
    <w:p>
      <w:pPr>
        <w:pStyle w:val="Heading1"/>
        <w:tabs>
          <w:tab w:val="left" w:pos="0" w:leader="none"/>
          <w:tab w:val="left" w:pos="360" w:leader="none"/>
        </w:tabs>
        <w:ind w:left="0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 В СОЛДАТИКИ</w:t>
      </w:r>
    </w:p>
    <w:p>
      <w:pPr>
        <w:pStyle w:val="Normal"/>
        <w:spacing w:before="60" w:after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Я взагалі не розумію, чому ти зацікавився мною, </w:t>
      </w:r>
      <w:r>
        <w:rPr>
          <w:lang w:val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сказала зненацька дівчина. </w:t>
      </w:r>
      <w:r>
        <w:rPr>
          <w:lang w:val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Я ж бо зовсім негарна.</w:t>
      </w:r>
    </w:p>
    <w:p>
      <w:pPr>
        <w:pStyle w:val="Normal"/>
        <w:spacing w:before="60" w:after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 xml:space="preserve">Це вже не цікаво. Чомусь усі </w:t>
      </w:r>
      <w:r>
        <w:rPr>
          <w:lang w:val="en-US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окрім, можливо, зовсім ідеальних красунь — знаходять у собі якусь дрібненьку ваду й весь час самі собі вбивають в голову всякі дурниці. Втім, цілком можливо, що ідеальні красуні компенсують це якось інакше, а можливо, в них згідно закону компенсації на таке просто кеби не вистачає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Звичайно, вголос я всього цього не сказав. Натомість я цілком натурально обурився: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— Що за дурниці! Хто тобі таке сказав — плюнь йому в очі! Така гарненька дівчина..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Я провів їй долонею по щічці, погладив волосся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— ...і такі неправильні думки. В тебе чудові, великі й виразні очі, губки гарненькі — трохи повненькі..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Рука мало-помалу ковзнула нижче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— ...такі, що їх поцілувати хочеться..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А от цілувалася дівчина не дуже добре — явно бракувало досвіду. Втім, вона цього й не приховувала, та й я не вважав це великою вадою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Рука тим часом вже підібралася до гудзика, і розвиток подій мені все більше й більше подобався, але досвід підказував, що навіть вже й на заключному етапі можна спіймати яку-небудь несподіванку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Дівчина здригнулася, напружилася й кинула швидкий погляд кудись за спину — тобто за мою спину, звичайно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Довелося трохи пригальмувати. Обертатися й роздивлятися, що там такого цікавого, було б занадто нахабно, тож довелося аналізувати спогади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Так, що там є? Стіл. Піаніно. Щось на стіні — але зависоко, а вона поглядала нижче. На столі — книжки й кавник, на столику біля вікна — кілька ікон (а на шиї у дівчини, до речі, хрестик... гм...). На піаніно — фотокартка, сірниковий будиночок, невеличка колекція металевиих солдатиків. А чия то, до речі ж, фотокартка? Доведеться таки обертатися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Погляд виявився трохи довшим, ніж було заплановано, — але вийшло на краще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 xml:space="preserve">— Це я! — похвалилася жінка. — Пробувала колись бути фотомоделлю... 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Дівчина на фото і справді мала пречудовий вигляд, так що наготовані компліменти не пропали надаром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— А це моя колекція солдатиків. Подобається?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Вона швиденько зіскочила з моїх колін (чоррррт!), підійшла ближче й обережно повернула лицем до мене залитого суцільним панциром вершника. Вершник тримав довжелезного списа і мав такий вигляд, наче ось-ось збирався викликати мене на герць за честь хазяйки. Кілька ландскнехтів поруч позирали також похмуро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— Так, непогана армія. Тільки чому в тебе вороги стоять поруч?</w:t>
      </w:r>
    </w:p>
    <w:p>
      <w:pPr>
        <w:pStyle w:val="Normal"/>
        <w:spacing w:before="60" w:after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Одразу за тевтонцем і справді поруч стояли англієць з довгим вузьким мечем і французький лицар у кольчузі. Англієць, накинувши на голову каптур хауберка</w:t>
      </w:r>
      <w:r>
        <w:rPr>
          <w:rStyle w:val="FootnoteCharacters"/>
          <w:rStyle w:val="FootnoteAnchor"/>
          <w:rFonts w:eastAsia="TIMES NEW ROMAN CYR;Times New Roman" w:cs="TIMES NEW ROMAN CYR;Times New Roman" w:ascii="TIMES NEW ROMAN CYR;Times New Roman" w:hAnsi="TIMES NEW ROMAN CYR;Times New Roman"/>
        </w:rPr>
        <w:footnoteReference w:id="2"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поглядав похмуро, француз же, прикриваючи про всяк випадок лівий бік мигдалеподібним щитом, начебто посміхався — заохочуючи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Ну ясно, француз. З мораллю в нього приблизно так само, як і в мене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— А вони не вороги, — дівчина посміхнулася. — Вони всі разом у мене на службі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Справді, якщо платять гроші, то про ворожнечу можна й забути. Тим більше, що в часі вони трохи розминулися — француз старший сотні на три років за тевтона, а англієць то й зовсім століття п’ятнадцятого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Трохи позаду на честь хазяйки вишикувалися бундючні іспанські вояки, але чомусь з англійськими мечами. Втім, придивившись, я помітив ще кілька анахронізмів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А ще трохи осторонь спокійно-іронічно позирав на мене “блакитний берет” з АКС’ом. Саме на нього й позирала жінка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Цікаво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Утім, загадка одразу й вирішилася. Дівчина ніжно погладила пальчиком десантника, сумно посміхнулася і промовила: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>— А оцього солдатика я люблю найбільше...</w:t>
      </w:r>
    </w:p>
    <w:p>
      <w:pPr>
        <w:pStyle w:val="Normal"/>
        <w:spacing w:before="60" w:after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ab/>
        <w:t xml:space="preserve">От тепер усе стало на свої місця — і ікони на столику, й солдатики, і плакат з покаліченим “афганцем” на дверях в другу кімнату... і виступи її на тих зборищах, куди я й сам, буває, заходжу. 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асне, саме на такому концерті ми й познайомилися. Далі події розвивалися стандартно... та й ця новина, чесно кажучи, не була для мене дуже несподіваною. Ну не буде нормальна людина в такому віці усіляко підтримувати в собі синдром ветерана. Винятків два — перший випадок у неї, а другий... гм... у мене. Це ж треба — знайшли один одного..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ичайно, на деякий час стало трохи не до еротики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ін загинув?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і, — жінка пригнічено похитала головою. — Зник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Що, в принципі, одне й теж, а може, й гірше. Практика показала, що ті, хто повертаються з полону... коротше, краще вже зовсім не повертатися..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авно?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а самому початку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на різким рухом повернула фотокартку. Із зворотного боку на мене поглянув симпатичний хлопець у тому ж таки блакитному береті, трохи молодший... втім, на самому початку, мабуть, я теж був трохи молодшим. Але йому вже вік не рахується. Обличчя його видалося мені знайомим, але під беретом усі мають майже однаковий вигляд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и сподіваєшся ?.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і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Що ж  — розумна жінка. Але в такому віці живцем ховати себе не годиться. Я притис її до себе — в тих обіймах не було нічого сексуального, і дівчина вдячно поцілувала мене в щоку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о речі, завтра в мене ще один концерт. Ти прийдеш?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і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сказав це твердо, настільки твердо, як тільки міг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Чому? Тобі не сподобалось?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подобалось. Тобто ти — сподобалась, а все інше... Sheise</w:t>
      </w:r>
      <w:r>
        <w:rPr>
          <w:rStyle w:val="FootnoteCharacters"/>
          <w:rStyle w:val="FootnoteAnchor"/>
          <w:rFonts w:eastAsia="TIMES NEW ROMAN CYR;Times New Roman" w:cs="TIMES NEW ROMAN CYR;Times New Roman" w:ascii="TIMES NEW ROMAN CYR;Times New Roman" w:hAnsi="TIMES NEW ROMAN CYR;Times New Roman"/>
        </w:rPr>
        <w:footnoteReference w:id="3"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 Цілком об’</w:t>
      </w: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єктивно. Жалюгідне видовище — ветерани, які програли нікому не потрібну війну. Дивлячись на них, я зрозумів настрої білоемігрантів в 20-х роках у Парижі. Зрозумів також і таку кількість самогубств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лові “самогубство” жінка здригнулася, і я зрозумів ще дещо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Я хотіла завербуватися в армію, — сказала вона по паузі. — І мститися. Але я погано стріляю. І не вмію дертися по горах. Єдине, що я можу, — це виступами і статтями закликати тих, хто бігає і стріляє краще за мене, тих, хто зможе клятих чурок вбивати і вбивати, тих..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воя помста скерована не на тих, — перебив я. — “Кляті чурки”— я їх сам не люблю, але спробуй-но бути об’єктивною — вони ж захищаються. А справжні вбивці сидять... сама знаєш де. І допомагаєш ім ти! А оскільки журналістка ти непогана, то ще не один зелений юнак опиниться там, де й... наш спільний знайомий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Я був різким — можливо, занадто. Ну що ж — на світі багато інших дівчат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Деякий час ми сиділи мовчки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евже це так? — прошепотіла вона по тривалій паузі. — Невже я працюю на тих, хто..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Крапельки сліз застигли на її віях, промінчик світла, зкондесований такими лінзами, зблиснув і згас. 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—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Забудь... — прошепотів я, притискаючи жінку до себе. — Це чужа війна. Нам узагалі не слід влазити в цю справу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івчина мовчки кивнула й ще тісніше пригорнулася до мене. Цілком автоматично я дістався-таки до ґудзика..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Десь о четвертій ночі мозок, натренований на фонову роботу навіть під час сну, підкинув-таки неприємний спогад. Все ж я знав того хлопця. На самому початку, коли теперішні побиті вояки з нахабними пиками зістрибували з БТРів, самовдоволено оглядали окуповани місто й підраховували гонорари, наша група вийшла на трійцю земляків. Командир зреагував миттю, замість стрілянини ми вистрелили в небо корками з пляшок (трофейних, звичайно), трохи поділилися враженнями... так, виявилося, що їхнього вербувальника наша контора ще не знає. 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Хлопці не знали, що на боці “старшого брата” воювати не слід. 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“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ілі колготи” знали про нашу групу і ставилися не те щоб презирливо — ха, спробували б! — але якось упереджено, тож брудну роботу доводилося виконувати самим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е так чи сяк наші найманці на боці “старшого брата” не воювали. Я не доскіпувався до глибинних причин такого обмеження, але, граючись на комп’ютері в “Цивілізацію”</w:t>
      </w:r>
      <w:r>
        <w:rPr>
          <w:rStyle w:val="FootnoteCharacters"/>
          <w:rStyle w:val="FootnoteAnchor"/>
          <w:rFonts w:eastAsia="TIMES NEW ROMAN CYR;Times New Roman" w:cs="TIMES NEW ROMAN CYR;Times New Roman" w:ascii="TIMES NEW ROMAN CYR;Times New Roman" w:hAnsi="TIMES NEW ROMAN CYR;Times New Roman"/>
        </w:rPr>
        <w:footnoteReference w:id="4"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допетрав, що певний грунт воно під собою таки має. Або ти — або тебе. Мир можливий хіба що в пісочниці, та й це під великим сумнівом. А оскільки роздовбати “старшого брата” самотужки ніхто з молодших не може, доводиться допомагати тим, хто хоча би пробує</w:t>
      </w:r>
      <w:r>
        <w:rPr>
          <w:rStyle w:val="FootnoteCharacters"/>
          <w:rStyle w:val="FootnoteAnchor"/>
          <w:rFonts w:eastAsia="TIMES NEW ROMAN CYR;Times New Roman" w:cs="TIMES NEW ROMAN CYR;Times New Roman" w:ascii="TIMES NEW ROMAN CYR;Times New Roman" w:hAnsi="TIMES NEW ROMAN CYR;Times New Roman"/>
        </w:rPr>
        <w:footnoteReference w:id="5"/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Але до біса філософію. Платять мені не за неї. Так чи сяк, а завдання я виконав. Одна перевербована талановита журналістка варта десятьох найманців, які неправильно зрозуміли політику партії. 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Щоправда, відчуття бруду... та ні, розстрілювати зелених новачків ще гірше.</w:t>
      </w:r>
    </w:p>
    <w:p>
      <w:pPr>
        <w:pStyle w:val="Normal"/>
        <w:spacing w:before="60" w:after="0"/>
        <w:ind w:firstLine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Work1"/>
        <w:spacing w:before="60" w:after="0"/>
        <w:jc w:val="left"/>
        <w:rPr/>
      </w:pPr>
      <w:r>
        <w:rPr/>
        <w:tab/>
        <w:tab/>
        <w:tab/>
        <w:tab/>
        <w:tab/>
        <w:tab/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268" w:right="2268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8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  <w:lang w:val="uk-UA"/>
        </w:rPr>
        <w:t>Шкіряний панцир з металевою луско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  <w:lang w:val="ru-RU"/>
        </w:rPr>
        <w:t>Гімно (нім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  <w:lang w:val="uk-UA"/>
        </w:rPr>
        <w:t>Гра така. Полягає в тому, що комп</w:t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</w:rPr>
        <w:t>’</w:t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  <w:lang w:val="uk-UA"/>
        </w:rPr>
        <w:t>ютер моделює розвиток людства, при цьому гравець може керувати лише однією з цивілізацій. Виграти в цю гру досить важко, бо навіть якщо ресурсів вистачає на всіх, приводи для війни все одно знаходяться. Досвідчені гравці знайшли виграшний алгоритм — роздовбати всіх,  поки не роздовбали тебе. Час від часу це вдаєтьс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  <w:lang w:val="uk-UA"/>
        </w:rPr>
        <w:t xml:space="preserve">А це вислів з відомого колись фільму ’’Політ над гніздом зозулі”. Мається на увазі, що навіть коли заздалегідь відомо,  що певна дія ні до чого не приведе,  корисно все-таки спробувати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907"/>
        </w:tabs>
        <w:ind w:left="907" w:hanging="907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jc w:val="center"/>
      <w:outlineLvl w:val="0"/>
    </w:pPr>
    <w:rPr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</w:tabs>
      <w:spacing w:before="240" w:after="60"/>
      <w:ind w:left="1814" w:hanging="907"/>
      <w:jc w:val="center"/>
      <w:outlineLvl w:val="1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</w:tabs>
      <w:spacing w:before="240" w:after="60"/>
      <w:ind w:left="1440" w:hanging="720"/>
      <w:outlineLvl w:val="2"/>
    </w:pPr>
    <w:rPr>
      <w:b/>
      <w:bCs/>
      <w:i/>
      <w:i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">
    <w:name w:val="work"/>
    <w:basedOn w:val="Normal"/>
    <w:qFormat/>
    <w:pPr>
      <w:ind w:firstLine="709"/>
      <w:jc w:val="both"/>
    </w:pPr>
    <w:rPr/>
  </w:style>
  <w:style w:type="paragraph" w:styleId="Work1">
    <w:name w:val="work-"/>
    <w:basedOn w:val="Normal"/>
    <w:qFormat/>
    <w:pPr>
      <w:widowControl w:val="false"/>
      <w:jc w:val="both"/>
    </w:pPr>
    <w:rPr/>
  </w:style>
  <w:style w:type="paragraph" w:styleId="Aaoi">
    <w:name w:val="Aaoi?"/>
    <w:basedOn w:val="Normal"/>
    <w:qFormat/>
    <w:pPr>
      <w:widowControl w:val="false"/>
      <w:pBdr>
        <w:bottom w:val="single" w:sz="6" w:space="1" w:color="000000"/>
      </w:pBdr>
      <w:ind w:right="2835" w:hanging="0"/>
      <w:jc w:val="both"/>
    </w:pPr>
    <w:rPr>
      <w:b/>
      <w:bCs/>
      <w:i/>
      <w:iCs/>
    </w:rPr>
  </w:style>
  <w:style w:type="paragraph" w:styleId="Iacaaoaeee">
    <w:name w:val="Iacaa ?oa?eee"/>
    <w:qFormat/>
    <w:pPr>
      <w:widowControl/>
      <w:bidi w:val="0"/>
      <w:jc w:val="center"/>
    </w:pPr>
    <w:rPr>
      <w:rFonts w:ascii="Arial" w:hAnsi="Arial" w:eastAsia="Arial" w:cs="Arial"/>
      <w:b/>
      <w:bCs/>
      <w:color w:val="FFFFFF"/>
      <w:spacing w:val="20"/>
      <w:sz w:val="20"/>
      <w:szCs w:val="20"/>
      <w:lang w:val="ru-RU" w:eastAsia="zh-CN" w:bidi="hi-IN"/>
    </w:rPr>
  </w:style>
  <w:style w:type="paragraph" w:styleId="Iiaaoia">
    <w:name w:val="I?i aaoi?a"/>
    <w:basedOn w:val="Normal"/>
    <w:qFormat/>
    <w:pPr>
      <w:ind w:right="2835" w:hanging="0"/>
      <w:jc w:val="both"/>
    </w:pPr>
    <w:rPr>
      <w:i/>
      <w:iCs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1:26:00Z</dcterms:created>
  <dc:creator>User</dc:creator>
  <dc:description/>
  <dc:language>en-US</dc:language>
  <cp:lastModifiedBy>User</cp:lastModifiedBy>
  <dcterms:modified xsi:type="dcterms:W3CDTF">2001-04-11T11:27:00Z</dcterms:modified>
  <cp:revision>4</cp:revision>
  <dc:subject/>
  <dc:title> ГРА В СОЛДАТИКИ</dc:title>
</cp:coreProperties>
</file>