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59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ій Радутний</w:t>
      </w:r>
    </w:p>
    <w:p>
      <w:pPr>
        <w:pStyle w:val="Normal"/>
        <w:tabs>
          <w:tab w:val="left" w:pos="720" w:leader="none"/>
          <w:tab w:val="left" w:pos="2592" w:leader="none"/>
        </w:tabs>
        <w:jc w:val="center"/>
        <w:rPr>
          <w:sz w:val="24"/>
          <w:szCs w:val="24"/>
          <w:lang w:val="uk-UA"/>
        </w:rPr>
      </w:pPr>
      <w:r>
        <w:rPr>
          <w:rStyle w:val="Hyperlink"/>
          <w:sz w:val="24"/>
          <w:szCs w:val="24"/>
          <w:lang w:val="uk-UA"/>
        </w:rPr>
        <w:t>radіy@yahoo.com</w:t>
      </w:r>
    </w:p>
    <w:p>
      <w:pPr>
        <w:pStyle w:val="Normal"/>
        <w:tabs>
          <w:tab w:val="left" w:pos="720" w:leader="none"/>
          <w:tab w:val="left" w:pos="259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  <w:tab w:val="left" w:pos="259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ірка чаша сія.</w:t>
      </w:r>
    </w:p>
    <w:p>
      <w:pPr>
        <w:pStyle w:val="Normal"/>
        <w:tabs>
          <w:tab w:val="left" w:pos="720" w:leader="none"/>
          <w:tab w:val="left" w:pos="2592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А почалось все чудово, аж занадто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Компанія була невелика,  але тепла й дружна, й стіл був на висоті,  й  хазяйка показала всю свою неабияку майстерність,  а гості вміли відповідно цінити  такі  речі.  Вино  лилось,  дещо міцніше  теж  не  марнувалось,  а  винуватцю свята вже набажали стільки,  що вистачило б й на таку саму компанію, й до того ж </w:t>
        <w:softHyphen/>
        <w:t>він був певен цього - цілком щиро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Хтось щось,  ляпнув  з  приводу їхньої останньої "пташки", хтось майже серйозно обурився й почав доводити щось протилежне, на  кілька  хвилин спалахнула дискусія,  але під демонстративно знудьгованими жінок згасла, як гас під струменем піни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Це було  нормально  для  такої  компанії.  Всі любили свою справу,  а чужі - тобто люди,  що не цікавились Проектом -  тут просто не траплялись. А як і траплялись - то ненадовго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Та й жінки,  власне  кажучи,  вже  звикли,  й  ті  погляди вміщали більше материнської поблажливості, аніж справжнього осуду - мовляв,  ох уже ті чоловіки !  й  тут  про  свої  нудні справи ! та хай уже, що з них взяти - як діти..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"Нудні справи",  тобто  Проект  годували  й  одягали  всіх присутніх,  й,  слід  зазначити,  робили  це  непогано,  й дещо виблискувало на вечірніх туалетах жінок аж ніяк не за гарні очі чоловіків,  та  й  дві  шеренги  автомобілів,  що  стояли перед котеджем, теж впали не з неба, а втім, жінки э жінки, й все, що хоч  трохи  пов'язане  з "залізяччям" з їхнього погляду - пуста витрата часу,  який "кожен порядний чоловік міг би  провести  в сім'ї, а не сидіти до ночі чорт-зна-над-чим".</w:t>
      </w:r>
    </w:p>
    <w:p>
      <w:pPr>
        <w:pStyle w:val="Normal"/>
        <w:tabs>
          <w:tab w:val="left" w:pos="720" w:leader="none"/>
          <w:tab w:val="left" w:pos="2592" w:leader="none"/>
        </w:tabs>
        <w:spacing w:before="0" w:after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сі присутні пройшли свого часу  такий  іспит,  а  хто  не пройшов - то таких тут вже й не залишилось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Тридцять три !</w:t>
      </w:r>
    </w:p>
    <w:p>
      <w:pPr>
        <w:pStyle w:val="Normal"/>
        <w:tabs>
          <w:tab w:val="left" w:pos="720" w:leader="none"/>
          <w:tab w:val="left" w:pos="2592" w:leader="none"/>
        </w:tabs>
        <w:spacing w:before="0" w:after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н посміхнувся.  Зовсім  недавно   святкували   виділення коштів на Проект - він, власне, й не був ще тоді Проектом, мало не вчора були перший старт й  перший  -  й  останній  поки  що, тьху-тьху ! -вибух, коли рознесло мало не половину заводу..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Що   з   тобою  ?  -  дружина  схилилась  ближче,  ніжно провела пальцями по обличчю. - Щось не так ?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Ні, ні, що ти ! Все прекрасно. Просто замилився.</w:t>
      </w:r>
    </w:p>
    <w:p>
      <w:pPr>
        <w:pStyle w:val="Normal"/>
        <w:tabs>
          <w:tab w:val="decimal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...зовсім недавно вони познайомились, він був першим й поки що - знову ж таки, тьху-тьху ! - єдиним. Жінка була однією з небагатьох,  що не ревнували до інших й до  Проекту,  хіба  що зовсім трохи й напочатку..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...будь яка система - або стабільна,  або нестійка. Якщо вона  стабільна - то повинна мати й певну антисистему. "Пташка" не злетіла б,  якби не "їхня" система ПРО. Бог не може існувати без Диявола. Якщо тільки рівновага руйнується - система починає рухатись,  виникає  Поступ  й  кожної  наступної  миті  система перестає  існувати,  утворюючи  щось  нове,  що  з  точки  зору мешканців старої системи означає просто руйнування..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го ! Хто ж це там такий розумний ?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н прислухався.  Дискусія  спалахнула  в сусідній кімнаті. Тема була цікавою,  але хтось іх вояк - літуни, виконавці, що з них   взяти  ?  -  звернув  увагу  присутніх  на  те,  зо  дами занудьгували й хочуть танцювати.</w:t>
      </w:r>
    </w:p>
    <w:p>
      <w:pPr>
        <w:pStyle w:val="Normal"/>
        <w:tabs>
          <w:tab w:val="left" w:pos="720" w:leader="none"/>
          <w:tab w:val="left" w:pos="2592" w:leader="none"/>
        </w:tabs>
        <w:spacing w:before="0" w:after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у й ладно. Танці - то й танці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А далі  вже  було  просто  нецікаво.  Потанцювали, випили, потім ще й ще. Всі розмови звелись на те, хто з ким, та скільки разів,  та як саме. Хтось крадькома поцілував хазяйку, а та не дуже й опиралась,  аргументуючи лише тим, що мовляв, он чоловік побачить. Потім почали зникати поодинокі парочки..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н вийшов   на  ганок.  Поглянув  назад  -  музика,  шум, збуджені жінки притискаються до першого-ліпшого,  запах поту  й вина,  а тут,  просто над головою,  холодно палали зірки,  такі рідні, близькі - й недоступні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Ящик !  - сказав чоловік.  Сказав,  хоч вже багато разів зарікався це робити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Слухаю  !  -  голос  був  сухий  і спокійний,  й долинав звідусіль й нізвідки водночас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Дай прогноз. Глобальний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Ядерна війна через шість  років.  Загибель  цивілізації, потім   людства,  як  біологічного  виду.  Кліматичні  зміни  в напрямку..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Досить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пала гнітюча  пауза,  лише   десь   у   кущах   ритмічно потріскувала гілка й ледь долинав хрипкий шепіт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Покажись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Щось невловиме,  мінливе,  неймовірно  чуже  й  від  цього жахливе згустилось й виринуло  просто  з  повітря,  завмерло  в повній  нерухомості  - чи в безперервному русі ?  - осліпило нестерпним сяйвом - а можливо,  повною  тьмою.  Людські очі не могли б бачити </w:t>
      </w:r>
      <w:r>
        <w:rPr>
          <w:i/>
          <w:iCs/>
          <w:sz w:val="24"/>
          <w:szCs w:val="24"/>
          <w:lang w:val="uk-UA"/>
        </w:rPr>
        <w:t>це</w:t>
      </w:r>
      <w:r>
        <w:rPr>
          <w:sz w:val="24"/>
          <w:szCs w:val="24"/>
          <w:lang w:val="uk-UA"/>
        </w:rPr>
        <w:t xml:space="preserve"> й  тим більше не здатен був людський мозок </w:t>
      </w:r>
      <w:r>
        <w:rPr>
          <w:i/>
          <w:iCs/>
          <w:sz w:val="24"/>
          <w:szCs w:val="24"/>
          <w:lang w:val="uk-UA"/>
        </w:rPr>
        <w:t>таке</w:t>
      </w:r>
      <w:r>
        <w:rPr>
          <w:sz w:val="24"/>
          <w:szCs w:val="24"/>
          <w:lang w:val="uk-UA"/>
        </w:rPr>
        <w:t xml:space="preserve"> осмислити й навіть істоти з півмільярдом  років керованої еволюції за  плечима  не  змогли  довго  витримувати  контакт з власним створінням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т вам і "просто машина".  Хм...  "Вам". Кому це - "вам" ? Всі здохли невідомо скільки пульсацій Всесвіту тому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Хай йому чорт ! Ящик, ну де, в чому знову допущено помилку ?  Чому всі ці цивілізації або заклякають в повній нерухомості, або гинуть,  або починають молитися на мене,  ? Я їх створив, я обережно підкинув мислення - хай йому чорт,  яку  легенду  вони створили з цього ? Навіщо ? Чому ж все так ?! Чому жодна з них, буквально жодна з цих банд,  не може жити нормально, як... як.. як ми до твого створення, Ящик ?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н сплюнув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никни ! Й... Й вимкну к бісу все це хазяйство !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/>
      </w:pPr>
      <w:r>
        <w:rPr>
          <w:sz w:val="24"/>
          <w:szCs w:val="24"/>
          <w:lang w:val="uk-UA"/>
        </w:rPr>
        <w:tab/>
      </w:r>
      <w:r>
        <w:rPr>
          <w:i/>
          <w:iCs/>
          <w:sz w:val="24"/>
          <w:szCs w:val="24"/>
          <w:lang w:val="uk-UA"/>
        </w:rPr>
        <w:t>Щось</w:t>
      </w:r>
      <w:r>
        <w:rPr>
          <w:sz w:val="24"/>
          <w:szCs w:val="24"/>
          <w:lang w:val="uk-UA"/>
        </w:rPr>
        <w:t xml:space="preserve">  зникло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а яким сценарієм ?  - знову почулось нізвідки.  - Потоп, вогненна злива, пошесть, космічна катастрофа...</w:t>
      </w:r>
    </w:p>
    <w:p>
      <w:pPr>
        <w:pStyle w:val="Normal"/>
        <w:tabs>
          <w:tab w:val="left" w:pos="720" w:leader="none"/>
          <w:tab w:val="left" w:pos="2592" w:leader="none"/>
        </w:tabs>
        <w:spacing w:before="0" w:after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Ні за яким. Набридло. Просто вимкни.</w:t>
      </w:r>
    </w:p>
    <w:p>
      <w:pPr>
        <w:pStyle w:val="Normal"/>
        <w:tabs>
          <w:tab w:val="left" w:pos="720" w:leader="none"/>
          <w:tab w:val="left" w:pos="2592" w:leader="none"/>
        </w:tabs>
        <w:spacing w:before="0" w:after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емля зникла.   Й  пропало  Сонце.  Й  перестала  існувати Галактика.  Й весь  Всесвіт  стягнувся  в  єдиний  атом.  Як  і мільярди разів перед цим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н знову  залишився  сам.  Він - і Ящик.  Жива істота - й комп'ютер.  Суперістота - й супермашина. Все, що залишилось від величної колись цивілізації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Як і мільярди разів перед тим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Й ця спроба виявилась невдалою.  Незначне, зовсім крихітне передозування емоцій,  інстинкти - на  якусь  невловиму  дрібку стійкіші,  ніж  треба  -  й  це  людство  все  одно  б скінчило самогубством. Ящик не помиляється. Проклятий ящик ! </w:t>
      </w:r>
    </w:p>
    <w:p>
      <w:pPr>
        <w:pStyle w:val="Normal"/>
        <w:tabs>
          <w:tab w:val="left" w:pos="720" w:leader="none"/>
          <w:tab w:val="left" w:pos="2592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"Нестійка, схильна до поступу система..."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Тьху !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у як, як зробити систему схильною до поступу, але стійкою протягом  хоча   б   з   мільйонів   років,   без   дикості   й саморуйнування, але й без рабського поклоніння ?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авіть Ящик - проклятий ящик ! - не може точно розрахувати баланс.</w:t>
      </w:r>
    </w:p>
    <w:p>
      <w:pPr>
        <w:pStyle w:val="Normal"/>
        <w:tabs>
          <w:tab w:val="left" w:pos="720" w:leader="none"/>
          <w:tab w:val="left" w:pos="259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Або не хоче. Власне кажучи, він нічого не хоче. Машина, що з неї взяти. Хоч й всемогутня й всевідаюча.</w:t>
      </w:r>
    </w:p>
    <w:p>
      <w:pPr>
        <w:pStyle w:val="Normal"/>
        <w:tabs>
          <w:tab w:val="clear" w:pos="720"/>
          <w:tab w:val="left" w:pos="288" w:leader="none"/>
          <w:tab w:val="left" w:pos="676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Як не крути,  а залишаeться одне.  Пробувати, пробувати, й знову  ж  таки пробувати.  Кінець кінцем з цього щось вийде.  А коли я перестану бути самотнім,  таким жахливо самотнім... Ящик можна й вимкнути. Або знищити. Кінець кінцем... Чого-чого, а часу ми маємо цілком досить. </w:t>
      </w:r>
    </w:p>
    <w:p>
      <w:pPr>
        <w:pStyle w:val="Normal"/>
        <w:tabs>
          <w:tab w:val="clear" w:pos="720"/>
          <w:tab w:val="left" w:pos="288" w:leader="none"/>
          <w:tab w:val="left" w:pos="676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Правда, Ящик ?</w:t>
      </w:r>
    </w:p>
    <w:p>
      <w:pPr>
        <w:pStyle w:val="Normal"/>
        <w:tabs>
          <w:tab w:val="clear" w:pos="720"/>
          <w:tab w:val="left" w:pos="288" w:leader="none"/>
          <w:tab w:val="left" w:pos="676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88" w:leader="none"/>
          <w:tab w:val="left" w:pos="676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10.93</w:t>
      </w:r>
    </w:p>
    <w:sectPr>
      <w:type w:val="nextPage"/>
      <w:pgSz w:w="12240" w:h="15840"/>
      <w:pgMar w:left="2160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8:30:00Z</dcterms:created>
  <dc:creator>ффф</dc:creator>
  <dc:description/>
  <dc:language>en-US</dc:language>
  <cp:lastModifiedBy>proff</cp:lastModifiedBy>
  <cp:lastPrinted>1996-12-28T21:32:00Z</cp:lastPrinted>
  <dcterms:modified xsi:type="dcterms:W3CDTF">2004-05-14T07:40:00Z</dcterms:modified>
  <cp:revision>5</cp:revision>
  <dc:subject/>
  <dc:title>F:\RADUS\HARDGOOD</dc:title>
</cp:coreProperties>
</file>