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kern w:val="2"/>
          <w:sz w:val="22"/>
          <w:lang w:val="uk-UA"/>
        </w:rPr>
      </w:pPr>
      <w:r>
        <w:rPr>
          <w:kern w:val="2"/>
          <w:sz w:val="22"/>
          <w:lang w:val="uk-UA"/>
        </w:rPr>
        <w:t>Радій РАДУТНИЙ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kern w:val="2"/>
          <w:sz w:val="20"/>
          <w:lang w:val="uk-UA"/>
        </w:rPr>
      </w:pPr>
      <w:r>
        <w:rPr>
          <w:kern w:val="2"/>
          <w:sz w:val="20"/>
          <w:lang w:val="uk-UA"/>
        </w:rPr>
      </w:r>
    </w:p>
    <w:p>
      <w:pPr>
        <w:pStyle w:val="Heading2"/>
        <w:rPr/>
      </w:pPr>
      <w:r>
        <w:rPr/>
        <w:t>ЧЕТВЕРТА ВЕЖА</w:t>
      </w:r>
    </w:p>
    <w:p>
      <w:pPr>
        <w:pStyle w:val="Normal"/>
        <w:numPr>
          <w:ilvl w:val="0"/>
          <w:numId w:val="0"/>
        </w:numPr>
        <w:ind w:firstLine="227"/>
        <w:jc w:val="both"/>
        <w:outlineLvl w:val="0"/>
        <w:rPr>
          <w:kern w:val="2"/>
          <w:sz w:val="20"/>
          <w:lang w:val="uk-UA"/>
        </w:rPr>
      </w:pPr>
      <w:r>
        <w:rPr>
          <w:kern w:val="2"/>
          <w:sz w:val="20"/>
          <w:lang w:val="uk-UA"/>
        </w:rPr>
      </w:r>
    </w:p>
    <w:p>
      <w:pPr>
        <w:pStyle w:val="Normal"/>
        <w:numPr>
          <w:ilvl w:val="0"/>
          <w:numId w:val="0"/>
        </w:numPr>
        <w:ind w:firstLine="227"/>
        <w:jc w:val="both"/>
        <w:outlineLvl w:val="0"/>
        <w:rPr>
          <w:kern w:val="2"/>
          <w:sz w:val="20"/>
          <w:lang w:val="uk-UA"/>
        </w:rPr>
      </w:pPr>
      <w:r>
        <w:rPr>
          <w:kern w:val="2"/>
          <w:sz w:val="20"/>
          <w:lang w:val="uk-UA"/>
        </w:rPr>
      </w:r>
    </w:p>
    <w:p>
      <w:pPr>
        <w:pStyle w:val="Normal"/>
        <w:ind w:firstLine="227"/>
        <w:jc w:val="both"/>
        <w:rPr/>
      </w:pPr>
      <w:r>
        <w:rPr>
          <w:b/>
          <w:bCs/>
          <w:sz w:val="32"/>
          <w:szCs w:val="20"/>
          <w:lang w:val="uk-UA"/>
        </w:rPr>
        <w:t>Д</w:t>
      </w:r>
      <w:r>
        <w:rPr>
          <w:sz w:val="20"/>
          <w:szCs w:val="20"/>
          <w:lang w:val="uk-UA"/>
        </w:rPr>
        <w:t>вері шлюзу зачинялись з приглушеним гуркотом.</w:t>
      </w:r>
    </w:p>
    <w:p>
      <w:pPr>
        <w:pStyle w:val="Normal"/>
        <w:ind w:firstLine="227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“</w:t>
      </w:r>
      <w:r>
        <w:rPr>
          <w:sz w:val="20"/>
          <w:szCs w:val="20"/>
          <w:lang w:val="uk-UA"/>
        </w:rPr>
        <w:t>Наче кришка домовини” - подумала людина в скафандрі. Власне, офіційно та штука називалася захисним костюмом якоїсь-там категорії - але, звісно, в лабораторії її називали не інакше, як одороблом - трохи презирливо й прилюдно - й скафандром, з мало не побожними інтонаціями - наодинці.</w:t>
      </w:r>
    </w:p>
    <w:p>
      <w:pPr>
        <w:pStyle w:val="Normal"/>
        <w:ind w:firstLine="227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Особливо шанобливе ставлення до того костюма було шлюзовій камері, під потоками кислота та лугу, обпіку ультрафіолетом, обдуву ціанидом... брррр! - чоловік розумів необхідність й безпечність тих процедур, але все одно, змивши з оболонки залишки піни, полегшено зітхнув.</w:t>
      </w:r>
    </w:p>
    <w:p>
      <w:pPr>
        <w:pStyle w:val="Normal"/>
        <w:ind w:firstLine="227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І цього разу все обійшлось.</w:t>
      </w:r>
    </w:p>
    <w:p>
      <w:pPr>
        <w:pStyle w:val="Normal"/>
        <w:ind w:firstLine="227"/>
        <w:jc w:val="both"/>
        <w:rPr/>
      </w:pPr>
      <w:r>
        <w:rPr>
          <w:sz w:val="20"/>
          <w:szCs w:val="20"/>
          <w:lang w:val="uk-UA"/>
        </w:rPr>
        <w:t>Костю зайняв своє місце серед ряду таких же білих постатей у гардеробній - “наче розіп</w:t>
      </w:r>
      <w:r>
        <w:rPr>
          <w:sz w:val="20"/>
          <w:szCs w:val="20"/>
        </w:rPr>
        <w:t>’</w:t>
      </w:r>
      <w:r>
        <w:rPr>
          <w:sz w:val="20"/>
          <w:szCs w:val="20"/>
          <w:lang w:val="uk-UA"/>
        </w:rPr>
        <w:t>яті переможені” - похмуро подумав чоловік, й стріпнув головою. В принципі, так воно й було.</w:t>
      </w:r>
    </w:p>
    <w:p>
      <w:pPr>
        <w:pStyle w:val="Normal"/>
        <w:ind w:firstLine="227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Цю війну людство майже програло.</w:t>
      </w:r>
    </w:p>
    <w:p>
      <w:pPr>
        <w:pStyle w:val="Normal"/>
        <w:ind w:firstLine="227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Вельми боляче було знати, що виграли її крихітні, майже беззахисні створіння, видимі лише в мікроскоп, але особливо дратувало його те, що скористатися своїм виграшем переможці не зможуть - бо жодне з них не вижило ще в нелюдському організмі.</w:t>
      </w:r>
    </w:p>
    <w:p>
      <w:pPr>
        <w:pStyle w:val="Normal"/>
        <w:ind w:firstLine="227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Гіпотеза про штучне походження епідемії здавалась все біль та більш вірогідною.</w:t>
      </w:r>
    </w:p>
    <w:p>
      <w:pPr>
        <w:pStyle w:val="Normal"/>
        <w:ind w:firstLine="227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Але так чи сяк, а справи те не міняло - лабораторії наполегливо шукали вакцину, ліки, спосіб, засіб, чудо - й знаходили лише нові подробиці з життя раптово виниклих мікроорганізмів.</w:t>
      </w:r>
    </w:p>
    <w:p>
      <w:pPr>
        <w:pStyle w:val="Normal"/>
        <w:ind w:firstLine="227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Власне, з точки зору вченого, створіння ті були вельми досконалим й цікавим зразком інженерної думки. Крихітні - але в тій крихті все було побудоване розумно й доцільно. Примітивні - але їхній програмі вистачало набору типових ситуацій, що включав в себе майже всі відомі засоби боротьби. А від незнайомих бактерії ховалися давнім й випробуваним мільйонами років способом - спорами. Й не звичайними, з кальцієвим панцирем - а з могутньою високомолекулярною крицею, з запасами енергії та чимось схожим на зовнішній аналізатор - “свисни мені, коли температура стане нормальною, добре?”.</w:t>
      </w:r>
    </w:p>
    <w:p>
      <w:pPr>
        <w:pStyle w:val="Normal"/>
        <w:ind w:firstLine="227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- Ставлю пів-зарплати, проектували цю погань люди, знайомі з космосом, - пробурчав чоловік.</w:t>
      </w:r>
    </w:p>
    <w:p>
      <w:pPr>
        <w:pStyle w:val="Normal"/>
        <w:ind w:firstLine="227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- Це ж про що? - почулося збоку.</w:t>
      </w:r>
    </w:p>
    <w:p>
      <w:pPr>
        <w:pStyle w:val="Normal"/>
        <w:ind w:firstLine="227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Дослідник аж підстрибнув, потім оглянувся, полегшено зітхнув й стиха вилаявся.</w:t>
      </w:r>
    </w:p>
    <w:p>
      <w:pPr>
        <w:pStyle w:val="Normal"/>
        <w:ind w:firstLine="227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- Щоб ти одоробло розірвав! На задниці! - мовив він спересердя. - Отак підкрастися!</w:t>
      </w:r>
    </w:p>
    <w:p>
      <w:pPr>
        <w:pStyle w:val="Normal"/>
        <w:ind w:firstLine="227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- Та я що? - аж розгубився його колега. - Я нічо’... Я й сам замислився, а тут ти з своїм космосом! До чого тут космос?</w:t>
      </w:r>
    </w:p>
    <w:p>
      <w:pPr>
        <w:pStyle w:val="Normal"/>
        <w:ind w:firstLine="227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- Та, розумієш, - дослідник почухав потилицю. - Якесь воно... детально сконструйоване. Я займався оболонкою - то знаєш, таке враження, наче воно цілий космічний корабель. Люки, лючки, клапани, датчики, антени... Витримує луги, кислоти, температуру майже до тисячі градусів, еритроцити трощить, як насіння... Казна-що, а не мікроб.</w:t>
      </w:r>
    </w:p>
    <w:p>
      <w:pPr>
        <w:pStyle w:val="Normal"/>
        <w:ind w:firstLine="227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- Та! - експансивно вигукнув його колега. - Це хіба що! Це просто нічо’! От у нас!</w:t>
      </w:r>
    </w:p>
    <w:p>
      <w:pPr>
        <w:pStyle w:val="Normal"/>
        <w:ind w:firstLine="227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Вони рушили коридором - пофарбованим, звісну в сліпучо-білий колір, й другий вчений почав детально описувати рушійну установку ворога. Судячи з його слів, виходило, що зловмисний організм схожий не на космічний корабель, а, скоріш, на бульдозер, або навіть і танк, повзає повільно, але невідворотно.</w:t>
      </w:r>
    </w:p>
    <w:p>
      <w:pPr>
        <w:pStyle w:val="Normal"/>
        <w:ind w:firstLine="227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І, як справжній танк, руйнує все навколо.</w:t>
      </w:r>
    </w:p>
    <w:p>
      <w:pPr>
        <w:pStyle w:val="Normal"/>
        <w:ind w:firstLine="227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- Ну то що, зайдемо до мене? - запропонував другий. - В мене там дружина щось спекти нахвалялась.</w:t>
      </w:r>
    </w:p>
    <w:p>
      <w:pPr>
        <w:pStyle w:val="Normal"/>
        <w:ind w:firstLine="227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Перший завагався.</w:t>
      </w:r>
    </w:p>
    <w:p>
      <w:pPr>
        <w:pStyle w:val="Normal"/>
        <w:ind w:firstLine="227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 xml:space="preserve">- Пішли-пішли, - потяг його за рукав колега. - Бо сидимо в тих одороблах, як сичі, й світу білого не бачимо... </w:t>
      </w:r>
    </w:p>
    <w:p>
      <w:pPr>
        <w:pStyle w:val="Normal"/>
        <w:ind w:firstLine="227"/>
        <w:jc w:val="both"/>
        <w:rPr/>
      </w:pPr>
      <w:r>
        <w:rPr>
          <w:sz w:val="20"/>
          <w:szCs w:val="20"/>
          <w:lang w:val="uk-UA"/>
        </w:rPr>
        <w:t>Чесно кажучи, з вікна гуртожитку для науковців, багато світу побачити теж було важка. Колючий дріт, будка для вартового, кілька великих дезинфекційних установок для машин, десяток маленьких - для персоналу, скляні будки вартових - і все.</w:t>
      </w:r>
    </w:p>
    <w:p>
      <w:pPr>
        <w:pStyle w:val="Normal"/>
        <w:ind w:firstLine="227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Втім, мало з присутніх хотів би побачити зараз велике місто, а ще менше горів бажання опинитися де-небудь за межами бази.</w:t>
      </w:r>
    </w:p>
    <w:p>
      <w:pPr>
        <w:pStyle w:val="Normal"/>
        <w:ind w:firstLine="227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Після чемних вітань та компліментів дружині, світські теми якось самі собою виявились вичерпаними, жінка трохи насупилась, але бити посуд на стала й зникла на кухні, пообіцявши скоро повернутись. Розмова знов повернула на накатані рейки.</w:t>
      </w:r>
    </w:p>
    <w:p>
      <w:pPr>
        <w:pStyle w:val="TextBodyIndent"/>
        <w:rPr/>
      </w:pPr>
      <w:r>
        <w:rPr/>
        <w:t>- Головне, розумієш, абсолютно не ясно, як ця погань потрапляє з одного організму в інший. Розмножується лише при сприятливих умовах, в білковому середовищі, при температурі від 10 до 14 градусів, дихає, виділяє вуглекислоту як пічка-буржуйка... Ну, через слизові оболонки, статевим шляхом - це зрозуміло, але це крихти порівняно з масштабами пандемії. Таке враження, наче кожен з небіжчиків встигав інфектувати ще двох-трьох осіб... Просто якась ланцюгова реакція!</w:t>
      </w:r>
    </w:p>
    <w:p>
      <w:pPr>
        <w:pStyle w:val="Normal"/>
        <w:ind w:firstLine="227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Цікаву тему знову перервала жінка, наблизившись до столу з широкою пласкою тацею. Обличчя її сяяло рідкісною за останні півроку усмішкою.</w:t>
      </w:r>
    </w:p>
    <w:p>
      <w:pPr>
        <w:pStyle w:val="Normal"/>
        <w:ind w:firstLine="227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- Ану покуштуйте оцей сюрприз! - зацокотіла вона. Рецепт, щоправда, мені не знайомий, одна подруга надіслала, я ще й сама не пробувала, а взагалі вигляд має непоганий...</w:t>
      </w:r>
    </w:p>
    <w:p>
      <w:pPr>
        <w:pStyle w:val="Normal"/>
        <w:ind w:firstLine="227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Розмова знову звелась до компліментів хазяйці, щойно спеченому пирогові, вдалим пропорціям кави та іншим дрібницям. Пиріг виявився непоганим, трохи засолодким й ледь помітним присмаком соди.</w:t>
      </w:r>
    </w:p>
    <w:p>
      <w:pPr>
        <w:pStyle w:val="Normal"/>
        <w:ind w:firstLine="227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- А знаєте, тепер вам точно пощастить в вашій роботі, - цокотіла далі дружина. - Це не просто пиріг, це пиріг, зроблений на щасливому тісті, це його років двадцять тому замішали на святій воді з Єрусалиму, хтось там з великих екстрасенсів зарядив його своєю аурою, розділив на три частини й віддав людям, й кожен, до кого потрапив шматочок тіста, додав трохи цукру, борошна й молока, тісто виросло, й кожен його знову розділив на чотири частини, свою спік, а інша роздав друзям та родичам, а тісто, мабуть і справді якесь щасливе, бо, бачите, в ньому ані дріжджів, анічогісінько, а як зійшло, а чого ви на мене так дивитись?</w:t>
      </w:r>
    </w:p>
    <w:p>
      <w:pPr>
        <w:pStyle w:val="Normal"/>
        <w:ind w:firstLine="227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sectPr>
      <w:type w:val="nextPage"/>
      <w:pgSz w:w="11906" w:h="16838"/>
      <w:pgMar w:left="1134" w:right="850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kern w:val="2"/>
      <w:lang w:val="uk-UA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227"/>
      <w:jc w:val="both"/>
    </w:pPr>
    <w:rPr>
      <w:sz w:val="20"/>
      <w:szCs w:val="20"/>
      <w:lang w:val="uk-U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3T16:10:00Z</dcterms:created>
  <dc:creator>Vitaliy</dc:creator>
  <dc:description/>
  <dc:language>en-US</dc:language>
  <cp:lastModifiedBy>Vitaliy</cp:lastModifiedBy>
  <dcterms:modified xsi:type="dcterms:W3CDTF">2009-07-23T16:14:00Z</dcterms:modified>
  <cp:revision>1</cp:revision>
  <dc:subject/>
  <dc:title>Радій РАДУТНИЙ</dc:title>
</cp:coreProperties>
</file>